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  <w:t>По менеджменту</w:t>
      </w:r>
    </w:p>
    <w:p>
      <w:pPr>
        <w:pStyle w:val="TextBodyIndent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  <w:t>Инновационный потенциал менеджмента</w:t>
      </w:r>
      <w:r>
        <w:br w:type="page"/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/>
        <w:ind w:firstLine="709"/>
        <w:rPr>
          <w:szCs w:val="22"/>
        </w:rPr>
      </w:pPr>
      <w:r>
        <w:rPr>
          <w:szCs w:val="26"/>
        </w:rPr>
        <w:t>СОДЕРЖАНИЕ</w:t>
      </w:r>
    </w:p>
    <w:p>
      <w:pPr>
        <w:pStyle w:val="TextBodyIndent"/>
        <w:spacing w:lineRule="auto" w:line="360"/>
        <w:ind w:firstLine="709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6"/>
        </w:rPr>
      </w:pPr>
      <w:r>
        <w:rPr>
          <w:szCs w:val="26"/>
        </w:rPr>
        <w:t>Понятие и содержание инновационного потенциала менеджмента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нципы реализации инновационного потенциала менеджмента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6"/>
        </w:rPr>
        <w:t xml:space="preserve"> </w:t>
      </w:r>
      <w:r>
        <w:rPr>
          <w:szCs w:val="26"/>
        </w:rPr>
        <w:t>Управление организационными изменениями</w:t>
      </w:r>
      <w:r>
        <w:br w:type="page"/>
      </w:r>
    </w:p>
    <w:p>
      <w:pPr>
        <w:pStyle w:val="TextBodyIndent"/>
        <w:spacing w:lineRule="auto" w:line="360"/>
        <w:ind w:firstLine="720"/>
        <w:rPr>
          <w:szCs w:val="26"/>
        </w:rPr>
      </w:pPr>
      <w:r>
        <w:rPr>
          <w:bCs/>
          <w:szCs w:val="24"/>
        </w:rPr>
        <w:t xml:space="preserve">1. ИННОВАЦИИ — это изменения, повышающие эффективность управления и определяющие развитие фирмы, укрепляющие позиции фирмы. </w:t>
      </w:r>
      <w:r>
        <w:rPr>
          <w:smallCaps/>
          <w:szCs w:val="24"/>
        </w:rPr>
        <w:t xml:space="preserve">инновации </w:t>
      </w:r>
      <w:r>
        <w:rPr>
          <w:szCs w:val="24"/>
        </w:rPr>
        <w:t xml:space="preserve">- это не стихийно возникающие изменения, а запланированные и разработанные, реализуемые и реализованные. </w:t>
      </w:r>
      <w:r>
        <w:rPr>
          <w:smallCaps/>
          <w:szCs w:val="24"/>
        </w:rPr>
        <w:t xml:space="preserve">инновации </w:t>
      </w:r>
      <w:r>
        <w:rPr>
          <w:szCs w:val="24"/>
        </w:rPr>
        <w:t>- это нововведения, улучшающие деятельность и ее результаты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Современный менеджмент должен быть менеджментом инновационного типа, т. е. обладать определенным инновационным потенциалом. Инновационный потенциал менеджмента — это способность и возможность видеть необходимость нововведений и изменений инновационного типа, проектировать нововведения и успешно реализовывать их в практике управлен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Разные фирмы обладают различным инновационным потенциалом. Он может быть высоким или низким. Низкий инновационный потенциал характеризует консерватизм управления, боязнь изменений, реформ, модернизации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ри высоком инновационном потенциале менеджмента в процессах управления поощряется инициатива организационных преобразований, ведется регулярная оценка эффективности управления, или мониторинг качества управления, функции исследования отдается явный приоритет, в коллективе царит атмосфера творчества, поиска, развит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Наращивание инновационного потенциала является одной из важнейших тенденций развития современного менеджмента. Рост этого потенциала отражает реальные и объективные потребности современного управлен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Но почему так важен инновационный потенциал в современном менеджменте? В научно-технической и социально-экономической сферах наблюдаются тенденции ускорения развития, уплотнения времени, увеличения количества и разнообразия изменений, характеризующих условия функционирования фирмы. Управление должно поспевать за изменениями, реально происходящими в действительности. И фактором такого соответствия управления тем изменениям, которые происходят в экономической жизни, социальной обстановке, науке и технике, является инновационный потенциал управления. Он формируется в работе с персоналом, подготовке менеджеров, организации управления, ориентированной на динамику, приоритете функции исследования и стратегического планирования, в методологии, стиле управления, мотивации инновационного поведения, структурировании ресурсов управления, накоплении человеческого капитала, в том его понимании, которое дано в теме «Человеческий капитал управления»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Но инновационный потенциал — это возможность и способность к изменениям, которые еще надо реализовать. Инновационный потенциал может быть высоким в силу различных обстоятельств, иногда и стихийно действующих факторов, но реализация инновационного потенциала может быть различной. Существуют процессы реализации инновационного потенциала менеджмен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Cs w:val="24"/>
        </w:rPr>
        <w:t xml:space="preserve">Осознание потребности и </w:t>
      </w:r>
      <w:r>
        <w:rPr>
          <w:szCs w:val="24"/>
        </w:rPr>
        <w:t>оценка возможностей инноваций, готовность к инновациям, показатели тенденций развития - затраты, производительность, текучесть персонала, конфликтная ситуация, конкуренция, социально-экономическая обстановка, эффективность управления, - все это факторы, показывающие необходимость инновац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Cs w:val="24"/>
        </w:rPr>
        <w:t xml:space="preserve">Исследование тенденций </w:t>
      </w:r>
      <w:r>
        <w:rPr>
          <w:szCs w:val="24"/>
        </w:rPr>
        <w:t>развития и возможностей тех или иных инноваций, т. е. возможность привлечения специальных экспертов или консультантов, создания исследовательских групп, проведения социологических исследований для оценки остроты потребности в инновация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Cs w:val="24"/>
        </w:rPr>
        <w:t xml:space="preserve">Разработка проекта </w:t>
      </w:r>
      <w:r>
        <w:rPr>
          <w:szCs w:val="24"/>
        </w:rPr>
        <w:t>инноваций, его обсуждение, расчеты ресурсов, выбор вариантов, оценка вероятных последств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Cs w:val="24"/>
        </w:rPr>
        <w:t xml:space="preserve">Определение этапов </w:t>
      </w:r>
      <w:r>
        <w:rPr>
          <w:szCs w:val="24"/>
        </w:rPr>
        <w:t>проведения организационных изменений, этапов реализации инновационного проек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>
          <w:bCs/>
          <w:szCs w:val="24"/>
        </w:rPr>
        <w:t xml:space="preserve">Подготовка к реализации </w:t>
      </w:r>
      <w:r>
        <w:rPr>
          <w:szCs w:val="24"/>
        </w:rPr>
        <w:t>инновационных проектов, разъяснение целей и условий инноваций.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 xml:space="preserve">В процессах инновационных преобразований возможно сопротивление персонала, которое часто объясняется сложившимися привычками деятельности, опасениями относительно новых условий работы, неопределенностью, неуверенностью в пользе и необходимости инноваций. </w:t>
      </w:r>
      <w:r>
        <w:rPr>
          <w:bCs/>
          <w:szCs w:val="24"/>
        </w:rPr>
        <w:t xml:space="preserve">Существуют </w:t>
      </w:r>
      <w:r>
        <w:rPr>
          <w:szCs w:val="24"/>
        </w:rPr>
        <w:t xml:space="preserve">следующие способы преодоления </w:t>
      </w:r>
      <w:r>
        <w:rPr>
          <w:bCs/>
          <w:szCs w:val="24"/>
        </w:rPr>
        <w:t>сопротивления инновациям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обстоятельное информирование персонала о необходимости инноваций, убеждение в потребностях перемен, в обновлении условий деятельности, в повышении производительности и эффективности; при необходимости проведение образовательных семинаров, курсов специальной подготовки для освоения персоналом новых условий работы (при замене техники, оборудования, изменении технологии и пр.)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rPr>
          <w:szCs w:val="24"/>
        </w:rPr>
      </w:pPr>
      <w:r>
        <w:rPr>
          <w:szCs w:val="24"/>
        </w:rPr>
        <w:t>привлечение работников к обсуждению проектов, анализу и выбору вариантов проекта, к разработке управленческих реш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облегчение процессов вхождения в новые условия работы, поддержка инициативы освоения новшеств, дифференцированный подход к персоналу в переходный перио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Cs w:val="24"/>
        </w:rPr>
        <w:t>делегирование полномочий на введение инноваций лицам, не верящим в их эффектив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мотивирование и стимулирование инноваций, без которых они вряд ли станут реа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оэтапность инновационных преобразований, дающая возможность постепенного привыкания к новым условиям работы, адаптации, разработка гибких инновационных пл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организационная требовательность и контроль, без которых, вероятно, невозможно обойтись при любых инновационных мероприятиях. Вопрос заключается лишь в мере принуждения и сочетании его с мерами мотивации и учета реальных условий инновационных преобраз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нновации могут быть организационного, социального, экономического характера, могут быть в области технического оснащения деятельности и в области как технологии производственной, так и информационных технолог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mallCaps/>
          <w:szCs w:val="24"/>
        </w:rPr>
        <w:t xml:space="preserve">инновационный потенциал менеджмента </w:t>
      </w:r>
      <w:r>
        <w:rPr>
          <w:szCs w:val="24"/>
        </w:rPr>
        <w:t>- это не только склонность персонала и менеджера к инновациям, дух поиска и творчества, это и наличие необходимых для проведения инноваций ресурсов - инновационный фонд, который может быть предназначен для оплаты консультационных и экспертных услуг, закупки необходимого оборудования, разработки инновационных проектов, стимулирования персонала в процессах инновационных преобраз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Иногда понятие инноваций связывают исключительно с научно-техническим прогрессом или усовершенствованием технологии. Но инновации отражают скорее экономические и социальные процессы, нежели научно-технические. Инновации - это изменения, происходящие в экономической и социальной среде, изменения, происходящие в поведении людей как производителей и потребителей. Инновации - это создание нового потенциала действий, а не новых знаний или проду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Способность фирмы к инновациям зависит от менеджмента. </w:t>
      </w:r>
      <w:r>
        <w:rPr>
          <w:bCs/>
          <w:szCs w:val="24"/>
        </w:rPr>
        <w:t>Инновационная фирма — это фирма, которая организована так, что изменения в ней становятся норм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  <w:t>Общими характеристиками для инновационной фирмы являются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убеждение в рациональности инноваций и понимание того, что это тако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инновационное поведение не эпизодического характера, а в виде динамики непреры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разработка инновационной стратегии и ее осущест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наличие механизмов инновационного менеджмента — показатели, критерии оценок, мотивирование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методология и организация менеджмента отличаются от традиционны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Инновация — это не технология, это новая ценность. </w:t>
      </w:r>
      <w:r>
        <w:rPr>
          <w:szCs w:val="24"/>
        </w:rPr>
        <w:t>В этом особенность инновационного менеджмента, что он ориентирован на создание новой ценности, на динамику развития. Можно в управлении следовать принципу «Больше и лучше». Это хороший принцип управления и хорошая стратегия. Она не исключает внимания к качеству, она предполагает изучение рынка, требует совершенствования проду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Но стратегическим дивизом и принципом управления может быть другой - «Новое и иное». Это принцип инновационного менеджмента, это принцип систематической ликвидации старого, принцип переключения ресурсов на решение новых задач. Если я хочу получить новое и иное, я должен систематически ликвидировать стар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этом может показаться, что инновационный менеджмент - это экстремистское управление, управление, построенное на ликвидации. Конечно, это не так. Инновации — это не абсолютное отрицание и уничтожение, это построение принципиально нового, там где это возможно, а новое, если вы его сумеете построить, само ликвидирует старое. Инновации — это не разрушение, это поведение, ориентированное на поиск нового, реализацию пусть даже малых возможностей его достижения. Инновационный менеджмент — это философия современного управ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нновационный потенциал менеджмента характеризует способность и стремление к достижению нового, настойчивость и силу в поиске новых решений, готовность к риску и тщательный расчет вариа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нновация — нелинейный процесс. Она не проявляется в последовательном движении от одного успеха к другому. Она предполагает длительные этапы поиска и созревания идей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2. Можно </w:t>
      </w:r>
      <w:r>
        <w:rPr>
          <w:szCs w:val="24"/>
        </w:rPr>
        <w:t>сформулировать следующие принципы в реализации инновационного потенциала менеджме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Cs w:val="24"/>
        </w:rPr>
        <w:t xml:space="preserve">Инновационное предвидение. </w:t>
      </w:r>
      <w:r>
        <w:rPr>
          <w:szCs w:val="24"/>
        </w:rPr>
        <w:t>Внимание менеджера постоянно направлено на поиск новых идей, оценку их реальности и перспективности. Эта позиция не только пронизывает деятельность менеджера, но и господствует в деятельности всего персонала управления» определяет социально-психологическую атмосферу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Cs w:val="24"/>
        </w:rPr>
        <w:t xml:space="preserve">Методология инновационного менеджмента должна включать постановку неординарных и сложных целей, </w:t>
      </w:r>
      <w:r>
        <w:rPr>
          <w:szCs w:val="24"/>
        </w:rPr>
        <w:t>быть ориентированной не на модификацию существующего положения (продукция, технология, организация, персонал и пр.), а на принципиально новые подходы и решения. Методология управления должна строиться на оценках вероятности конечного успеха, риска неудачи, необходимых усилий и ресур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Cs w:val="24"/>
        </w:rPr>
        <w:t xml:space="preserve">Инновационный менеджмент не может не быть стратегическим менеджментом, но он предполагает вполне определенные </w:t>
      </w:r>
      <w:r>
        <w:rPr>
          <w:szCs w:val="24"/>
        </w:rPr>
        <w:t xml:space="preserve">стратегии - </w:t>
      </w:r>
      <w:r>
        <w:rPr>
          <w:bCs/>
          <w:szCs w:val="24"/>
        </w:rPr>
        <w:t xml:space="preserve">инновационные. </w:t>
      </w:r>
      <w:r>
        <w:rPr>
          <w:szCs w:val="24"/>
        </w:rPr>
        <w:t>Их отличие заключается в том, что они учитывают особенности инновационного развития — длительный период созревания идеи, низкая отдача ресурсов на первоначальном этапе реализации инновационной стратегии, сложность обратной связи — от результата к усилиям и инвестициям, взаимодействие промежуточных и конечных целей, ритмы ожид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Cs w:val="24"/>
        </w:rPr>
        <w:t>Необходимость инновационной установки, без которой инновационный менедж</w:t>
      </w:r>
      <w:r>
        <w:rPr>
          <w:szCs w:val="24"/>
        </w:rPr>
        <w:t xml:space="preserve">мент </w:t>
      </w:r>
      <w:r>
        <w:rPr>
          <w:bCs/>
          <w:szCs w:val="24"/>
        </w:rPr>
        <w:t xml:space="preserve">оказывается невозможным. </w:t>
      </w:r>
      <w:r>
        <w:rPr>
          <w:szCs w:val="24"/>
        </w:rPr>
        <w:t>Всегда существует сопротивление изменениям, но оно может быть различным в зависимости от действующих установок. В традиционных организациях господствует скептическое отношение к непродуманным и «сумасшедшим» идеям. В новаторской организации главная установка на поощрение идей, создание условий для их проработки, осторожную оценку идей. На ранней стадии созревания принципиально новых идей нет возможности отличить глупую идею от гениальн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Cs w:val="24"/>
        </w:rPr>
        <w:t xml:space="preserve">Ресурсная поддержка инноваций. </w:t>
      </w:r>
      <w:r>
        <w:rPr>
          <w:szCs w:val="24"/>
        </w:rPr>
        <w:t>Иногда менеджер полагает, что для разработки идеи необходима только увлеченность и потенциал знаний, способность и минимальные организационные условия. Разработку идеи надо финансировать, необходимы ресурсы. Вложение ресурсов в новые идеи — всегда рискованное дело, но риск — это нормальная характеристика инновационного менеджмента. Готовность к риску проявляется в выделении ресурсов на разработку и поддержку рискованных ид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Cs w:val="24"/>
        </w:rPr>
        <w:t xml:space="preserve">Инновационная организация деятельности предполагает разделение традиционного и инновационного управления. </w:t>
      </w:r>
      <w:r>
        <w:rPr>
          <w:szCs w:val="24"/>
        </w:rPr>
        <w:t>Они различаются исходными принципами организации. Традиционная организация строится на основе движения от существующего положения к результату, инновационная — напротив, от того, где мы хотим быть, к тому, что мы сейчас должны делать. В системе управления должны быть инновационные подразделения, управление которыми должно быть предельно децентрализовано и их работа освобождена от текущих д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Существует в практике соблазн усилить контроль для повышения эффективности управления. </w:t>
      </w:r>
      <w:r>
        <w:rPr>
          <w:bCs/>
          <w:szCs w:val="24"/>
        </w:rPr>
        <w:t>Контроль — это административная мотивация, достаточная информация, своевременность вмешательства в процессы, их регулиров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В организации инновационного менеджмента необходимо отказаться от традиционных посылок контроля. Здесь иной предмет контроля, а, следовательно, и его мет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Инновационный потенциал менеджмента характеризует одну из важнейших тенденций развития управления.</w:t>
      </w:r>
    </w:p>
    <w:p>
      <w:pPr>
        <w:pStyle w:val="23"/>
        <w:spacing w:lineRule="auto" w:line="360"/>
        <w:ind w:right="0" w:firstLine="709"/>
        <w:rPr>
          <w:szCs w:val="24"/>
        </w:rPr>
      </w:pPr>
      <w:r>
        <w:rPr>
          <w:szCs w:val="24"/>
        </w:rPr>
        <w:t>3. Управление организационными изменениями в инновационном менеджменте выполняет ряд взаимосвязанных функций. Во-первых, объективизирует идеальный проект (решение), построенный в умах научных работников и кадров управления. Представляет его в форме, доступной для восприятия и понимания другим людям. Во-вторых, предоставляет производству необходимые возможности для повышения его эффективности. В-третьих, соотносит эффективность производства с исходным замыслом и вносит в научный проект необходимые коррективы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литературе, посвященной инновационному менеджменту, иногда результат исследования сводят к представлению научного проекта. Однако в этом случае теряется смысл проведения научного исследования. На практике также имеют место случаи, когда после принятия решения, особенно когда оно потребовало немалых усилий, у недостаточно опытного исследователя, будь он научным работником, руководителем или специалистом, зарождается иллюзорное чувство завершенности всего дела. В итоге из поля зрения выпадает основное звено - внедрение, и истинность решения (научных выводов) становится весьма спо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Известный специалист по управлению К. Левин разработал поэтапную модель изменений, которая оказалась весьма действенной в руководстве организациями. Согласно его модели, изменения в организации происходят в три этапа: создание готовности к изменениям; переход; закрепление. Создание готовности к изменениям означает ослабление тех сил, которые держат организацию в существующем состоянии и создание предпосылок для внедрения нововведений. Переход предполагает развитие новых оценок, позиций и нововведения. Закрепление предполагает создание механизмов, гарантирующих относительную стабильность и эффективную деятельность организации в результате внедрения нововведений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ведение изменений в организации требует энергичных, целенаправленных и ответственных действий. Поэтому значительная роль во внедрении отводится руководителю организации. Как показывает практический опыт внедренческой работы, изменениям способствуют следующие факторы: постоянное внимание руководства организации к вопросам изменений и развития; отработка и применение целенаправленных и постоянных методов; постоянный процесс обратной связи и желание учиться; поощрение за развитие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Управление работой по развитию требует от руководителя индивидуальной готовности разрешать конфликты, проводить диагностику, воспринимать новые ценности, расширять свой кругоз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Исследователи, занимающиеся проблемами изменений в организации, отмечают, что эффективность внедрения научных разработок в значительной степени зависит от готовности отдельных работников организации и трудового коллектива в целом к восприятию нововведений. При этом, исполнительская деятельность подчиненных становится воплощением развертываемого руководителем решения. К числу основных факторов, влияющих на результативность нововведений А. Алексеев и В. Пигалов относят: личные интересы работников; характер и содержание труда; особенности осуществления изменений; отношения между разработчиками проекта, администрацией и работниками (табл.)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9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Таблица 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кторы, обусловливающие результативность нововведений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Факторы, способствующие нововведению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Факторы, препятствующие нововведению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1. Личные интересы работник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заработной платы в результате новов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меньшение заработной платы в результате нововвед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асширение пра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окращение пра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окращение обязанност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асширение обязанност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лучшение положения и позиций (в организации и вне ее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худшение положения и позиций (в организации и вне е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лучшение шансов на будущее (в организации и вне ее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худшение шансов на будущее (в организации и вне е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лучшение возможностей для самоутвер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худшение возможностей для самоутвержд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олное использование знаний и способност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еполное использование знаний и способност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Хорошая информированность (в организации и вне ее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лохая информированность (в организации и вне е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овышение престижа (в организации и вне ее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нижение престижа (в организации и вне е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асширение неофициальных возможностей улучшения благосостояния для работника и членов его семьи (образование, досуг, медицина и др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окращение неофициальных возможностей улучшения благосостояния для работника и членов его семьи (образование, досуг, медицина и др.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2. Отношения с другими работник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лучшение отношений с руководством в результате новов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худшение отношений с руководством в результате нововвед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лучшение отношений с сотрудникам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Ухудшение отношений с сотрудник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нововведения сложившимся коллективным традициям, целям, нормам, ценностям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нововведения сложившимся коллективным традициям, целям, нормам, ценностям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3. Характер и содержание тру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Более интересная работа в результате новов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нее интересная работа в результате нововвед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Более удобный режим работы в результате новов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нее удобный режим работы в результате нововведения</w:t>
            </w:r>
          </w:p>
        </w:tc>
      </w:tr>
      <w:tr>
        <w:trPr/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нее напряженная и нервная работа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Более напряженная и нервная рабо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Более самостоятельная и ответственная рабо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нее самостоятельная и ответственная рабо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Более безопасная рабо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нее безопасная рабо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Более комфортные психофизические условия рабо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Менее комфортные психофизические условия работы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Лучшие возможности для саморазвития и повышения квалифик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Худшие возможности для саморазвития и повышения квалификации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4. Процесс изменени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еобходимость, цели и процесс реализации нововведений четко сформулированы и обоснован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еобходимость, цели и процесс реализации нововведений нечетко сформулированы и обоснованы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аботники объекта нововведения включены в процесс возникновения, разработки и реализации новов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Работники объекта нововведения не включены в процесс возникновения, разработки и реализации нововведения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5. Отношения между разработчиками проекта, администрацией и работниками</w:t>
            </w:r>
          </w:p>
        </w:tc>
      </w:tr>
      <w:tr>
        <w:trPr/>
        <w:tc>
          <w:tcPr>
            <w:tcW w:w="4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Хорошие отношения между работниками объекта и разработчиками проекта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лохие отношения между работниками объекта и разработчиками прое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Хорошие отношения между работниками и администрацией объекта новов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Плохие отношения между работниками и администрацией объекта нововвед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Высокий формальный статус и неформальный авторитет разработчиков прое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изкий формальный статус и неформальный авторитет разработчиков прое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Высокий авторитет руководител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</w:rPr>
            </w:pPr>
            <w:r>
              <w:rPr>
                <w:sz w:val="20"/>
              </w:rPr>
              <w:t>Низкий авторитет руководителя</w:t>
            </w:r>
          </w:p>
        </w:tc>
      </w:tr>
    </w:tbl>
    <w:p>
      <w:pPr>
        <w:pStyle w:val="23"/>
        <w:spacing w:lineRule="auto" w:line="36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23"/>
        <w:spacing w:lineRule="auto" w:line="360"/>
        <w:ind w:right="0" w:firstLine="709"/>
        <w:rPr>
          <w:szCs w:val="24"/>
        </w:rPr>
      </w:pPr>
      <w:r>
        <w:rPr>
          <w:szCs w:val="24"/>
        </w:rPr>
        <w:t>Отрицательное отношение работников к нововведению приобретает форму психологического барьера. Психологический барьер как форма проявления отдельных компонентов или всего социально-психологического климата в условиях инновационных изменений представляет собой совокупность действий, суждений, понятий, умозаключений, ожиданий и эмоциональных переживаний работников, в которых осознанно или неосознанно, скрыто или явно, преднамеренно или непреднамеренно выражаются социально-психологические состояния этих работников, вызванные нововведениями. В качестве параметров психологического барьера можно рассматриват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оставляющие барьера, то есть конкретные факторы, вызывающие негативные реакции работ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тепень психологического барьера, определяемую числом работников, имеющих негативные реак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характер барьера, то есть формы проявления негативных реакций работник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А. Алексеев и В. Пипалов выделяют следующие формы и причины отрицательных отношений к нововведению (табл.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9"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Таблица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Формы и причины отрицательного отношения к нововведению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620"/>
        <w:gridCol w:w="3420"/>
      </w:tblGrid>
      <w:tr>
        <w:trPr>
          <w:trHeight w:val="76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Форма проявления отно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Прич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72"/>
              <w:jc w:val="both"/>
              <w:rPr>
                <w:sz w:val="20"/>
              </w:rPr>
            </w:pPr>
            <w:r>
              <w:rPr>
                <w:sz w:val="20"/>
              </w:rPr>
              <w:t>Сосотояние человека (групп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Предполагаемая мотивиров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1. Игнор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Причины и последствия нововведения неизвест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информиро-ва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«Трудно что-либо узнать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2. Отклады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Данные о нововведении нелогич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Сомн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«Хочется подождать и посмотреть, как у других получается, прежде чем сам попробую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3. Ситуационное противодейств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Отрицательное воздействие нововведения имеет для человека большее значение, чем его положительное влия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Сравнение, защита, разочар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«Старое не хуже» «Инструкции не позволяют» «Это слишком дорого (сложно)» «Это не решает проблему»</w:t>
            </w:r>
          </w:p>
        </w:tc>
      </w:tr>
      <w:tr>
        <w:trPr/>
        <w:tc>
          <w:tcPr>
            <w:tcW w:w="19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4. Пессимизм в отношении своих возможност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У человека низкая самооц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Тревожность, озабоченность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«Не знаю, как с этим справиться» «Я не имею для этого времени (возможностей)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5. Ссылки на неудачи в прош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Наличие отрицательного оп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Убежд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80"/>
              <w:jc w:val="both"/>
              <w:rPr>
                <w:sz w:val="20"/>
              </w:rPr>
            </w:pPr>
            <w:r>
              <w:rPr>
                <w:sz w:val="20"/>
              </w:rPr>
              <w:t>«Я пробовал и убедился, что это не принесет пользы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Таким образом, исследователи и руководитель организации должны ясно осознавать, что любое нововведение затрагивает интересы, ценностные ориентации и установки людей, а также тех коллективов, в которых они трудятся. Поэтому на этапе создания готовности к изменениям важная роль должна отводиться информационной кампан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Основными задачами информационной кампании в поддержку осуществляемым преобразованиям является предоставление всем работникам организации информации обо всех этапах процесса нововведения и проводимых мероприятиях, а также о правах, возможностях и перспективах работник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Информационная кампания должна проводиться с учетом следующих принцип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 xml:space="preserve">охват всех работников организации и населенных пунктов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вободный обмен информацией между всеми работниками, а также всеми жителями, интересы которых так или иначе затрагивает исследова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распространение только достоверной и проверенной местной и общей информации по вопросам проведения изменени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заинтересованность работников в обучен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использование средств массовой информации для освещения хода изменений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организации информационной кампании следует использовать следующие способы распространения информации: проведение информационно-консультационных встреч с заинтересованными работниками; распространение информационно-просветительских материалов и брошюр о сущности и характере новаций; создание информационных стендов; организация передвижных пунктов для работы в отдаленных населенных пунктах; проведение собраний трудового коллектива организации и подразделений; проведение индивидуальных бесед с работниками организации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случае, если работники организации готовы к реализации нововведения, согласны с необходимостью осуществления преобразовании высказали свое мнение о принятом решении, приступают к этому перех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К.А. Радугин выделяет три основных типа изменений, которые могут иметь место в организации: структурный; технологический; социальный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труктурные изменения включают в себя изменения общего рисунка производственного процесса, уровней централизации, системы взаимоотношений, распределения власти внутри организации. Структурные изменения могут также означать преобразования в системе распределения обязанностей, изменения структуры управления, календарного графика производства и т.п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ехнологические изменения характеризуют преобразования в таких факторах, как инструменты, оборудование, системы машин, технологические процессы, деятельность, материалы и здания, с помощью которых создаются товары и услуги. Технологические нововведения также имеют место, когда изменяются процесс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Социальные изменения затрагивают особенности поведения, привычек, навыков, отношений всех людей, занятых в процессе производства. Они направлены на улучшение работы коллектива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этапе перехода должны быть получены и реализованы на практике в соответствии с научно-исследовательским проектом ответы на следующие вопросы: какие процессы будут подвержены преобразованиям; в какие сроки; кто является ответственным за каждую фазу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 данном этапе внедрение рекомендуется осуществлять специально созданной для этой цели комиссией. Причина, по которой руководитель организации должен привлечь к совместной работе еще несколько специалистов заключается в том, что когда научно-исследовательский проект внедряется на практике, это обычно означает изменения в организации. Как только организация начинает работать по-новому, как правило, выплывают разного рода проблемы, которые не были учтены в проекте и в процессе обсуждения процесса внедрения. Люди, принимающие непосредственное участие в работе организации, имеют больше шансов не допустить промахов и решить возникающие проблемы, чем люди совершенно посторон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Все решения в процессе внедрения должны быть застрахованы от «неполадок», особенно это касается предприятий с современными технологиями. Регулирование и наладка должны стать неотъемлемой частью этапа закрепления изменений в организации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течение многих лет специалисты по инновационному менеджменту проанализировали все программы внедрения изменений, которые потерпели неудачу и обосновали необходимые условия успешного осуществления программ измене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ризнание и осознание администрацией организации, что организация или подразделение имеет проблемы, для разрешения которых необходимы изменения с целью проведения ряда преобразований. Если администрация, и в особенности руководитель организации, не понимает или не признает необходимости проведения преобразований, то внедрение научно-исследовательской работы обречено на прова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Cs w:val="24"/>
        </w:rPr>
        <w:t>Использование стороннего специалиста в качестве научного консультанта по внедрению. Если администрация поручит проведение изменений одному из своих подчиненных, то его могут обвинить в необъективности, заинтересованности, недостатке опыта в подобных делах, в случае, когда программа преобразований окажется не достаточно эффективн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Серьезная поддержка высшего руководства с самого начала преобразований. Люди относятся к изменениям более серьезно, если за ними стоит высшее руководств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Cs w:val="24"/>
        </w:rPr>
        <w:t>Информирование работников организации о сущности изменений. Большинство людей с недоверием относятся к изменениям. Следует убедиться, что персонал организации понимает суть изменений и их последствия. Если у работников возникли серьезные сомнения, их необходимо устранит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Ранние реальные успехи мероприятий по внедрению научно исследовательской работы. Когда первые изменения проведены и оказались успешными и эффективными, члены организации обретают уверенность в целесообразности преобразований и усиливают поддержк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Выяснение сильных и слабых сторон членов организации. В процессе осуществления преобразований вовлекаются много талантливых работников. Они могут быть уязвлены тем, что специалистам, приглашенным со стороны, дается статус экспертов и широкие полномочия. Регулярное признание талантов работников и их ценности для организации уменьшает эти пробле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Подготовка специалистов в области инновационного менеджмента внутри организации. Специалисты, обладающие знаниями и навыками по внедрению научных разработок, в частности, руководители среднего звена, помогают поддерживать и совершенствовать преобразования после того, как специалисты, приглашенные со стороны, заканчивают свою работу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  <w:t>Эффективное управление программой организационных изменений. Для того, чтобы быть более эффективными, изменения должны быть четко продуманными и спланированными. Работники организации теряют веру в те мероприятия, которые плохо скоординированы, не контролируются и пущены на самоте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Cs w:val="24"/>
        </w:rPr>
        <w:t>Регулярный контроль и фиксирование результатов. Специалисты по внедрению более эффективно реагируют на процесс внедрения, если регулярно получают сведения о том, как приложенные усилия влияют на работу организации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135" w:hanging="283"/>
      </w:pPr>
      <w:rPr>
        <w:sz w:val="28"/>
        <w:i w:val="false"/>
        <w:b w:val="false"/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right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Основной текст с отступом Знак"/>
    <w:qFormat/>
    <w:rPr>
      <w:sz w:val="28"/>
      <w:szCs w:val="20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5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right="-5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4:00Z</dcterms:created>
  <dc:creator>USER</dc:creator>
  <dc:description/>
  <cp:keywords/>
  <dc:language>en-US</dc:language>
  <cp:lastModifiedBy>Mage</cp:lastModifiedBy>
  <dcterms:modified xsi:type="dcterms:W3CDTF">2011-10-03T20:14:00Z</dcterms:modified>
  <cp:revision>2</cp:revision>
  <dc:subject/>
  <dc:title>Лекция 14</dc:title>
</cp:coreProperties>
</file>