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НОВАЦИОННЫЙ МЕНЕДЖМЕНТ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caps/>
          <w:sz w:val="28"/>
          <w:szCs w:val="28"/>
          <w:lang w:val="en-US" w:eastAsia="en-US"/>
        </w:rPr>
        <w:t>Инновационный процесс как динамическая система</w:t>
      </w:r>
    </w:p>
    <w:p>
      <w:pPr>
        <w:pStyle w:val="Contents1"/>
        <w:tabs>
          <w:tab w:val="clear" w:pos="708"/>
          <w:tab w:val="right" w:pos="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caps/>
          <w:sz w:val="28"/>
          <w:szCs w:val="28"/>
          <w:lang w:val="en-US" w:eastAsia="en-US"/>
        </w:rPr>
        <w:t>Анализ развития инновационных процессов как условия выбора стратегии</w:t>
      </w:r>
    </w:p>
    <w:p>
      <w:pPr>
        <w:pStyle w:val="Contents1"/>
        <w:tabs>
          <w:tab w:val="clear" w:pos="708"/>
          <w:tab w:val="right" w:pos="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3. Формирование портфеля проектов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нновационный процесс как динамическая система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процесс можно рассматривать с двух точек зрени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ак средство обеспечения стратегического преимущества компаний, для которых собственно инновации не являются основным видом бизнес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 как вид бизнеса, продуктом которого являются конкретные научные, научно-технические и иные результаты, которые могут использоваться как основа нововведений в других отрасля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поримость использования инноваций как основы достижения стратегического конкурентного преимущества компании не требует особых доказательств. Каждая успешная компания применяет свою собственную стратегию. Однако характер и эволюция всех успешных компаний оказываются в своей основе одинаковыми. Компания добивается конкурентных преимуществ посредством инноваций. Они подходят к нововведениям в самом широком смысле, используя как новые технологии, так и новые методы работы. После того, как компания достигает конкурентных преимуществ благодаря нововведениям, она может удержать их только с помощью постоянных улучшений. Конкуренты сразу же и обязательно обойдут любую компанию, которая прекратит совершенствование и внедрение инноваци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"инновация" (по-русски - "нововведение") происходит от английского слова innovation, что в переводе с английского означает "введение новаций" (новшеств). Под новшеством понимается новый порядок, новый метод, новая продукция или технология, новое явление. 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спользования новшества, связанный с его получением, воспроизводством и реализацией в материальной сфере общества, представляет собой инновационный процесс. Инновационные процессы зарождаются в отдельных отраслях науки, а завершаются в сфере производства, вызывая в ней прогрессивные, качественно новые изменения. 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и могут относиться как к технике и технологии, так и к формам организации производства и управления. Все они тесно взаимосвязаны и являются качественными ступенями в развитии производительных сил, повышения эффективности производства. 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мета инноваций  различают следующие их виды: </w:t>
        <w:br/>
        <w:t>- технико-технологические инновации проявляются в форме новых продуктов, технологий их изготовления, средств производства. Они являются основой технологического прогресса и технического перевооружения производства; </w:t>
        <w:br/>
        <w:t>- организационные нововведения - это процессы освоения новых форм и методов организации и регламентации производства и труда, а также инновации, предполагающие изменения соотношения сфер влияния (как по вертикали, так и по горизонтали) структурных подразделений, социальных групп или отдельных лиц; 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ие нововведения - целенаправленное изменение состава функций, организационных структур, технологии и организации процесса управления, методов работы аппарата управления, ориентированное на замену элементов системы управления (или всей системы в целом) с целью ускорения, облегчения или улучшения решения поставленных перед предприятием задач; 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 инновации на предприятии можно определить как положительные изменения в его финансовой, платежной, бухгалтерской сферах деятельности, а также в области планирования, ценообразования, мотивации и оплаты труда и оценки результатов деятельности; 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нововведения проявляются в форме активизации человеческого фактора путем разработки и внедрения системы усовершенствования кадровой политики; системы профессиональной подготовки и усовершенствования работников; системы социально-профессиональной адаптации вновь принятых на работу лиц; системы вознаграждения и оценки результатов труда. Это также улучшение социально-бытовых условий жизни работников, условий безопасности и гигиены труда, культурная деятельность, организация свободного времени; 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инновации - это новые и измененные законы и нормативно-правовые документы, определяющие и регулирующие все виды деятельности предприятий; 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экологические нововведения - изменения в технике, организационной структуре и управлении предприятием, которые улучшают или предотвращают его негативное воздействие на окружающую среду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процесс – динамичная система: процесс поиска, создания, освоения и распространение новшества. Можно выделить следующие этапы инновационного процесс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потребности в изменениях. На этом этапе происходит выявление проблем и осознание необходимости в изменен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новшества. Здесь ожидается представление новшества в виде концепции, проекта, составляется план запуска новшества, а также учитываются все условия необходимых для этого запус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уск новше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обация новшества. Ожидаемыми результатами этого этап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данных о состоянии дел в практике до апробации новш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том насколько результативно вводимое новшество (как с его помощью решается проблем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ное решение проблемы на экспериментальной баз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планов иннов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воение новшества, что должно привести к решению поставленной</w:t>
        <w:br/>
        <w:t>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ституализация новшества - его переход в нор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й процесс, кроме того, процесс цикличе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инновации представляет из себя следующе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ше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е инновационных ид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новации в практик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новше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ревание новшеств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альтернативного новш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outlineLvl w:val="0"/>
        <w:rPr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нализ развития инновационных процессов как условия выбора стратегии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компании зависит от соответствия её модели характеристикам отрасли, в которой она работает и её собственным возможностям. В основе стратегии работы компании лежат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ализ цикла жизни технологий, продуктов и рынков; поскольку технологии, рынки, экономика, законы определяют пределы бизн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ждение источников инноваций, объединение, привлечение к работе ведущих специалистов, анализ участков с высокой изменчив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язка выявленных источников инноваций к разработке новых видов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ом для управления знаниями, которые используются для разработки стратегии и управления инновационными процессами является анализ нелинейности механизмов, определяющих общее поведение системы и моделир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коммерческих предприятий постоянно осознают, что инновация - неотъемлемая часть успеха стратегии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ная инновация- это философия управления, согласно которой единственная гарантия долговременного успеха предприятия это более эффективные, по сравнению с конкурентами, усилия по удовлетворению настоящих и будущих потребностей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й технический прогресс, особенно в компьютерной области, даёт возможность фирме работать в соответствии с индивидуальными требованиями клиентов. При этом трудности в работе по улучшению инновационного климата в компании увеличиваются. Они связаны не только с обработкой поступающих данных, но и с тем как использовать всю имеющуюся информ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словами, тот инновационный процесс, который запущен в нашей стране, может доставить руководству фирмы большую головную боль, чем раньше. Ведь руководители компании не имеют инструментария, позволяющего принимать грамотные инновационные решения на основе всей информации о текущем состоянии д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основные показатели стратегического планирования: инновационность, гибкость, рост, качество, скорость, издержки, риск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нноваций и внесение в них корректив должны быть согласованы с планированием основных стратегических показателей. Основой этого планирования должны быть результаты моделирования работы компании для осуществления инновационной деятельности. 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тратегические факторы должны быть оценены и получена реальная картина инноваций. Заметим, что это единственно возможный путь инновационного процесса, поскольку затраты на его осуществление на несколько порядков ниже чем любые затраты, направленные на внедрение инноваций. 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уитивный инновационный путь развития предприятия – прямой путь к банкротству. В этом случае руководители фирм работают по принципу экономии мышления, поскольку используют только ту часть знаний, которая соответствует их точки зрения. 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тому же, может случиться, что под давлением « общественности» многие фирмы (особенно малые предприятия)  будут проводить инновации ради инноваций или, лучше сказать, для солидности и имиджа фирмы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избежать подобного «инновационного перекоса» можно рекомендовать фирмам (независимо от размеров) на этапе выработки стратегических решений, обязательно пользоваться моделями (в том числе и математическими), позволяющими сжимать поступающую информацию. При этом потеря информации контролируется точностью известных методов и может меняться по желанию руководства фирмы.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инновация - основной способ улучшить рыночную позицию компании и создать ценность для её заинтересованных лиц. </w:t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характеристикой инновационного процесса является его нелинейность, что, как следствие, порождает значительные изменения в поведении системы при небольших отклонениях её параметров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tabs>
          <w:tab w:val="clear" w:pos="708"/>
          <w:tab w:val="left" w:pos="11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3. Формирование портфеля проек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работки стратегии организации формируются порт</w:t>
        <w:softHyphen/>
        <w:t>фели новшеств и инноваций. По результатам этой работы кон</w:t>
        <w:softHyphen/>
        <w:t>кретизируется стратегия и составляется бизнес-план. Портфели новшеств и инноваций являются предметом инновационн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нновационной деятельности, особенно инноваци</w:t>
        <w:softHyphen/>
        <w:t>онного предпринимательства, является получение результата путем введения инноваций. Для определения сферы инноваци</w:t>
        <w:softHyphen/>
        <w:t>онной деятельности введем следующие обозначения, характе</w:t>
        <w:softHyphen/>
        <w:t>ризующие основные стратегии (цели) организ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— повышение качества выпускаемого товара. Стратегия ведет к увеличению прибыли организации, но со значитель</w:t>
        <w:softHyphen/>
        <w:t>ным риск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— снижение цены товара при сохранении без изменения остальных стратегий. Эта стратегия направлена на более проч</w:t>
        <w:softHyphen/>
        <w:t>ное завоевание рынка, реализацию уже изготовленного това</w:t>
        <w:softHyphen/>
        <w:t>ра, реализацию уже освоенных технологий. Она ведет, как пра</w:t>
        <w:softHyphen/>
        <w:t>вило, к уменьшению прибыли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— снижение себестоимости выпускаемого товара за счет освоения новых технологий, новых методов организации про</w:t>
        <w:softHyphen/>
        <w:t>изводства и труда, менеджмента. Эта стратегия ведет, как пра</w:t>
        <w:softHyphen/>
        <w:t>вило, к увеличению прибыли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увеличение программы производства товара (объема продаж) для того же рынка без изменения остальных страте</w:t>
        <w:softHyphen/>
        <w:t>гий. Ведет к увеличению прибыли за счет использования эф</w:t>
        <w:softHyphen/>
        <w:t>фекта масштаб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— освоение нового рынка сбыта для старого или нового товара. Это ведет, как правило, к увеличению прибыли орга</w:t>
        <w:softHyphen/>
        <w:t>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еречисленных стратегий инновационной деятельности организации необходимы инновации. В табл. 1 перечислены основные виды стратеги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ратегий или целей организации воз</w:t>
        <w:softHyphen/>
        <w:t>можны различные их сочетания. Введем дополнительные (к табл. 1) обознач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декс, характеризующий неизменность стратегии (ста</w:t>
        <w:softHyphen/>
        <w:t>рый вариант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декс, характеризующий обновление стратегии (но</w:t>
        <w:softHyphen/>
        <w:t xml:space="preserve">вый вариант). Например, повышение К, снижение удельной Ц, снижение С, рос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расширение существующего или ос воение нового Р. Принимаем, что: при сохранении качества товара затраты у потребителя не изменяются; при повышении качества затраты у потребителя снижаются (более высокими темпами, чем растут затраты у изготовителя); ввод нового то</w:t>
        <w:softHyphen/>
        <w:t>вара на основе изобретений ведет к повышению качества и снижению себестоимости товара.</w:t>
      </w:r>
      <w:r>
        <w:br w:type="page"/>
      </w:r>
    </w:p>
    <w:p>
      <w:pPr>
        <w:pStyle w:val="Normal"/>
        <w:shd w:fill="FFFFFF" w:val="clear"/>
        <w:spacing w:lineRule="auto" w:line="360"/>
        <w:ind w:right="38" w:firstLine="709"/>
        <w:rPr/>
      </w:pPr>
      <w:r>
        <w:rPr>
          <w:i/>
          <w:iCs/>
          <w:sz w:val="28"/>
          <w:szCs w:val="28"/>
        </w:rPr>
        <w:t xml:space="preserve">Таблица 1. </w:t>
      </w:r>
      <w:r>
        <w:rPr>
          <w:sz w:val="28"/>
          <w:szCs w:val="28"/>
        </w:rPr>
        <w:t>Виды инноваций, необходимых для реализации стратегий организ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7"/>
        <w:gridCol w:w="451"/>
        <w:gridCol w:w="451"/>
        <w:gridCol w:w="451"/>
        <w:gridCol w:w="446"/>
        <w:gridCol w:w="490"/>
      </w:tblGrid>
      <w:tr>
        <w:trPr>
          <w:trHeight w:val="355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виды инноваций, необходимых для реализации стратегии организации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тратегии организации</w:t>
            </w:r>
          </w:p>
        </w:tc>
      </w:tr>
      <w:tr>
        <w:trPr>
          <w:trHeight w:val="332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</w:p>
        </w:tc>
      </w:tr>
      <w:tr>
        <w:trPr>
          <w:trHeight w:val="279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совершенно нового товара на основе изобретен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98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ршенствование выпускаемого товара на основе ноу-ха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новой технологии на основе изо</w:t>
              <w:softHyphen/>
              <w:t>бретени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ршенствование действующей технологии на основе ноу-ха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вершенствование организации труда на основе ноу-ха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овершенствование организации производства на основе ноу-ха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рмирование или совершенствование систе</w:t>
              <w:softHyphen/>
              <w:t>мы менеджмент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77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лучшение качества "входа" организации (сырья, материалов, комплектующих и т. д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вершенствование взаимодействия с внеш</w:t>
              <w:softHyphen/>
              <w:t>ней средой организаци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овершенствование функций тактического маркетинга (рекламы, системы стимулирования продвижения товара и др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15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вышение качества сервиса потребителей товар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асширение существующего рынка товаров организаци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31" w:hRule="exact"/>
        </w:trPr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своение нового рынк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установленного в табл. 1 влияния инноваций на стратегии организации и дополнительно принятых услов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формулировать наиболее характерные типы воспроиз</w:t>
        <w:softHyphen/>
        <w:t>водства товаров организации (табл. 2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Таблица 2. </w:t>
      </w:r>
      <w:r>
        <w:rPr>
          <w:sz w:val="28"/>
          <w:szCs w:val="28"/>
        </w:rPr>
        <w:t>Основные типы воспроизводства товар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6204"/>
      </w:tblGrid>
      <w:tr>
        <w:trPr>
          <w:trHeight w:val="623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четание стратегий организаци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воспроизводства товаров</w:t>
            </w:r>
          </w:p>
        </w:tc>
      </w:tr>
      <w:tr>
        <w:trPr>
          <w:trHeight w:val="3695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6)К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7) К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воспроизводство (без инноваций)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воспроизводство товара повышенного качеств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воспроизводство товара по сниженной цене для его реализаци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воспроизводство товара по ресурсосберегающей технологи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ное воспроизводство нового товара для старых и новых рынко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ное воспроизводство старого товара, изготов</w:t>
              <w:softHyphen/>
              <w:t>ленного по новой технологи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воспроизводство старого товара для старых и новых рынко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ное воспроизводство новых товаров по новой технологии для старых и новых рынков (самое сложное воспроизводство)</w:t>
            </w:r>
          </w:p>
        </w:tc>
      </w:tr>
      <w:tr>
        <w:trPr>
          <w:trHeight w:val="1191" w:hRule="exac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n</w:t>
            </w:r>
            <w:r>
              <w:rPr>
                <w:iCs/>
                <w:sz w:val="28"/>
                <w:szCs w:val="28"/>
              </w:rPr>
              <w:t>) 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боты, выполненной по рекомендациям, изло</w:t>
        <w:softHyphen/>
        <w:t>женным в данной теме, формируются портфели новшеств и инноваци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ртфель инноваций </w:t>
      </w:r>
      <w:r>
        <w:rPr>
          <w:sz w:val="28"/>
          <w:szCs w:val="28"/>
        </w:rPr>
        <w:t>представляет комплексно-обоснован</w:t>
        <w:softHyphen/>
        <w:t>ный перечень новшеств — покупных и собственной разработ</w:t>
        <w:softHyphen/>
        <w:t>ки, подлежащих внедрению (введению) 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ртфель новшеств </w:t>
      </w:r>
      <w:r>
        <w:rPr>
          <w:sz w:val="28"/>
          <w:szCs w:val="28"/>
        </w:rPr>
        <w:t>— перечень разработанных организаци</w:t>
        <w:softHyphen/>
        <w:t>ей новшеств, подлежащих прода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укрупненное содержание портфеля инноваций приведено в табл.3, новшеств — в табл.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аблица 3. </w:t>
      </w:r>
      <w:r>
        <w:rPr>
          <w:sz w:val="28"/>
          <w:szCs w:val="28"/>
        </w:rPr>
        <w:t>Портфель инноваций, подлежащих внедрению в организации (примерная форм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216"/>
        <w:gridCol w:w="1200"/>
        <w:gridCol w:w="864"/>
        <w:gridCol w:w="864"/>
        <w:gridCol w:w="1207"/>
        <w:gridCol w:w="690"/>
        <w:gridCol w:w="1200"/>
        <w:gridCol w:w="755"/>
      </w:tblGrid>
      <w:tr>
        <w:trPr>
          <w:trHeight w:val="435" w:hRule="exac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</w:t>
              <w:softHyphen/>
              <w:t>ние и вид инновац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дрения инновац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внедрения инноваци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внедрения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недрение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 от внедрения</w:t>
            </w:r>
          </w:p>
        </w:tc>
      </w:tr>
      <w:tr>
        <w:trPr>
          <w:trHeight w:val="551" w:hRule="exac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</w:t>
              <w:softHyphen/>
              <w:t>ч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тураль</w:t>
              <w:softHyphen/>
              <w:t>ны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тураль</w:t>
              <w:softHyphen/>
              <w:t>ны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).</w:t>
            </w:r>
          </w:p>
        </w:tc>
      </w:tr>
      <w:tr>
        <w:trPr>
          <w:trHeight w:val="325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360"/>
        <w:ind w:right="24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24" w:firstLine="709"/>
        <w:rPr/>
      </w:pPr>
      <w:r>
        <w:rPr>
          <w:i/>
          <w:iCs/>
          <w:sz w:val="28"/>
          <w:szCs w:val="28"/>
        </w:rPr>
        <w:t xml:space="preserve">Таблица 4. </w:t>
      </w:r>
      <w:r>
        <w:rPr>
          <w:bCs/>
          <w:sz w:val="28"/>
          <w:szCs w:val="28"/>
        </w:rPr>
        <w:t>Портфель новшеств организации, подлежащих разработке и продаж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мерная форм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131"/>
        <w:gridCol w:w="955"/>
        <w:gridCol w:w="1117"/>
        <w:gridCol w:w="682"/>
        <w:gridCol w:w="698"/>
        <w:gridCol w:w="1123"/>
        <w:gridCol w:w="603"/>
        <w:gridCol w:w="1117"/>
        <w:gridCol w:w="661"/>
      </w:tblGrid>
      <w:tr>
        <w:trPr>
          <w:trHeight w:val="1115" w:hRule="exac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вид новшеств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ея новшеств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новизн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</w:t>
              <w:softHyphen/>
              <w:t>чик (подраз</w:t>
              <w:softHyphen/>
              <w:t>деление, Ф.И.О. исполни</w:t>
              <w:softHyphen/>
              <w:t>телей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внедрен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недрение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 от продажи</w:t>
            </w:r>
          </w:p>
        </w:tc>
      </w:tr>
      <w:tr>
        <w:trPr>
          <w:trHeight w:val="1231" w:hRule="exac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</w:t>
              <w:softHyphen/>
              <w:t>л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</w:t>
              <w:softHyphen/>
              <w:t>ч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тураль</w:t>
              <w:softHyphen/>
              <w:t>ны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тураль</w:t>
              <w:softHyphen/>
              <w:t>н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260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right="5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УЕМОЙ ЛИТЕРАТУРЫ:</w:t>
      </w:r>
    </w:p>
    <w:p>
      <w:pPr>
        <w:pStyle w:val="Footnote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льдштейн Г.Я. Основы менеджмента: Учебное пособие, изд 2-е, дополненное и переработанное. Таганрог: Изд-во ТРТУ, 2004. – 569с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А. Стратегический менеджмент, - М.:Дело, 2005. – 448с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: учебное пособие/под ред.проф. Е.И. Шохина, - М.: ИД ФБК-ПРЕСС, 2004. – 408с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ашев В.В. Динамическое моделирование инновационного процесса//Дело - №12 – 2007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ркина Т.В. Экономика предприятия, - СПб.:Питер, 2005. – 395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ьдштейн Г.Я. Основы менеджмента: Учебное пособие, изд 2-е, дополненное и переработанное. Таганрог: Изд-во ТРТУ, 2004. – с.24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ркина Т.В. Экономика предприятия, - СПб.:Питер, 2005. – с.4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ашев В.В. Динамическое моделирование инновационного процесса//Дело - №12 - 200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тхутдинов Р.А. Стратегический менеджмент, - М.:Дело, 2005. – с.36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к " + " означает необходимость введения инновации для реализации соответствующей стратегии организ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7:00Z</dcterms:created>
  <dc:creator>Admin</dc:creator>
  <dc:description/>
  <cp:keywords/>
  <dc:language>en-US</dc:language>
  <cp:lastModifiedBy>Mage</cp:lastModifiedBy>
  <dcterms:modified xsi:type="dcterms:W3CDTF">2011-10-03T20:17:00Z</dcterms:modified>
  <cp:revision>2</cp:revision>
  <dc:subject/>
  <dc:title>1</dc:title>
</cp:coreProperties>
</file>