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Инновации в малом бизнес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Инновационная инфраструктура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Инновационная активность в России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Бизнес-инкубатор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Иркутский бизнес-инкубатор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Историческая справка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Региональный опыт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. Бизнес-помощь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и для кого не секрет, чтобы открыть свое дело, нужно приложить немало усилий. Четко сформулировать идею предприятия, найти стартовый капитал, составить перспективный бизнес-план, пройти процедуру регистрации, сформировать команду… и так далее, и так далее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 много, но самые большие трудности, встающие на пути начинающего предпринимателя, – это так называемые "организационные вопросы". Найти подходящее помещение для офиса, приобрести необходимую мебель, компьютеры, оргтехнику – все эти рутинные, но важные дела отнимают львиную долю сил, средств и времени, – того, чего на старте бизнес-проекта крайне важно не упустить, чтобы остаться на плаву. Как же оптимизировать неизбежные расходы этих ресурсов? Одно из самых эффективных решений этого вопроса – обратиться в бизнес-инкубатор. Тут можно не только найти помощь в организации предприятия, но и многому научиться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изнес-инкубатор – это структура, специализирующаяся на создании благоприятных условий для возникновения и эффективной деятельности малых инновационных (венчурных) фирм, реализующих оригинальные научно-технические идеи. Бизнес-инкубатор предоставляет таким фирмам материальные, информационные, консультационные и другие необходимые услуги. Создание бизнес-инкубаторов, таким образом, – один из самых распространенных и эффективных инструментов поддержки развития малого предпринимательства со стороны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алых предприятий затрачивают неимоверные усилия на решения организационных вопросов, таких как поиск помещений для производства и офиса, организацию связи, приобретение вычислительной и оргтехники, поиск квалифицированных бухгалтерских, юридических и прочих услуг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Главная задача – помочь тем, кто открывает собственное дело, особенно на начальной стадии. Наибольшая польза от бизнес-инкубатора состоит в том, что он дает возможность полной концентрации на предпринимательских задачах, помогает сосредоточиться на развитии своего дела, не теряя времени на решение "бытовых вопросов", и что немаловажно – несет снижение расходов на управленческий аппарат. Конечным продуктом деятельности бизнес-инкубатора является независимый предприниматель, хорошо адаптированный к условиям рыночной среды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данной работе мы постараемся осветить как теоретические аспекты инновационной инфраструктуры – бизнес-инкубатора, так и практические вопросы существования такой структуры на примере города Иркутск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новации в малом бизнесе</w:t>
      </w:r>
    </w:p>
    <w:p>
      <w:pPr>
        <w:pStyle w:val="Bodytext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экономической теории достаточно широко распространен классический подход к определению понятий предприниматель и предпринимательство, когда предпринимательская деятельность понимается как нахождение уникального сочетания факторов производства, которое позволяет получать новый результат экономической деятельности. Такое определение предпринимательства подчеркивает инновационную сущность этого явления, его ориентацию на нововведения. Вместе с тем, применительно к тематике данной статьи и данного издания, следует сосредоточиться на той предпринимательской деятельности, которая непосредственно связана с разработкой и применением научно-технических нововведений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данном контексте можно рассматривать инновационные предприятия как предприятия, участвующие в процессе, направленном на воплощение результатов научных исследований и разработок либо иных научно-технических достижений в новый или усовершенствованный продукт, технологический процесс, используемый и практической деятельности. Собственно же, инновация – это конечный результат инновационной деятельности, получивший воплощение в виде нового или усовершенствованного продукта, реализуемого на рынке (продуктовая инновация), или в виде нового или усовершенствованного технологического процесса, используемого в практической деятельности (процессная инновация)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Частное предпринимательство в инновационной сфере фактически начато развиваться во второй половине 80-х годов. Этап становления инновационного бизнеса в России завершился к концу 90-х годов. К этому времени число активно работающих малых инновационных предприятий стабилизировалось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ледует отметить, что основная масса возникших в этот период инновационных предприятий была создана для реализации инновационного потенциала, заделы для которого были сформированы еще в советский период на государственных предприятиях, в научно-исследовательских институтах и конструкторских бюро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 созданием этих предприятий связывались надежды на коммерциализацию многолетних научных и инженерных разработок, в первую очередь в машиностроении, химической промышленности, некоторых других областях высоких технологий, в том числе конверсионных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Характерно, что в начальный период еще фактически отсутствовала инфраструктура поддержки малого бизнеса в том достаточно разветвленном виде, в котором она существует сегодня. Поэтому созданные тогда предприятия практически не имели серьезной институциональной опоры для реализации инновационных проектов. Часть из них сами создавали такую опору, прибегнув к коммерческой деятельности, как источнику последующих инвестиций в высокорисковую инновационную деятельность с достаточно длительным сроком окупаемости вложенных средств. Какой-то части повезло найти стороннего инвестора, еще испытывавшего иллюзии относительно возможности быстро коммерциализовать научный потенциал. В последующем, по мере формирования инфраструктуры поддержки малого предпринимательства (например, в виде технопарков при крупных высших учебных заведениях) возникла вторая волна инновационных предприятий, однако ее отраслевой потенциал уже был сильно смещен в сторону телекоммуникаций и информационных технологий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Инновационная инфраструктур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 Инновационная активность в России</w:t>
      </w:r>
    </w:p>
    <w:p>
      <w:pPr>
        <w:pStyle w:val="Bodytext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Инновационная деятельность в России характеризуется низким результирующим показателем инновационной активности при значительном научно-техническом потенциале. В настоящее время разработку и освоение инноваций осуществляют около 6,2 % промышленных предприятий (по данным экспертных оценок)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Из данных государственной статистики следует, что только пять отраслей имеют значения данного показателя, превышающие среднюю по промышленности величину. Это медицинская промышленность (17,3%), химическая и нефтехимическая промышленность (17,3%), черная металлургия (10,5%), машиностроение и металлообработка (7,9%) и топливная промышленность (3,5%). По этому показателю Россия существенно отстает от ведущих стран мира, где на долю новых или усовершенствованных технологий, содержащих новые научные решения, приходится от 70 до 85 процентов валового внутреннего продукта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есмотря на то, что статистика в последние годы не отмечает роста количества малых предприятий и численности занятых в малом бизнесе в производственной и научно-технической сферах, малое предпринимательство в этих отраслях занимает свою нишу, удовлетворяя потребности в специализированной продукции и услугах, в том числе в инновационной сфере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Малые предприятия принимают участие в ускорении процессов реструктуризации отраслей и реформировании предприятий, внедрении эффективных механизмов взаимодействия крупных предприятий с малыми, способными встраиваться в технологические процессы, производить необходимые комплектующие и оказывать всевозможные услуги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Динамика развития малого предпринимательства показывает, что обеспечение роста производства и наращивание производственного и научного потенциала невозможно без привлечения необходимых инвестиций. В условиях ограниченности финансовых ресурсов всех институциональных инвесторов, неразвитости рыночных институтов и инфраструктуры инновационной деятельности, государственное регулирование инновационного развития экономики играет для России особую роль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сновное направление государственной инновационной политики в этой сфере состоит в том чтобы, с одной стороны, сохранить накопленный научно-технологический потенциал и, с другой стороны, развивать необходимую инфраструктуру и экономические механизмы, стимулирующие инновационные процессы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собенность текущей ситуации состоит в наличии научно-производственной базы, значительного объема фундаментальных и технологических заделов, высококвалифицированных кадров в сочетании с недостаточной реализацией конкретных инноваций в связи с отсутствием собственных средств у предприятий, ограниченностью централизованных источников финансирования, заемных и привлеченных средств, низким спросом на научно-техническую продукцию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астоящий период является периодом закрепления позитивных тенденций в направлении интенсивного использования предпринимательского потенциала в промышленности и науке, путем создания гибких организационных структур предприятий и активного использования инновационного потенциала малого предпринимательства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Малые технологические фирмы занимаются доведением научных исследований и разработок до готового рыночного продукта, выпуском малых серий продукции. Они играют роль интерфейса между наукой, производством и рынком, сканируют рынок, поставляют заказы на рыночно ориентированные исследования и разработки, осуществляют продвижение разработок на рынок. Вложенные в инновационную инфраструктуру средства возвращаются повышением занятости и увеличением сбора налог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Бизнес-инкубаторы</w:t>
      </w:r>
    </w:p>
    <w:p>
      <w:pPr>
        <w:pStyle w:val="Bodytext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 начала 1990-х в России стали появляться такие важные элементы инфраструктуры поддержки малого бизнеса, как агентства развития предпринимательства, учебно-деловые центры, бизнес-инкубаторы, технопарки и инновационно-технологические центры. Позднее развитие сети подобных объектов инфраструктуры стало непременным элементом всех государственных программ поддержки малого предпринимательства, как федеральных, так и подавляющего большинства региональных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огласно сложившейся классификации, технопарки, также как и бизнес-инкубаторы, относятся к элементам инфраструктуры, обеспечивающим комплексную поддержку малого предпринимательства. При этом если бизнес-инкубаторы ассоциируются прежде всего с поддержкой малого бизнеса вообще, то технопарки, в первую очередь, – инновационного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ервые бизнес-инкубаторы возникли еще в начале 90-х годов как организации и структуры с ограниченным персоналом, развивающие малое предпринимательство. Они облегчают начальные стадии развития новых предприятий, представляя им физическое пространство для работы, помещения и сооружения на основе совместного пользования, доступ к большому набору услуг и хорошо подобранный комплекс программ деловой поддержки. Последний включает постоянную помощь в управлении предприятием, доступ к финансированию, предоставление существенных ценовых льгот, специализированные программы обучения и пр. Подразумевается, что нахождение в бизнес-инкубаторе рассчитано только на несколько первых лет (обычно 2-3 года), достаточных для становления малого предприятия. Таким образом, основная цель программ бизнес-инкубирования – производство успешных "выпускников"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1997 году по инициативе 22-х действующих бизнес-инкубаторов и организаций, содействующих поддержке и развитию малого предпринимательства, было учреждено "Национальное содружество бизнес-инкубаторов" (НСБИ) с целью координации и управления процессом становления бизнес-инкубаторов в регионах России. Предполагалось наладить тиражирование опыта создания и успешного развития региональных бизнес-инкубаторов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егодня основными направлениями деятельности НСБИ являются такие, как: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обеспечение поддержки уже действующих и начинающих свою деятельность бизнес-инкубаторов с помощью передачи обобщенного и систематизированного опыта по организации и деятельности наиболее успешных российских и зарубежных объектов инфраструктуры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организация обучения и методическая поддержка; содействие в финансировании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формирование информационной базы для обеспечения активного взаимодействия региональных бизнес-инкубаторов и обслуживаемых ими предприятий, а также оказание консультационных, юридических и организационных услуг и проведение аналитических исследований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конце 90-х годов в рамках НСБИ было проведено маркетинговое исследование работы основных российских инкубаторов малого бизнеса. На основании проведенных исследований была выявлена "усредненная" функциональная модель российского бизнес-инкубатора, которая характеризуется следующим: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по значимости основные функции в деятельности бизнес-инкубаторов были оценены так: 43% – сервисное обслуживание, 24% – учебно-методическое, 17% – финансовое и 16% – психологическая поддержка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среди клиентов бизнес-инкубаторов большинство составляют производственные предприятия (38%) и предприятия сферы услуг (23%), далее идут научно-технические компании (15%), торговые (14%), строительные (3%) и другие (7%)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среди обследованных бизнес-инкубаторов 61,5% составили инкубаторы универсального типа, а 38,5% имели определенную отраслевую или социальную специфику (производство товаров и услуг, социально-значимые программы, радиоприборостроение и т.д.)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72,7% опрошенных показали, что предельный срок нахождения предприятий в бизнес-инкубаторе устанавливается, а 27,3% предпочитают не вводить ограничений по срокам. При этом согласно результатам опроса более 45% тех, кто ограничивает время пребывания предприятий периодом их становления, добиваются этого путем понуждения – увеличением размера арендных платежей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егодня НСБИ, по данным информационного сайта содружества, объединяет уже 85 бизнес-инкубаторов из различных регионов России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ледует отметить, что бизнес-инкубаторы существуют не только в чистом виде. Часто, в зависимости от особенностей конкретного региона, специфики возлагаемых задач, характера партнерских отношений и т.д., создаваемая структура обладает набором признаков, присущих различным структурам поддержки. Бизнес-инкубаторы могут существовать в структуре технопарков. Кроме того, в своей эволюции, структура, первоначально созданная как бизнес-инкубатор, со временем за счет расширения партнерских отношений может выполнять функции, присущие инновационным центрам, промышленным паркам или каким-то иным элементам инфраструктуры. Именно так происходил процесс развития инфраструктуры в России, когда структуры поддержки, созданные первоначально как, например, учебно-деловые центры в рамках совместных проектов с зарубежными партнерами, смогли продемонстрировать высокий рыночный потенциал и качество команды менеджеров. На следующих этапах, например, в рамках реализации федеральных и региональных программ создания инфраструктуры поддержки, именно эти факторы стали определяющими для того, чтобы на базе этих центров формировались новые структуры – агентства, бизнес-инкубаторы, технопарки и центры поддержки инноваций и так далее. Таким образом,, бизнес-инкубаторы являют собой лишь часть достаточно разветвленной инфраструктуры поддержки малого бизнеса. В области поддержки инновационной активности малого бизнеса помимо них большую роль играют федеральные и региональные фонды, формируемые за счет как бюджетных, так и внебюджетных источников финансирования и осуществляющие отбор и финансирование на возвратной основе инновационных проектов. Крупнейшими из них являются Российский фонд технологического развития (РФТР) и Фонд содействия развитию малых форм предприятий в научно-технической сфере, созданные по инициативе и при непосредственном участии Министерства науки, высшей школы и технической политики РФ в начале 90-х годов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Для формирования национальной инновационной системы, поддержки малых предприятий осуществляется реализация нового этапа Межведомственной программы активизации инновационной деятельности в научно-технической сфере (на 2007-2009 годы). Первая программа реализовывалась в период с 1999 по 2000 гг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За прошедшее с начала действия Программы время, при долевом участии средств федерального бюджета, региональных бюджетов и внебюджетных средств, в 24 регионах России создано 50 инновационно-технологических центров, в которые входят сотни малых технологических предприятий. При этом в 8 регионах России, обладающих высоким научно-технологическим потенциалом (г. Москва, Санкт-Петербург, Казань, Екатеринбург, Новосибирск, Зеленоград, Нижний Новгород Владимир), создано 18 федеральных инновационно-технологических центров, в которых разместилось около 400 малых технологических предприятий с общей численностью работающих около 7 тыс. человек. Работа этих центров содействует эффективной реализации имеющегося в регионах интеллектуального продукта в конкурентоспособные товары, стимулирует реальное инвестирование российского частного капитала в инновационную деятельность, способствует повышению экспортного потенциала отечественной высокотехнологичной, наукоемкой продукции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Инновационный процесс ускоряется в 2-3 раза и примерно в 2 раза сокращаются затраты на инновации; возрастает годовой объем реализации продукции на одного работающего (на 40-80 процентов); возрастает эффективность использования ресурсов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Министерством промышленности, науки и технологий Российской Федерации совместно с Министерством образования Российской Федерации, Министерством Российской Федерации по антимонопольной политике и поддержке предпринимательства и Министерством труда и социальной защиты Российской Федерации создается многоуровневая система подготовки менеджеров для инновационной деятельности в научно-технической сфере России. В рамках этой системы уже прошли обучение и переподготовку сотни специалистов малых инновационных предприятий. Важным звеном этой системы является Российский государственный университет инновационных технологий и предпринимательства, имеющий 12 своих филиалов в регионах Российской Федерации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дной из актуальных задач является создание условий, при которых действующие инновационные структуры могли бы решать задачи регионального и федерального уровня по выпуску и реализации наукоемкой, конкурентоспособной продукции. Ее решение возможно путем создания инновационно-промышленных комплексов, которые являются логическим продолжением уже существующих структур поддержки малого инновационного предпринимательства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родолжается развитие поддержки малых инновационных предприятий в области маркетинга и рекламы путем стимулирования и поддержки систематически организуемых инновационных выставок-ярмарок, на которых малые предприятия инновационной сферы из различных регионов России получают возможности не только реализовать конкретные разработки, но и обменяться опытом, найти контрагентов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Решению этой проблемы способствует также введение в опытную эксплуатацию первой очереди системы информационного обеспечения инновационно-технологических центров. Создан электронный банк данных инновационных проектов, рекомендованных экспертизой к реализации. В сети "Интернет" открыт информационно-консультационный центр по вопросам коммерциализации технологий, включая правовые аспекты, охраны, защиты и использования интеллектуальной собственности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Решение задачи развития конкурентоспособного технологического потенциала страны требует привлечения внебюджетных финансовых ресурсов на цели разработки и реализации наукоемких инновационных проектов, и том числе в форме венчурного инвестирования, эффективность которого подтверждена мировой практикой. В этой связи необходимо отмстить активную деятельность Венчурного инвестиционного фонда, созданного под эгидой Минпромнауки России, а также Российской ассоциации венчурного инвестирования, объединяющей основные институты, действующие на данном рынке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Иркутский бизнес-инкубатор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 Историческая справка</w:t>
      </w:r>
    </w:p>
    <w:p>
      <w:pPr>
        <w:pStyle w:val="Bodytext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бизнес-инкубаторов является одним из самых распространенных и эффективных инструментов поддержки развития малого предпринимательства со стороны государства. Первый бизнес-инкубатор появился в США в 1959 году. В пустующих после закрытия фабрики помещениях люди, оставшиеся без работы, открыли свои малые предприятия. Этот опыт оказался весьма успешным. В 1985 году в мире действовало около 70 бизнес-инкубаторов, в 1992 – 470, а в 1995 – уже 1100. Интересно, что постепенно на схему привлечения частных инвесторов для финансирования венчурных фирм переходят и университетские инкубаторы. В частности, так теперь работает Оксфордский центр инноваций в Великобритании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аще всего инкубаторы формируются по смешанной схеме, но по мере их "взросления" тяготеют к специализации. Например, создаются инкубаторы только для фирм, производящих программное обеспечение или работающих в области биотехнологий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00 году в России действовало 54 бизнес-инкубатора, в 2003 году их было уже 70. В конце 2005 года в стране насчитывалось около 100 бизнес-инкубаторов, более 50 инновационно-технологических центров и более 50 технопарк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2 Региональный опыт</w:t>
      </w:r>
    </w:p>
    <w:p>
      <w:pPr>
        <w:pStyle w:val="Bodytext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ркутский инновационный бизнес-инкубатор был создан по инициативе губернатора Иркутской области Александра Тишанина в рамках программы поддержки и развития малого предпринимательства. Инкубатор начал свою деятельность в сентябре 2006 года в помещении общей площадью 1820 кв. метров, на которой расположено 48 офисов с мебелью и оргтехникой, а также два конференц-зала. В инкубаторе размещено 32 предприятия: 12 из них занято в сфере материального производства, 10 – в сфере услуг и 10 – в сфере IT-технологий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изнес-инкубаторы являются одним из самых эффективных инструментов поддержки малого бизнеса. Большинство малых предприятий затрачивают неимоверные усилия на решения организационных вопросов, таких как поиск помещений для производства и офиса, организацию связи, приобретение вычислительной и оргтехники, поиск квалифицированных бухгалтерских, юридических и прочих услуг. Основной задачей бизнес-инкубатора как раз и является оказание подобных услуг субъектам малого предпринимательства, чтобы предприниматели на начальном этапе могли сконцентрироваться на развитии своего бизнеса. Конечным продуктом деятельности бизнес-инкубатора является независимый предприниматель, хорошо адаптированный к условиям рыночной среды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лью создания Иркутского инновационного бизнес-инкубатора является стимулирование создания новых предприятий в инновационной и высокотехнологической сферах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ркутский инновационный бизнес-инкубатор обеспечивает: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предоставление в пользование нежилых помещений Иркутского инновационного бизнес-инкубатора по договору аренды (в первый год аренды – не более 40% от минимальной ставки арендной платы, установленной администрацией Иркутской области для аренды нежилых помещений, находящихся в областной государственной собственности) и оборудования по договору безвозмездного пользования;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осуществление технической эксплуатации нежилых помещений в Иркутском инновационном бизнес-инкубаторе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оказание офисных, консультационных и информационных услуг, повышение квалификации и обучение персонала субъектов малого предпринимательства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Сегодня на базе нашего бизнес-инкубатора создано 250 рабочих мест", – рассказывает ведущий специалистэксперт отдела по развитию малого предпринимательства департамента предпринимательства, инноваций, науки и высшей школы Иркутской области Василий Рудяков. "Вклад предприятий, размещенных в инкубаторе, в региональный валовой продукт области в 2007 году составил 48 млн. рублей"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особенность Иркутского инновационного бизнес-инкубатора заключается в преобладании размещенных в нем IT-ориентированных компаний, и компаний, предоставляющих разнообразные услуги. Среди субъектов малого предпринимательства, размещенных в инкубаторе, есть инновационные производственные компан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3 Бизнес-помощ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ибкая система аренды помещений и оборудования, совместно используемые услуги, консультации при установлении контактов и заключении хозяйственных сделок, различные образовательные мероприятия, а также территориальная близость к таким же активным и динамичным молодым предпринимателям – это и есть помощь в преодолении трудностей начального этапа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цепция бизнес-инкубатора не предполагает долговременных или безвременных договоров об аренде. В Иркутском бизнес-инкубаторе договор заключают на срок до трех лет. В первый год ставка аренды составляет 40% от ставки на аренду областного имущества, во второй год – 60% и в третий год – 100%. Кроме площадей для размещения производства и оказания услуг, бизнес-инкубатор предоставляет предпринимателям мебель, компьютерную и оргтехнику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ки на размещение предприятия в инкубаторе рассматриваются на конкурсной основе. Для того чтобы начинающие предприниматели были приняты в резиденты Иркутского бизнес-инкубатора, они должны подать в конкурсную комиссию соответствующую заявку, анкету предприятия, представить резюме проекта и бизнес-план. Критериями отбора являются такие показатели, как: новизна и эффективность предлагаемых решений; качество проработки бизнес-плана; срок реализации проекта; технологическая реализуемость и социальная значимость проекта, а также воздействие на окружающую среду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На сегодняшний день свободных помещений в бизнес-инкубаторе нет. Однако мы планируем расширить площадь имеющегося у нас здания за счет достройки мансарды, и тогда вновь сможем принимать заявки на размещение предприятий", – сообщил Василий Рудяков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изнес-инкубатор дает старт многим новичкам на рынке. За три года, проведенные в его стенах, молодое предприятие "становится на ноги", доказывает свою конкурентоспособность и выходит в свободное плавание с багажом, в котором есть очень ценная вещь. Это теоретические знания, полученные на семинарах и консультациях, опробованные на практике, а также умение их применять. Одним словом, незаменимый опы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Таким образом, можно сделать вывод, что в настоящее время в России созданы практически все необходимые базовые элементы поддержки инновационного предпринимательства, которые в совокупности способны оказать содействие малым инновационным предприятиям в их становлении и деятельности. Вместе с тем значительная часть трудностей и препятствий на пути становления и развития российского малого предпринимательства лежит за рамками самой сферы малого предпринимательства. На основании имеющихся статистических и аналитических данных можно выделить ряд основных проблем, с которыми сталкиваются в своей деятельности представители малого предпринимательства, в том числе и в сфере инновационной деятельности: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несовершенство нормативно-правовой базы в сфере малогопредпринимательства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отсутствие действенных финансово-кредитных механизмов и материально-ресурсного обеспечения развития малого предпринимательства;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совершенство системы налогообложения;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добросовестная конкуренция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несовершенство государственной системы поддержки малого предпринимательства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неразвитость системы информационной поддержки малых предприятий;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проблемы кадрового обеспечения подготовки специалистов для малого предпринимательства;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тивные барьеры;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ступ к федеральному и муниципальному имуществу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Инновационная деятельность является одним из факторов повышения эффективности российской экономики и конкурентоспособности отечественных предприятий, создания условий нормального функционирования промышленности в целом, реструктуризации отраслей и реформирования предприятий.</w:t>
      </w:r>
    </w:p>
    <w:p>
      <w:pPr>
        <w:pStyle w:val="Bodytext1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овышение инновационной активности малых предприятий производственной сферы, способствующих сохранению и приумножению научно-технического потенциала страны, становится одним из важнейших направлений экономической стратегии.</w:t>
      </w:r>
    </w:p>
    <w:p>
      <w:pPr>
        <w:pStyle w:val="Bodytext1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PR. В Иркутске работает Иркутский инновационный бизнес-инкубатор [Электронный ресурс]: http://www.sia.ru/?section=484&amp;action=show_news&amp;id=5526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Бизнес-инкубаторы и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>3 инкубатор [Электронный ресурс]: http://www.cecsi.ru/incubator.html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ьдштейн Г. Я. Инновационный менеджмент. – Таганрог: Изд-во ТРТУ, 2005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Гольдштейн Г.Я. Стратегический инновационный менеджмент</w:t>
      </w:r>
      <w:r>
        <w:rPr>
          <w:sz w:val="28"/>
          <w:szCs w:val="28"/>
        </w:rPr>
        <w:t>: Учебное пособие. – Таганрог: Изд-во ТРТУ, 2004. – 267 с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онских Е. Что такое бизнес-инкубаторы и кого в них выращивают? // Аргументы и факты. – 29.05.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textAlignment w:val="center"/>
        <w:rPr/>
      </w:pPr>
      <w:r>
        <w:rPr>
          <w:sz w:val="28"/>
          <w:szCs w:val="28"/>
        </w:rPr>
        <w:t>Зачем нужна поддержка начинающим предпринимателям? [Электронный ресурс]: http://www.business-incubator54.ru/bis_inc.php</w:t>
      </w:r>
    </w:p>
    <w:p>
      <w:pPr>
        <w:pStyle w:val="Heading3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ркутский инновационный бизнес-инкубатор: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Высокий старт для вашего предприятия [Электронный ресурс]: http://mbusiness.irk.ru/bi1.ht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кареднева Е. Иркутский бизнес-инкубатор: как вырастить бизнес / Е.Скареднева </w:t>
      </w:r>
      <w:r>
        <w:rPr>
          <w:bCs/>
          <w:caps/>
          <w:kern w:val="2"/>
          <w:sz w:val="28"/>
          <w:szCs w:val="28"/>
        </w:rPr>
        <w:t xml:space="preserve">// </w:t>
      </w:r>
      <w:r>
        <w:rPr>
          <w:iCs/>
          <w:sz w:val="28"/>
          <w:szCs w:val="28"/>
        </w:rPr>
        <w:t>Правила игры. – 2008. – №3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Цыганов А.Г. </w:t>
      </w:r>
      <w:r>
        <w:rPr>
          <w:bCs/>
          <w:sz w:val="28"/>
          <w:szCs w:val="28"/>
        </w:rPr>
        <w:t>Инновации в малом бизнесе [Электронный ресурс]: http://www.innovbusiness.ru/content/document_r_A6B0F472-FCD5-48C8-AF8F-5F0DD243D6CA.htm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вченко И.К. Организация предпринимательской деятельности / Учебное пособие. – Таганрог: Изд-во ТРТУ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мпетер И. Теория экономического развития. – М.: Экономика, 1995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334D55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9:00Z</dcterms:created>
  <dc:creator>1</dc:creator>
  <dc:description/>
  <cp:keywords/>
  <dc:language>en-US</dc:language>
  <cp:lastModifiedBy>Mage</cp:lastModifiedBy>
  <dcterms:modified xsi:type="dcterms:W3CDTF">2011-10-03T20:19:00Z</dcterms:modified>
  <cp:revision>2</cp:revision>
  <dc:subject/>
  <dc:title>ВВЕДЕНИЕ</dc:title>
</cp:coreProperties>
</file>