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ЕДЕРАЛЬНОЕ АГЕНТСТВО ПО ОБРАЗОВАНИ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ВРОПОЛЬСКИЙ ГОСУДАРСТВЕННЫЙ УНИВЕРСИТЕТ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1410" w:leader="none"/>
          <w:tab w:val="left" w:pos="1785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Инновационный менеджмент</w:t>
      </w:r>
    </w:p>
    <w:p>
      <w:pPr>
        <w:pStyle w:val="Normal"/>
        <w:tabs>
          <w:tab w:val="clear" w:pos="708"/>
          <w:tab w:val="left" w:pos="1410" w:leader="none"/>
          <w:tab w:val="left" w:pos="1785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о теме: «Инновационная деятельность как объект управления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Выполнила: студентка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4 курса, группы А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пец-ти «Менеджмент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организации»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Бугашева Бела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к.э.н., доцент Жевора Ю.И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 2008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качественных сдвигов, происходящих в современной экономике, лежит инновационная направленность стратегии и тактики развития производства. Инновационная активность экономики приобрела характер центрального социально-экономического процесса в индустриально развитых странах. Изменения факторов производства выражаются в возрастании их информационной, интеллектуальной и инновационной составляющих. Эти тенденции тесно связаны с трансформацией форм и методов организации субъектов хозяйственной деятельности и управления 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данного реферата: «Инновационная деятельность как объект управления». Актуальность данной темы обусловлена тем, что развитие рыночных отношений значительно повлияло на темпы и характер научно-исследовательских, опытно-конструкторских и проектно-изыскательских работ, на разработку и внедрение нововведений (инноваций), как основы экономического роста, повышения конкурентоспособности организаций и экономик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рассматриваю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ледующие основные вопросы: теоретические основы управления инновациями; инновационная деятельность как объект управления; планирование инновационной деятельности. Раскрытие этих вопросов, по моему мнению, позволит сделать выводы о значимости инноваций для экономики страны и выявить наиболее эффективные формы организа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Инновационная деятельность как объект у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собенности управления инновационной деятельность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произошли значительные изменения в деятельности, поведении и философии корпорации. Ее задачей теперь становится Координация разнородных видов деятельности, имеющих выходы на различные товарные рынки. Сама корпорация становится средоточием связи многих рынков и заинтересованности влиятельных гру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потребовало пересмотра подходов к принципам и функциям менеджмента. Например, в центре внимания менеджера находятся ключевые факторы успеха компании, формирование преимуществ в конкурентной борьбе, характеристика влияния внешних и внутренних факторов среды на стратегическое положение компании.[3, с. 12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ческое планирование и управление деятельностью компании становятся центральным направлением современного менеджмента. Деловые стратегии крупной корпорации, основанные на функциональных и операционных составляющих, оказываются недостаточными. Для многопрофильной диверсифицированной компании важной функцией менеджмента представляется теперь выстраивание </w:t>
      </w:r>
      <w:r>
        <w:rPr>
          <w:i/>
          <w:iCs/>
          <w:color w:val="000000"/>
          <w:sz w:val="28"/>
          <w:szCs w:val="28"/>
        </w:rPr>
        <w:t xml:space="preserve">стратегической пирамиды </w:t>
      </w:r>
      <w:r>
        <w:rPr>
          <w:color w:val="000000"/>
          <w:sz w:val="28"/>
          <w:szCs w:val="28"/>
        </w:rPr>
        <w:t>и разработка стратегий на четырех различных организационных уровня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поративная стратегия (для компаний и всех сфер ее деятельности в целом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овая стратегия (для каждого вида деятельности компани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ункциональная стратегия (для каждого функционального</w:t>
        <w:br/>
        <w:t>направления, определенной сферы деятельност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ционная стратегия (более узкая стратегия для основных</w:t>
        <w:br/>
        <w:t>структурных единиц). Она разрабатывается внутри функциональных напра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моноотраслевых компаний существуют только нижние уровни стратегии и стратегических действий.[4, с. 87] функциональная стратегия (НИОКР, производство, маркетинг, персонал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характера экономического развития потребовало создания новой парадигмы управления, все большее значение получают типы поведения предприятия, направленные на достижения. Организация рассматривается как открытая система, ориентированная на внезапные и резкие изменения во внешней и внутренней среде (в технологиях, рынках, поведении конкурентов, социально-политическом и экономическом окружении). Меняются механизмы, структуры, методы и подходы менеджмента. Значительные изменения происходят в понимании процесса управления. Процессуальный подход, логика организации и координации в менеджменте также видоизменяются. В процессе управления обязательны своевременная реакция на изменения в окружающей среде, четкая корреляция усилий и вознаграждения, установление долевого участия работников в прибыли, непосредственное участие менеджера в работе групп на всех этапах, а также четкое видение организации и ее будущ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аком подходе </w:t>
      </w:r>
      <w:r>
        <w:rPr>
          <w:i/>
          <w:iCs/>
          <w:color w:val="000000"/>
          <w:sz w:val="28"/>
          <w:szCs w:val="28"/>
        </w:rPr>
        <w:t xml:space="preserve">"процесс управления </w:t>
      </w:r>
      <w:r>
        <w:rPr>
          <w:color w:val="000000"/>
          <w:sz w:val="28"/>
          <w:szCs w:val="28"/>
        </w:rPr>
        <w:t xml:space="preserve">представляется </w:t>
      </w:r>
      <w:r>
        <w:rPr>
          <w:i/>
          <w:iCs/>
          <w:color w:val="000000"/>
          <w:sz w:val="28"/>
          <w:szCs w:val="28"/>
        </w:rPr>
        <w:t xml:space="preserve">как совокупность циклических действий", </w:t>
      </w:r>
      <w:r>
        <w:rPr>
          <w:color w:val="000000"/>
          <w:sz w:val="28"/>
          <w:szCs w:val="28"/>
        </w:rPr>
        <w:t>он жестко привязан к процессу производства и образует "непрерывность циклически повторяющихся процессов принятия решений, связанных с выполнением управленческих функций".[11, с. 98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корение темпов научно-технического прогресса в последнее десятилетие, интернационализация и глобализация процессов в мировой экономике обусловили значительное повышение динамичности и изменчивости условий хозяйственной деятельности. Решающим фактором выживания и эффективного функционирования компаний стала способность работать в следующих услови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строе и резкое изменение социально-экономической, политической, правовой сре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жественные изменения рыночной конъюнктуры и рыночной ситуации; высокая неопределенность внешних и внутренних процес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ный коммерческий, финансовый, кредитный, предпринимательский рис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значительных объемах внешней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я изменчивость технологий произво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кое снижение детерминированности процессов производства и упра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жественность источников информации, альтернативность решений и вариантов технологического обно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яющееся разнообразие новых товаров и услуг в сочетании с уникальностью и малосерийность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требований к квалификации и качеству труда работ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иление индивидуализма, повышение уровня притязаний и нонконформизма персонала.[5, с. 22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моделей экономического роста, вовлечение все большего числа стран, компаний и производств в инновационное развитие значительно видоизменяют функции и методы менеджмента, соотношение между его составляющими. Так, общий инновационный менеджмент вклю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й менеджмент, нацеленный на разработку философии, инновационной политики и общих стратегических намер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ий менеджмент, занятый выработкой стратегий и их реализац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ый менеджмент, связанный с практическим осуществлением мероприятий по управлению инновационной деятель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между этими видами менеджмента непостоянно и носит ситуацион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новационная деятельность </w:t>
      </w:r>
      <w:r>
        <w:rPr>
          <w:color w:val="000000"/>
          <w:sz w:val="28"/>
          <w:szCs w:val="28"/>
        </w:rPr>
        <w:t xml:space="preserve">как объект управления </w:t>
      </w:r>
      <w:r>
        <w:rPr>
          <w:i/>
          <w:iCs/>
          <w:color w:val="000000"/>
          <w:sz w:val="28"/>
          <w:szCs w:val="28"/>
        </w:rPr>
        <w:t xml:space="preserve">характеризуется рядом параметров, </w:t>
      </w:r>
      <w:r>
        <w:rPr>
          <w:color w:val="000000"/>
          <w:sz w:val="28"/>
          <w:szCs w:val="28"/>
        </w:rPr>
        <w:t>управление которыми вызывает большие сложности. Например, функции менеджера направлены на поддержание достигнутого состояния системы, приобретение ею нового качественного состояния и достижение баланса между элементами. Инновационные системы имеют три вида параметров: состояния, управления и возмущающие параметры. Менеджер для поддержания достигнутого уровня системы опирается на параметры состояния. Даже эти сравнительно простые параметры имеют свою специфику в отношении инновационной деятельности. Они характеризуют неравновесность процессов, различную скорость процессов на разных стадиях, неравномерность течения процессов, изменчивость показателей структуры процесса, сложные переплетения пространственно-временных и причинно-следственных свя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менеджера при выработке параметров управления еще сложнее. Параметры управления должны быть рассчитаны на управление неравновесными системами с асинхронным уровнем распространения информации, инвестиционных ресурсов, накопленного технологического опыта и пр. Рыночный спрос на инновации также имеет асинхронный характер.[4, с. 9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Функциональное управление инновационной деятельность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енные сдвиги в современной экономике демонстрируют тот факт, что произошла значительная перегруппировка факторов и источников, определяющих экономическое развитие. Сужающиеся возможности традиционных ресурсов экономического роста связаны как с приближением физических пределов их использования, так и со снижающейся эффективностью и увеличением затрат на природоохранные мероприятия. Это означает, что доминантой в становлении модели экономического роста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должна стать система инновационных процессов, научных знаний, новых технологий, продуктов и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лавными компонентами инновационных систем выступают технологические, научные и научно-технические, социально-организационные, управленческие, а также когнитивные новшества, воплощенные в научных знаниях, изобретениях, ноу-хау и различных материальных носителях. Возникая на всех стадиях воспроизводственного цикла, нововведения (инновации) различаются по типологии, происхождению, назначению, степени новизны, предметно-содержательной структуре, по уровню распространения и воздействию на экономические проце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означает, что </w:t>
      </w:r>
      <w:r>
        <w:rPr>
          <w:i/>
          <w:iCs/>
          <w:color w:val="000000"/>
          <w:sz w:val="28"/>
          <w:szCs w:val="28"/>
        </w:rPr>
        <w:t xml:space="preserve">инновационная деятельность </w:t>
      </w:r>
      <w:r>
        <w:rPr>
          <w:color w:val="000000"/>
          <w:sz w:val="28"/>
          <w:szCs w:val="28"/>
        </w:rPr>
        <w:t xml:space="preserve">является не единичным актом внедрения какого-либо новшества, </w:t>
      </w:r>
      <w:r>
        <w:rPr>
          <w:i/>
          <w:iCs/>
          <w:color w:val="000000"/>
          <w:sz w:val="28"/>
          <w:szCs w:val="28"/>
        </w:rPr>
        <w:t xml:space="preserve">я целенаправленной системой мероприятий </w:t>
      </w:r>
      <w:r>
        <w:rPr>
          <w:color w:val="000000"/>
          <w:sz w:val="28"/>
          <w:szCs w:val="28"/>
        </w:rPr>
        <w:t>по разработке, внедрению, освоению, производству, диффузии и коммерциализации новшеств. Инновационная деятельность может быть представлена как процесс творчества и создания новшества, реализуемый как максима инновационной альтернативы, инновационной потребности и предпринимательских усилий.[8, с. 9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учи многовариантным, альтернативным типом деятельности, инновационный процесс представляет собой комплекс связанных между собой явлений – от рождения научной идеи до ее коммерциализации. Комплексность процесса придает особую сложность методам и приемам управления инновационной деятельностью; инновационные процессы как объект управления характеризуются неопределенностью, многовариантностью и по своей сути являются вероятностными (стохастическими). В свою очередь это определяет особенности методологии и организации инновационного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управления инновационной деятельностью следует не только выявлять взаимосвязи различных новшеств, но и поддерживать непрерывную </w:t>
      </w:r>
      <w:r>
        <w:rPr>
          <w:i/>
          <w:iCs/>
          <w:color w:val="000000"/>
          <w:sz w:val="28"/>
          <w:szCs w:val="28"/>
        </w:rPr>
        <w:t xml:space="preserve">эволюцию инновационных систем. </w:t>
      </w:r>
      <w:r>
        <w:rPr>
          <w:color w:val="000000"/>
          <w:sz w:val="28"/>
          <w:szCs w:val="28"/>
        </w:rPr>
        <w:t>Это связано с расширением границ саморазвития и самоорганизации экономических систем и демонстрирует возросшие возможности совершенствования экономики и ее структурных преобразований. Поэтому под влиянием инновационной деятельности структурные преобразования экономики также вовлекаются в систему объектов инновационного менеджмента.[9, с. 17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ание роли инновационных процессов в экономике приводит к повышению динамизма хозяйственных систем и всего воспроизводственного цикла. Это влечет за собой размывание межотраслевых границ, диверсификацию спроса и предложения и ориентирует инновационные фирмы на проникновение в новые отрасли и на новые рынки. Являясь объектом инновационного менеджмента, новшества не только заставляют менеджера искать новые формы рыночного поведения предприятия. Все эти факторы становятся объектами функционального инновационного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иальные научные и технологические новшества, формирующие становление новой модели экономического роста, являются объектом стратегического менеджмента, тогда как социально-организационные новшества и производственная среда, определяя пути альтернативного развития в рамках уже сложившейся технологической и технико-экономической парадигмы, составляют объект функционального менеджмента. Тактику поведения хозяйствующего субъекта в условиях рынка диктуют такие краткосрочные стимулы, как цена и прибыль, но </w:t>
      </w:r>
      <w:r>
        <w:rPr>
          <w:i/>
          <w:iCs/>
          <w:color w:val="000000"/>
          <w:sz w:val="28"/>
          <w:szCs w:val="28"/>
        </w:rPr>
        <w:t xml:space="preserve">стратегия инновационного менеджмента </w:t>
      </w:r>
      <w:r>
        <w:rPr>
          <w:color w:val="000000"/>
          <w:sz w:val="28"/>
          <w:szCs w:val="28"/>
        </w:rPr>
        <w:t xml:space="preserve">связана с </w:t>
      </w:r>
      <w:r>
        <w:rPr>
          <w:i/>
          <w:iCs/>
          <w:color w:val="000000"/>
          <w:sz w:val="28"/>
          <w:szCs w:val="28"/>
        </w:rPr>
        <w:t xml:space="preserve">долгосрочными стимулами </w:t>
      </w:r>
      <w:r>
        <w:rPr>
          <w:color w:val="000000"/>
          <w:sz w:val="28"/>
          <w:szCs w:val="28"/>
        </w:rPr>
        <w:t>экономической развития и созданием новой модели экономического ро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ьное место в системе инновационных преобразований по праву занимают новые технологии. Технологические инновации определяются большинством авторов как сложная система, с помощью которой идея или изобретение превращаются в объект коммер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ы, занимающиеся инновационными проблемами вкладывают в понятие "инновация" различное содержание. Так социология подчеркивает аспект духовного творчества и рассматривает инновацию в контексте научной и умственной деятельности. Инновация – это и мотивация трудовой деятельности, и способы поведения, которые качественно отличаются от имевших место ранее. Теоретическое системное определение представляет </w:t>
      </w:r>
      <w:r>
        <w:rPr>
          <w:i/>
          <w:iCs/>
          <w:color w:val="000000"/>
          <w:sz w:val="28"/>
          <w:szCs w:val="28"/>
        </w:rPr>
        <w:t xml:space="preserve">инновацию </w:t>
      </w:r>
      <w:r>
        <w:rPr>
          <w:color w:val="000000"/>
          <w:sz w:val="28"/>
          <w:szCs w:val="28"/>
        </w:rPr>
        <w:t xml:space="preserve">как активное или пассивное </w:t>
      </w:r>
      <w:r>
        <w:rPr>
          <w:i/>
          <w:iCs/>
          <w:color w:val="000000"/>
          <w:sz w:val="28"/>
          <w:szCs w:val="28"/>
        </w:rPr>
        <w:t xml:space="preserve">изменение данной системы </w:t>
      </w:r>
      <w:r>
        <w:rPr>
          <w:color w:val="000000"/>
          <w:sz w:val="28"/>
          <w:szCs w:val="28"/>
        </w:rPr>
        <w:t>в отношении к внешне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инновация возникла из первых попыток систематизации данных о внедрении нового и о преодолении психологического сопротивления этому процессу. П. Дракер, внося свою лепту в понимание инновационной деятельности, писал, что она имеет социальную ценность, что социальная инновация – это изменение привычного типа мышления и стиля жизни. Внесение динамичности в "устойчивый" экономический порядок, создание более высокого уровня неопределенности и риска – вот, по мысли П. Дракера, суть инновацио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нновационная деятельность, основанная на рациональности и полезности, не мыслится автором без вознаграждения индивидуальных усилий, умственной энергии и изобретательности. С этих позиций инновационная деятельность есть эффективное сочетаний технологии и организации с предпринимательской этикой.[4, с. 10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ые превращения рассматриваются не только как результат внешних воздействий, но и как образование новых, до нее не существовавших внутренних факторов, появляющихся в результате технико-технологических и социальных изме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Инновационная деятельность, основанная на рациональности и полезности, не мыслится автором без вознаграждения индивидуальных усилий, умственной энергии и изобретательности. С этих позиций инновационная деятельность есть эффективное сочетаний освоение и наработку опытного образца изделия наряду с освоением продукции относят к стадии производства. И здесь и именно на этом этапе осуществляется первичное внедрение образца в производство. Предложенное биологами наименован "инвазия" (от англ, </w:t>
      </w:r>
      <w:r>
        <w:rPr>
          <w:i/>
          <w:iCs/>
          <w:color w:val="000000"/>
          <w:sz w:val="28"/>
          <w:szCs w:val="28"/>
          <w:lang w:val="en-US"/>
        </w:rPr>
        <w:t>invasion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означающее первоначальное внедрение в какой-то процесс, точно подходит для названия этого инновационного а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вазия нововведения требует новых технологических режим и нового типа оборудования; она происходит лишь при взаимодействии старых и новых принципов и структур. Инвазия приводит к возникновению новых явлений, которые требуют передислокации персонала, переналадки технических систем. Это вызывает необходимое изменения организационных структур и подгонки всех прежде разрозненных факторов в стройную систему. Инвазия является импульсом к проведению системы инновационных мероприятий по материализации новшества. При этом все изменения, происходящие производстве, являются последствием инвазии первоначального образца новш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с подготовкой и освоением новой продукции решается задача подбора обучения персонала и освоения новых видов оборудования, необходимого для материализации нововведений. Производственный процесс создания новшества составля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мероприятия, связанные с организацией производства новой продукции или применением новой технологии приобретением и монтажом нового оборуд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валификация, подбор и обучение персона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опытных партий продукции, серийное, а затем массовое производство новой проду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масштабов производства и диффузии новш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новшества на рынок и его коммерциал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изводственной стадии осуществляется весь комплекс работ по освоению новой продукции, изготовлению первых партий, а затем массовый выпуск нового продукта.[11, с. 17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инновационного развития производства предъявляет новые требования к содержанию, организации, формам и методам управленческой деятельности. Она диктует появление особого типа менеджмента, направленного на управление процессами обновления всех элементов производственны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и практика инновационного менеджмента в короткое время заняли прочное место в управленческой деятельности. Здесь подробно рассматриваются организационные формы инновационной деятельности и проблемы организационного проектирования инновационных предприятий, большое внимание уделено конкретным мероприятиям по управлению научными разработками, технологическими факторами обновления производства, маркетинговыми исследованиями и продвижением инноваций на ры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и финансирование инновационных проектов, управление их формированием, подготовкой и экспертизой занимают центральное место в процессе выбора наилучшего варианта инновационного решения. Анализ эффективности инноваций и финансово-экономическая оценка инновационных проектов построены на альтернативной основе, т.е. с учетом вероятностного профиля проекта и оценки ри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сказать, что поддержка инновационного предпринимательства является одним из приоритетных направлений государственной научно-технической и экономической политики во всех странах с развитой рыночной эконом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алашевич М.И. Малый бизнес: отечественный и зарубежный опыт. – Мн. 2005. – 61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Все о маркетинге. Сборник материалов для руководителей предприятий, экономических и коммерческих служб. М.: Азимут-центр. 2002. - с. 316-31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льин А.И. Управление предприятием. М. 2003. – 36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новационный менеджмент. Учебное пособие / под ред. Л.Н. Оголевой. М.: ИНФРА-М. 2003. – 294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неджмент организации. Учебное пособие. Под ред. Румянцевой З.П., Саломатина Н.А. – М.: ИНФРА – М. 2005. – 343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синов Ф., Минаев Н. Система отбора и оценки инновационных проектов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Консультант директора.</w:t>
      </w:r>
      <w:r>
        <w:rPr>
          <w:sz w:val="28"/>
          <w:szCs w:val="28"/>
          <w:lang w:val="en-US" w:eastAsia="en-US"/>
        </w:rPr>
        <w:t xml:space="preserve"> – 200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№ 23. – с. 15-1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кин Э.А. Управление фирмой. М. 2004. - 37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Ховард Кен, Коротков Э. Принципы менеджмента: управление в системе цивилизованного предпринимательства. учебное пособие. – М.2002. – 24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Экономика предприятия.</w:t>
      </w:r>
      <w:r>
        <w:rPr>
          <w:sz w:val="28"/>
          <w:szCs w:val="28"/>
          <w:lang w:val="en-US" w:eastAsia="en-US"/>
        </w:rPr>
        <w:t xml:space="preserve"> /</w:t>
      </w:r>
      <w:r>
        <w:rPr>
          <w:sz w:val="28"/>
          <w:szCs w:val="28"/>
        </w:rPr>
        <w:t xml:space="preserve"> Под ред. В.Я. Горфинкеля, Е.М. Купрякова. – М.: Бизнес и Банки, ЮНИТИ.–</w:t>
      </w:r>
      <w:r>
        <w:rPr>
          <w:sz w:val="28"/>
          <w:szCs w:val="28"/>
          <w:lang w:val="en-US" w:eastAsia="en-US"/>
        </w:rPr>
        <w:t xml:space="preserve"> 2002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 w:eastAsia="en-US"/>
        </w:rPr>
        <w:t>35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нциклопедия малого бизнеса, или как вести свое дело. – М. 2004. – 32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нчевский В.Г. Менеджмент, маркетинг, бизнес. М. 2001. – 314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20:00Z</dcterms:created>
  <dc:creator>Лена</dc:creator>
  <dc:description/>
  <cp:keywords/>
  <dc:language>en-US</dc:language>
  <cp:lastModifiedBy>Mage</cp:lastModifiedBy>
  <dcterms:modified xsi:type="dcterms:W3CDTF">2011-10-03T20:20:00Z</dcterms:modified>
  <cp:revision>2</cp:revision>
  <dc:subject/>
  <dc:title>ФЕДЕРАЛЬНОЕ АГЕНТСТВО ПО ОБРАЗОВАНИЮ</dc:title>
</cp:coreProperties>
</file>