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Инновации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коммерчески воплощенная идея, способная создать новые потребности или удовлетворить имеющиеся новым, более эффективным способом; принести экономический или другой эффект производителю и потребител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Ноу-хау представляет соб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овокупность знаний и навыков, относящихся к применению промышленной технологии или процесс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Инновационный процесс име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цикличный характе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Базовые иннов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пособствуют переходу к новому технологическому укла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Замещающие инновации предназначены дл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роизводства операций другим, более эффективным способо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Комплексные иннов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требуют соответствующих изменений в оборудовании, технологии, квалификации работ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Теория «длинных волн» (циклов) мировой конъюнктуры разработан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Н.Д. Кондратьевы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Современными структурными источниками экономического развития страны является развитие на осно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нновационн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Коммерциализация новшества представляет собо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роцесс доведения новшества до рынк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Новшество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открытия, изобретения, патенты, товарные знаки, документация на новую технику, технологию, результаты маркетинговых исследован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При вертикальном методе продвижения инновац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есь инновационный цикл сосредоточивается в одной организац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При горизонтальном продвижении инноваций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ведущее предприятие является организатором инноваций, а функции по созданию и продвижению инновационной продукции распределены между участник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К нематериальным актива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сключительные права на результаты интеллектуальн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Изобретение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техническое решение в любой области, относящееся к продукт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Полезная модель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техническое решение, относящееся к устройству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Промышленный образец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художественно-конструкторское решение изделия промышленного или кустарно-ремесленного производства, определяющее его внешний вид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Охранным документом прав на объект промышленной собственности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патент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Основа рынка новшест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единичное новшество-това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 xml:space="preserve">Коэффициент изобретательской активности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эт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число отечественных патентных заявок в расчете на 10 тыс. насел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1. Инновационный менеджмент – разновидн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</w:rPr>
        <w:t>сбытового менеджмен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функционального менеджмента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с)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производственного менеджмента;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банковского менедж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2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Инновационный менеджмент – направлен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16"/>
        </w:rPr>
        <w:t>сбытового менеджмен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16"/>
        </w:rPr>
        <w:t>функционального менеджмент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производственного менеджмента;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стратегического менеджмен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3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Возникновение инновационного менеджмента связано с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16"/>
        </w:rPr>
        <w:t>появлением информационных технолог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16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8"/>
          <w:szCs w:val="16"/>
        </w:rPr>
        <w:t>) увеличением роли инноваций среди факторов экономического развити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с) 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усложнением процессов производства продукции;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vertAlign w:val="subscript"/>
        </w:rPr>
        <w:t>(/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конкуренцией между фирмами-производител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4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Инновационный менеджмент изуча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методы и средства эффективного управления процессами исследований, разработки, внедрения, производства и коммерциализации новшест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16"/>
        </w:rPr>
        <w:t>особенности протекания жизненного цикла продукции в пространстве и во времен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c) </w:t>
      </w:r>
      <w:r>
        <w:rPr>
          <w:rFonts w:cs="Times New Roman" w:ascii="Times New Roman" w:hAnsi="Times New Roman"/>
          <w:color w:val="000000"/>
          <w:sz w:val="28"/>
          <w:szCs w:val="16"/>
        </w:rPr>
        <w:t>процесс внедрения новой техники в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5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Установите соответствие между функциями инновационного менеджмента и их содержа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053"/>
        <w:gridCol w:w="1818"/>
        <w:gridCol w:w="1540"/>
      </w:tblGrid>
      <w:tr>
        <w:trPr>
          <w:trHeight w:val="244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>Содержание функций инновационного менеджмента</w:t>
            </w:r>
          </w:p>
        </w:tc>
        <w:tc>
          <w:tcPr>
            <w:tcW w:w="5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>Функции</w:t>
            </w:r>
          </w:p>
        </w:tc>
      </w:tr>
      <w:tr>
        <w:trPr>
          <w:trHeight w:val="303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>1. Планировани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>2. Организац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>3. Контроль</w:t>
            </w:r>
          </w:p>
        </w:tc>
      </w:tr>
      <w:tr>
        <w:trPr>
          <w:trHeight w:val="410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) Контроль сроков исполнения работ по инновационному проекту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16"/>
                <w:lang w:val="en-US"/>
              </w:rPr>
              <w:t>(Q</w:t>
            </w:r>
          </w:p>
        </w:tc>
      </w:tr>
      <w:tr>
        <w:trPr>
          <w:trHeight w:val="752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 xml:space="preserve">Ь)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Делегирование полномочий руководителя по организации работ над инновационным проектом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16"/>
                <w:lang w:val="en-US"/>
              </w:rPr>
              <w:t>Q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 xml:space="preserve">с)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Контроль результатов инновационного проект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16"/>
              </w:rPr>
              <w:t>С</w:t>
            </w:r>
          </w:p>
        </w:tc>
      </w:tr>
      <w:tr>
        <w:trPr>
          <w:trHeight w:val="576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Распределение материальных ресурсов и формирование бюджетов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16"/>
                <w:lang w:val="en-US"/>
              </w:rPr>
              <w:t>-Q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е) Формирование инновационной стратегии фирм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бизнес-инкубатор инновационного технопарка «Идея»? Достаточны ли они и условия пребывания, по вашему мнению, для развития инновационного бизнеса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Укажите правильный вариант отве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1. Установите соответствие между понятиями и их содержание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а) Федеральный центр науки и высоких технолог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с) Наукоград 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2. В состав инфраструктуры технопарка входи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</w:rPr>
        <w:t>структура транспортных коммуникац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б)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 xml:space="preserve"> структура консалтинговых, издательских и других услуг</w:t>
      </w:r>
      <w:r>
        <w:rPr>
          <w:rFonts w:cs="Times New Roman" w:ascii="Times New Roman" w:hAnsi="Times New Roman"/>
          <w:color w:val="000000"/>
          <w:sz w:val="28"/>
          <w:szCs w:val="16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16"/>
        </w:rPr>
        <w:t>в)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финансово-экономическое обеспечение инновационн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сертификации, метрология, стандартизация и контроль качества</w:t>
      </w:r>
      <w:r>
        <w:rPr>
          <w:rFonts w:cs="Times New Roman" w:ascii="Times New Roman" w:hAnsi="Times New Roman"/>
          <w:color w:val="000000"/>
          <w:sz w:val="28"/>
          <w:szCs w:val="16"/>
        </w:rPr>
        <w:t>;,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Q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помощь в маркетинге, в том числе рекламной и выставочн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6"/>
        </w:rPr>
        <w:t>7) помощь в патентно-лицензионной работе для защиты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медицинские учреждения, пансионаты, санатории и дома отдых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Характеристики бизнес-инкубатор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комплексная программа поддержки бизнеса, отвечающая требованиям вновь создаваемых предприятий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Ь) </w:t>
      </w:r>
      <w:r>
        <w:rPr>
          <w:rFonts w:cs="Times New Roman" w:ascii="Times New Roman" w:hAnsi="Times New Roman"/>
          <w:color w:val="000000"/>
          <w:sz w:val="28"/>
          <w:szCs w:val="16"/>
        </w:rPr>
        <w:t>наличие производственных площадей строго регламентированного размер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(су </w:t>
      </w:r>
      <w:r>
        <w:rPr>
          <w:rFonts w:cs="Times New Roman" w:ascii="Times New Roman" w:hAnsi="Times New Roman"/>
          <w:color w:val="000000"/>
          <w:sz w:val="28"/>
          <w:szCs w:val="16"/>
        </w:rPr>
        <w:t>руководство бизнес-инкубатора должно обладать навыками по развитию вновь создаваемого предприятия. 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Задачи бизнес-инкубатор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превращение новых технологий, разработанных университетами, лабораториями или исследовательскими институтами, в источник прибыл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восстановление экономики отстающих областей путем повышения благосостояния жителей данной област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с) </w:t>
      </w:r>
      <w:r>
        <w:rPr>
          <w:rFonts w:cs="Times New Roman" w:ascii="Times New Roman" w:hAnsi="Times New Roman"/>
          <w:color w:val="000000"/>
          <w:sz w:val="28"/>
          <w:szCs w:val="16"/>
        </w:rPr>
        <w:t>проведение мероприятий по ускорению темпов воспроизводства основных фондов на предприятиях регио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</w:rPr>
        <w:t>обеспечение возможности для получения финансовой прибыли по инвестициям в новые компани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е) </w:t>
      </w:r>
      <w:r>
        <w:rPr>
          <w:rFonts w:cs="Times New Roman" w:ascii="Times New Roman" w:hAnsi="Times New Roman"/>
          <w:color w:val="000000"/>
          <w:sz w:val="28"/>
          <w:szCs w:val="16"/>
        </w:rPr>
        <w:t>увеличение численности студентов в регио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5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Какие из перечисленных видов организационных структур относятся к инновационным организация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16"/>
        </w:rPr>
        <w:t>функциональная, дивизионная, матрична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16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>)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линейная, штабная, линейно-функциональная;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функциональная, тематическая, смешанная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6.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16"/>
        </w:rPr>
        <w:t>К матричным организационным структурам инновационных организаций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a) </w:t>
      </w:r>
      <w:r>
        <w:rPr>
          <w:rFonts w:cs="Times New Roman" w:ascii="Times New Roman" w:hAnsi="Times New Roman"/>
          <w:color w:val="000000"/>
          <w:sz w:val="28"/>
          <w:szCs w:val="16"/>
        </w:rPr>
        <w:t>функциональная, дивизионная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6"/>
          <w:u w:val="single"/>
        </w:rPr>
        <w:t xml:space="preserve">b) </w:t>
      </w:r>
      <w:r>
        <w:rPr>
          <w:rFonts w:cs="Times New Roman" w:ascii="Times New Roman" w:hAnsi="Times New Roman"/>
          <w:color w:val="000000"/>
          <w:sz w:val="28"/>
          <w:szCs w:val="16"/>
          <w:u w:val="single"/>
        </w:rPr>
        <w:t>линейная, штабная, линейно-функциональная</w:t>
      </w:r>
      <w:r>
        <w:rPr>
          <w:rFonts w:cs="Times New Roman" w:ascii="Times New Roman" w:hAnsi="Times New Roman"/>
          <w:color w:val="000000"/>
          <w:sz w:val="28"/>
          <w:szCs w:val="16"/>
        </w:rPr>
        <w:t>;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16"/>
        </w:rPr>
        <w:t xml:space="preserve">с) </w:t>
      </w:r>
      <w:r>
        <w:rPr>
          <w:rFonts w:cs="Times New Roman" w:ascii="Times New Roman" w:hAnsi="Times New Roman"/>
          <w:color w:val="000000"/>
          <w:sz w:val="28"/>
          <w:szCs w:val="16"/>
        </w:rPr>
        <w:t>проектно-матричная, функционально-матрич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0:00Z</dcterms:created>
  <dc:creator>Admin</dc:creator>
  <dc:description/>
  <cp:keywords/>
  <dc:language>en-US</dc:language>
  <cp:lastModifiedBy>Mage</cp:lastModifiedBy>
  <dcterms:modified xsi:type="dcterms:W3CDTF">2011-10-03T20:20:00Z</dcterms:modified>
  <cp:revision>2</cp:revision>
  <dc:subject/>
  <dc:title>Инновации – это:</dc:title>
</cp:coreProperties>
</file>