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СТНЫЙ ИНСТИТУТ УПРАВЛЕНИЯ И ПРЕДПРИНИМА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color w:val="000000"/>
          <w:sz w:val="28"/>
          <w:szCs w:val="28"/>
        </w:rPr>
        <w:t>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Инжиниринг и реинжинирин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енеджмент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, гр. 251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редут Светлана Михайл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ка и управление на предприят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бруй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Сущность и особенности реинжиниринга бизнес-процесс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Характеристика ПЧУП «Универсал Бобруйск» ОО «БелОГ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 .Анализ бизнес-процессов ПЧУП «Универсал Бобруйск» ОО «БелОГ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едложения по совершенствованию управления П</w:t>
      </w:r>
      <w:r>
        <w:rPr>
          <w:color w:val="000000"/>
          <w:sz w:val="28"/>
          <w:szCs w:val="28"/>
        </w:rPr>
        <w:t>ЧУП «Универсал Бобруйск» ОО «БелОГ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Сущность и особенности реинжиниринга бизнес-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инжиниринг определяют как фундаментальное переосмысление и радикальное перепроектирование бизнес-процессов для достижения существенных улучшений в таких ключевых для современного бизнеса показателях результативности, как затраты, качество, уровень обслуживания и операт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еинжиниринга являются не организации, а процессы. Предприятия подвергаю реинжинирингу не свои отделы продаж или производства, а работу, выполняемую персоналом этих от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улучшения управления процессами, в совокупности образующими бизнес предприятия, является придание им наименований, отражающих их исходное и конечное состояния. Эти наименования должны отражать все те работы, которые выполняются в промежутке между стартом и финишем процесса. Термин «производство», звучащий как название отдела, лучше подходит к процессу, происходящему от момента закупки сырья до момента отгрузки готовой продукции. По этому же принципу могут быть названы ещё некоторые повторяющиеся процессы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продукта» - от выработки концепции до создания прото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дажи» - от выявления потенциального клиента до получ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полнение заказа» - от оформление заказа до осуществления плате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служивание» - от получения запроса до разрешения возникшей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инжиниринг бизнес-процессов является одним из наиболее мощных способов повышения эффективности производственно-экономической деятельности современных предприятий; идеология реинжиниринга бизнес-процессов получила мировое признание и завоёвывает сегодня самые разные страны. Реинжиниринг представляет собой фундаментальное переосмысление и радикальное переориентирование всего существующего способа выполнения работы предприятия для получения резких улучшений важнейших показателей. В этом смысле процесс реинжиниринга бизнес-процессов не является ни автоматизацией производства, ни инжинирингом программного обеспечения, ни реорганизацией или выравниванием организационной структуры предприятия, ни улучшением качества или управлением качества, а имеет уникальный статус и пред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предусматривает новый способ мышления и новый взгляд производителя на построение предприятия как на инженерную деятельность. На первом этапе реинжиниринг бизнес-процессов осуществляется обратный инжиниринг, суть которого состоит в создании имитационной модели существующего бизнеса, на втором этапе-прямой инжиниринг, представляющий собой построение модели нового бизнес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е моделирование является одним из наиболее мощных и перспективных инструментов проведения реинжиниринга бизнес-процессов. Необходимость разработки эффективных методов моделирования как инструмента выявления проблемных ситуаций, борьбы со сложностью проблем управления и оперативного принятия решений продиктована сегодня практикой развития отечественного рынка, где принимать решения приходится в условиях неопределённости, экономической нестабильности и повышенных рисков. При этом предполагается, что руководство предприятия готово сознательно следовать принципам рационального и интуитивного анализа возникающих проблем, их раннему диагностированию и предупре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бизнес-процессов ориентирован на процессы, его понятийной базой является объектно-ориентированный подход, позволяющий описывать как данные о сущностях, так и их поведение. В частности, прежде чем определить архитектуру некоторого сложного бизнес-процессов, необходимо как можно более обстоятельно и объективно изучить и описать специфику его поведения, особенности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инжиниринга необходимы уверенность руководства предприятия в его необходимости; твёрдое и умелое управление реинжинирингом бизнес-прцесса; понимание коллективом предприятия, почему проект приведён в действие и как будут достигнуты его стратегические цели; собственный бюджет на проведение реинжиниринга бизнес-процессов; концентрация сил и средств на достижение наиболее приоритетных, но реальных целей; получение конкретных положительных результатов; технологическая поддержка проекта реинжиниринга бизнес-процессов; отсутствие внешнего управляющего воздействия на ход реинжиниринга бизнес-процессов; готовность предприятия пойти на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моделирование деятельности предприятия на основе использования новых информационных технологий является одним из условий успешного проведения реинжиниринга бизнес-пр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еинжиниринга бизнес-процессов является попытка найти совершенно новый способ реконструирования существующего бизнеса с использованием новых технических достижений для лучшего обслуживания клиентов. Задача усовершенствования бизнеса - долговременная поддержка либо существующих, либо перепроектирова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ектирование бизнес-прцессов становится возможным благодаря применению новых способов, методов и приёмов управления предприятием, в частности, благодаря использованию новы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бизнес-процессов ориентирован на использование новых информационных технологий для достижения совершенно нов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проектирования бизнес-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иповые способы и приемы, применяемые при перепроектировании бизнес-процессов. Горизонтальное сжатие процесса означает объединение нескольких рабочих процедур (задач-операций) в одну работу. При этом предприятие избавляется от «сборочного конвейера», когда отдельные процедуры производственного процесса распределяются по отдельным рабочим местам, а исполнители подчиняются различным подразделениям предприятия. Весь новый процесс выполняется или одним сотрудником, или командой в несколько человек, что позволяет ускорить его на порядок. Достоинствами данного вариан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числа ошибок и сокращение числа работников, занятых устранением последствий этих ошиб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правляемости производства за счет уменьшения числа людей и четко распределенной ответственности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е сжатие процессов - предоставление исполнителям права принимать самостоятельные решения. При традиционной организации работ на предприятии для принятия решений исполнители должны обращаться к управленческой иерархии (поскольку считается, что сами они не имеют ни времени, ни склонности, ни глубоких и всесторонних знаний, необходимых для принятия решений). БПР расширяет полномочия и повышает роль каждого из сотрудников в работе предприятия, что приводит к уменьшению времени задержек, снижению стоимости продукции и услуг, ускорению реакции на запросы клиен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шагов каждого процесса в естественном порядке, использование, наряду с линейным упорядочением работ, параллельное их проведение, что приводит к сокращению времени и затрат. Характерным примером здесь является метод одновременной инженерии, который предусматривает при разработке и проектировании новых изделий последовательно-параллельный подход на основе компьютерной технологии С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САМ и интегрированной БД. Идея метода состоит в отказе от чертежей на бумаге и проектировании изделий непосредственно на экране ЭВМ, а также использовании БД, хранящей текущее состояние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цессов «различных вариантах - процесс начинается с проверочной процедуры, цель которой: определить, какой вариант его реализации наиболее подходит в заданной производственной ситуации. В простых случаях обработку запросов выполняет ЭС, обеспечивающая принятие решений и доступ ко всем необходимым данным и инструментариям, в сложных случаях - сотрудник приглашает- экспертов. Таким образом, новые процессы по сравнению с традиционным стали более ясными и простыми, поскольку каждый вариант ориентировав только на одну, соответствующую ему,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каждой работы там, где это наиболее целесообразно - БПР распределяет работу между подразделениями, устраняя излишнюю интеграцию, что приводит к повышению эффективности процесса в целом. Специалисты, работающие на предприятии, обычно группируются в функциональные подразделения: расчетный отдел, отдел заказов, транспортный отдел и т.д., силами которых выполняются соответствующие работы. Однако такой способ функционирования часто оказывается чересчур медленным и расточительным, поскольку специалисты отделов вынуждены по многим вопросам обращаться друг к другу, прежде чем приступить к выполнению заказа ищи заявки клиента. После проведения БПР специалисты получают воз-можость работать более самостоятельно и инициативно, решая все возникающее вопросы в основном свои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проверок: На практике стоимость проверок часто превосходит стоимость потерь, которые имели бы место при отсутствии проверок. БПР предлагает вместо проверки каждого из выполняемых заданий укрупнение этих заданий и осуществление проверок и управляющих воздействий в случае необходимости, что сокращает время и стоимость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числа согласований - БПР минимизирует число согласований путем сокращения внешних точек контакта и, как следствие этого стирания граней между функциональны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олномоченный» менеджер обеспечивает единую точку контакта, - если процесс сложен и интеграция невозможна, то «уполномоченный» менедж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себя с заказчиком (клиентом) так, как если бы он был ответственным за весь проц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ет на вопросы заказчика (клиента) и решает его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доступ ко всем ИС, используемым в процессе, и ко всем исполн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ет смешанный централизованно-децентрализованный подход, - применение современных информационных технологий дает возможность предприятию действовать на уровне подразделений автономно (децентрализовано), сохраняя за ними возможность использования централизованных данных. Наличие централизованной БД не препятствует автономной работе подразделений предприятия и облегчает их работу, позволяя обходиться без лишнего бюрократическ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следствия БПР в контексте четырех асп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функциональных подразделений к командам проце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Р объединяет людей в группы, которые выполняют совместно законченную часть работы - процесс. Выделяют три типа команд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манда, объединяющая некоторое число совместно работающих людей с различными специальностями, выполняющих рутинную, повторяющуюся работу; члены команды объединяются на длитель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«виртуальная» команда, объединяющая людей для решения эпизодической и, как правило, очень сложной задачи; после достижения поставленной цели команда расформировывается и ее члены переходят в другие проекты и команды; один и тот же работник может быть членом нескольких «виртуальных» команд, распределяя свое время между несколькими работами или проек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манда, состоящая из одного человека, оснащенного необходимыми ИС и 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команды становится ответственным за весь процесс, что требует от него понимания этого процесса в целом и умения выполнять не одно, а несколько заданий. В результате БПР устраняются проверки, согласования и ожидания, вызванные преодолением границ между подразделениями предприятия; члены команды фокусируют свои усилия на потребностях клиентов, а не начальства. При этом работу нескольких экспертов может выполнить один подготовленный специа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требования к работникам: БПР стимулирует переход сотрудников предприятия от контролируемого исполнения предписанных заданий к принятию самостоятельных решений в рамках их возрастающе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яются требования к уровню подготовки работников: БПР стимулирует переход от курсов разового обучения сотрудников предприятия к их непрерывному образованию и самообразованию. Работники должны понимать процесс в целом и уметь выполнять любое задание, они становятся ответственными за весь процесс, поэтому и готовить их надо не на курсах по изучению того, как следует выполнять ту или иную работу, а давать им всестороннее, комплексное образование (которое должно быть непрерывным, поскольку во внешнем окружении предприятия происходят постоянные изме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оценка эффективности и оплата труда: БПР стимулирует переход от оценки деятельности сотрудника к оценке результатов его труда. Оплата производится не за отработанные часы, а в соответствии с полученным результатом (не по числу и объему отчетов о проделанной работе, а по выгоде, полученной от ее выпол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критерий продвижения в должности: БПР стимулирует переход от внешней эффективности выполнения работы к способности (умению) выполнять ее в полном объеме и реализует новый принцип: «Платим за эффективность, продвигаем по способ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цель исполнителя: БПР поощряет переход от удовлетворения потребностей (выполнения указаний и приказов) начальника к удовлетворению потребностей клиента; чтобы исполнители поверили в это, необходимо подтверждение этого тезиса практикой работы предприятия - например, основная часть премии менеджеров должна зависеть от степени удовлетворения ими запросов клиентов, а не от решений нача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функции менеджеров: образно говоря, они перестают быть контролирующими и становятся тренерскими, поскольку после проведения БПР каждая команда полностью отвечает за свой процесс и управляющие (контролирующие, корректирующие и т.п.) воздействия менеджеров «сверху» ей не нужны. Менеджеры начинают помогать команде выполнять ее работу с минимальными непроизводительными затратами, то есть выполняют функции тренера. Изменяется организационная структура предприятия БПР преобразует ее от иерархической (пирамидальной) к более плоской и малоэтажной, одной из причин чего является сокращение общего числа менедж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административные функции: от секретарских к лидирующим, когда администрация предприятия исполняет роль лидера, способствующего словом и делом процветанию коллектива, укреплению убеждений и ценностей исполнителей; обеспечивающего мотивацию членов команд и заинтересованность в результатах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инжиниринг ориентирован на масштабное применение новейших технологий и разработок, последних достижений науки и техники, на разностороннее использование человеческого фактора, его бесконечного потенциала. Из всех концепций менеджмента, ориентирующихся на процессы, наиболее эффективным является реинжиниринг бизнес-процессов. Реинжиниринг бизнес-процессов даёт новые конкурентные преимущества, позволяет сократить издержки и повысить доходы, обеспечить быстроту реакции коммерческого банка на изменение конью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инципов реинжиниринга позволит эффектно перестроить процесс организации труда. Среди них наиболее важны следующие принци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рабочих процедур в одну повышает эффективность работы за счёт сокращения времени её выполнения и численности исполн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лномочий сотрудников и повышение роли каждого из них рабочем процессе приводит к значительному повышению их от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вариантность процесса позволяет выбрать наиболее приемлемое решение в конкрет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Характеристика ПЧУП «Универсал Бобруйск» ОО «БелОГ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 xml:space="preserve">является частным унитарным предприятием, основанным на частной собственности ОО «БелОГ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является производство и реализация конкурентоспособной продукции в соответствии с потребностями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деятельности предприятия является производство продукции и товаров, оказание услуг населению, перевозки пассажиров и грузов, розничная торговля и торгово-производственная деятельность, сдача и наем имущества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и другая деятельность, способствующая социальной и трудовой реабилитации лиц с нарушением сл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едприятия является производство и реализация конкурентоспособной продукции в соответствии с потребностями рынка. В настоящее время предприятием выпускается около 300 наименований продукции: металлоучасток (автомобильные шланги, зап. части), участок сборки зеркал, прессово-сборочный участок (электропатроны), участок товаров народного потребления (швейные изделия, изделия из лоз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онную структуру на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можно отнести к линейно-функциональной оргструктуре так как она строится по функциональным подсистемам (Рис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-функциональная организационная структура эффективна в условиях, когда аппарат управления выполняет рутинные, часто повторяющиеся, жестко связанные задачи. Недостатками такой структуры являются: невосприимчивость к изменениям; жесткость системы отношений между звеньями и работниками аппарата управления, обязанными строго выполнять установленные правила; замедление принятия управленческих решений по мере увеличения уровней иерархи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работников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(без учета работников клуба, столовой, спорткомплекса, медпункта) составляет 424 человека, из них здоровых 152 человека или 35,8% при утвержденном нормативе 38%,из 424 человек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персонал – 68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– 356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разделения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сборки шлангов всего 61 человек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чальник участка –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нные мастера – 2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– 58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ок сборки зеркал всего 116 человек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чальник участка – 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менные мастера – 3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– 112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ссово-сборочный участок всего 86 человек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участка –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нные мастера – 2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83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ок товаров народного потребления всего 33 человека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участка –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нный мастер – 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е – 31 человек прочие вспомогательные рабочие – 60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дминистрации предприятия входят следующие работ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материально-технического снабжения и сбы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технического отде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ланово-производствен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бухгалт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АСУП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й сложности численность администрации составляет 56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анализа организационной структуры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на соответствие нормам управляемости можно сделать вывод, что норма управляемости на данном предприятии превышает допустимую (8-12 подчиненных на одного руководителя), так как в нашем случае на одного руководителя в среднем приходится 17 подчин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ых выше данных видно, что помимо централизованного управления предприятием в лице директора, так же осуществляется управление отдельных подразделений в лице начальников участков и сменных мастеров, что обеспечивает полноценный контроль за соблюдением трудовой дисциплины и за выполнением поставленных перед участком планов производства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достаточно большого аппарата управления обеспечивает своевременное и достоверное предоставление данных о состоянии дел на предприятии, снабжение производственных участков необходимыми материалами и комплектующими для обеспечения беспрерывного процесса производства, своевременный сбыт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классификационный анализ организации и ее системы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является частным предприятием, так как основано на частной собственности ОО «БелОГ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относится к коммерческим организациям, так как целью его деятельности является извлечение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тношению к бюджету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не бюджетное предприятие, так как не финансируется из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змерам </w:t>
      </w:r>
      <w:r>
        <w:rPr>
          <w:color w:val="000000"/>
          <w:sz w:val="28"/>
          <w:szCs w:val="28"/>
        </w:rPr>
        <w:t xml:space="preserve">ПЧУП «Универсал Бобруйск» </w:t>
      </w:r>
      <w:r>
        <w:rPr>
          <w:sz w:val="28"/>
          <w:szCs w:val="28"/>
        </w:rPr>
        <w:t>относится к крупным предприятиям, так как численность работающих на данном предприятии составляет 424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УП «Универсал Бобруйск» имеет выгодное географическое положение по отношению к рынкам сырья, а также для экспорт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поставляет продукцию во многие страны ближнего и дальнего зарубежья: Россия, Украина, Эстония, Латвия, Ли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оснащено технологическим оборудованием, позволяющим выпускать продукцию высок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дукцией поставляемой на экспорт являются автомобильные запчасти (шланги, зеркала, электропатроны и др.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УП «Универсал Бобруйск» обладает налаженными связями с поставщиками материалов и комплектующих. Имеет выгодное географическое положение по отношению к рынкам сырья, а также для экспорта продукции в соседние области западной части России, Украины, Прибалтийски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оставок продукции за 2002-2004гг.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 реализованной продукции, млн. руб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2083"/>
        <w:gridCol w:w="2237"/>
        <w:gridCol w:w="2707"/>
      </w:tblGrid>
      <w:tr>
        <w:trPr>
          <w:trHeight w:val="346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а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03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04 год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спублика Беларус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</w:t>
            </w:r>
          </w:p>
        </w:tc>
      </w:tr>
      <w:tr>
        <w:trPr>
          <w:trHeight w:val="368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36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7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балти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46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ТОГО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иведенных выше данных видно, что большая часть продукции производимой предприятием реализуется на внутреннем рынке страны, и лишь незначительная часть продукции идет на экспорт. На внутреннем рынке основными потребителями данного вида продукции являются предприятия машиностроения (РУП МАЗ, ПО МТЗ, Гомсельмаш, МЗКТ и др.) коммерческие струк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для продажи на территории Республики Беларусь имеется обширный и устойчивый рынок сбыта. В связи с этим основная задача на рынке Республики Беларусь - поиск новых платежеспособных парт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выпуском продукции Предприятие должно иметь гарантийный рынок сбыта. Предприятием заключены договора на поставку продукции Минскому РУП «МАЗ», ПО «Минскому тракторному заводу», заводу «Колесных тягачей», «БеЛАЗ» г. Жодино, ремонтно-механическому заводу «Белкаммунмаш», ОАО «Аскодор», ОАО «Мозырьдрев», ЗАО «Бобруйскмебель», РУП «Гомсельмаш», РУП «Белтранснаб», РУП «Могилевский автомобильный завод» им. С.М. Кирова, ОАО «Беларусьрезинотехника», совместное белорусско-американское предприятие «Завод теплотехнических приборов», ОАО «Минскмебель», ГЗОА «Светотехника», РУП «Бобруйский завод тракторных деталей и агрегатов», НПРУП «Формаг», ОАО «Завод Белплас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рынка стран Российской Федерации, Украины, Прибалтики в данных регионах также сформирован круг основных покупателей. Например: Россия (ООО «Автодин –ХХ1», ООО «Автотрактормаркет»,ООО «Великан-Рустрактор» и др.), Украина (ООО «Евросклад-Сервис», ООО «СтройТранс» и др.), Прибалтика (фирма «В.О.В.», фирма «С.Скрипунаса Лемдеста» и др.). Учитывая, что в данные регионы отгрузка производится только по предварительной оплате, работа с резидентами данных регионов интересна в плане стабильности платежей и потребляемых объем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конкурентами </w:t>
      </w:r>
      <w:r>
        <w:rPr>
          <w:color w:val="000000"/>
          <w:sz w:val="28"/>
          <w:szCs w:val="28"/>
        </w:rPr>
        <w:t xml:space="preserve">ПЧУП «Универсал Бобруйск» по выпуску и продажи зеркал заднего вида является НПО «Ратон»(г.Гомель); шлангов высокого давления </w:t>
      </w:r>
      <w:r>
        <w:rPr>
          <w:sz w:val="28"/>
          <w:szCs w:val="28"/>
        </w:rPr>
        <w:t>Борисовский Автоагрегатный завод</w:t>
      </w:r>
      <w:r>
        <w:rPr>
          <w:color w:val="000000"/>
          <w:sz w:val="28"/>
          <w:szCs w:val="28"/>
        </w:rPr>
        <w:t xml:space="preserve"> и Бобруйский завод тракторных деталей и агрегатов. Рассмотрим на примере некоторой продукции табл.1 и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ы на продукцию в белорусских рубл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165"/>
        <w:gridCol w:w="3644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О « Ратон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УП «Универсал Бобруйск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САКД 458201.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САКД 458201.050-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САКД 458201.0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САКД 458201.0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САКД 458201.0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587"/>
        <w:gridCol w:w="2029"/>
        <w:gridCol w:w="199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 Автоагрегатный зав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УП «Универсал Бобруйс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Д и 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РВД 12.25.20.6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 РВД 12.25.20.65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 РВД 12.25.20.90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РВД 12.25.20.1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РВД 12.25.20.11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конкурентов показывает, что цены на выпускаемую продукцию, на 5-15% выше чем на ПЧУП «Универсал Бобруйск». Постоянно ведется работа по изучению коньюктуры цен. Цены устанавливаются и корректируются с учетом объема реализации продукции и цен предприятий- конкур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ПЧУП «Универсал Бобруйск» является наиболее конкурентоспособной, т.к. обладает высоки качеством (соблюдение всех норм и правил технологического процесса) и низкой ценой по сравнению с другими производителями, поэтому предприятие является основным поставщиком Минского автомобильного завода и ПО «МТ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ая продажа товара связана с своевременным проведением рекламы (дается реклама в различные информационные справочники, каталоги, интернет) благодаря чему расширяется круг потенциальных клиентов предприятия, а также участие в различных выставках, что позволяет изучить спрос на продукцию- это позволяет повысить конкурентоспособность выпускаем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05 год намечено ряд организационных мероприятий по выпуску новых изделий, в том числе товаров народ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лан мероприятий по повышению качества и конкурентноспособности выпускаемой продукции, где предусмотрена разработка документации по внедрению системы менеджмента качества по ИСО 9001 версии 200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ероприятия по экономии электроэнергии, сырья и материалов, теплоэнергии на 2005 год. На предприятии работает фирменный магазин для реализации соб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функционирования предприятия основной проблемой является приобретение более нового, производительного оборудования, приобретение качественного сырья и материалов для избежания затрат на производство брака, внедрение в производство новые достижения в развитии техники и технологий, а также поиск и освоение новых рынков сбыта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Анализ бизнес-процессов ПЧУП «Универсал Бобруйск» ОО «БелОГ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и бизнес-процессы и структуры устарели и потеряли актуальность: они не изменялись при изменении технологии, демографии и целей предприятия. Структура обычного процесса фрагментирована и раздроблена, в ней отсутствует интеграция, необходимая для поддержания качества и организации обслуживания. Когда работа передается от человека к человеку и из одного подразделения в другое, неизбежны ошибки и задержки. Размываются границы ответственности, и теряются наиболее важные вопросы. Более того, никто не видит ситуацию в целом достаточно хорошо для того, чтобы быстро отвечать на изменения в ней. При проведении реинжиниринга необходимо освободиться от устаревших бизнес-процессов и принципов их разработки и создать нов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(процедуры) бизнес-процессов, которые дублируют друг друга полностью или частично, должны быть подвергнуты анализу и реорганизации. Для того, чтобы выявить дублирование функций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утем анализа моделей (либо путем анализа результатов интервью с сотрудниками предприятия) найти процедуры различных бизнес-процессов со схожими названиями и составить таблицу процедур, «подозреваемых» в дублир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аждую найденную процедуру описать в виде детального бизнес-процесса, указать входящие и исходящие документы, информацию, ресур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ерить на совпадение содержание входящей и исходящей информации, пользователей этой информации (ресурсов), перечень принимаемых решений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ыявить наличие дублирования и его пр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 случае наличия полного или частичного дублирования предложить меры по его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 любого бизнес-процесс связано в осуществлением различных хозяйственных операций, результаты которых должны быть зафиксированы в системе управленческого учета предприятия. Рассмотрим организацию работы по отгрузке товара.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1"/>
      </w:tblGrid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466850" cy="421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" r="-2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00375" cy="361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казанном на рисунке 1 процессе управления дебиторской задолженностью участвуют несколько подразделений: бухгалтерия учитывает хозяйственные операции, финансовый отдел контролирует величину дебиторской задолженности, отдел сбыта принимает меры по ее сокращению. Типичные проблемы состоят в том, что, во-первых, оперативность получения информации по состоянию задолженности является недостаточной, а, во-вторых, подразделение, ответственное за возникновение этой задолженности, получает информацию последним. На предприятии ведется несколько параллельных систем учета отгрузок и дебиторской задолженности: бухгалтерская система, оперативная система учета отдела сбыта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, система учета финансового отдела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. Отдел сбыта вынужден вести свою внутреннюю систему учета, так как оперативность системы бухгалтерского учета его не устраивает. На следующем рисунке показан пример реорганизации бизнес-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того, чтобы передавать накладные в бухгалтерию, кладовщик выполняет учет отгрузки в системе управленческого учета, при этом формируется дебиторская задолженность (еще до выставления счета-фактуры бухгалтерией). Отдела сбыта получает оперативную информацию из системы и выполняет работу по анализу и погашению дебиторской задолженности. После выставления счета-фактуры, бухгалтерия осуществляет изменения в соответствующих регистрах учетной системы, и управленческая информация становится бухгалтер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организаций люди, исполняющие работу - это не те, кто контролирует ее ход и принимают решения. Скрытое допущение состоит в том, что те, кто фактически исполняет работу, не имеют ни времени, ни желания, ни знаний, достаточных для ее контроля и принятия решений. На этом допущении и строится вся иерархическая структура руководства. Новый принцип подсказывает, что именно люди, исполняющие работу, должны принимать решения, а сам процесс должен иметь встроенный в него механизм контроля. Информационная технология может зафиксировать и обработать данные, а экспертные системы способны до некоторой степени предоставить знания, необходимые людям для самостоятельного принятия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еорганизацию бизнес-процесса анализа и согласования заявки клиента на поставку продукции. Из рисунка 1 видно, что для выяснения возможностей поставки готовой продукции необходимо последовательно выполнить следующие виды анализа и принять соответствующие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 </w:t>
      </w:r>
      <w:r>
        <w:rPr>
          <w:sz w:val="28"/>
          <w:szCs w:val="28"/>
        </w:rPr>
        <w:t>анализ производственных возмож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 </w:t>
      </w:r>
      <w:r>
        <w:rPr>
          <w:sz w:val="28"/>
          <w:szCs w:val="28"/>
        </w:rPr>
        <w:t>анализ рентабельности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 </w:t>
      </w:r>
      <w:r>
        <w:rPr>
          <w:sz w:val="28"/>
          <w:szCs w:val="28"/>
        </w:rPr>
        <w:t>анализ эффективности договора на по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се эти процедуры выполняются в различных подразделениях, то общее время анализа заказа клиента может составить 3-5 и более дней (в зависимости от специфики производства). Однако, при наличии необходимой информации, принимать решения по всем аспектам заказа мог бы отдел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 показан бизнес-процесс, подвергнутый ре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42895" cy="5004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500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7015" cy="4551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455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 </w:t>
        <w:tab/>
        <w:tab/>
        <w:tab/>
        <w:tab/>
        <w:tab/>
        <w:tab/>
        <w:tab/>
        <w:t>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счет принятия всех необходимых решений в одном подразделении, срок обслуживания заявки клиента можно существенно сокра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знес-процесса должен отражать возможность возникновения ошибок, некорректных действий персонала и т.д. Должна быть разработана последовательность действий, предпринимаемых при возникновении наиболее вероятных (типовых) ошибок и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бизнес-процесса, при передаче информации не должны возникать разрывы между функциональными подразделениями. Документ, подготовленный при выполнении процедуры одного процесса должен без задержек передаваться в соответствующее подразделение, которое, в свою очередь, должно без задержки обрабатывать этот докуме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выполняемые в рамках бизнес-процесса, должны быть скоординированы по времени и ресурсам так, чтобы не возникало узких мест по загрузке персонала, оборудования, сетей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 Предложения по совершенствованию управления П</w:t>
      </w:r>
      <w:r>
        <w:rPr>
          <w:b/>
          <w:bCs/>
          <w:color w:val="000000"/>
          <w:sz w:val="28"/>
          <w:szCs w:val="28"/>
        </w:rPr>
        <w:t>ЧУП «Универсал Бобруйск» ОО «БелОГ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целей предприятия необходимо оптимально использовать все виды ресурсов. Поэтому руководители предприятия должны в первую очередь ориентироваться на оперативное управление, с помощью которого оптимизируется структура производственных факторов и всего процесса производства, оценка его эффективности производится по экономическому показателю, определяемому как соотношение выпущенной продукции к затраченным ресур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уководителей является организация и управление персоналом, что в конечном итоге должно приводить к выполнению целей предприятия. При этом предприятие должно обеспечивать соответствующие структуры, регулировать отношения между работающими и координировать процессы, необходимые для выполнения поставленных задач. Управление персоналом включает личное и конкретное воздействие на сотрудников, необходимое для своевременного принятия решений и успешной реализации намеченных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се внутренние процессы, связанные с персоналом, будут управляться надлежащим образом, то у предприятия не возникнет проблем с достижением заданий по выпуску продукции, прибыли, доходам и т.д. В качестве критерия успешности работы принимается повышение эффективности предприятия за счет совершенствования его человеческих ресурсов. Такой подход требует разработки специальных методов, позволяющих производить оценку качества труда и выявлять внутренние процессы, которые требуют принятия мер с целью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для более эффективного функционирования организации необходимо использовать более новое, производительное оборудование, приобретать качественное сырье и материалы для избежания затрат на производство брака, так же необходимо внедрять в производство новые достижения в развитии техники и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рганизации является управленческой категорией, поэтому управление эффективностью – это главная задача, которую менеджмент должен решать непрерывно и системно. Только такой подход позволяет получить результаты, соответствующие целевым установкам организации. Базой для сопоставления результатов с целями является система оценок, соответствующих модели организации, и учитывающая критерии оценки, которые она использ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механизмами управления эффективностью являются мотивация работающих и обратная связь, с помощью которых происходит приспособление системы к меняющимся условиям. За этими процессами активно следят и внешние (потенциальные инвесторы, банки, кредиторы, потребители, поставщики, конкуренты и т.п.) и внутренние (рабочие, профсоюзы, неформальные группы). Все они создают определенную экономическую и социальную среду, в границах которой могут находиться как возможности роста эффективности, так и факторы, приводящие к ее сни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дин И.В., Беляцкий Н.П., Дорошек Л.В. и др. Основы менеджмента: учебно-практическое пособие.- Мн.: БГЭУ, 2002.- 1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анский О.С., Наумов А.И. Менеджмент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ёв ДА. Основы управления производством: Уч.пособие.- Мн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И. Менеджмент: Уч. пособ.- Мн.: Мисант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уров Л.В. Компьютерные информационные технологии: Конспект лекций.Мн.ИУП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/ под общ.ред.проф. Переверзева М.П.-М.: ИНФРА-М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ьнер Б.З. Теория организаций. М.: ИНФРА-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шнев А.Г. и др. Управление организацией.: Уч. пособ.- М.: ИНФРА-М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Устав </w:t>
      </w:r>
      <w:r>
        <w:rPr>
          <w:color w:val="000000"/>
          <w:sz w:val="28"/>
          <w:szCs w:val="28"/>
        </w:rPr>
        <w:t>ПЧУП «Универсал Бобруйск» ОО «БелОГ»</w:t>
      </w:r>
      <w:r>
        <w:rPr>
          <w:sz w:val="28"/>
          <w:szCs w:val="28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40" w:leader="none"/>
      </w:tabs>
      <w:jc w:val="center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40" w:leader="none"/>
      </w:tabs>
      <w:jc w:val="center"/>
      <w:outlineLvl w:val="4"/>
    </w:pPr>
    <w:rPr>
      <w:b/>
      <w:bCs/>
      <w:i/>
      <w:i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bCs/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color w:val="000000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40" w:leader="none"/>
      </w:tabs>
      <w:ind w:left="180" w:hanging="180"/>
    </w:pPr>
    <w:rPr>
      <w:sz w:val="28"/>
      <w:szCs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134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36"/>
      <w:szCs w:val="36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2:00Z</dcterms:created>
  <dc:creator>ByxO</dc:creator>
  <dc:description/>
  <cp:keywords/>
  <dc:language>en-US</dc:language>
  <cp:lastModifiedBy>Mage</cp:lastModifiedBy>
  <cp:lastPrinted>2005-08-29T16:19:00Z</cp:lastPrinted>
  <dcterms:modified xsi:type="dcterms:W3CDTF">2011-10-03T20:22:00Z</dcterms:modified>
  <cp:revision>2</cp:revision>
  <dc:subject/>
  <dc:title>        Бобруйское учебно-производственное унитарное предприятие Общественного объединения «Белорусское общество глухих» (дале</dc:title>
</cp:coreProperties>
</file>