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е и коллективные трудовые споры</w:t>
      </w:r>
      <w:r>
        <w:br w:type="page"/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и классификация индивидуальных трудовых споров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е индивидуальных трудовых споров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е индивидуальных трудовых споров в суде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е коллективных трудовых споров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и классификация индивидуальных трудовых споров</w:t>
      </w:r>
    </w:p>
    <w:p>
      <w:pPr>
        <w:pStyle w:val="Normal"/>
        <w:spacing w:lineRule="auto" w:line="360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ые споры – это разногласия, возникающие по повод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я нормативных актов о тру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условий труд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ешаемые в установленном зако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трудовых споров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нание руководителем предприятия (работниками) трудового законодательств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небрежение трудовым законодательство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ерный выбор средств и методов регулирования трудов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трудовых сп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убъектному составу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трудовые споры по повод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я нормативных актов о труд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й трудового договора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ллективные трудовые споры об изменении, установлении существующих социально-экономических условий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держанию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ающие в связи с применением установленных условий тру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тановлению новых или изменению уже установленных условий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разногласий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овые – разногласия, возникающие в связи с применением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х актов о труде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ов и соглашений о труд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зрешения которых работник предъявляет иск для восстановления или признания за ним конкретного пра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ковые – разногласия по установлению и изменению новых условий труд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трудовых споров осуществляется по следующим принципам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щиты трудовых прав работников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енство сторон спора перед законом и судом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представителей работников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, бесплатность и быстрота рассмотрения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ласности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конности при рассмотрении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ое исполнение решений по трудовым спо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смотрение индивидуальных трудовых спо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иссия по трудовым спорам (КТС) – орган по рассмотрению трудовых споров, создаваемый трудовым коллекти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бразования КТС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С образуется из равного числа представителей работников и работодател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работников избираются на общем собран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работодателя назначаются в КТС руководителем организац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С избирает из своего состава председателя и секретаря КТС, имеет печ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КТ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ТС является первичным органом по рассмотрению, за исключением споров, которые рассматриваются в судеб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ые виды споров, рассматриваемых в КТС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недействительными условий трудового догов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еправильности записей в трудовой книж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езаконном перево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плате тру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именении дисциплинарных взыск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должительности и использовании отпу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к обращения в КТС – 3 месяца со дня, когда работник узнал или должен был узнать о нарушении своего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смотрения трудовых споров в КТС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подает заявление, которое подлежит обязательной регистрац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ассмотрения – 10 дней со дня регистрации заявл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 рассматривается в присутствии работника и представителя администрац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ТС имеет право вызвать на заседание свидетелей, специалистов, представителей профсоюз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ребованию КТС администрация обязана предоставлять расчеты и документ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седание КТС считается правомочным, если на нем присутствует не менее ½ избранных. Ведется протокол, который подписывается председателем и заверяется печатью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С принимает решение большинством голосов, мотивированное и основанное на законе (тайное голосование)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пия решения КТС вручается работнику и администрации в 3-х-дневный срок со дня принятия реш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ТС является окончательным и подлежит исполнению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ТС в 10-дневный срок не рассмотрела трудовой спор, работник вправе перенести его рассмотрение в с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я КТС в су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ТС может быть обжалован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 из сторо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союзным орган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о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бжалования – 10 дней со дня вручения копии решения КТ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обжалования – районный (городской) суд по месту нахождения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ешений КТС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шение КТС подлежит исполнению администрацией в 3-х-дневный срок по истечении 10 дней, предусмотренных на обжаловани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лучае неисполнения работнику выдается КТС удостоверение, имеющее силу исполнительного документ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основании удостоверения, предъявленного не позднее 3-х месяцев со дня его получения в районный (городской) суд, судебный пристав приводит решение КТС в исполнение в принудительном порядк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достоверение не выдается, если работник или администрация обратились в установленный срок с заявлением о разрешении трудового спора в суд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Рассмотрение индивидуальных трудовых споров в суде</w:t>
      </w:r>
    </w:p>
    <w:p>
      <w:pPr>
        <w:pStyle w:val="Normal"/>
        <w:spacing w:lineRule="auto" w:line="360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 рассмотрения трудовых споров в суде обладают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союз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2-ой инстанции суд рассматривает споры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явлению работника, администрации, профсоюза, если они не согласны с решением КТС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явлению прокурора, если решение КТС противоречит закону (если КТС не рассмотрела в установленный срок – 10 дн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1-ой инстанции суд рассматривает споры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явлению работников предприятия, минуя КТС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явлению работников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осстановлении на работе, о переводе на другую работу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зменении даты и формулировки увольнения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плате за время вынужденного прогула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явлению администрации о возмещении работником материального вреда, причиненного предприятию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отказе в приеме на работу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, работающих у физически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смотрения и разрешения трудовых споров в суд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и работников предъявляются в суд по месту нахождения организ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сковому заявлению прилагаются необходимые документ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приказо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решения КТС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и о заработной плате и др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ассмотрения – 10 (20) дней со дня окончания подготовки дела к разбирательству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дет по общим правилам гражданского судопроизводства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 освобождают от судебных расходов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ые сроки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ий – 3 месяца со дня, когда работник узнал или должен был узнать о нарушении права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елам об увольнении – 1 месяц со дня выдачи трудовой книжки, вручении приказа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КТС – 10 дней со дня вручения копии решения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вопросам взыскания материального ущерба с работника – 1 год со дня обнаружения вреда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уда может быть обжаловано в кассацион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ы о восстановлении на работе и о перевод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гиальное рассмотрение, участие прокурор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на работе в случае незаконного увольне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вынужденного прогула, может быть возмещен моральный вред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изменена формулировка увольне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сполнения решений – немедлен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. Рассмотрение коллективных трудовых споров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лективный трудовой спор – это неурегулированные разногласия между работниками и работодателем по повод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и изменение условий тру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и выполнения коллективных догово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и выполнения соглашений по вопросам социально-трудов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ы коллективного трудового спора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(объединение руководителей), их представител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 работников предприятия (объединение коллективов), их представители (профсоюз, СТК, стачком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спора – права и законные интересы трудового коллектив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и разрешений коллективного трудового спора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тадия. Возникновение спор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вижение требований работников в письменной форме (утверждаются на общем собрании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сообщает о принятом решении в течение 3-х рабочих дней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стадия. Рассмотрение спора примирительной комиссией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течение 3-х дней с момента начала спора создается примирительная комиссия (оформление приказом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из представителей сторон на равной основ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атривает спор в срок до 5 дней (может быть продлен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по соглашению сторон и оформляется протоколом комисс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имеет обязательную силу для стор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 примирительной комиссии стороны не достигнут согласия, то наступают следующие стад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стадия. Рассмотрение спора с участием посредника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глашению сторон приглашается посредник независимо от службы по урегулированию трудовых споров или по ее рекомендации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смотрения спора определяется посредником по соглашению со сторонами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азрешения спора – 7 дней с момента приглашения посредника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вершается разрешение спора принятием согласованного решения в письменной форме или составления протокола разноглас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 помощью посредника не удалось ликвидировать спор, стороны обращаются к арбит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стадия. Рассмотрение спора в трудовом арбитраже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й арбитраж создается сторонами и Службо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создания – не позднее 3-х дней с момента окончания спора примирительной комиссией или посредником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– 3 человека из числа трудовых арбитров, предложенных Службой или сторонам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ассмотрения – 5 дней со дня созда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удовой арбитраж разрабатывает рекомендации в письменной форме и передает сторонам;</w:t>
      </w:r>
    </w:p>
    <w:p>
      <w:pPr>
        <w:pStyle w:val="Normal"/>
        <w:numPr>
          <w:ilvl w:val="0"/>
          <w:numId w:val="27"/>
        </w:numPr>
        <w:spacing w:lineRule="auto" w:line="360"/>
        <w:ind w:left="90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ередаются сторонам в письмен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уклонения работодателя от создания трудового арбитража или от выполнения его рекомендаций работники могут приступить к забастов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бастовка – это временный добровольный отказ работников от выполнения трудовых обяза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забастовки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бъявлении забастовки принимается собранием работников (не менее 2/3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 начале забастовки работодатель предупреждается в письменной форме не позднее чем за 10 дней (может быть проведена предварительная забастовка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предупреждает Службу о забастовк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забастовки стороны обязаны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примирительных процедур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инимума работы предприятия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бщественного порядка, сохранности имущества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аботниками сохраняется место работы и должность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астовка прекращает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срока, установленного собранием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писания сторонами соглашения об урегулировании спора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ее незаконной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астовка может быть признана незаконной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на объявлена без учета срока, процедур и требований закон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на создает угрозу основам конституционного строя и жизни людей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чрезвычайного положен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ях, связанных с обеспечением жизнедеятельности насел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, не прекратившие забастовку, признанную незаконной, несут дисциплинарную ответственность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ставительный орган, объявивший и не прекративший незаконную забастовку, обязан возместить убытки, причиненные забастовко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2062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92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2062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1211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2053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cs="Times New Roman;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cs="Times New Roman;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1211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cs="Times New Roman;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;Times New Roman"/>
      </w:rPr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0"/>
        </w:tabs>
        <w:ind w:left="2053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354"/>
        </w:tabs>
        <w:ind w:left="1354" w:hanging="360"/>
      </w:pPr>
      <w:rPr>
        <w:rFonts w:cs="Times New Roman;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cs="Times New Roman;Times New Roman"/>
      </w:rPr>
    </w:lvl>
  </w:abstractNum>
  <w:abstractNum w:abstractNumId="22">
    <w:lvl w:ilvl="0">
      <w:start w:val="1"/>
      <w:numFmt w:val="bullet"/>
      <w:lvlText w:val="­"/>
      <w:lvlJc w:val="left"/>
      <w:pPr>
        <w:tabs>
          <w:tab w:val="num" w:pos="0"/>
        </w:tabs>
        <w:ind w:left="1211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­"/>
      <w:lvlJc w:val="left"/>
      <w:pPr>
        <w:tabs>
          <w:tab w:val="num" w:pos="0"/>
        </w:tabs>
        <w:ind w:left="2053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­"/>
      <w:lvlJc w:val="left"/>
      <w:pPr>
        <w:tabs>
          <w:tab w:val="num" w:pos="0"/>
        </w:tabs>
        <w:ind w:left="2053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08"/>
        </w:tabs>
        <w:ind w:left="907" w:hanging="34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>
        <w:rFonts w:cs="Times New Roman;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;Times New Roman"/>
      </w:rPr>
    </w:lvl>
  </w:abstractNum>
  <w:abstractNum w:abstractNumId="30">
    <w:lvl w:ilvl="0">
      <w:start w:val="1"/>
      <w:numFmt w:val="bullet"/>
      <w:lvlText w:val="­"/>
      <w:lvlJc w:val="left"/>
      <w:pPr>
        <w:tabs>
          <w:tab w:val="num" w:pos="0"/>
        </w:tabs>
        <w:ind w:left="1211" w:hanging="360"/>
      </w:pPr>
      <w:rPr>
        <w:rFonts w:ascii="Courier New" w:hAnsi="Courier New" w:cs="Courier New" w:hint="default"/>
      </w:rPr>
    </w:lvl>
  </w:abstractNum>
  <w:abstractNum w:abstractNumId="31">
    <w:lvl w:ilvl="0">
      <w:start w:val="1"/>
      <w:numFmt w:val="bullet"/>
      <w:lvlText w:val="­"/>
      <w:lvlJc w:val="left"/>
      <w:pPr>
        <w:tabs>
          <w:tab w:val="num" w:pos="0"/>
        </w:tabs>
        <w:ind w:left="2053" w:hanging="360"/>
      </w:pPr>
      <w:rPr>
        <w:rFonts w:ascii="Courier New" w:hAnsi="Courier New" w:cs="Courier New" w:hint="default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cs="Times New Roman;Times New Roman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cs="Times New Roman;Times New Roman"/>
      </w:rPr>
    </w:lvl>
  </w:abstractNum>
  <w:abstractNum w:abstractNumId="35">
    <w:lvl w:ilvl="0">
      <w:start w:val="1"/>
      <w:numFmt w:val="bullet"/>
      <w:lvlText w:val="­"/>
      <w:lvlJc w:val="left"/>
      <w:pPr>
        <w:tabs>
          <w:tab w:val="num" w:pos="0"/>
        </w:tabs>
        <w:ind w:left="2053" w:hanging="360"/>
      </w:pPr>
      <w:rPr>
        <w:rFonts w:ascii="Courier New" w:hAnsi="Courier New" w:cs="Courier New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cs="Times New Roman;Times New Roman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WW8Num42z1">
    <w:name w:val="WW8Num42z1"/>
    <w:qFormat/>
    <w:rPr>
      <w:rFonts w:cs="Times New Roman;Times New Roman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;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cs="Times New Roman;Times New Roman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23:00Z</dcterms:created>
  <dc:creator>Наташа</dc:creator>
  <dc:description/>
  <cp:keywords/>
  <dc:language>en-US</dc:language>
  <cp:lastModifiedBy>Mage</cp:lastModifiedBy>
  <dcterms:modified xsi:type="dcterms:W3CDTF">2011-10-03T20:23:00Z</dcterms:modified>
  <cp:revision>2</cp:revision>
  <dc:subject/>
  <dc:title/>
</cp:coreProperties>
</file>