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МИНИСТЕРСТВО ОБРАЗОВАНИЯ И НАУК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ОССИЙСКОЙ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ЕРАЦИИ</w:t>
      </w:r>
    </w:p>
    <w:p>
      <w:pPr>
        <w:pStyle w:val="Normal"/>
        <w:spacing w:lineRule="auto" w:line="36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КАМ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: менеджмент организаци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Шифр: 061100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ОТЧЕТ О ПРОХОЖДЕНИИ ОЗНАКОМИТЕЛЬНОЙ ПРАКТИКИ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за практики: ЗАО «Челныводоканал»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Выполнила:</w:t>
      </w:r>
      <w:r>
        <w:rPr>
          <w:sz w:val="28"/>
          <w:szCs w:val="28"/>
          <w:lang w:val="ru-RU"/>
        </w:rPr>
        <w:t xml:space="preserve"> ________________________   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кир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удентка 12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5400" w:right="-186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группы ОДО экономиче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факультета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ru-RU"/>
        </w:rPr>
        <w:t xml:space="preserve"> практики от институ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__________________ 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>Р. Фаттахов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практики от предприятия: ________________ В. Ю. Чучкал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>Набережные Челн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lang w:val="ru-RU"/>
        </w:rPr>
        <w:t>5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ЛАН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…………………………………………………………………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ЗНАКОМЛЕНИЕ С ДЕЯТЕЛЬНОСТЬЮ ПРЕДПРИЯТ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О «ЧЕЛНЫВОДОКАНАЛ»……………………………………………..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Юридический статус…………………………………………………..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рганизационно-правовая форма…………………………………….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Организационная и функциональная структура…………………….8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Ассортимент выпускаемой продукции и оказываемых услуг……...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5. Численность работников и социально-трудовые отношения на предприятии………………………………………………………………..11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ЗНАКОМЛЕНИЕ С ДЕЯТЕЛЬНОСТЬЮ АБОНЕНТСКОГО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ДЕЛА……………………………………………………………………1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Организационная и функциональная структура…………………....1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Используемая нормативная база……………………………………..1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Численность персонала……………………………………………….1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2.4. Предоставляемая отчетность………………………………………....16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Характер работ, выполняемых сотрудниками отдела…………..…..16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Виды документов, создаваемых в подразделении……………….…18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……………………………………………………………1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ЫХ ИСТОЧНИКОВ И ЛИТЕРАТУРЫ….2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…………………………………………………………….2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Челныводоканал» было образовано в декабре 1995 года на базе Предприятия водоснабжения и канализации. Объекты этого предприятия начали создаваться одновременно и параллельно с заводами КамАЗа и строительством новой части города Набережные Челны. На ЗАО «Челныводоканал» возложены функции по подготовке воды и очистке сточных вод города Набережные Челны. В состав предприятия входят: водозаборные сооружения мощностью 1,2 миллиона кубометров воды в сутки, станция очистки воды, а также районные очистные сооружения, обеспечивающие полную биологическую очистку хозбытовых стоков всех жилых районов полумиллионного города и всех промышленных предприятий, находящихся на его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объекты были спроектированы ведущими проектными институтами отрасли, с которыми ЗАО «Челныводоканал» связывает постоянное и конструктивное сотрудн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Челныводоканал» располагает хорошо оснащенной производственной базой, которая включает в себя цеха: по ремонту и обслуживанию инженерных сетей и коммуникаций; по ремонту и эксплуатации энергетического оборудования; автотранспорта и спецтехники; телемеханики 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оме решения задачи по обеспечению водой Набережных Челнов, ЗАО «Челныводоканал» отвечает за водоснабжение еще нескольких городов: Бугульмы, Нижнекамска, Заинска, Альметьевска. Многолетний опыт работы столь разветвленной сети водоснабжения делает ЗАО «Челныводоканал» поистине уникальным предприятием, не имеющим аналогов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едприятии ведется постоянная и целенаправленная работа по совершенствованию системы управления: разрабатываются и внедряются целевые программы по реформированию системы организации и оплаты труда, финансовому оздоровлению, техническому перевооружению основного производства и маркетинговые исследования в целях получения доходов от других видов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Целью</w:t>
      </w:r>
      <w:r>
        <w:rPr>
          <w:sz w:val="28"/>
          <w:szCs w:val="28"/>
          <w:lang w:val="ru-RU"/>
        </w:rPr>
        <w:t xml:space="preserve"> прохождения практики на </w:t>
      </w:r>
      <w:r>
        <w:rPr>
          <w:sz w:val="28"/>
          <w:szCs w:val="28"/>
        </w:rPr>
        <w:t xml:space="preserve">ЗАО «Челныводоканал» </w:t>
      </w:r>
      <w:r>
        <w:rPr>
          <w:sz w:val="28"/>
          <w:szCs w:val="28"/>
          <w:lang w:val="ru-RU"/>
        </w:rPr>
        <w:t xml:space="preserve">является ознакомление с общей деятельностью организации, изучение абонентского отдела, а также изложение предоставленных сведений в виде отч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дача </w:t>
      </w:r>
      <w:r>
        <w:rPr>
          <w:sz w:val="28"/>
          <w:szCs w:val="28"/>
          <w:lang w:val="ru-RU"/>
        </w:rPr>
        <w:t xml:space="preserve">прохождения практики заключается в следующ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пределение организационной формы и структуры управления организ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пределение рода деятельности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изучение предоставляемой документ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изучение деятельности персонала, осуществляемая непосредственно в абонентском отдел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приобрести знания для использования их в практике в менеджер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подготовке отчета использовалась такая документация как: Устав </w:t>
      </w:r>
      <w:r>
        <w:rPr>
          <w:sz w:val="28"/>
          <w:szCs w:val="28"/>
        </w:rPr>
        <w:t>ЗАО «Челныводоканал»</w:t>
      </w:r>
      <w:r>
        <w:rPr>
          <w:sz w:val="28"/>
          <w:szCs w:val="28"/>
          <w:lang w:val="ru-RU"/>
        </w:rPr>
        <w:t>, Объяснительная записка к годовому отчету за 2005 год, анализ условий хозяйствования предприятия, Положение об абонентском отделе, должностные инструкции и т.д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1. ОЗНАКОМЛЕНИЕ С ДЕЯТЕЛЬНОСТЬЮ ПРЕДПРИЯТИЯ ЗАО «ЧЕЛНЫВОДОКАНАЛ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1. Юридический стату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"Челныводоканал" является правопреемником прав и обязанностей АО «КамАЗ» в части функций его структурного подразделения - предприятия водоснабжения и водоотведения в соответствии с границами раз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общества и обеспечения его деятельности был образован и согласно приказу генерального директора АО «КамАЗ» № 419 от 19.12.1995 г. полностью внесен уставной капитал в размере 486 620 200 руб. (в деноминированных цен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юридическим лицом, имеет в собственности обособленное имущество, оно вправе от своего имени заключать договоры,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получаемая Обществом в результате хозяйственной деятельности, после уплаты налогов и внесения других обязательных платежей, остается в собственности Общества и используется для создания фондов и выплаты дивидендов по акциям.[</w:t>
      </w:r>
      <w:r>
        <w:rPr>
          <w:sz w:val="28"/>
          <w:szCs w:val="28"/>
          <w:lang w:val="ru-RU"/>
        </w:rPr>
        <w:t>15, с.4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  <w:lang w:val="ru-RU"/>
        </w:rPr>
        <w:t xml:space="preserve">1. </w:t>
      </w:r>
      <w:r>
        <w:rPr>
          <w:spacing w:val="6"/>
          <w:sz w:val="28"/>
          <w:szCs w:val="28"/>
        </w:rPr>
        <w:t>Права и обязанности юридического лица Общество приобретает</w:t>
      </w:r>
      <w:r>
        <w:rPr>
          <w:spacing w:val="6"/>
          <w:sz w:val="28"/>
          <w:szCs w:val="28"/>
          <w:lang w:val="ru-RU"/>
        </w:rPr>
        <w:t xml:space="preserve"> с</w:t>
      </w:r>
      <w:r>
        <w:rPr>
          <w:spacing w:val="6"/>
          <w:sz w:val="28"/>
          <w:szCs w:val="28"/>
        </w:rPr>
        <w:t xml:space="preserve"> даты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6"/>
          <w:sz w:val="28"/>
          <w:szCs w:val="28"/>
        </w:rPr>
        <w:t>ег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сударственной регистрации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Общество имеет круглую печать со своим полным фирменным наименованием</w:t>
      </w:r>
      <w:r>
        <w:rPr>
          <w:sz w:val="28"/>
          <w:szCs w:val="28"/>
          <w:lang w:val="ru-RU"/>
        </w:rPr>
        <w:t xml:space="preserve"> </w:t>
      </w:r>
      <w:r>
        <w:rPr>
          <w:spacing w:val="9"/>
          <w:sz w:val="28"/>
          <w:szCs w:val="28"/>
        </w:rPr>
        <w:t>на русском и татарском языках и указанием места его нахождения, фирменный знак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</w:rPr>
        <w:t>(символику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3. Об</w:t>
      </w:r>
      <w:r>
        <w:rPr>
          <w:spacing w:val="1"/>
          <w:sz w:val="28"/>
          <w:szCs w:val="28"/>
        </w:rPr>
        <w:t>щество вправе открывать банковские счета в рублях и иностранной валюте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к на территории Российской Федерации, так и за рубеж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ru-RU"/>
        </w:rPr>
        <w:t>4</w:t>
      </w:r>
      <w:r>
        <w:rPr>
          <w:spacing w:val="-5"/>
          <w:sz w:val="28"/>
          <w:szCs w:val="28"/>
        </w:rPr>
        <w:t>.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бщество несет ответственность по своим обязательствам всем своим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имуществом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ru-RU"/>
        </w:rPr>
        <w:t>5</w:t>
      </w:r>
      <w:r>
        <w:rPr>
          <w:spacing w:val="-6"/>
          <w:sz w:val="28"/>
          <w:szCs w:val="28"/>
        </w:rPr>
        <w:t>.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6"/>
          <w:sz w:val="28"/>
          <w:szCs w:val="28"/>
        </w:rPr>
        <w:t>Акционеры не отвечают по обязательствам общества и несут риск убытков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связанных с его деятельностью, в пределах стоимости принадлежащих им 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4"/>
          <w:sz w:val="28"/>
          <w:szCs w:val="28"/>
        </w:rPr>
        <w:t xml:space="preserve">Акционеры, не полностью оплатившие акции, несут солидарную ответственность </w:t>
      </w:r>
      <w:r>
        <w:rPr>
          <w:sz w:val="28"/>
          <w:szCs w:val="28"/>
        </w:rPr>
        <w:t xml:space="preserve">по обязательствам общества в пределах неоплаченной части стоимости принадлежащих </w:t>
      </w:r>
      <w:r>
        <w:rPr>
          <w:spacing w:val="-3"/>
          <w:sz w:val="28"/>
          <w:szCs w:val="28"/>
        </w:rPr>
        <w:t>им акций.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ru-RU"/>
        </w:rPr>
        <w:t>15, с.4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бщество не отвечает по обязательствам своих акционеров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lang w:val="ru-RU"/>
        </w:rPr>
        <w:t xml:space="preserve">6. </w:t>
      </w:r>
      <w:r>
        <w:rPr>
          <w:spacing w:val="4"/>
          <w:sz w:val="28"/>
          <w:szCs w:val="28"/>
        </w:rPr>
        <w:t>Общество может от своего имени заключать договоры (сделки)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</w:rPr>
        <w:t>приобретать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ущественные и неимущественные права и нести обязанности, быть истцом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ветчиком в суде, арбитражном суде и третейском суд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  <w:lang w:val="ru-RU"/>
        </w:rPr>
        <w:t xml:space="preserve">7. </w:t>
      </w:r>
      <w:r>
        <w:rPr>
          <w:spacing w:val="2"/>
          <w:sz w:val="28"/>
          <w:szCs w:val="28"/>
        </w:rPr>
        <w:t>Общество является собственником принадлежащего ему имущества, включа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имущество, переданно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учредителем.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Данно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имущество учитывается на е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амостоятельном  балансе.  Общество осуществляет согласно законодательству</w:t>
      </w:r>
      <w:r>
        <w:rPr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владение, пользование и распоряжение находящимся в его собственности имуществом в</w:t>
        <w:br/>
        <w:t>соответствие с целями своей деятельности и назначением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  <w:lang w:val="ru-RU"/>
        </w:rPr>
        <w:t xml:space="preserve">8. </w:t>
      </w:r>
      <w:r>
        <w:rPr>
          <w:spacing w:val="7"/>
          <w:sz w:val="28"/>
          <w:szCs w:val="28"/>
        </w:rPr>
        <w:t>Общество имеет право продавать и перепродавать другим предприятиям,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рганизациям, учреждениям, физическим лицам, обменивать, сдавать в аренду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предоставлять бесплатно во временное </w:t>
      </w:r>
      <w:r>
        <w:rPr>
          <w:sz w:val="28"/>
          <w:szCs w:val="28"/>
        </w:rPr>
        <w:t>пользование либо по займу принадлежащие е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раве собственности здания, сооружения, оборудование, транспортные средс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вентарь, сырье и другие основные и оборотные средства, а также списывать их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ланса, если иное не предусмотрено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Государство и его органы не несут ответственности по обязательств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а, равно как и Общество не отвечает по обязательствам государства и 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о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ru-RU"/>
        </w:rPr>
        <w:t>15, с.4</w:t>
      </w:r>
      <w:r>
        <w:rPr>
          <w:sz w:val="28"/>
          <w:szCs w:val="28"/>
        </w:rPr>
        <w:t>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 Организационно-правовая фо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й формой предприятия «Челныводоканал» является закрытое акционерное общество (ЗА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организационно-правовой форме ЗАО «Челныводоканал» является одним из немногих предприятий СНГ в своей отрасли, имеющих аналогичные условия хозяйствования. По данным классификатора предприятий СНГ существует лишь два предприятия аналогичного организационно-правового статуса - закрытые акционерные общества (водоканалы) г. Новокузнецка Кемеровской области и г. Волхов Ленинградской области. Как правило, все предприятия, осуществляющие водообеспечение населения и прочих потребителей (не говоря о небольших ведомственных скважинах и скважинах колхозов), находятся в муниципальной или государствен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деятельности Общества является получение прибыли и использование ее в интересах акционеров, а также насыщение рынка товарами и услугами. Согласно Уставу видами деятельности Общества являются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хозпитьевой, производственной, речной, оборот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торно используемой водой ОАО «КАМАЗ»,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абережные Челны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оронних организ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дение и очистка промышленных, бытовых, шламовых и иных ст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ектирование,  монтаж,  пусконаладка,  эксплуатация  и  ремо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орудования, инженерных сетей и коммуникаций, а также зданий и сооружен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 собственными сил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, обслуживание и надзор за технологическим оборудованием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ъектами, поднадзорными Госгортехнадзору</w:t>
      </w:r>
      <w:r>
        <w:rPr>
          <w:sz w:val="28"/>
          <w:szCs w:val="28"/>
          <w:lang w:val="ru-RU"/>
        </w:rPr>
        <w:t>, находящихся на балансе Общества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ru-RU"/>
        </w:rPr>
        <w:t>15, с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05600</wp:posOffset>
                </wp:positionH>
                <wp:positionV relativeFrom="paragraph">
                  <wp:posOffset>8226425</wp:posOffset>
                </wp:positionV>
                <wp:extent cx="0" cy="1725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647.75pt" to="528pt,78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уществление  деятельности,  связанной  с  работами  (услугами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родоохранного назна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деятельность, в том числе оптовая и розничная торгов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латных услуг насе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О «Челныводоканал» является типичным монополистом и в пределах города конкурентов не имеет. Основными потребителями услуг предприятия являются: ОАО "КамАЗ", АО «Татнефть», Набережночелнинская ТЭЦ, ЭКУ ПТС, а также городские жилищные организации: ПЖЭУ, КМУП «Челныстройремонт» и КУП «Махалля». Их доля в общем объеме реализации 96 %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3. Организационная и функциональная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О «Челныводоканал» </w:t>
      </w:r>
      <w:r>
        <w:rPr>
          <w:sz w:val="28"/>
          <w:szCs w:val="28"/>
          <w:lang w:val="ru-RU"/>
        </w:rPr>
        <w:t xml:space="preserve">осуществляет свою деятельность по </w:t>
      </w:r>
      <w:r>
        <w:rPr>
          <w:b/>
          <w:sz w:val="28"/>
          <w:szCs w:val="28"/>
          <w:lang w:val="ru-RU"/>
        </w:rPr>
        <w:t>линейно-функциональной структуре.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Структура </w:t>
      </w:r>
      <w:r>
        <w:rPr>
          <w:spacing w:val="2"/>
          <w:sz w:val="28"/>
          <w:szCs w:val="28"/>
          <w:lang w:val="ru-RU"/>
        </w:rPr>
        <w:t xml:space="preserve">предприятия такова: во главе </w:t>
      </w:r>
      <w:r>
        <w:rPr>
          <w:sz w:val="28"/>
          <w:szCs w:val="28"/>
        </w:rPr>
        <w:t xml:space="preserve">ЗАО «Челныводоканал» </w:t>
      </w:r>
      <w:r>
        <w:rPr>
          <w:sz w:val="28"/>
          <w:szCs w:val="28"/>
          <w:lang w:val="ru-RU"/>
        </w:rPr>
        <w:t xml:space="preserve">находится генеральный директор, ему непосредственно подчиняется заместитель </w:t>
      </w:r>
      <w:r>
        <w:rPr>
          <w:sz w:val="28"/>
          <w:szCs w:val="28"/>
        </w:rPr>
        <w:t xml:space="preserve">ЗАО «Челныводоканал», </w:t>
      </w:r>
      <w:r>
        <w:rPr>
          <w:sz w:val="28"/>
          <w:szCs w:val="28"/>
          <w:lang w:val="ru-RU"/>
        </w:rPr>
        <w:t>а каждый начальник отдела осуществляет руководство соответствующими функциональными службами. Общая структура управления наглядно изображена в приложении. [См. приложение А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Линейно-функциональная структура обеспечивает та</w:t>
        <w:softHyphen/>
      </w:r>
      <w:r>
        <w:rPr>
          <w:spacing w:val="-4"/>
          <w:sz w:val="28"/>
          <w:szCs w:val="28"/>
        </w:rPr>
        <w:t xml:space="preserve">кое разделение управленческого труда, при котором </w:t>
      </w:r>
      <w:r>
        <w:rPr>
          <w:iCs/>
          <w:spacing w:val="-4"/>
          <w:sz w:val="28"/>
          <w:szCs w:val="28"/>
        </w:rPr>
        <w:t>ли</w:t>
        <w:softHyphen/>
      </w:r>
      <w:r>
        <w:rPr>
          <w:iCs/>
          <w:spacing w:val="2"/>
          <w:sz w:val="28"/>
          <w:szCs w:val="28"/>
        </w:rPr>
        <w:t>нейные звенья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управления призваны командовать, а </w:t>
      </w:r>
      <w:r>
        <w:rPr>
          <w:iCs/>
          <w:spacing w:val="-4"/>
          <w:sz w:val="28"/>
          <w:szCs w:val="28"/>
        </w:rPr>
        <w:t xml:space="preserve">функциональные </w:t>
      </w:r>
      <w:r>
        <w:rPr>
          <w:spacing w:val="-4"/>
          <w:sz w:val="28"/>
          <w:szCs w:val="28"/>
        </w:rPr>
        <w:t>— консультировать, помогать в разра</w:t>
        <w:softHyphen/>
      </w:r>
      <w:r>
        <w:rPr>
          <w:spacing w:val="-5"/>
          <w:sz w:val="28"/>
          <w:szCs w:val="28"/>
        </w:rPr>
        <w:t>ботке конкретных вопросов и подготовке соответствую</w:t>
        <w:softHyphen/>
      </w:r>
      <w:r>
        <w:rPr>
          <w:spacing w:val="-2"/>
          <w:sz w:val="28"/>
          <w:szCs w:val="28"/>
        </w:rPr>
        <w:t>щих решений, программ, пл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Cs/>
          <w:spacing w:val="2"/>
          <w:sz w:val="28"/>
          <w:szCs w:val="28"/>
        </w:rPr>
        <w:t>Руководители функциональных подразделений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(по </w:t>
      </w:r>
      <w:r>
        <w:rPr>
          <w:spacing w:val="-6"/>
          <w:sz w:val="28"/>
          <w:szCs w:val="28"/>
        </w:rPr>
        <w:t xml:space="preserve">маркетингу, финансам, </w:t>
      </w:r>
      <w:r>
        <w:rPr>
          <w:spacing w:val="-6"/>
          <w:sz w:val="28"/>
          <w:szCs w:val="28"/>
          <w:lang w:val="ru-RU"/>
        </w:rPr>
        <w:t>производству и коммерции</w:t>
      </w:r>
      <w:r>
        <w:rPr>
          <w:spacing w:val="-6"/>
          <w:sz w:val="28"/>
          <w:szCs w:val="28"/>
        </w:rPr>
        <w:t>, персоналу</w:t>
      </w:r>
      <w:r>
        <w:rPr>
          <w:spacing w:val="-6"/>
          <w:sz w:val="28"/>
          <w:szCs w:val="28"/>
          <w:lang w:val="ru-RU"/>
        </w:rPr>
        <w:t xml:space="preserve"> и т.д.</w:t>
      </w:r>
      <w:r>
        <w:rPr>
          <w:spacing w:val="-6"/>
          <w:sz w:val="28"/>
          <w:szCs w:val="28"/>
        </w:rPr>
        <w:t>) осуществля</w:t>
        <w:softHyphen/>
      </w:r>
      <w:r>
        <w:rPr>
          <w:spacing w:val="-8"/>
          <w:sz w:val="28"/>
          <w:szCs w:val="28"/>
        </w:rPr>
        <w:t>ют влияние на производственные подразделения формаль</w:t>
        <w:softHyphen/>
      </w:r>
      <w:r>
        <w:rPr>
          <w:spacing w:val="-5"/>
          <w:sz w:val="28"/>
          <w:szCs w:val="28"/>
        </w:rPr>
        <w:t>но. Как правило, они не имеют права самостоятельно от</w:t>
        <w:softHyphen/>
      </w:r>
      <w:r>
        <w:rPr>
          <w:spacing w:val="-3"/>
          <w:sz w:val="28"/>
          <w:szCs w:val="28"/>
        </w:rPr>
        <w:t xml:space="preserve">давать им распоряжения, роль функциональных служб </w:t>
      </w:r>
      <w:r>
        <w:rPr>
          <w:spacing w:val="-1"/>
          <w:sz w:val="28"/>
          <w:szCs w:val="28"/>
        </w:rPr>
        <w:t xml:space="preserve">зависит от масштабов хозяйственной деятельности и </w:t>
      </w:r>
      <w:r>
        <w:rPr>
          <w:spacing w:val="-3"/>
          <w:sz w:val="28"/>
          <w:szCs w:val="28"/>
        </w:rPr>
        <w:t>структуры управления фирмой в целом. Функциональ</w:t>
        <w:softHyphen/>
      </w:r>
      <w:r>
        <w:rPr>
          <w:spacing w:val="-7"/>
          <w:sz w:val="28"/>
          <w:szCs w:val="28"/>
        </w:rPr>
        <w:t>ные службы осуществляют всю техническую подготовку производства</w:t>
      </w:r>
      <w:r>
        <w:rPr>
          <w:spacing w:val="-7"/>
          <w:sz w:val="28"/>
          <w:szCs w:val="28"/>
          <w:lang w:val="ru-RU"/>
        </w:rPr>
        <w:t>,</w:t>
      </w:r>
      <w:r>
        <w:rPr>
          <w:spacing w:val="-7"/>
          <w:sz w:val="28"/>
          <w:szCs w:val="28"/>
        </w:rPr>
        <w:t xml:space="preserve"> подготавливают варианты решений вопро</w:t>
        <w:softHyphen/>
      </w:r>
      <w:r>
        <w:rPr>
          <w:spacing w:val="-5"/>
          <w:sz w:val="28"/>
          <w:szCs w:val="28"/>
        </w:rPr>
        <w:t>сов, связанных с руководством процессом производства.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 341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остоинства </w:t>
      </w:r>
      <w:r>
        <w:rPr>
          <w:i/>
          <w:sz w:val="28"/>
          <w:szCs w:val="28"/>
        </w:rPr>
        <w:t>структуры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pacing w:val="-8"/>
          <w:sz w:val="28"/>
          <w:szCs w:val="28"/>
        </w:rPr>
        <w:t>освобождение линейных руководителей от решения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многих вопросов, связанных с планированием фи</w:t>
        <w:softHyphen/>
      </w:r>
      <w:r>
        <w:rPr>
          <w:spacing w:val="-7"/>
          <w:sz w:val="28"/>
          <w:szCs w:val="28"/>
        </w:rPr>
        <w:t>нансовых расчетов, материально-техническим обес</w:t>
        <w:softHyphen/>
      </w:r>
      <w:r>
        <w:rPr>
          <w:spacing w:val="-3"/>
          <w:sz w:val="28"/>
          <w:szCs w:val="28"/>
        </w:rPr>
        <w:t>печением и д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 xml:space="preserve">построение связей «руководитель — подчиненный» </w:t>
      </w:r>
      <w:r>
        <w:rPr>
          <w:spacing w:val="-3"/>
          <w:sz w:val="28"/>
          <w:szCs w:val="28"/>
        </w:rPr>
        <w:t xml:space="preserve">по иерархической лестнице, при которых каждый </w:t>
      </w:r>
      <w:r>
        <w:rPr>
          <w:spacing w:val="-4"/>
          <w:sz w:val="28"/>
          <w:szCs w:val="28"/>
        </w:rPr>
        <w:t>работник подчинен только одному руководит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Недостатки </w:t>
      </w:r>
      <w:r>
        <w:rPr>
          <w:i/>
          <w:spacing w:val="-1"/>
          <w:sz w:val="28"/>
          <w:szCs w:val="28"/>
        </w:rPr>
        <w:t>струк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каждое звено заинтересовано в достижении своей </w:t>
      </w:r>
      <w:r>
        <w:rPr>
          <w:spacing w:val="-2"/>
          <w:sz w:val="28"/>
          <w:szCs w:val="28"/>
        </w:rPr>
        <w:t>узкой цели, а не общей цели фирмы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pacing w:val="-4"/>
          <w:sz w:val="28"/>
          <w:szCs w:val="28"/>
        </w:rPr>
        <w:t>отсутствие тесных взаимосвязей и взаимодействия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на горизонтальном уровне между производственны</w:t>
        <w:softHyphen/>
      </w:r>
      <w:r>
        <w:rPr>
          <w:spacing w:val="-4"/>
          <w:sz w:val="28"/>
          <w:szCs w:val="28"/>
        </w:rPr>
        <w:t>ми подразделен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 xml:space="preserve">чрезмерно развитая система взаимодействия по </w:t>
      </w:r>
      <w:r>
        <w:rPr>
          <w:spacing w:val="-3"/>
          <w:sz w:val="28"/>
          <w:szCs w:val="28"/>
        </w:rPr>
        <w:t>вертикал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♦</w:t>
      </w:r>
      <w:r>
        <w:rPr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</w:rPr>
        <w:t xml:space="preserve">аккумулирование на верхнем уровне полномочий по </w:t>
      </w:r>
      <w:r>
        <w:rPr>
          <w:spacing w:val="-9"/>
          <w:sz w:val="28"/>
          <w:szCs w:val="28"/>
        </w:rPr>
        <w:t>решению наряду со стратегическими множества опе</w:t>
        <w:softHyphen/>
      </w:r>
      <w:r>
        <w:rPr>
          <w:spacing w:val="-2"/>
          <w:sz w:val="28"/>
          <w:szCs w:val="28"/>
        </w:rPr>
        <w:t>ративных задач.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34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4. Ассортимент выпускаемой продукции и оказываемых услу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11"/>
          <w:sz w:val="28"/>
          <w:szCs w:val="28"/>
          <w:lang w:val="uk-UA"/>
        </w:rPr>
      </w:pPr>
      <w:r>
        <w:rPr>
          <w:b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1"/>
          <w:sz w:val="28"/>
          <w:szCs w:val="28"/>
        </w:rPr>
        <w:t xml:space="preserve">ЗАО «Челныводоканал» является предприятием стратегического </w:t>
      </w:r>
      <w:r>
        <w:rPr>
          <w:spacing w:val="1"/>
          <w:sz w:val="28"/>
          <w:szCs w:val="28"/>
        </w:rPr>
        <w:t xml:space="preserve">значения с точки зрения удовлетворения жизненно важных потребностей в </w:t>
      </w:r>
      <w:r>
        <w:rPr>
          <w:sz w:val="28"/>
          <w:szCs w:val="28"/>
        </w:rPr>
        <w:t>питьевой и технической воде населения и промышленности реги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Челныводоканал» оказывает услуги по обеспечению хозпитьевой, производственной, технической и речной водой города Набережные Челны, Нижнекамск и Юго-восточного региона республики, а также производит прием и очистку хозбытовых сточных вод от потребителей г. Набережные Чел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Основными потребителями услуг ЗАО «Челныводоканал» являются ТЭЦ </w:t>
      </w:r>
      <w:r>
        <w:rPr>
          <w:spacing w:val="-1"/>
          <w:sz w:val="28"/>
          <w:szCs w:val="28"/>
        </w:rPr>
        <w:t xml:space="preserve">г. Набережные Челны, ОАО «КамАЗ», КП «УРЭИК», ЭКУ «ПТС» и УПТЖ для </w:t>
      </w:r>
      <w:r>
        <w:rPr>
          <w:spacing w:val="12"/>
          <w:sz w:val="28"/>
          <w:szCs w:val="28"/>
        </w:rPr>
        <w:t xml:space="preserve">ППД (АО «Татнефть»). Их доля в общем объеме реализации услуг </w:t>
      </w:r>
      <w:r>
        <w:rPr>
          <w:sz w:val="28"/>
          <w:szCs w:val="28"/>
        </w:rPr>
        <w:t>водоснабжения составляет порядка 98%.</w:t>
      </w:r>
      <w:r>
        <w:rPr>
          <w:sz w:val="28"/>
          <w:szCs w:val="28"/>
          <w:lang w:val="ru-RU"/>
        </w:rPr>
        <w:t xml:space="preserve"> Общие сведения о потребителях услуг предприятия вынесены в приложение [См. приложение Б]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sz w:val="28"/>
          <w:szCs w:val="28"/>
        </w:rPr>
        <w:t xml:space="preserve">Другими потребителями являются предприятия и организации различных </w:t>
      </w:r>
      <w:r>
        <w:rPr>
          <w:spacing w:val="-1"/>
          <w:sz w:val="28"/>
          <w:szCs w:val="28"/>
        </w:rPr>
        <w:t>форм собственности г.Набережные Челны. Наиболее крупные из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них: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«Картонно-бумажный комбинат», НПО «Татэлектромаш», мясокомбинат, АО </w:t>
      </w:r>
      <w:r>
        <w:rPr>
          <w:sz w:val="28"/>
          <w:szCs w:val="28"/>
        </w:rPr>
        <w:t xml:space="preserve">«Челнынефтепродукт», ж/д станция «Круглое  поле»,  птицефабрики </w:t>
      </w:r>
      <w:r>
        <w:rPr>
          <w:spacing w:val="-1"/>
          <w:sz w:val="28"/>
          <w:szCs w:val="28"/>
        </w:rPr>
        <w:t>«Тукаевская» и «Набережночелнинская».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ru-RU"/>
        </w:rPr>
        <w:t>10, с.4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оменклатура выпускаемой продукции приведена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оменклатура реализации услуг за 2004 г.</w:t>
      </w:r>
    </w:p>
    <w:tbl>
      <w:tblPr>
        <w:tblW w:w="9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558"/>
        <w:gridCol w:w="1430"/>
        <w:gridCol w:w="1565"/>
      </w:tblGrid>
      <w:tr>
        <w:trPr>
          <w:trHeight w:val="45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е значение</w:t>
            </w:r>
          </w:p>
        </w:tc>
      </w:tr>
      <w:tr>
        <w:trPr>
          <w:trHeight w:val="39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итьевая вод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ыс. м3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88 404,9 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950,2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вод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тыс. м3 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7 664,4 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63,5</w:t>
            </w:r>
          </w:p>
        </w:tc>
      </w:tr>
      <w:tr>
        <w:trPr>
          <w:trHeight w:val="41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вод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тыс. м3 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9 785,5 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7,2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ытовые сто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тыс. м3 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07 682,7 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91,6</w:t>
            </w:r>
          </w:p>
        </w:tc>
      </w:tr>
      <w:tr>
        <w:trPr>
          <w:trHeight w:val="33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речн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тыс. м3 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с. руб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825,5 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</w:tr>
      <w:tr>
        <w:trPr>
          <w:trHeight w:val="384" w:hRule="exact"/>
        </w:trPr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 504,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4"/>
          <w:sz w:val="28"/>
          <w:szCs w:val="28"/>
        </w:rPr>
        <w:t xml:space="preserve">Основные экономические показатели работы предприятия за </w:t>
      </w:r>
      <w:r>
        <w:rPr>
          <w:spacing w:val="4"/>
          <w:sz w:val="28"/>
          <w:szCs w:val="28"/>
          <w:lang w:val="ru-RU"/>
        </w:rPr>
        <w:t>2002</w:t>
      </w:r>
      <w:r>
        <w:rPr>
          <w:spacing w:val="4"/>
          <w:sz w:val="28"/>
          <w:szCs w:val="28"/>
        </w:rPr>
        <w:t>-200</w:t>
      </w:r>
      <w:r>
        <w:rPr>
          <w:spacing w:val="4"/>
          <w:sz w:val="28"/>
          <w:szCs w:val="28"/>
          <w:lang w:val="ru-RU"/>
        </w:rPr>
        <w:t>4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оды представлены в таблице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кономические показатели ЗАО «Челныводоканал»</w:t>
      </w:r>
    </w:p>
    <w:tbl>
      <w:tblPr>
        <w:tblW w:w="94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5413"/>
        <w:gridCol w:w="1142"/>
        <w:gridCol w:w="1133"/>
        <w:gridCol w:w="7"/>
        <w:gridCol w:w="1157"/>
      </w:tblGrid>
      <w:tr>
        <w:trPr>
          <w:trHeight w:val="56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3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4</w:t>
            </w:r>
          </w:p>
        </w:tc>
      </w:tr>
      <w:tr>
        <w:trPr>
          <w:trHeight w:val="29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37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оизводства, тыс.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8 0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1193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230</w:t>
            </w:r>
          </w:p>
        </w:tc>
      </w:tr>
      <w:tr>
        <w:trPr>
          <w:trHeight w:val="557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бестоимость по основной деятельности (всего), тыс.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6 1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 486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7 955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 171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 996,5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 194,0</w:t>
            </w:r>
          </w:p>
        </w:tc>
      </w:tr>
      <w:tr>
        <w:trPr>
          <w:trHeight w:val="278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экофон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39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348,6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200,9</w:t>
            </w:r>
          </w:p>
        </w:tc>
      </w:tr>
      <w:tr>
        <w:trPr>
          <w:trHeight w:val="288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амортизац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 4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 711,9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 743,6</w:t>
            </w:r>
          </w:p>
        </w:tc>
      </w:tr>
      <w:tr>
        <w:trPr>
          <w:trHeight w:val="278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заработная пла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 16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 002,6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 730,6</w:t>
            </w:r>
          </w:p>
        </w:tc>
      </w:tr>
      <w:tr>
        <w:trPr>
          <w:trHeight w:val="288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тчис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555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 581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759,5</w:t>
            </w:r>
          </w:p>
        </w:tc>
      </w:tr>
      <w:tr>
        <w:trPr>
          <w:trHeight w:val="278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ремонтный фон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 602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 978,5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 073,3</w:t>
            </w:r>
          </w:p>
        </w:tc>
      </w:tr>
      <w:tr>
        <w:trPr>
          <w:trHeight w:val="288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энерг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 01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 671,2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 071,8</w:t>
            </w:r>
          </w:p>
        </w:tc>
      </w:tr>
      <w:tr>
        <w:trPr>
          <w:trHeight w:val="278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очие затра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1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 195,7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 181,3</w:t>
            </w:r>
          </w:p>
        </w:tc>
      </w:tr>
      <w:tr>
        <w:trPr>
          <w:trHeight w:val="28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траты на 1 руб.,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4</w:t>
            </w:r>
          </w:p>
        </w:tc>
      </w:tr>
      <w:tr>
        <w:trPr>
          <w:trHeight w:val="28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ловая прибыль (вода, стоки), тыс.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2 892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 086,7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 549,7</w:t>
            </w:r>
          </w:p>
        </w:tc>
      </w:tr>
      <w:tr>
        <w:trPr>
          <w:trHeight w:val="2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ловая прибыль (убытки), тыс.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5 0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 795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 465</w:t>
            </w:r>
          </w:p>
        </w:tc>
      </w:tr>
      <w:tr>
        <w:trPr>
          <w:trHeight w:val="28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от продажи, тыс.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1 9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33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 324</w:t>
            </w:r>
          </w:p>
        </w:tc>
      </w:tr>
      <w:tr>
        <w:trPr>
          <w:trHeight w:val="2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, тыс.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 0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214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6 507</w:t>
            </w:r>
          </w:p>
        </w:tc>
      </w:tr>
      <w:tr>
        <w:trPr>
          <w:trHeight w:val="2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орская задолженность, тыс.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 5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41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8 181</w:t>
            </w:r>
          </w:p>
        </w:tc>
      </w:tr>
      <w:tr>
        <w:trPr>
          <w:trHeight w:val="28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есписочная численность, чел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5</w:t>
            </w:r>
          </w:p>
        </w:tc>
      </w:tr>
      <w:tr>
        <w:trPr>
          <w:trHeight w:val="2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емесячная заработная плата, руб./мес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4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70</w:t>
            </w:r>
          </w:p>
        </w:tc>
      </w:tr>
      <w:tr>
        <w:trPr>
          <w:trHeight w:val="30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заработной платы, тыс.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01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>3</w:t>
            </w:r>
            <w:r>
              <w:rPr/>
              <w:t xml:space="preserve"> 611,4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ru-RU"/>
              </w:rPr>
              <w:t>1</w:t>
            </w:r>
            <w:r>
              <w:rPr/>
              <w:t xml:space="preserve"> 14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за три года работы увеличился объем производства, уровень дебиторской и кредиторской задолженности; увеличилась среднемесячная заработная плата; увеличилась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тивными требованиями вода, подаваемая потребителям, делится на хозпитьевую, производственную, техническую и речную. [</w:t>
      </w:r>
      <w:r>
        <w:rPr>
          <w:sz w:val="28"/>
          <w:szCs w:val="28"/>
          <w:lang w:val="ru-RU"/>
        </w:rPr>
        <w:t>10, с.5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цесс оказания услуг водоснабжения и водоотведения ЗАО «Челныводоканал» состоит из трех основных эта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абор воды на водозаборных сооружениях «Белоус» (ВЗ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одготовка воды на станции очистки воды (С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чистка сточных вод на районных очистных сооружениях (РОС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5. Численность работников и социальная политика на предприяти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05 года численность работающих на заводе составила </w:t>
      </w:r>
      <w:r>
        <w:rPr>
          <w:sz w:val="28"/>
          <w:szCs w:val="28"/>
          <w:lang w:val="ru-RU"/>
        </w:rPr>
        <w:t>965</w:t>
      </w:r>
      <w:r>
        <w:rPr>
          <w:sz w:val="28"/>
          <w:szCs w:val="28"/>
        </w:rPr>
        <w:t xml:space="preserve"> человек. В том числе: промышленно-производственвого персонала – </w:t>
      </w:r>
      <w:r>
        <w:rPr>
          <w:sz w:val="28"/>
          <w:szCs w:val="28"/>
          <w:lang w:val="ru-RU"/>
        </w:rPr>
        <w:t xml:space="preserve">846 </w:t>
      </w:r>
      <w:r>
        <w:rPr>
          <w:sz w:val="28"/>
          <w:szCs w:val="28"/>
        </w:rPr>
        <w:t xml:space="preserve">человека. Из них: рабочих - </w:t>
      </w:r>
      <w:r>
        <w:rPr>
          <w:sz w:val="28"/>
          <w:szCs w:val="28"/>
          <w:lang w:val="ru-RU"/>
        </w:rPr>
        <w:t>800</w:t>
      </w:r>
      <w:r>
        <w:rPr>
          <w:sz w:val="28"/>
          <w:szCs w:val="28"/>
        </w:rPr>
        <w:t xml:space="preserve"> человека, административно-управленческого персонал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человек. Все цеха и службы укомплектованы кадрами согласно штатного расписания на 20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 xml:space="preserve"> год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принято на работу 105 человек, выбыло - 126 человека, в том числе по собственному желанию - 109 человек. Текучесть кадров составляет - 47,6 %. Основные причины текучести - не удовлетворяет заработная плата, условия труда тяжелы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20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41 человек совершили прогулы, число случаев прогула 48, совершено прогулов 101 человек \ дней. Ко всем нарушителям трудовой дисциплины применены меры общественного и административного воздействия, наложены</w:t>
      </w:r>
      <w:r>
        <w:rPr>
          <w:spacing w:val="3"/>
          <w:sz w:val="28"/>
          <w:szCs w:val="28"/>
        </w:rPr>
        <w:t xml:space="preserve"> дисциплинарные взыскания. Административные отпуска по </w:t>
      </w:r>
      <w:r>
        <w:rPr>
          <w:spacing w:val="1"/>
          <w:sz w:val="28"/>
          <w:szCs w:val="28"/>
        </w:rPr>
        <w:t xml:space="preserve">желанию работников без сохранения зарплаты составили - 1430 чел.\ дней, по причине </w:t>
      </w:r>
      <w:r>
        <w:rPr>
          <w:spacing w:val="-1"/>
          <w:sz w:val="28"/>
          <w:szCs w:val="28"/>
        </w:rPr>
        <w:t xml:space="preserve">болезни </w:t>
      </w:r>
      <w:r>
        <w:rPr>
          <w:spacing w:val="16"/>
          <w:sz w:val="28"/>
          <w:szCs w:val="28"/>
        </w:rPr>
        <w:t>-2121</w:t>
      </w:r>
      <w:r>
        <w:rPr>
          <w:spacing w:val="-1"/>
          <w:sz w:val="28"/>
          <w:szCs w:val="28"/>
        </w:rPr>
        <w:t xml:space="preserve"> чел.\ дня.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разработана и внедрена в действие "Комплексная система управления персоналом" (КСУ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улирования социально-трудовых отношений в Обществе заключен Коллективный договор между Работодателем в лице Генерального директора ЗАО "Челныводоканал" и Работником ЗАО "Челныводоканал", интересы которых представляет профсоюзный комитет. В Коллективном договоре наиболее полно отражена система мотивации и стимулирования труда, которая постоянно совершенств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объективной оценки индивидуального вклада каждого рабочего в общие результаты работы звена, бригады (подразделения) и повышения личной заинтересованности в достижении более высокой производительности труда, улучшении качества продукции(работ, услуг), освоении новой техники, технологии, снижении материальных затрат на основе установления непосредственной зависимости размера оплаты от конечных результатов работы введены в действия Положения о премировании за выполнение нормированного задания с учетом КЭТ (коэффициент эффективности тру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ряду с премированием за основные результаты финансово-хозяйственной деятельности (текущее премирование) устанавливаются специальные системы премирования, которые являются дополнительными и стимулируют создание и внедрение новых видов техники, рациональное и экономное использование материальных ресурсов, выполнение других важных для Общества производствен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кже на предприятии организовано проведение соревнования бригад ремонтного персонала, конкурсы профессионального мастерства, в общеобразовательных учреждениях города проводятся уроки воды. Создан совет молодежи и совет мастеров Общества для аккумулирования и проработки новых технологий, методов мотивации и стимулирования персонала, а также для координации работы с линейным персоналом подразделений (мастеров), внедрения передового опыта работы, повышения активности и творческой инициативы линейного персонала (мастеров) ЗАО "Челныводоканал", мобилизации их на решение производствен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организации направлена на стабилизацию трудового коллектива и заботу о каждом работнике. Успешно действуют программы "Забота", "Жильё", "Здоровье", "Материнство", программа адресной социальной поддержки. Согласно социальному заказу выделяются субсидии и беспроцентные ссуды на приобретение жилья, работники и их дети отдыхают в санаториях и загородных лагерях, обеспечиваются вахтовые перевозки на работу и с работы, предоставляется широкий спектр медицинских услуг. Работники общества обеспечены спецодеждой, средствами индивидуальной защиты. Развивается культурно-массовая и спортивная работа. [</w:t>
      </w:r>
      <w:r>
        <w:rPr>
          <w:sz w:val="28"/>
          <w:szCs w:val="28"/>
          <w:lang w:val="ru-RU"/>
        </w:rPr>
        <w:t>7, с.3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ОЗНАКОМЛЕНИЕ С ДЕЯТЕЛЬНОСТЬЮ АБОНЕНТСКОГО ОТДЕ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 Организационная и функциональная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онентский отдел является структурным подразделением предприятия и подчиняется непосредственно заместителю генерального директора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ономике и финан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абонентский отдел осуществляет по линейной структуре. Во главе отдела находится руководитель, в данном отделе это Начальник абонентского отдела, наделенный всеми полномочиями и осуществляющий единоличное руководство подчиненными ему работниками (зам. начальника отдела,</w:t>
      </w:r>
      <w:r>
        <w:rPr>
          <w:sz w:val="28"/>
          <w:szCs w:val="28"/>
          <w:lang w:val="ru-RU"/>
        </w:rPr>
        <w:t xml:space="preserve"> инспекторы</w:t>
      </w:r>
      <w:r>
        <w:rPr>
          <w:sz w:val="28"/>
          <w:szCs w:val="28"/>
        </w:rPr>
        <w:t xml:space="preserve">), сосредотачивающий в своих руках все функции управления. Сам руководитель находится в непосредственном подчинении руководителя высшего уровня.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значается и освобождается от занимаем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лжности генеральным директором по представл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естителя генерального директора - директора по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ru-RU"/>
        </w:rPr>
      </w:pPr>
      <w:r>
        <w:rPr>
          <w:i/>
          <w:iCs/>
          <w:spacing w:val="1"/>
          <w:sz w:val="28"/>
          <w:szCs w:val="28"/>
        </w:rPr>
        <w:t xml:space="preserve">Преимущества </w:t>
      </w:r>
      <w:r>
        <w:rPr>
          <w:spacing w:val="1"/>
          <w:sz w:val="28"/>
          <w:szCs w:val="28"/>
        </w:rPr>
        <w:t xml:space="preserve">линейной структуры управления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динство и четкость распорядительств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pacing w:val="-3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гласованность действий исполнителей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pacing w:val="-3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ткая система взаимных связей между </w:t>
      </w:r>
      <w:r>
        <w:rPr>
          <w:sz w:val="28"/>
          <w:szCs w:val="28"/>
          <w:lang w:val="ru-RU"/>
        </w:rPr>
        <w:t>начальником и экономистом</w:t>
      </w:r>
      <w:r>
        <w:rPr>
          <w:spacing w:val="-3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быстрота реакции в ответ на прямые указ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получение исполнителями увязанных между собой распоряжений и заданий, обеспеченных ресурс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3"/>
          <w:sz w:val="28"/>
          <w:szCs w:val="28"/>
          <w:lang w:val="ru-RU"/>
        </w:rPr>
        <w:t xml:space="preserve">личная ответственность Начальника </w:t>
      </w:r>
      <w:r>
        <w:rPr>
          <w:sz w:val="28"/>
          <w:szCs w:val="28"/>
        </w:rPr>
        <w:t>абонент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тдел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 xml:space="preserve"> за конечные результаты деятельности своего от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8"/>
          <w:szCs w:val="28"/>
          <w:lang w:val="ru-RU"/>
        </w:rPr>
      </w:pPr>
      <w:r>
        <w:rPr>
          <w:i/>
          <w:iCs/>
          <w:spacing w:val="-6"/>
          <w:sz w:val="28"/>
          <w:szCs w:val="28"/>
        </w:rPr>
        <w:t xml:space="preserve">Недостатки </w:t>
      </w:r>
      <w:r>
        <w:rPr>
          <w:spacing w:val="-6"/>
          <w:sz w:val="28"/>
          <w:szCs w:val="28"/>
        </w:rPr>
        <w:t>линейной структуры заключаются в сле</w:t>
        <w:softHyphen/>
      </w:r>
      <w:r>
        <w:rPr>
          <w:spacing w:val="-10"/>
          <w:sz w:val="28"/>
          <w:szCs w:val="28"/>
        </w:rPr>
        <w:t>дующ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pacing w:val="-6"/>
          <w:sz w:val="28"/>
          <w:szCs w:val="28"/>
        </w:rPr>
        <w:t>высокие требования к</w:t>
      </w:r>
      <w:r>
        <w:rPr>
          <w:spacing w:val="-6"/>
          <w:sz w:val="28"/>
          <w:szCs w:val="28"/>
          <w:lang w:val="ru-RU"/>
        </w:rPr>
        <w:t xml:space="preserve"> Начальнику </w:t>
      </w:r>
      <w:r>
        <w:rPr>
          <w:sz w:val="28"/>
          <w:szCs w:val="28"/>
        </w:rPr>
        <w:t>абонент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тдел</w:t>
      </w:r>
      <w:r>
        <w:rPr>
          <w:sz w:val="28"/>
          <w:szCs w:val="28"/>
          <w:lang w:val="ru-RU"/>
        </w:rPr>
        <w:t>а</w:t>
      </w:r>
      <w:r>
        <w:rPr>
          <w:spacing w:val="-6"/>
          <w:sz w:val="28"/>
          <w:szCs w:val="28"/>
        </w:rPr>
        <w:t>, который дол</w:t>
        <w:softHyphen/>
      </w:r>
      <w:r>
        <w:rPr>
          <w:spacing w:val="-8"/>
          <w:sz w:val="28"/>
          <w:szCs w:val="28"/>
        </w:rPr>
        <w:t>жен иметь обширные разносторонние знания и опыт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во всех функциях управления и сферах деятельнос</w:t>
      </w:r>
      <w:r>
        <w:rPr>
          <w:spacing w:val="-5"/>
          <w:sz w:val="28"/>
          <w:szCs w:val="28"/>
        </w:rPr>
        <w:t>ти, осуществляемых подчиненными, что ограничи</w:t>
      </w:r>
      <w:r>
        <w:rPr>
          <w:spacing w:val="-4"/>
          <w:sz w:val="28"/>
          <w:szCs w:val="28"/>
        </w:rPr>
        <w:t xml:space="preserve">вает возможности </w:t>
      </w:r>
      <w:r>
        <w:rPr>
          <w:spacing w:val="-4"/>
          <w:sz w:val="28"/>
          <w:szCs w:val="28"/>
          <w:lang w:val="ru-RU"/>
        </w:rPr>
        <w:t>Начальника</w:t>
      </w:r>
      <w:r>
        <w:rPr>
          <w:spacing w:val="-4"/>
          <w:sz w:val="28"/>
          <w:szCs w:val="28"/>
        </w:rPr>
        <w:t xml:space="preserve"> по эффективному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</w:rPr>
        <w:t>управле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pacing w:val="-5"/>
          <w:sz w:val="28"/>
          <w:szCs w:val="28"/>
        </w:rPr>
        <w:t>перегрузка менеджеров высшего уровня, огромное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</w:rPr>
        <w:t>количество информации, поток бумаг, множественность контактов с подчиненными и вышестоящи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енденция к волоките при решении вопросов, каса</w:t>
        <w:softHyphen/>
      </w:r>
      <w:r>
        <w:rPr>
          <w:spacing w:val="-3"/>
          <w:sz w:val="28"/>
          <w:szCs w:val="28"/>
        </w:rPr>
        <w:t>ющихся нескольких подразделений</w:t>
      </w:r>
      <w:r>
        <w:rPr>
          <w:spacing w:val="-3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34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 Используемая нормативная ба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абонентском отделе требует обширные знания в области анализа деятельности предприятия, стратегии и перспективы развития предприятия, перспективы развития отрасли, специализации и особенности структуры предприятия, технологии производства, трудового законодательства, порядка подготовки и заключения договоров на поставку продукции, порядка претензионной работы, различной формы отчетности и правила внутреннего распорядка. Отделом используется следующая нормативная база: Правила технической эксплуатации систем и сооружений коммунального во</w:t>
        <w:softHyphen/>
        <w:t>доснабжения и канализаци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методические материалы по организации сбыта продукции предприяти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цены на продукцию выпускаемую предприятием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ами отдела используются законодательные и нормативные правовые акты, регламентирующие производственно-хозяйственную деятельность предприятия. [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, c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. Численность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абонентском </w:t>
      </w:r>
      <w:r>
        <w:rPr>
          <w:sz w:val="28"/>
          <w:szCs w:val="28"/>
        </w:rPr>
        <w:t xml:space="preserve">отделе работают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– это Начальник абонентского отдела, зам. начальника отдела и инспекторы. Цель отдела: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е процессом реализации услуг Обществ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адачи абонентского от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организация процесса реализации услуг по водоснабжению и водоотвед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осуществление контроля за соблюдением условий заключенных догов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обеспечение полноты сбора платежей за оказанные Обществом услуги по водоснабжению и водоотведению. [</w:t>
      </w:r>
      <w:r>
        <w:rPr>
          <w:sz w:val="28"/>
          <w:szCs w:val="28"/>
          <w:lang w:val="ru-RU"/>
        </w:rPr>
        <w:t>12, с.4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х деятельность способствует созданию необходимых (благоприятных) условий для достижения главных целей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4. Предоставляемая отчет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е каждого вида учета на предприятии группируются, обобщаются и отражаются в отчетности. Эффективность производства во многом определяется оперативностью учета. Сотрудники отдела следят за порядком и сроком составления отчетности, т.е. подготавливают периодическую отчетность в Федеральное Государственное Статистическое наблюдение в установленные сроки. Это: основные сведения об абонентах, субабонентах, объемах их водопотребления и водоотведения, платежеспособности, сведения о лимитах на водопользование. </w:t>
      </w:r>
      <w:r>
        <w:rPr>
          <w:sz w:val="28"/>
          <w:szCs w:val="28"/>
        </w:rPr>
        <w:t>[</w:t>
      </w:r>
      <w:r>
        <w:rPr>
          <w:sz w:val="28"/>
          <w:szCs w:val="28"/>
          <w:lang w:val="ru-RU"/>
        </w:rPr>
        <w:t>12, с.6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же отчет ведется с руководителем предприятия в конце каждого месяца в виде плана, учета и анализа динамики общего пользования водопотребления и водоотведения по каждому потребителю отд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5. Характер работ, выполняемых сотрудниками отде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</w:rPr>
        <w:t xml:space="preserve">Начальник </w:t>
      </w:r>
      <w:r>
        <w:rPr>
          <w:spacing w:val="6"/>
          <w:sz w:val="28"/>
          <w:szCs w:val="28"/>
          <w:lang w:val="ru-RU"/>
        </w:rPr>
        <w:t xml:space="preserve">абонентского </w:t>
      </w:r>
      <w:r>
        <w:rPr>
          <w:spacing w:val="6"/>
          <w:sz w:val="28"/>
          <w:szCs w:val="28"/>
        </w:rPr>
        <w:t>отдела относится к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6"/>
          <w:sz w:val="28"/>
          <w:szCs w:val="28"/>
        </w:rPr>
        <w:t>категории руководителей.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6"/>
          <w:sz w:val="28"/>
          <w:szCs w:val="28"/>
        </w:rPr>
        <w:t xml:space="preserve">Начальник </w:t>
      </w:r>
      <w:r>
        <w:rPr>
          <w:spacing w:val="6"/>
          <w:sz w:val="28"/>
          <w:szCs w:val="28"/>
          <w:lang w:val="ru-RU"/>
        </w:rPr>
        <w:t>абонентского</w:t>
      </w:r>
      <w:r>
        <w:rPr>
          <w:spacing w:val="6"/>
          <w:sz w:val="28"/>
          <w:szCs w:val="28"/>
        </w:rPr>
        <w:t xml:space="preserve"> отдела</w:t>
      </w:r>
      <w:r>
        <w:rPr>
          <w:spacing w:val="6"/>
          <w:sz w:val="28"/>
          <w:szCs w:val="28"/>
          <w:lang w:val="ru-RU"/>
        </w:rPr>
        <w:t xml:space="preserve"> выполняет следующие виды работ</w:t>
      </w:r>
      <w:r>
        <w:rPr>
          <w:spacing w:val="6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бъемов производства и реализации услуг Общества</w:t>
        <w:br/>
        <w:t>по водоснабжению и водоотвед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распределение объемов воды, забираемой из водного объек</w:t>
        <w:softHyphen/>
        <w:br/>
        <w:t>та и сбрасываемых сточных в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стоянием дебиторской задолженности реализован</w:t>
        <w:softHyphen/>
        <w:br/>
        <w:t>ных услуг по водоснабжению и водоот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организацией потребителями учета водопотребления</w:t>
        <w:br/>
        <w:t>и водоотведения, рациональным использованием ими водных ресурсов, соблюдением нормативов сбрасываемых в систему канализации загрязняю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щ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готовка и своевременная сдача установленной отчет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лючение с потребителями договоров на оказание услуг по водоснабжению и водоотвед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7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начальника абонентского отдела и инспекторы </w:t>
      </w:r>
      <w:r>
        <w:rPr>
          <w:spacing w:val="7"/>
          <w:sz w:val="28"/>
          <w:szCs w:val="28"/>
          <w:lang w:val="ru-RU"/>
        </w:rPr>
        <w:t>выполняет следующие виды рабо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ирование, учет и анализ динамики общего объема водопотреб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водоотведения и по каждому потребителю отдель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информационной базы об абонентах, субабонентах, объем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х водопотребления и водоотведения, платежеспособности и т. 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ов для получения лицензии на водопольз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защита лимитов на водопольз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дача отчета 2ТП - водхо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ление и оценка объемов неучтенных расходов и всех видов потер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ды из систем водоснабжения, их сопоставление с аналогичными</w:t>
        <w:br/>
        <w:t>показателями родственных предприя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ирование, учет и анализ объемов воды, используемой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бственные нуж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с абонентами на услуги по водоснабжению и</w:t>
        <w:br/>
        <w:t>водоотведению и контроль за их исполне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качеством сточных вод, поступающих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бонентов,  предъявление и взыскание штрафных санкций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вышение концентрации загрязняющих веществ сверх установленных</w:t>
        <w:br/>
        <w:t>норм. [</w:t>
      </w:r>
      <w:r>
        <w:rPr>
          <w:sz w:val="28"/>
          <w:szCs w:val="28"/>
          <w:lang w:val="ru-RU"/>
        </w:rPr>
        <w:t>12, с.7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азание платных услуг абонентам и сторонним организациям по</w:t>
        <w:br/>
        <w:t>контролю за качеством сточных в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поступлением платежей за оказанные услуги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доснабжению и канал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документов и защита интересов предприятия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битражном суде по вопросам, касающимся деятельности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6. Виды документов, создаваемых в подраздел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чальником абонентского отдела и его подчиненными создаются следующие виды документов: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Договора на оказание услуг по водоснабжению и водоотведению</w:t>
      </w:r>
      <w:r>
        <w:rPr>
          <w:spacing w:val="8"/>
          <w:sz w:val="28"/>
          <w:szCs w:val="28"/>
          <w:lang w:val="ru-RU"/>
        </w:rPr>
        <w:t>;</w:t>
      </w:r>
      <w:r>
        <w:rPr>
          <w:spacing w:val="8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Расходы и виды потерь воды из систем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План производства и реализации услуг</w:t>
      </w:r>
      <w:r>
        <w:rPr>
          <w:spacing w:val="6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План общего объема водопотребления и водоотведения</w:t>
      </w:r>
      <w:r>
        <w:rPr>
          <w:spacing w:val="3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Анализ динамики общего объема водопотребления и водоотведения по каждому потребителю отдельно</w:t>
      </w:r>
      <w:r>
        <w:rPr>
          <w:spacing w:val="3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Контроль качества сточных вод</w:t>
      </w:r>
      <w:r>
        <w:rPr>
          <w:spacing w:val="3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Счет-фактура по услугам водоснабжения и водоотведения</w:t>
      </w:r>
      <w:r>
        <w:rPr>
          <w:spacing w:val="3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Отчет по принятым на очистку объемам промышленных стоков;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Отчет по реализации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Платежные требования по услугам водоснабжения и водоотведения</w:t>
      </w:r>
      <w:r>
        <w:rPr>
          <w:spacing w:val="7"/>
          <w:sz w:val="28"/>
          <w:szCs w:val="28"/>
          <w:lang w:val="ru-RU"/>
        </w:rPr>
        <w:t xml:space="preserve"> и т.д. </w:t>
      </w:r>
      <w:r>
        <w:rPr>
          <w:sz w:val="28"/>
          <w:szCs w:val="28"/>
        </w:rPr>
        <w:t>[</w:t>
      </w:r>
      <w:r>
        <w:rPr>
          <w:sz w:val="28"/>
          <w:szCs w:val="28"/>
          <w:lang w:val="ru-RU"/>
        </w:rPr>
        <w:t>12, с.8</w:t>
      </w:r>
      <w:r>
        <w:rPr>
          <w:sz w:val="28"/>
          <w:szCs w:val="28"/>
        </w:rPr>
        <w:t>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и деятельности предприятия в целом можно сказать, что ЗАО "Челныводоканал" является прибыльным предприятием с мощной материально-технической базой и большим экономическим потенциалом, у предприятия большие планы на будущее. Однако существуют основные причины оказывающие влияние на стабильную и прибыльную работу предприятия можно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Неудовлетворительное финансовое состояние, связанное с огромным объем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копленной задолженности за оказанные услуги (до передачи сетей новой ч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а дебиторская задолженность двух посредников КУП УРЭИК и ЭКУ ПТ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тигла 130 млн.руб. или 90% от всей дебиторской задолж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ехническое состояние оборудования, характеризующее высоким (более 60%) уровнем износа, высокой аварийностью, низким коэффициентом полезного действия мощностей и большими потерями энергоносителей, а также большой долей (более 70%) постоя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Порядок установления тарифов на коммунальные услуги не дает возможности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ия единых принципов государственного тарифного регулировани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вязывающие изменения тарифов на газ, электрическую и тепловую энергию. 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овании тарифов на воду и стоки проходит минимум три месяца посл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ждения тарифов на газ и электроэнерг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Слабая инвестиционная привлек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бильной работы предприятия необходимо осуществить комплекс мер, направленных на ликвидацию негативных факторов внешней среды и внутренних причин и недостатков в сфере управления персоналом, финансовыми и материальными ресур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Руководство предприятия осознает необходимость реформирования </w:t>
      </w:r>
      <w:r>
        <w:rPr>
          <w:spacing w:val="-1"/>
          <w:sz w:val="28"/>
          <w:szCs w:val="28"/>
        </w:rPr>
        <w:t xml:space="preserve">предприятия. Для решения этой задачи на предприятии проведен значительный </w:t>
      </w:r>
      <w:r>
        <w:rPr>
          <w:sz w:val="28"/>
          <w:szCs w:val="28"/>
        </w:rPr>
        <w:t>объем работ. В соответствии с договором ЗАО «Челныводоканал» с экспертно-</w:t>
      </w:r>
      <w:r>
        <w:rPr>
          <w:spacing w:val="7"/>
          <w:sz w:val="28"/>
          <w:szCs w:val="28"/>
        </w:rPr>
        <w:t>консультационной фирмой «Мамин и К</w:t>
      </w:r>
      <w:r>
        <w:rPr>
          <w:spacing w:val="7"/>
          <w:sz w:val="28"/>
          <w:szCs w:val="28"/>
          <w:lang w:val="ru-RU"/>
        </w:rPr>
        <w:t>о</w:t>
      </w:r>
      <w:r>
        <w:rPr>
          <w:spacing w:val="7"/>
          <w:sz w:val="28"/>
          <w:szCs w:val="28"/>
        </w:rPr>
        <w:t xml:space="preserve">» на предприятии разработана </w:t>
      </w:r>
      <w:r>
        <w:rPr>
          <w:spacing w:val="8"/>
          <w:sz w:val="28"/>
          <w:szCs w:val="28"/>
        </w:rPr>
        <w:t xml:space="preserve">Программа реформирования ЗАО «Челныводоканал» и Программа </w:t>
      </w:r>
      <w:r>
        <w:rPr>
          <w:spacing w:val="1"/>
          <w:sz w:val="28"/>
          <w:szCs w:val="28"/>
        </w:rPr>
        <w:t xml:space="preserve">совершенствования системы учета ЗАО «Челныводоканал». В соответствии с данными программами на предприятии проведена комплексная экспертиза </w:t>
      </w:r>
      <w:r>
        <w:rPr>
          <w:sz w:val="28"/>
          <w:szCs w:val="28"/>
        </w:rPr>
        <w:t xml:space="preserve">структуры и системы управления, разработана стратегия развития предприятия, </w:t>
      </w:r>
      <w:r>
        <w:rPr>
          <w:spacing w:val="14"/>
          <w:sz w:val="28"/>
          <w:szCs w:val="28"/>
        </w:rPr>
        <w:t xml:space="preserve">концепция реформирования системы управления. Осуществляются </w:t>
      </w:r>
      <w:r>
        <w:rPr>
          <w:spacing w:val="2"/>
          <w:sz w:val="28"/>
          <w:szCs w:val="28"/>
        </w:rPr>
        <w:t xml:space="preserve">мероприятия по постановке системы производственного, финансового, </w:t>
      </w:r>
      <w:r>
        <w:rPr>
          <w:sz w:val="28"/>
          <w:szCs w:val="28"/>
        </w:rPr>
        <w:t>управленческого и бухгалтерского учета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ЫХ ИСТОЧНИКОВ И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нчаров В. И. Менеджмент: Учебное пособие. – Мн.: Мисанта, 2003- 624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ова Н.Ю. Хозяйственное право. Учебное пособие: 3-е изд. пер. и доп. – М.: Издательство РДЛ, 2004. – 832 ст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скон М.Х., Альберт М., Хедоури Ф. Основы менеджмента. – М.: Даю, 2003 г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менеджмент: учебник для вузов/ С.Д. Ильенкова, А. В. Бандурин, Г.Я Горбовцев и др. Под ред. С.Д. Ильенковой. – М.: ЮНИТИ –ДАНА, 2001- 583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нализ условий хозяйствования ЗАО «Челныводокана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pacing w:val="8"/>
          <w:sz w:val="28"/>
          <w:szCs w:val="28"/>
          <w:lang w:val="ru-RU"/>
        </w:rPr>
      </w:pPr>
      <w:r>
        <w:rPr>
          <w:sz w:val="28"/>
          <w:szCs w:val="28"/>
        </w:rPr>
        <w:t>Анализ объемов оказываемых услуг ЗАО «Челныводокана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изнес-план 2005г. </w:t>
      </w:r>
      <w:r>
        <w:rPr>
          <w:spacing w:val="8"/>
          <w:sz w:val="28"/>
          <w:szCs w:val="28"/>
          <w:lang w:val="ru-RU"/>
        </w:rPr>
        <w:t>ЗАО «Челныводоканал» (Резюме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олжностные инструкции служащих в </w:t>
      </w:r>
      <w:r>
        <w:rPr>
          <w:sz w:val="28"/>
          <w:szCs w:val="28"/>
          <w:lang w:val="ru-RU"/>
        </w:rPr>
        <w:t xml:space="preserve">абонентском </w:t>
      </w:r>
      <w:r>
        <w:rPr>
          <w:sz w:val="28"/>
          <w:szCs w:val="28"/>
        </w:rPr>
        <w:t>отделе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лжностная инструкция начальника абонентского отдела. Утверждена генеральным директором ЗАО «Челныводоканал» У.Г.Хусаинов, г.Наб.Челны, 20.03.2003 года №4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ъяснительная записка к годовому отчету за 2004 год по ЗАО «Челныводоканал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ведения о деятельности предприятия за 2005 год. Форма №1-предприятие. Утверждена постановлением Госкомстата России от 27.07.2004 №3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абонентском отделе. Утверждено генеральным директором ЗАО «Челныводоканал» У.Г.Хусаинов, г.Наб.Челны, 2005 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, заработной плате и движении работников за месяц. Форма № П-4. Утверждена постановлением Федеральной службы гос. стат. От 27.07.2004 №34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управления ЗАО «Челныводокана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став ЗАО «Челныводоканал». Утвержден в новой редакции от 20 июня 2002 г. А.Э.Троянов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45"/>
        </w:tabs>
        <w:ind w:left="2145" w:hanging="106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63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4:00Z</dcterms:created>
  <dc:creator>Viner</dc:creator>
  <dc:description/>
  <cp:keywords/>
  <dc:language>en-US</dc:language>
  <cp:lastModifiedBy>Mage</cp:lastModifiedBy>
  <cp:lastPrinted>2006-10-06T12:06:00Z</cp:lastPrinted>
  <dcterms:modified xsi:type="dcterms:W3CDTF">2011-10-03T20:34:00Z</dcterms:modified>
  <cp:revision>2</cp:revision>
  <dc:subject/>
  <dc:title/>
</cp:coreProperties>
</file>