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Законы, закономерности управления.                                              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Принципы управления: сущность, систематизация, эволюция.          7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</w:rPr>
        <w:t>Принципы роботы с информацией (кибернетические принципы).</w:t>
      </w:r>
      <w:r>
        <w:rPr>
          <w:rFonts w:cs="Times New Roman" w:ascii="Times New Roman" w:hAnsi="Times New Roman"/>
          <w:sz w:val="28"/>
          <w:szCs w:val="28"/>
        </w:rPr>
        <w:t xml:space="preserve">               12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/>
        <w:t>2.2</w:t>
      </w:r>
      <w:r>
        <w:rPr>
          <w:sz w:val="28"/>
          <w:szCs w:val="28"/>
        </w:rPr>
        <w:t>. Организационные принципы.                                                                           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Принципы роботы с персоналом.                                                                       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. Система принципов социального управления В.Граждан.                            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                                                                                         3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1. Законы, закономерности упра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наука характеризуется присущими только ей законами и закономер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ке управления также имеются свои законы и закономер</w:t>
        <w:softHyphen/>
        <w:t>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е законы управления, в отличие от государственных (правовых) зако</w:t>
        <w:softHyphen/>
        <w:t>нов, регулирующих общественные отношения, это описываемые научной теорией существенные, необходимые и повторяющиеся общие формы взаимосвязей между управляющим субъектом и уп</w:t>
        <w:softHyphen/>
        <w:t>равляемым объектом, между системой управления и социально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управления выражают необходимость и всеобщность тех сторон, моментов управленческой деятельности и отношений, ко</w:t>
        <w:softHyphen/>
        <w:t>торые исторически складываются, закрепляются и воспроизводятся в структуре и функциях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ерные (законом обусловленные) структурные и функ</w:t>
        <w:softHyphen/>
        <w:t>циональные взаимосвязи не действуют с неизбежностью, а реали</w:t>
        <w:softHyphen/>
        <w:t>зуются в виде тенденций, пробивающихся через множество конк</w:t>
        <w:softHyphen/>
        <w:t>ретных явлений и обстоятельств, индивидуальных актов поведения и действий, подчиняющихся вероятностным «правилам игры». Ре</w:t>
        <w:softHyphen/>
        <w:t>ализация законов зависит от многих условий (переменных), но, прежде всего от управляющего субъекта, его знаний, способнос</w:t>
        <w:softHyphen/>
        <w:t>тей, но также и от управляемого объек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законов управления выражается в том, что он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т теоретический фундамент нау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особствуют переходу эмпирического подхода к профессиональном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ют правильно оценить возникающую ситуаци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ют анализировать зарубежный опыт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ют качественные свойства и связи процессов и явле</w:t>
        <w:softHyphen/>
        <w:t xml:space="preserve">ний, характеризующих отношения управления и направления их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управления обнаруживают свои требования в реализации принципов управления, функциональном разделении труда, струк</w:t>
        <w:softHyphen/>
        <w:t>туре системы управления, в механизме и методах управления; в про</w:t>
        <w:softHyphen/>
        <w:t xml:space="preserve">цессе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ых исследованиях управления сложилась парадоксаль</w:t>
        <w:softHyphen/>
        <w:t>ная ситуация: начиная с 90-х годов прошлого века, проблемы зако</w:t>
        <w:softHyphen/>
        <w:t xml:space="preserve">нов и закономерностей управления не рассматр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наши ученые накапливают и обобщают эмпирический материал, систематизируют и анализируют факты, прослежи</w:t>
        <w:softHyphen/>
        <w:t>вают тенденции, имеющие место в управленческих процессах и явлениях. И пока еще не спешат высказывать свое мнение о зако</w:t>
        <w:softHyphen/>
        <w:t xml:space="preserve">нах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пытки сформулировать закон управления отечествен</w:t>
        <w:softHyphen/>
        <w:t>ными учеными все же предпринимаются. Так, М. Картавый и А. Не</w:t>
        <w:softHyphen/>
        <w:t>хамкин сделали попытку обосновать закон соответствия менедж</w:t>
        <w:softHyphen/>
        <w:t xml:space="preserve">мента менталит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западной литературе по менеджменту проблемы законов и закономерностей управления вообще никак не исследу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вероятно, на данном этапе научного осмысле</w:t>
        <w:softHyphen/>
        <w:t>ния законов управления правомерно опираться на выводы кибер</w:t>
        <w:softHyphen/>
        <w:t xml:space="preserve">не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ибернетика </w:t>
      </w:r>
      <w:r>
        <w:rPr>
          <w:sz w:val="28"/>
          <w:szCs w:val="28"/>
        </w:rPr>
        <w:t>- это отрасль знания, объясняющая единство ин</w:t>
        <w:softHyphen/>
        <w:t>формационных и управленческих процессов в любых системах: технических устройствах, живых организмах и человеческих органи</w:t>
        <w:softHyphen/>
        <w:t>зация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, созданная на основе естественнонаучных достиже</w:t>
        <w:softHyphen/>
        <w:t>ний в области теории автоматического регулирования, электрони</w:t>
        <w:softHyphen/>
        <w:t>ки, теории информации, математической логики, теории алгорит</w:t>
        <w:softHyphen/>
        <w:t>мов, является основой современных концепций теори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управления влияние входного воздействия (пере</w:t>
        <w:softHyphen/>
        <w:t>менной) на результат (выход) и результата на входы принято счи</w:t>
        <w:softHyphen/>
        <w:t>тать как 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то связь между переменными входа и выхода. Зависимости являются основой для формулирования закона управ</w:t>
        <w:softHyphen/>
        <w:t xml:space="preserve">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их системах управляющие механизмы базируются на фундаментальных законах физики, электротехники или химии, инженерам хорошо известны причинно-следственные связи и по</w:t>
        <w:softHyphen/>
        <w:t>веденческие характеристики объекта управления, тем более что открытые учеными закономерности подтверждены многочислен</w:t>
        <w:softHyphen/>
        <w:t xml:space="preserve">ными экспери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он </w:t>
      </w:r>
      <w:r>
        <w:rPr>
          <w:sz w:val="28"/>
          <w:szCs w:val="28"/>
        </w:rPr>
        <w:t>- это постоянная существенная связь (зависимость) меж</w:t>
        <w:softHyphen/>
        <w:t xml:space="preserve">ду процессами и явл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аспекте закон управления - зависимость «выхода» сис</w:t>
        <w:softHyphen/>
        <w:t>темы или значения ее целевой функции от «входа» системы или значения аргументов - независимых переменных, характеризую</w:t>
        <w:softHyphen/>
        <w:t xml:space="preserve">щих состояние объекта управления и внешней среды. То есть это связь целей управления со средствами и методами их дост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«закон» относится к той же группе категорий, что и «закономер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законы, так и закономерности устанавливают общие, суще</w:t>
        <w:softHyphen/>
        <w:t>ственные и необходимые связи между изучаемыми 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управления понятие закономерность рассматривается как первоначальная формулировка закона в начале его теоретичес</w:t>
        <w:softHyphen/>
        <w:t>кого исследования или как часть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й методологии сформулированы законы орга</w:t>
        <w:softHyphen/>
        <w:t>низации Э.А. Смирновым и другими учеными. Это закон синер</w:t>
        <w:softHyphen/>
        <w:t>гии, закон самосохранения, закон развития, закон информирован</w:t>
        <w:softHyphen/>
        <w:t>ности - упорядоченности, закон единства анализа и синтеза, за</w:t>
        <w:softHyphen/>
        <w:t xml:space="preserve">кон композиции и пропорциональности и др. зак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организации и законы управления - в сущности, идентичн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 той лишь разницей, что теория орга</w:t>
        <w:softHyphen/>
        <w:t xml:space="preserve">низации изучает принципы, законы и закономерности для создания, функционирования, реорганизации и ликвидации организации. А теория управления изучает принципы, законы и закономерности управления этими объективно обусловленными процес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Г. Лапуста в данном контексте формулирует законы управ</w:t>
        <w:softHyphen/>
        <w:t>ления при использовании ИСУ (информационных систем управ</w:t>
        <w:softHyphen/>
        <w:t xml:space="preserve">ления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первых, это закон экономии интеллектуальной энергии. Он реализуется за счет создания базы знаний посредством на</w:t>
        <w:softHyphen/>
        <w:t>бора типовых целей, ситуаций, вариантов решения проблем с перечнем возможных последствий, обучающих тренинг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вторых, это закон перехода информированности в ком</w:t>
        <w:softHyphen/>
        <w:t>петентность. Он реализуется за счет прозрачности информации и возрастания количества работников, имеющих к ней доступ. Накопление информации дает синергетический эф</w:t>
        <w:softHyphen/>
        <w:t>фект, скачкообразно повышающий компетентность и по</w:t>
        <w:softHyphen/>
        <w:t>требность в получении новой информ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-третьих, это закон перехода от административных методов управления к организационным. Он реализуется за счет при</w:t>
        <w:softHyphen/>
        <w:t>менения эффективных технологий управления. Известно, что основу административных методов составляет координация, предусматривающая развитую систему административных мер. Администрирование - это признак слабой профессио</w:t>
        <w:softHyphen/>
        <w:t xml:space="preserve">нальной компетенции руково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организационных методов управления, согласно дан</w:t>
        <w:softHyphen/>
        <w:t>ной концепции, составляют планирование и организация (напри</w:t>
        <w:softHyphen/>
        <w:t xml:space="preserve">мер, это бизнес-план или организационное проектирова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ый анализ законов управления в известной мере дискуссионен. Это и понятно, ибо он затрагивает мало разработанную проблему. Достаточно сказать, что в известных мне учебниках и учебных пособиях по теории управления, изданных в последние годы, данная проблема по существу не рассматривается. Возмож</w:t>
        <w:softHyphen/>
        <w:t>ная дискуссия будет стимулировать развитие науки управления по одной из ее кардинальных пробле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прос 2. Принципы управления: сущность,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истематизация, эволюц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законов проявляется в том, что их действие не зависит от воли и желания человека, но знание законов и умение его применить является ключевым фактором повышения эффек</w:t>
        <w:softHyphen/>
        <w:t>тивност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вопрос, каким образом используются законы управления в практике управл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управления этим ключевым фактором считаются прин</w:t>
        <w:softHyphen/>
        <w:t xml:space="preserve">ципы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нцип</w:t>
      </w:r>
      <w:r>
        <w:rPr>
          <w:sz w:val="28"/>
          <w:szCs w:val="28"/>
        </w:rPr>
        <w:t xml:space="preserve"> (от лат. «начало, основа») – эт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исходное по</w:t>
        <w:softHyphen/>
        <w:t>ложение какого-либо учения, теории, науки, мировоззрения, по</w:t>
        <w:softHyphen/>
        <w:t>литической организации и т.д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беждение, нормы поведения и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собенность устройства какого-либо механизма, приб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управления – основные правила, которые должны соблюдаться субъектами управления при принятии различного рода управленческих решений. Принципы являются основной формой целенаправленного использования объективных законов в практике управл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сследованию принципов управления, необходи</w:t>
        <w:softHyphen/>
        <w:t>мо сделать оговорку, что в науке управления многие вопросы, ка</w:t>
        <w:softHyphen/>
        <w:t>сающиеся данного понятия, являются дискуссио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, основываясь, безусловно, на объективном отражении действительности, по-разному подходят к определению их сущно</w:t>
        <w:softHyphen/>
        <w:t>сти, классификации, эволю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Н. Герчикова считает, что принципы менеджмента - это об</w:t>
        <w:softHyphen/>
        <w:t>щие закономерности, отражающиеся при постановке практичес</w:t>
        <w:softHyphen/>
        <w:t>ких задач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Кнорринг полагает, что принципы управления определя</w:t>
        <w:softHyphen/>
        <w:t>ют закономерности формирования управляемой системы, ее струк</w:t>
        <w:softHyphen/>
        <w:t xml:space="preserve">туры, методы воздействия на коллектив, формируют мотивацию </w:t>
        <w:softHyphen/>
        <w:t>поведения его членов, учитывают особенности технологии и тех</w:t>
        <w:softHyphen/>
        <w:t>нического оснащения управлен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отражают содержание объективных процессов общества и соответствуют им. Рассматривая этот вопрос, Ф. Энгельс писал: « ... принципы не исходный пункт исследования, а его зак</w:t>
        <w:softHyphen/>
        <w:t>лючительный результат; эти принципы не применяются к природе и к человеческой истории, а абстрагируются из них; не природа и человечество сообразуются с принципами, а, наоборот, принципы верны лишь постольку, поскольку они соответствуют природе и истории». В этом выражении очень ясно показана сущность прин</w:t>
        <w:softHyphen/>
        <w:t>ципов, которые являются проявлением объективно действующих в обществе законов и закономерностей. Люди в процессе своей де</w:t>
        <w:softHyphen/>
        <w:t>ятельности делают обобщения закономерностей, то есть познают и формулируют принципы, которые используют для совершенствования этой деятельности. Это, разумеется, не означает, что выра</w:t>
        <w:softHyphen/>
        <w:t>ботка принципов носит субъективный характер. Люди выводят их в качестве «основных правил» для того, чтобы их деятельность в большей мере соответствовала законам общества, что в конечном итоге положительно сказывается на эффективности деятельност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онтексте представляется наиболее обоснованной трактовка принципов управления, предложенная авторами учеб</w:t>
        <w:softHyphen/>
        <w:t>ника по теории управления под редакцией О. В. Козловой, в кото</w:t>
        <w:softHyphen/>
        <w:t>ром под принципами управления следует понимать правила, ос</w:t>
        <w:softHyphen/>
        <w:t>новные положения и нормы поведения, которыми руководствуются органы управления в силу социально-экономических условий, сло</w:t>
        <w:softHyphen/>
        <w:t>жившихся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законы (закономерности) по сути дела отражают один и тот же фрагмент действительности, но отражают его в разной форме: закон - в виде образа (положительного знания), принцип - в виде определенного требования (регулятив</w:t>
        <w:softHyphen/>
        <w:t>ной нор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принципа от закона выражается и в том, что он может быть сформулирован на основе не одного, а нескольких законов, а также является выражением той или иной всеобщей формы бытия, того или иного свойства материальных и иде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объективны, т. е. не зависят от воли и желания отдельных личностей. Они являются не абсолютной ис</w:t>
        <w:softHyphen/>
        <w:t>тиной, а только лишь инструментом, позволяющим хоть немного поднять завесу над сверхсложным миром личности и коллектива и подсказать руководителю, как разумнее воздействовать на контро</w:t>
        <w:softHyphen/>
        <w:t>лируемую систему и какую реакцию следует, вероятно, ожидать в ответ на управляюще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бы ошибочно интерпретировать положение об объектив</w:t>
        <w:softHyphen/>
        <w:t>ном содержании принципов управления так, что будто бы объек</w:t>
        <w:softHyphen/>
        <w:t>тивность гарантирует адекватное их осуществление любым субъек</w:t>
        <w:softHyphen/>
        <w:t>том и при люб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определяют требования к системе, струк</w:t>
        <w:softHyphen/>
        <w:t>туре и организации процесса управления, то есть управление орга</w:t>
        <w:softHyphen/>
        <w:t>низацией осуществляется посредством исходных положений и пра</w:t>
        <w:softHyphen/>
        <w:t>вил, которыми руководствуются менеджеры всех уровней. Эти пра</w:t>
        <w:softHyphen/>
        <w:t>вила определяют линию поведения менедж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принципы управления</w:t>
      </w:r>
      <w:r>
        <w:rPr>
          <w:sz w:val="28"/>
          <w:szCs w:val="28"/>
        </w:rPr>
        <w:t xml:space="preserve"> можно представить как </w:t>
      </w:r>
      <w:r>
        <w:rPr>
          <w:i/>
          <w:iCs/>
          <w:sz w:val="28"/>
          <w:szCs w:val="28"/>
        </w:rPr>
        <w:t>основополагающие идеи и правила поведения руководителей по осуществлению управленческ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в менеджменте это не есть нечто раз и навсегда дан</w:t>
        <w:softHyphen/>
        <w:t>ное. Они изменяютс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Время меняет и язык науки, и терминоло</w:t>
        <w:softHyphen/>
        <w:t>гию, и формулировку принципа в зависимости от национальных особенностей различных школ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к научного менеджмента представитель административ</w:t>
        <w:softHyphen/>
        <w:t>ной школы А.. Файоль говорил: «Число принципов управления нео</w:t>
        <w:softHyphen/>
        <w:t>граниченно. Всякое правило, всякое административное средство ... занимает свое место среди принципов, во всяком случае, на все то время, пока опыт утверждает его в этом высоком звании. Измене</w:t>
        <w:softHyphen/>
        <w:t>ние положения вещей может повлечь за собой изменение правил, вызванных к жизни этим положением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Его 14 принципов не бесспорны. Их скорее можно считать ре</w:t>
        <w:softHyphen/>
        <w:t>комендациями к организации управления, в то время как принци</w:t>
        <w:softHyphen/>
        <w:t>пы являются основанием системы, обобщают явления в той облас</w:t>
        <w:softHyphen/>
        <w:t>ти знания, из которой они абстраг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казанному нужно добавить, что научные знания о законах и принципах управления не абсолютная, а относительная истина. Мы многого еще не знаем и о современных процессах, и об объектив</w:t>
        <w:softHyphen/>
        <w:t>ных закономерностях управления, особенно в России. Тем более что многие теоретики за принципы принимают любые целесооб</w:t>
        <w:softHyphen/>
        <w:t>разные в данной конкретной ситуации формы и нормы управле</w:t>
        <w:softHyphen/>
        <w:t>ния. Не любое теоретическое положение, именуемое в литературе «принципом управления», фактически им я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единой системы принципов управления, то этот вопрос до настоящего времени однозначно не решен, Раз</w:t>
        <w:softHyphen/>
        <w:t>личные авторы, основываясь, безусловно, на объективном отра</w:t>
        <w:softHyphen/>
        <w:t>жении действительности, по-разному подходят к классификации основных принципов управления. Многие ученые формулируют основные, по их мнению, принципы, базируясь на различных подходах к их систематизации. В одних работах выделяется лишь система основных принципов, в других выделяются две и более под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же большинство авторов склоняется к тому, что основные принципы являются общими для всех сфер управл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 каждом принципе проявляются политические, организационные и техни</w:t>
        <w:softHyphen/>
        <w:t>ческие начала, но не в равной степени. В одних превалируют поли</w:t>
        <w:softHyphen/>
        <w:t>тические свойства, в других организационные или технические. В зависимости от того, какие начала преобладают в принципах, они условно разделяются на социально-политические и общеорганиза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управления должны являться отражением выявлен</w:t>
        <w:softHyphen/>
        <w:t>ных закономерностей, однако существующие классификации принципов построены на упрощенном понимании управления, поэтому сформулированные принципы не всегда оказывались жизнеспособными. Часть принципов только декларировалась, ввиду абстрактного подхода к определению управления, и на практику не работала. Уже давно назрел вопрос о разработке новой жизнеспособной системы принципов управления, объективно отражаю</w:t>
        <w:softHyphen/>
        <w:t>щих выявленные закономерности и удовлетворяющих потребнос</w:t>
        <w:softHyphen/>
        <w:t>ти практи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.И. Рыкунов считает, что при этом целесообразно исходить, прежде всего, из характера видов управленческой деятельности. В качестве основания для классификации принципов управления це</w:t>
        <w:softHyphen/>
        <w:t>лесообразно использовать виды деятельности, которые в совокуп</w:t>
        <w:softHyphen/>
        <w:t>ности составляют управление как социальное явление. Компонен</w:t>
        <w:softHyphen/>
        <w:t>тами управления, с его точки зрения, являются работа с информа</w:t>
        <w:softHyphen/>
        <w:t>цией, формирование и обеспечение функционирования системы и координация трудовых усилий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принципов управления может быть классифицирована по трем основным группам принципов: это, во-пер</w:t>
        <w:softHyphen/>
        <w:t>вых, принципы работы с информацией (кибернетические), во-вто</w:t>
        <w:softHyphen/>
        <w:t>рых, принципы формирования и обеспечения функционирования системы (организационные) и, в-третьих, принципы работы с пер</w:t>
        <w:softHyphen/>
        <w:t>соналом. Каждая группа принципов призвана отражать выявленные закономерности соответствующего вида деятельности и формули</w:t>
        <w:softHyphen/>
        <w:t>ровать предъявляемые к этой деятельности требова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i/>
          <w:sz w:val="28"/>
          <w:szCs w:val="28"/>
        </w:rPr>
        <w:t>Принципы роботы с информацией (кибернетические принципы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 с информацией можно условно назвать кибернетическими, так как в кибернетике управление рассматрива</w:t>
        <w:softHyphen/>
        <w:t>ется как процесс движен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 по своему объему составляет значитель</w:t>
        <w:softHyphen/>
        <w:t>ную долю в действиях субъекта управления любого уровня. Это объясняется тем, что управление - деятельность интеллектуаль</w:t>
        <w:softHyphen/>
        <w:t>ная, поэтому ее предметом является информация. Следовательно, информация играет непреходящую роль в исследуемом явлении, а это означает, что работа по переработке информации справедливо выделяется в относительно самостоятельную составляющую деятельности. Работа с информацией вообще, безотносительно к уп</w:t>
        <w:softHyphen/>
        <w:t>равлению, уже давно сложившийся вид деятельности с довольно широким кругом операций, ее составляющих. Для того чтобы вы</w:t>
        <w:softHyphen/>
        <w:t>яснить принципы работы с информацией, необходимо дать глубо</w:t>
        <w:softHyphen/>
        <w:t>кий анализ действий, из которых складывается рассматриваемый вид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анного вида деятельности, являющейся органической составляющей управления, дает основания для вывода, что при ее осуществлении целесообразно руководствоваться следующими принципами: объективности, адекватности, обогащения, перехода информации в знания субъекта, вер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правления - информационная система. Ее деятель</w:t>
        <w:softHyphen/>
        <w:t>ность прямо зависит от того, какова информация, используемая управляющим субъектом. Управлять - значит действовать, обла</w:t>
        <w:softHyphen/>
        <w:t xml:space="preserve">дая достоверной, объективной информацией. </w:t>
      </w:r>
      <w:r>
        <w:rPr>
          <w:i/>
          <w:iCs/>
          <w:sz w:val="28"/>
          <w:szCs w:val="28"/>
        </w:rPr>
        <w:t>Принцип объектив</w:t>
        <w:softHyphen/>
        <w:t>ности</w:t>
      </w:r>
      <w:r>
        <w:rPr>
          <w:sz w:val="28"/>
          <w:szCs w:val="28"/>
        </w:rPr>
        <w:t xml:space="preserve"> - один из основополагающих в системе управления. Он кри</w:t>
        <w:softHyphen/>
        <w:t>терий научности всех других принципов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Требование объективно</w:t>
        <w:softHyphen/>
        <w:t>сти как принцип означает необходимость адекватного отражения (достоверной информации) субъектом управления реального со</w:t>
        <w:softHyphen/>
        <w:t>стояния актуальных общественных потребностей и интересов, воз</w:t>
        <w:softHyphen/>
        <w:t>можностей их удовлетворения и действия в соответствии с полу</w:t>
        <w:softHyphen/>
        <w:t xml:space="preserve">ченной информ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адекватности</w:t>
      </w:r>
      <w:r>
        <w:rPr>
          <w:sz w:val="28"/>
          <w:szCs w:val="28"/>
        </w:rPr>
        <w:t xml:space="preserve"> означает, что информация, используе</w:t>
        <w:softHyphen/>
        <w:t>мая в системе управления, в результате работы над ней обязатель</w:t>
        <w:softHyphen/>
        <w:t>но должна отражать изначальную сущность без каких-либо изме</w:t>
        <w:softHyphen/>
        <w:t>нений, а тем более искажений. Соблюдение данного принципа дол</w:t>
        <w:softHyphen/>
        <w:t>жно обеспечивать стабильность управления. В соответствии с теорией отражения информация является формой отражения явлений, процессов, фактов реальной действительности в сознании челове</w:t>
        <w:softHyphen/>
        <w:t>ка. Уровень управленческой деятельности, а, следовательно, и со</w:t>
        <w:softHyphen/>
        <w:t>стояние того явления (сферы деятельности), которое является объектом управления, находится в прямой зависимости от точнос</w:t>
        <w:softHyphen/>
        <w:t>ти отражения реальной действительности, воспринимаемой субъектом в виде информации. А точное отражение реальной дей</w:t>
        <w:softHyphen/>
        <w:t>ствительности, используемое субъектом в системе управления, обеспечивается соблюдением принципа адекватности. Информация в управлении является совокупностью сведений, всесторонне характеризующих исследуемое явление, сферу, деятельность. При поступлении информации в систему управления к ней предъявля</w:t>
        <w:softHyphen/>
        <w:t>ется ряд требований, выполнение которых обеспечивает макси</w:t>
        <w:softHyphen/>
        <w:t>мально возможную точность отражения реальной действительно</w:t>
        <w:softHyphen/>
        <w:t>сти. В ходе работы с информацией могут осуществляться всевоз</w:t>
        <w:softHyphen/>
        <w:t>можные операции, в результате которых она может принимать раз</w:t>
        <w:softHyphen/>
        <w:t>личные формы. Однако точность отражения реальной действитель</w:t>
        <w:softHyphen/>
        <w:t>ности должна сохраняться на первоначальном уровне. В этом и состоит существо принципа адеква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обогащения</w:t>
      </w:r>
      <w:r>
        <w:rPr>
          <w:sz w:val="28"/>
          <w:szCs w:val="28"/>
        </w:rPr>
        <w:t xml:space="preserve"> состоит в том, что в ходе работы с инфор</w:t>
        <w:softHyphen/>
        <w:t>мацией последняя преобразуется в направлении «очищения» от несущественных элементов, которые не несут полезной нагрузки. В систему управления поступают необходимые сведения, содержа</w:t>
        <w:softHyphen/>
        <w:t>щие разносторонние характеристики различных ее звенье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При этом в силу объективных и субъективных причин поступающая информация не может иметь идеальной структуры. Сведения по</w:t>
        <w:softHyphen/>
        <w:t>ступают из различных источников в различной форме, поэтому основной задачей работы с информацией является приведение ее путем определенных операций к такому виду, который наиболее приемлем для соответствующего звена системы управления. Про</w:t>
        <w:softHyphen/>
        <w:t>цедуры, осуществляемые в отношении информации, должны иметь не только направленность на приведение информации к соответ</w:t>
        <w:softHyphen/>
        <w:t>ствующему виду, но и «выкристаллизовывать» сущность отражен</w:t>
        <w:softHyphen/>
        <w:t>ного в информации явления, факта. В результате этих процедур</w:t>
        <w:softHyphen/>
        <w:t>ных действий информация постепенно избавляется от того несу</w:t>
        <w:softHyphen/>
        <w:t>щественного, наносного, которое присуще поступающей в систе</w:t>
        <w:softHyphen/>
        <w:t>му управления. В начале функционирования системы управления у субъекта создается иллюзия, что чем более полная информация будет использоваться в процессе управления, тем более обоснован</w:t>
        <w:softHyphen/>
        <w:t>ным будет принятое решение. Однако это далеко не всегда так. Избыток информации может играть такую же негативную роль, как и .ее дефицит. Информационная масса, циркулирующая в системе управления, должна быть оптимальной по объему. В то же время каждая проведенная операция над информацией должна содейство</w:t>
        <w:softHyphen/>
        <w:t>вать ее переходу на качественно новый уровень обобщения по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перехода</w:t>
      </w:r>
      <w:r>
        <w:rPr>
          <w:sz w:val="28"/>
          <w:szCs w:val="28"/>
        </w:rPr>
        <w:t xml:space="preserve"> информации в знания субъекта является также одним из основных принципов работы с информацией. В соответ</w:t>
        <w:softHyphen/>
        <w:t>ствии с общепринятым толкованием понятие «знание» - это ос</w:t>
        <w:softHyphen/>
        <w:t>мысление реальности в сознании. Описать применение данного принципа представляется возможным следующим образом. Сведения, составляющие информацию, имеют отвлеченный, абстракт</w:t>
        <w:softHyphen/>
        <w:t>ный характер чисто осведомительного назначения до тех пор, пока они не будут осознаны субъектом и не перейдут на новый уровень процесса познания. Полное осмысление реальной действительно</w:t>
        <w:softHyphen/>
        <w:t>сти субъектом управления дает ему возможность осуществить этот переход и плодотворно использовать отражающую ее информацию в управленческ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Для успешной реализации данно</w:t>
        <w:softHyphen/>
        <w:t>го принципа необходимо, чтобы информация, являющаяся пред</w:t>
        <w:softHyphen/>
        <w:t>метом управленческой деятельности, отвечала ряду требований. Прежде всего, информация должна относиться прямо или косвен</w:t>
        <w:softHyphen/>
        <w:t>но к явлению (сфере деятельности), которое нуждается в управле</w:t>
        <w:softHyphen/>
        <w:t>нии, Помимо этого информация должна быть достаточной по со</w:t>
        <w:softHyphen/>
        <w:t>держанию и объему для осмысления субъектом в целях использо</w:t>
        <w:softHyphen/>
        <w:t>вания в процессе управления. Следующее требование, которое предъявляется к информации, ее достоверность, Оно означает, на</w:t>
        <w:softHyphen/>
        <w:t>сколько сведения соответствуют ист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ответствия этому же требованию вытекает </w:t>
      </w:r>
      <w:r>
        <w:rPr>
          <w:i/>
          <w:iCs/>
          <w:sz w:val="28"/>
          <w:szCs w:val="28"/>
        </w:rPr>
        <w:t>принцип верифи</w:t>
        <w:softHyphen/>
        <w:t>кации</w:t>
      </w:r>
      <w:r>
        <w:rPr>
          <w:sz w:val="28"/>
          <w:szCs w:val="28"/>
        </w:rPr>
        <w:t>, Наиболее распространено значение понятия «верификация», В соответствии с которым оно имеет толкование как проверка истинности теоретических положений, установление достоверности опытным путем. Работа с информацией в целом и отдельные ее опе</w:t>
        <w:softHyphen/>
        <w:t>рации имеют основную направленность на обеспечение объектив</w:t>
        <w:softHyphen/>
        <w:t>ности использования отраженной реальности в управленческой де</w:t>
        <w:softHyphen/>
        <w:t>ятельности. А объективность использования сведений, отражающих действительность, имеет прямую зависимость от достоверности ин</w:t>
        <w:softHyphen/>
        <w:t>формации, то есть, можно сказать, от истины. Как известно, луч</w:t>
        <w:softHyphen/>
        <w:t>шим критерием истины является практика. Именно на этом поло</w:t>
        <w:softHyphen/>
        <w:t>жении зиждется принцип верификации. Однако не следует пони</w:t>
        <w:softHyphen/>
        <w:t>мать его дословно как проведение экспериментов при работе с информацией. Установление достоверности опытным путем, как по</w:t>
        <w:softHyphen/>
        <w:t>нимается верификация, означает практике работы с информацией использование прошлого опыта проведения аналогичных операций. Таким образом, получается некоторый разрыв по времени между ус</w:t>
        <w:softHyphen/>
        <w:t>тановлением достоверности и постановкой опыта, как раньше называли эксперимент. При этом следует отметить опережающий ха</w:t>
        <w:softHyphen/>
        <w:t>рактер опыта, что позитивно отражается на качестве работы с ин</w:t>
        <w:softHyphen/>
        <w:t>формацией и вообще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ыше принципы сформулированы на основе выяв</w:t>
        <w:softHyphen/>
        <w:t>ленных закономерностей работы с информацией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Это стало возмож</w:t>
        <w:softHyphen/>
        <w:t>ным в результате анализа операций, проводимых над информацией, который был осуществлен в различных сферах управл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/>
          <w:sz w:val="28"/>
          <w:szCs w:val="28"/>
        </w:rPr>
        <w:t>2.2. Организационные принцип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рганизационной деятельности субъекта, а именно дей</w:t>
        <w:softHyphen/>
        <w:t>ствий по формированию и обеспечению функционирования сис</w:t>
        <w:softHyphen/>
        <w:t>темы, дает возможность выявить закономерности и сформулиро</w:t>
        <w:softHyphen/>
        <w:t>вать принципы, обеспечивающие ее практическую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группу принципов входят следующие: 1) целеполагания; 2) сочетания централизма и автономности; 3) законности; 4) пла</w:t>
        <w:softHyphen/>
        <w:t>новости; 5) объективности; 6) основного звена; 7) оптимальности и эффективности; 8) регламентации задач и функций; 9) непрерыв</w:t>
        <w:softHyphen/>
        <w:t>ности; 10) обосн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целеполагания</w:t>
      </w:r>
      <w:r>
        <w:rPr>
          <w:sz w:val="28"/>
          <w:szCs w:val="28"/>
        </w:rPr>
        <w:t xml:space="preserve"> - один из важнейших принципов управ</w:t>
        <w:softHyphen/>
        <w:t>ления, можно сформулировать коротко и четко: каждое действие должно иметь ясную и определенную ц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проблема цели является центральной, она опре</w:t>
        <w:softHyphen/>
        <w:t>деляет и регулирует действия и является основным законом, слож</w:t>
        <w:softHyphen/>
        <w:t>ным алгоритмом поведения, подчиняющим себе все стороны уп</w:t>
        <w:softHyphen/>
        <w:t>равляюще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любой системы будет эффективным, если в причинно-следственную связь между элементами ее структуры бу</w:t>
        <w:softHyphen/>
        <w:t>дет включена в качестве важнейшего звена обоснованная, соответ</w:t>
        <w:softHyphen/>
        <w:t>ствующая условиям и возможностям, четко сформулированная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сочетания централизма и автономности</w:t>
      </w:r>
      <w:r>
        <w:rPr>
          <w:sz w:val="28"/>
          <w:szCs w:val="28"/>
        </w:rPr>
        <w:t xml:space="preserve"> призван обес</w:t>
        <w:softHyphen/>
        <w:t>печивать оптимальное соотношение вертикальных и горизонталь</w:t>
        <w:softHyphen/>
        <w:t>ных связей в системе управления. Система управления по своей сущ</w:t>
        <w:softHyphen/>
        <w:t>ности тяготеет к иерархической организационной структуре, поэто</w:t>
        <w:softHyphen/>
        <w:t>му централизм является ведущей стороной данного принципа. Од</w:t>
        <w:softHyphen/>
        <w:t>нако излишняя централизация приводит к дополнительному укрупнению аппарата управления, следствием чего является усложнение процедур информационного обеспечения и принятия решения, а главное, увеличение сроков их реализаци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В этой связи необходи</w:t>
        <w:softHyphen/>
        <w:t>мо какое-то средство нейтрализации перечисленных возможных негативных последствий. Этим средством выступает вторая сторона данного принципа - автономность. Она отражает относительную самостоятельность организационных звеньев системы. В данном случае уместно употребить термин «делегирование полномочий», нашедший широкое распространение в административном праве при рассмотрении компетенции органов. Централизм влечет укреп</w:t>
        <w:softHyphen/>
        <w:t>ление субординации, то есть отношений вертикали. Автономность, наоборот, переводит взаимодействие между отдельными организа</w:t>
        <w:softHyphen/>
        <w:t>ционными звеньями на отношения по горизонтали. Оптимальное сочетание централизма и автономности позволяет ранжировать при</w:t>
        <w:softHyphen/>
        <w:t>нимаемые решения в соответствии с уровнями иерархии системы. Таким образом, данный принцип устанавливает, что при обязатель</w:t>
        <w:softHyphen/>
        <w:t>ном сохранении иерархичности, когда все стратегические решения принимаются на верхнем уровне, субъекты всех остальных уровней (организационные звенья) наделяются правом принимать решения в пределах своей компетенции, обеспечивающей реализацию сто</w:t>
        <w:softHyphen/>
        <w:t>ящих перед этим звеном системы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конность</w:t>
      </w:r>
      <w:r>
        <w:rPr>
          <w:sz w:val="28"/>
          <w:szCs w:val="28"/>
        </w:rPr>
        <w:t xml:space="preserve"> является одним из важнейших принципов деятель</w:t>
        <w:softHyphen/>
        <w:t>ности субъекта управления. Она означает, что все действия в целом субъекта его звеньев и отдельных лиц, входящих в их состав, долж</w:t>
        <w:softHyphen/>
        <w:t>ны основываться на законах и подзаконных актах. Законы устанав</w:t>
        <w:softHyphen/>
        <w:t>ливают нормы жизни общества, отражающие уровень его развития во всех аспектах: экономическом, политическом, нравственном, научно-техническом и др. Законы, чтобы облегчить их проведение в жизнь, уточняются, детализируются в подзаконных актах общего действия, а также вeдoмственных, обеспечивающих реализацию кон</w:t>
        <w:softHyphen/>
        <w:t>кретных функций государства и общества. Это могут быть указы, постановления, положения, инструкции, уставы и т. п. В управлен</w:t>
        <w:softHyphen/>
        <w:t>ческой деятельности законность имеет особое значение, так как на</w:t>
        <w:softHyphen/>
        <w:t>рушение норм в процессе организации деятельности может повлечь правонарушение или даже преступление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Порядок, принятый в об</w:t>
        <w:softHyphen/>
        <w:t>ществе, фиксируется в законах и подзаконных актах, и даже малей</w:t>
        <w:softHyphen/>
        <w:t>шее нарушение его приведет к определенному рассогласованию, поэтому принцип законности часто даже выводится на первое мес</w:t>
        <w:softHyphen/>
        <w:t>то в классификации организационных принц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лановость - основа управления</w:t>
      </w:r>
      <w:r>
        <w:rPr>
          <w:sz w:val="28"/>
          <w:szCs w:val="28"/>
        </w:rPr>
        <w:t>. Закономерность, составляю</w:t>
        <w:softHyphen/>
        <w:t>щая сущность данного принципа, пронизывает управленческую деятельность. Это объясняется тем, что соблюдение требований данного принципа является основным условием достижения цели любой деятельности. Перспективы осуществления деятельности находятся в прямой зависимости от соблюдения принципа плано</w:t>
        <w:softHyphen/>
        <w:t>вости, так как одним из атрибутов плановости является прогнози</w:t>
        <w:softHyphen/>
        <w:t>рование, которое позволяет предвосхищать не только основные характеристики будущих действий субъекта и объекта управления, но и условия, в которых они должны реализоваться. Гипертрофи</w:t>
        <w:softHyphen/>
        <w:t>рованное планирование в нашей стране, когда план возводился в ранг закона, имел юридическую силу, практически скомпромети</w:t>
        <w:softHyphen/>
        <w:t>ровало настоящий принцип. И это естественно. Когда организа</w:t>
        <w:softHyphen/>
        <w:t>ционный принцип находит отражение в конституции и, более того, устанавливается юридическая ответственность в связи с его реали</w:t>
        <w:softHyphen/>
        <w:t>зацией - это первый шаг к формальному, бюрократическому ис</w:t>
        <w:softHyphen/>
        <w:t>пользованию даже самого объективного принципа. Деформации в практике планирования привели к отрицанию принципа планово</w:t>
        <w:softHyphen/>
        <w:t>сти. Однако исследования показывают, что плановость это объек</w:t>
        <w:softHyphen/>
        <w:t>тивная закономерность жизнедеятельности общества, обеспечива</w:t>
        <w:softHyphen/>
        <w:t>ющaя его целенаправленное развитие. Даже деятельность одного человека, а тем более организаций, учреждений, предприятий для обеспечения эффективного достижения цели должна строиться в соответствии с принципом плановости. Особое значение принцип плановости приобретает в управлении сферами, для которых характерно наличие условий неопределенности и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объективности</w:t>
      </w:r>
      <w:r>
        <w:rPr>
          <w:sz w:val="28"/>
          <w:szCs w:val="28"/>
        </w:rPr>
        <w:t xml:space="preserve"> вытекает из того, что управление в лю</w:t>
        <w:softHyphen/>
        <w:t>бой сфере практически невозможно без познания и использования объективных закономерностей основной деятельности данной сфе</w:t>
        <w:softHyphen/>
        <w:t>ры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Познание законов и закономерностей, как правило, связыва</w:t>
        <w:softHyphen/>
        <w:t>ют с наукой, поэтому в некоторых источниках встречается прин</w:t>
        <w:softHyphen/>
        <w:t>цип научности. Соблюдение этого принципа очень важно, ибо предписывает использование последних достижений науки и техники, данный принцип является отражением в жизни общества и отдельно взятого человека научно-технического прогресса. В со</w:t>
        <w:softHyphen/>
        <w:t>ответствии с ним требуется строгое соблюдение объективных за</w:t>
        <w:softHyphen/>
        <w:t>кономерностей, учет реальных возможностей, действительного состояния деятельности, в отношении которой осуществляется управление. Каждая сфера жизнедеятельности имеет свои особен</w:t>
        <w:softHyphen/>
        <w:t>ности, которые необходимо учитывать в процессе управления. Поэтому только глубокое познание этих особенностей и исполь</w:t>
        <w:softHyphen/>
        <w:t>зование знаний при разработке методик, применяемых в управля</w:t>
        <w:softHyphen/>
        <w:t>емой деятельности, мажет быть гарантией ее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основного зве</w:t>
      </w:r>
      <w:r>
        <w:rPr>
          <w:sz w:val="28"/>
          <w:szCs w:val="28"/>
        </w:rPr>
        <w:t>на носит, прежде всего, тактическую на</w:t>
        <w:softHyphen/>
        <w:t>правленность. Исследование показало, что данный принцип зак</w:t>
        <w:softHyphen/>
        <w:t>лючается в определении (при наличии нескольких) первоочеред</w:t>
        <w:softHyphen/>
        <w:t>ной на данный момент задачи, поставленной перед системой, и концентрации усилий на ее решении. Эта с функциональной стороны. С организационной несколько по-иному. С учетом сложив</w:t>
        <w:softHyphen/>
        <w:t>шихся условий определяется наиболее важное на данный момент звено системы. Таким звеном может быть избрана наиболее «сильное», дополнительное усиление которого мажет вывести систему на качественна новый уровень. А мажет быть, наоборот - наибо</w:t>
        <w:softHyphen/>
        <w:t>лее «слабое», усиление которого, выводит его на общий высокий уровень. В результате система опять выходит на качественно но</w:t>
        <w:softHyphen/>
        <w:t>вый уровень. Таким образом, принцип основного звена путем так</w:t>
        <w:softHyphen/>
        <w:t>тического перераспределения сил и ресурсов обеспечивает дости</w:t>
        <w:softHyphen/>
        <w:t>жение цели системы путем выхода на качественна новый уровень и правильности ранжирования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оптимальности и эффективности</w:t>
      </w:r>
      <w:r>
        <w:rPr>
          <w:sz w:val="28"/>
          <w:szCs w:val="28"/>
        </w:rPr>
        <w:t xml:space="preserve"> по своей сущности имеет комплексный характер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 С одной стороны, в соответствии с ним деятельность, которую требуется организовать, должна быть оптимальной, что отражает, прежде всего, ее экономичность. Это значит - следует исходить из минимума объективно обусловлен</w:t>
        <w:softHyphen/>
        <w:t>ных затрат ресурсов и действий для обеспечения достижения цели, то есть намечаемых результатов. При этом необходимо правильна определить тот предел затрат, снижение ниже которого может повлиять на степень достижения цели. Другая сторона этого прин</w:t>
        <w:softHyphen/>
        <w:t>ципа - эффективность, то есть в наименьший срок должна быть обеспечена максимальная степень достижения намеченных резуль</w:t>
        <w:softHyphen/>
        <w:t>татов, что свидетельствует о наиболее полном решении поставлен</w:t>
        <w:softHyphen/>
        <w:t>ных перед системой задач. Достижение цели должно быть полным не только в количественном отношении, но и относительно совер</w:t>
        <w:softHyphen/>
        <w:t>шенным с точки зрения качества. В совокупности обе стороны принципа обеспечивают при допустимо минимальных затратах по возможности максимально достижимый результат. Принцип оп</w:t>
        <w:softHyphen/>
        <w:t>тимизации лежит в основе любой организационной системы управления независимо от критериев оптимальности и действующей системы ограни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регламентации задач и функции</w:t>
      </w:r>
      <w:r>
        <w:rPr>
          <w:sz w:val="28"/>
          <w:szCs w:val="28"/>
        </w:rPr>
        <w:t xml:space="preserve"> играет значительную роль в формировании системы и обеспечении ее функционирова</w:t>
        <w:softHyphen/>
        <w:t>ния. При организации деятельности в любой сфере в первую оче</w:t>
        <w:softHyphen/>
        <w:t>редь возникает вопрос о круге задач, которые поставлены перед системой и ее звеньями, а также о функциональных обязанностях отдельных лиц, участвующих в этой деятельности. В целях разгра</w:t>
        <w:softHyphen/>
        <w:t>ничения и согласования действий организационных звеньев сис</w:t>
        <w:softHyphen/>
        <w:t>темы и отдельных должностных лиц в первую очередь следует уточ</w:t>
        <w:softHyphen/>
        <w:t>нить их компетенцию, то есть детально определить задачи и функциональные обязанности, а также нормативно закрепить их. При этом необходимо учитывать два момента. Во-первых, чтобы не было параллелизма в работе, когда два или несколько звеньев дублиру</w:t>
        <w:softHyphen/>
        <w:t>ют друг друга. Во-вторых, чтобы не произошло обратного и не об</w:t>
        <w:softHyphen/>
        <w:t>разовывалось так называемых ничейных зон, когда некоторые воп</w:t>
        <w:softHyphen/>
        <w:t>росы не решаются ни одним из звеньев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 А это достигается, как пра</w:t>
        <w:softHyphen/>
        <w:t>вило, в результате четкой регламентации задач каждого из организационных звеньев, особенно в точках соприкосновения и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ым организационным принципом является не</w:t>
        <w:softHyphen/>
        <w:t>прерывность. Управление заключается в основном в упорядочении деятельности системы. И это не единовременный акт, а длящийся процесс, потому что для бесперебойного функционирования она должна на любом этапе подвергаться управляющему воздействию. Единичный факт управляющего воздействия обеспечивает стабиль</w:t>
        <w:softHyphen/>
        <w:t>ную деятельность на определенный период, по истечении которо</w:t>
        <w:softHyphen/>
        <w:t>го неизбежно наступит рассогласование. Эпизодическое управля</w:t>
        <w:softHyphen/>
        <w:t>ющее воздействие также не может обеспечить бесперебойной дея</w:t>
        <w:softHyphen/>
        <w:t>тельности, так как при этом невозможно избежать отдельных эле</w:t>
        <w:softHyphen/>
        <w:t>ментов несоглас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е воздействие должно учитывать все изменения обстановки, а это означает, что нельзя достигнуть полного упоря</w:t>
        <w:softHyphen/>
        <w:t>дочения деятельности, если оно будет осуществляться от случая к случаю. Следовательно, для обеспечения соответствующего уров</w:t>
        <w:softHyphen/>
        <w:t>ня любой деятельности процесс управления должен осуществляться непреры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нцип обоснованности</w:t>
      </w:r>
      <w:r>
        <w:rPr>
          <w:sz w:val="28"/>
          <w:szCs w:val="28"/>
        </w:rPr>
        <w:t xml:space="preserve"> - любое управленческое решение дол</w:t>
        <w:softHyphen/>
        <w:t>жно быть обеспечено документально (включая при необходимости и финансовые документы) или материально. Нельзя подписывать при</w:t>
        <w:softHyphen/>
        <w:t>каз о выплате премии, если руководитель не убежден в наличии пре</w:t>
        <w:softHyphen/>
        <w:t>миального фонда; нельзя принимать на работу нового сотрудника пока не будет создана вакансия. Нельзя поставлять товар без пре</w:t>
        <w:softHyphen/>
        <w:t>доплаты; открывать совместное дело без товарного кредита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i/>
          <w:sz w:val="28"/>
          <w:szCs w:val="28"/>
        </w:rPr>
        <w:t>2.3. Принципы роботы с персоналом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ерсоналом - это та составляющая управления, в ко</w:t>
        <w:softHyphen/>
        <w:t>торой находит отражение управление людьми, где реализуются уп</w:t>
        <w:softHyphen/>
        <w:t>равленчески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сформулировать принцип, вытекающий из закона соответствия менеджмента менталитет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это принцип учета специфики менталитета в управ</w:t>
        <w:softHyphen/>
        <w:t>лении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управление персоналом как органическую составляющую деятельности субъекта оказывают существенное влияние две группы факторов, с одной стороны обусловленных управленческими процессами, а с другой стороны - взаимоотно</w:t>
        <w:softHyphen/>
        <w:t>шениями между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управленческой деятельности выявлены некоторые закономерности работы с персоналом, на основании которых с учетом современного уровня развития науки и условий осуществления управления можно сформулировать следующие принципы: сочетание единоначалия и коллегиальности, создание благоприятных условий для работы, делегирование, постоянное по</w:t>
        <w:softHyphen/>
        <w:t>вышение квалификации – развитие человеческих ресурсов, обеспечение творческой инициативы, конкурсное назначение, прин</w:t>
        <w:softHyphen/>
        <w:t>цип первого руководителя, принцип автоматического замещения отсутствующего, принцип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учитывать также принципы единства команды; демократизации управления; обратной связи; социальной ответственно</w:t>
        <w:softHyphen/>
        <w:t>сти; лояльности к персоналу; инновационности и, конечно, прин</w:t>
        <w:softHyphen/>
        <w:t>цип стим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сочетания единоначалия и коллегиальности</w:t>
      </w:r>
      <w:r>
        <w:rPr>
          <w:sz w:val="28"/>
          <w:szCs w:val="28"/>
        </w:rPr>
        <w:t xml:space="preserve"> является стержнем руководства, так как он выражает разумный подход к пользованию двух противоположных начал этой деятельности. Каждое из них характеризуется по результатам реализации как с позитивной, так и с негативной стороны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Даже не вдаваясь в глубокий анализ преимуществ и недостатков единоначалия и коллеги</w:t>
        <w:softHyphen/>
        <w:t>альности, можно сделать вывод, что использование обоих начал в четко определенных границах приводит к парадоксальному на пер</w:t>
        <w:softHyphen/>
        <w:t>вый взгляд результату: оптимальное соединение двух противопо</w:t>
        <w:softHyphen/>
        <w:t>ложностей может дать положительный эффект. Единоначалие, когда вся полнота власти сосредоточена в одних руках, повышает опе</w:t>
        <w:softHyphen/>
        <w:t>ративность руководства, персонифицирует ответственность. В то же время коллегиальность позволяет руководителю привлекать интеллектуальный потенциал коллектива или отдельных его чле</w:t>
        <w:softHyphen/>
        <w:t>нов в процессе выработки решений. Таким образом, данный прин</w:t>
        <w:softHyphen/>
        <w:t>цип устанавливает следующие требования: личное принятие реше</w:t>
        <w:softHyphen/>
        <w:t>ний руководителем и персональная ответственность за них, при</w:t>
        <w:softHyphen/>
        <w:t>влечение исполнителей к подготовке решений и для консультаций по специальн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создания благоприятных условий для работы</w:t>
      </w:r>
      <w:r>
        <w:rPr>
          <w:sz w:val="28"/>
          <w:szCs w:val="28"/>
        </w:rPr>
        <w:t xml:space="preserve"> является ре</w:t>
        <w:softHyphen/>
        <w:t>альной предпосылкой эффективности системы. Это объясняется тем, что главная фигура любой социальной системы человек. И от того, в каких условиях исполнитель работает, во многом зависят ре</w:t>
        <w:softHyphen/>
        <w:t>зультаты не только его личного труда, но и функционирования всей системы. Все многообразие условий, которые могут оказывать вли</w:t>
        <w:softHyphen/>
        <w:t>яние на эффективность труда человека, принято делить на следую</w:t>
        <w:softHyphen/>
        <w:t>щие основные группы: физиологические, морально-психологичес</w:t>
        <w:softHyphen/>
        <w:t>кие, экономические, социально-культурные. Создание благоприят</w:t>
        <w:softHyphen/>
        <w:t>ных физиологических условий для работы - это значит обеспечить исполнителя, прежде всего, рабочим местом с соблюдением сани</w:t>
        <w:softHyphen/>
        <w:t>тарно-гигиенических норм. Далее, если это требует характер рабо</w:t>
        <w:softHyphen/>
        <w:t>ты, необходимым оборудованием и оргтехникой. К этим же условиям относится режим работы. Создать благоприятные морально-пси</w:t>
        <w:softHyphen/>
        <w:t>хологические условия означает, прежде всего, создание руководи</w:t>
        <w:softHyphen/>
        <w:t>телем здорового морально-психологического климата в коллекти</w:t>
        <w:softHyphen/>
        <w:t>ве. Это, пожалуй, самое сложное в деятельности руководителя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 Искусство руководителя состоит не только в том, чтобы создать здоро</w:t>
        <w:softHyphen/>
        <w:t>вый психологический климат на стадии формирования коллектива путем оценки профессиональных и личных качеств, психологичес</w:t>
        <w:softHyphen/>
        <w:t>кой совместимости, но и поддерживать его постоя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первого руководителя</w:t>
      </w:r>
      <w:r>
        <w:rPr>
          <w:sz w:val="28"/>
          <w:szCs w:val="28"/>
        </w:rPr>
        <w:t xml:space="preserve"> гласит: при организации выпол</w:t>
        <w:softHyphen/>
        <w:t xml:space="preserve">нения важного производственного задания </w:t>
      </w:r>
      <w:r>
        <w:rPr>
          <w:i/>
          <w:iCs/>
          <w:sz w:val="28"/>
          <w:szCs w:val="28"/>
        </w:rPr>
        <w:t>контроль</w:t>
      </w:r>
      <w:r>
        <w:rPr>
          <w:sz w:val="28"/>
          <w:szCs w:val="28"/>
        </w:rPr>
        <w:t xml:space="preserve"> над ходом ра</w:t>
        <w:softHyphen/>
        <w:t>бот должен быть оставлен за первым руководителем организации, так как только первое лицо имеет право и возможность решать или поручать решение любого вопроса, возникающего при внедрении этого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сновной целью внедрения большинства важнейших мероприятий является повышение эффективности управления, то руководить такими работами должен не специалист в какой-то определенной области, а только тот специалист, который может ох</w:t>
        <w:softHyphen/>
        <w:t>ватить всю проблему, стоящую перед организацией в целом, глу</w:t>
        <w:softHyphen/>
        <w:t xml:space="preserve">боко знающий цели и задачи, узкие места в ее работе, то есть </w:t>
      </w:r>
      <w:r>
        <w:rPr>
          <w:i/>
          <w:iCs/>
          <w:sz w:val="28"/>
          <w:szCs w:val="28"/>
        </w:rPr>
        <w:t>пер</w:t>
        <w:softHyphen/>
        <w:t>вый руковод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управленческих технологий требует проведения комплекса подготовительных работ, участия первого руководителя, в которых необходимо решить вопросы финансирования, перерас</w:t>
        <w:softHyphen/>
        <w:t>пределения прав и обязанностей исполнителей, привлечения к ра</w:t>
        <w:softHyphen/>
        <w:t>ботам специалистов других смежных организаций, проведения обу</w:t>
        <w:softHyphen/>
        <w:t>чения и повышения квалификации, организации обмена опытом и командировок, проведения бесед с ведущими спец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автоматического замещения отсутствующего</w:t>
      </w:r>
      <w:r>
        <w:rPr>
          <w:sz w:val="28"/>
          <w:szCs w:val="28"/>
        </w:rPr>
        <w:t>. Замеще</w:t>
        <w:softHyphen/>
        <w:t>ние отсутствующих (болезнь, отпуск, командировка) должно ре</w:t>
        <w:softHyphen/>
        <w:t>шаться автоматически на основе действующих служебных должно</w:t>
        <w:softHyphen/>
        <w:t>стных инструкций и регулироваться фор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допущения того, чтобы была парализована работа всего предприятия из-за отсутствия одного работника, необходимо осу</w:t>
        <w:softHyphen/>
        <w:t>ществить упреждающие действия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 В каждой должностной инструк</w:t>
        <w:softHyphen/>
        <w:t>ции должно быть ясно и однозначно сказано о необходимости вла</w:t>
        <w:softHyphen/>
        <w:t>деть кругом вопросов, относящихся к компетенции двух-трех бли</w:t>
        <w:softHyphen/>
        <w:t>жайших коллег для выполнения их функций в особ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замещение отсутствующего, особен</w:t>
        <w:softHyphen/>
        <w:t>но если приходится замешать начальника структурного подразде</w:t>
        <w:softHyphen/>
        <w:t>ления, требует от исполнителя большого такта, подготовленности и опыта. Принимая на себя дополнительные обязанности, испол</w:t>
        <w:softHyphen/>
        <w:t>нитель, обладая правом на ошибку, несет ответственность не толь</w:t>
        <w:softHyphen/>
        <w:t>ко за свои решения, но и за бездеятельность, особенно в сложных ситуациях. Замещающий должен знать свои новые функции, но еще лучше разбираться в том, чего он не должен 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номическим условиям относится система оплаты труда и материального стимулирования. К этой же группе условий отно</w:t>
        <w:softHyphen/>
        <w:t>сится комплекс бытовых вопросов. Создание благоприятных соци</w:t>
        <w:softHyphen/>
        <w:t>ально-культурных условий предусматривает медицинское обслу</w:t>
        <w:softHyphen/>
        <w:t>живание, санаторно-оздоровительное обеспечение, повышение образовательного уровня, организацию досуг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делегирования или сочетания прав, обязанностей и ответственности</w:t>
      </w:r>
      <w:r>
        <w:rPr>
          <w:sz w:val="28"/>
          <w:szCs w:val="28"/>
        </w:rPr>
        <w:t xml:space="preserve"> имеет направленность на обеспечение четкости в работе коллектива. В соответствии с данным принципом каждому сотруднику целесообразно определять круг обязанностей, возлагаемых на него в зависимости от порученного участка работы. И от того, насколько обоснованно определены обязанности каждому члену коллектива, во многом зависит качество не только его работы, но и коллектива в целом. Распределение обязанностей зависит от целого ряда условий. Это и характер труда на порученном учас</w:t>
        <w:softHyphen/>
        <w:t>тке, и количество сотрудников, участвующих в процессе деятель</w:t>
        <w:softHyphen/>
        <w:t>ности, а главное, их квалификация и личные качества. В связи с тем, что от распределения обязанностей зависят результаты дея</w:t>
        <w:softHyphen/>
        <w:t>тельности, каждый руководитель должен периодически проводить глубокий анализ функций системы и в соответствии с возможны</w:t>
        <w:softHyphen/>
        <w:t>ми изменениями перераспределять обязанности исполнителей. Вместе с тем обязанности, не подкрепленные правами, которые необходимы для их реализации, могут оказаться декларативными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Поэтому руководитель всегда должен помнить, что, распределяя обязанности среди исполнителей, необходимо их наделять одновременно достаточными для их выполнения правами. Поэтому обя</w:t>
        <w:softHyphen/>
        <w:t>зательно должен сохраняться баланс между обязанностями и пра</w:t>
        <w:softHyphen/>
        <w:t>вами. Отклонения в любую сторону могут быть чреваты разного рода последствиями. В случае дефицита прав выполнение обязан</w:t>
        <w:softHyphen/>
        <w:t>ностей становится проблематичным, так как не все действия, не</w:t>
        <w:softHyphen/>
        <w:t>обходимые для реализации обязанностей исполнители будут впра</w:t>
        <w:softHyphen/>
        <w:t>ве выполнять. И наоборот, избыток прав может привести к субъек</w:t>
        <w:softHyphen/>
        <w:t>тивизму в деятельности и даже к нарушениям зако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постоянного повышения квалификации</w:t>
      </w:r>
      <w:r>
        <w:rPr>
          <w:sz w:val="28"/>
          <w:szCs w:val="28"/>
        </w:rPr>
        <w:t xml:space="preserve"> направлен на под</w:t>
        <w:softHyphen/>
        <w:t>держание необходимого профессионального уровня коллектива и совершенствование профессионализма - на развитие человечес</w:t>
        <w:softHyphen/>
        <w:t>ких ресурсов. Время показало, что только от профессионалов мож</w:t>
        <w:softHyphen/>
        <w:t>но ожидать в какой бы то ни было деятельности высоких результатов. А если это касается не одного исполнителя, а коллектива, то начинают действовать системообразующие факторы. Это значит, что при правильном руководстве коллективом общие интеллекту</w:t>
        <w:softHyphen/>
        <w:t>ально-энергетические возможности будут не простой суммой ин</w:t>
        <w:softHyphen/>
        <w:t>теллекта и энергии каждого члена, а составят качественно новый уровень. Настоящий принцип означает, что система подготовки и переподготовки специалистов это единый и непрерывный процесс. Руководитель в любом коллективе должен обеспечивать и стимулировать повышение квалификации каждого из его членов, пото</w:t>
        <w:softHyphen/>
        <w:t>му что предела этому процессу быть не может из-за научно-техни</w:t>
        <w:softHyphen/>
        <w:t>ческого прогресса, обусловленного объективным развитием общества. Повышение квалификации может осуществляться в самых разнообразных формах, которые вписываются в два основных на</w:t>
        <w:softHyphen/>
        <w:t>правления: индивидуальная подготовка и коллективная (деловые или управленческие иг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численные исследования показывают, что после оконча</w:t>
        <w:softHyphen/>
        <w:t>ния вуза ежегодно теряется в среднем около 20% знаний, НТП об</w:t>
        <w:softHyphen/>
        <w:t>рекает большинство специалистов на отставание по основным на</w:t>
        <w:softHyphen/>
        <w:t>правлениям профессиональных знаний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обеспечения творческой инициативы</w:t>
      </w:r>
      <w:r>
        <w:rPr>
          <w:sz w:val="28"/>
          <w:szCs w:val="28"/>
        </w:rPr>
        <w:t xml:space="preserve"> требует творческо</w:t>
        <w:softHyphen/>
        <w:t>го нешаблонного подхода к любому делу. Жизнь столь разнообраз</w:t>
        <w:softHyphen/>
        <w:t>на, что никогда не может быть полностью регламентирована нор</w:t>
        <w:softHyphen/>
        <w:t>мативными актами. Положения, уставы, инструкции и другие акты направлены прежде всего на формализацию жизнедеятельности, чего и целом и достигают. Однако полностью деятельность челове</w:t>
        <w:softHyphen/>
        <w:t>ка неформализуема из-за ее сложности. В бюрократическом обще</w:t>
        <w:softHyphen/>
        <w:t>стве человек находится во власти «инструкций». Благодаря рассмат</w:t>
        <w:softHyphen/>
        <w:t>риваемому принципу член коллектива может быть освобожден от формального подхода к делу. В соответствии сданным принципом руководитель должен создавать в коллективе атмосферу творчества, что способствовало бы наиболее полному раскрытию индивидуальных особенностей каждого сотрудника. Использование этого прин</w:t>
        <w:softHyphen/>
        <w:t>ципа раскрывает широкие возможности поиска оригинальных, нетрадиционных решений и аналогичных путей их реализации. Поиск нестандартных решений направлен в первую очередь на повышение эффективности системы. Следовательно, принцип обеспечения творческой инициативы косвенно, опосредованно обусловливает эффе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цип конкурсного назначения</w:t>
      </w:r>
      <w:r>
        <w:rPr>
          <w:sz w:val="28"/>
          <w:szCs w:val="28"/>
        </w:rPr>
        <w:t xml:space="preserve"> используется руководителем в основном при формировании коллектива, но не только. Текущие перемещения сотрудников целесообразно осуществлять также в соответствии с требованиями данного принципа. А требования эти сводятся к следующему. Во-первых, должен быть выбор альтерна</w:t>
        <w:softHyphen/>
        <w:t>тивных кандидатур. Во-вторых, для каждого трудового коллектива необходима система квалификационных характеристик. При этом обязательным требованием в решении вопросов назначения явля</w:t>
        <w:softHyphen/>
        <w:t>ется гласность. В соответствии с квалификационными характери</w:t>
        <w:softHyphen/>
        <w:t>стиками должно проводиться систематическое аттестование со</w:t>
        <w:softHyphen/>
        <w:t>трудников за определенный период. Таким образом, руководите</w:t>
        <w:softHyphen/>
        <w:t>лем осуществляется всесторонняя оценка исполнителей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Для объективной оценки личных качеств исполнителей и результатов их деятельности руководителю целесообразно использовать современные методики анализа и оценки, специально разработанные для изучаемой деятельности. Научность выводов может повышаться путем применения в каждой конкретной методике оценки систе</w:t>
        <w:softHyphen/>
        <w:t>мы психологических тестов соответствующей направленности. На основании результатов тестирования сотрудников руководитель делает выводы, которые кладутся в основу периодической аттеста</w:t>
        <w:softHyphen/>
        <w:t>ции. По результатам проверки по психологическим тестам форми</w:t>
        <w:softHyphen/>
        <w:t>руются резервы кандидатов для работы на различных участках, в том числе резерв на вы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Система принципов социального управления В.Граждан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Д. Граждан представляет несколько другую систематизацию принципов социального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Принципы принятия управленческих реш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непротиворечивости управленчески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преемственности управленчески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своевременности управленчески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цикличности управленчески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законности и правовой защищенности управленчес</w:t>
        <w:softHyphen/>
      </w:r>
      <w:r>
        <w:rPr>
          <w:color w:val="000000"/>
          <w:spacing w:val="-5"/>
          <w:sz w:val="28"/>
          <w:szCs w:val="28"/>
        </w:rPr>
        <w:t>ки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ресурсной и документационной обеспеченности уп</w:t>
        <w:softHyphen/>
      </w:r>
      <w:r>
        <w:rPr>
          <w:color w:val="000000"/>
          <w:spacing w:val="-4"/>
          <w:sz w:val="28"/>
          <w:szCs w:val="28"/>
        </w:rPr>
        <w:t>равленческих решен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Принципы государственного упр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дихотомии (раздвоения) государственной власти на</w:t>
        <w:br/>
      </w:r>
      <w:r>
        <w:rPr>
          <w:color w:val="000000"/>
          <w:spacing w:val="-3"/>
          <w:sz w:val="28"/>
          <w:szCs w:val="28"/>
        </w:rPr>
        <w:t>власть политическую и административную (аппаратную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зделения государственной власти на три ветви - за</w:t>
      </w:r>
      <w:r>
        <w:rPr>
          <w:color w:val="000000"/>
          <w:spacing w:val="-5"/>
          <w:sz w:val="28"/>
          <w:szCs w:val="28"/>
        </w:rPr>
        <w:t>конодательную, исполнительную и судебную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28"/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разделения государственной власти на территориаль</w:t>
        <w:softHyphen/>
      </w:r>
      <w:r>
        <w:rPr>
          <w:color w:val="000000"/>
          <w:spacing w:val="-2"/>
          <w:sz w:val="28"/>
          <w:szCs w:val="28"/>
        </w:rPr>
        <w:t>ные уровни (этажи) управ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войного подчинения аппарата политической и адми</w:t>
      </w:r>
      <w:r>
        <w:rPr>
          <w:color w:val="000000"/>
          <w:spacing w:val="-4"/>
          <w:sz w:val="28"/>
          <w:szCs w:val="28"/>
        </w:rPr>
        <w:t>нистративной в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цип наибольшего благоприятствования и др.</w:t>
        <w:br/>
      </w: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>Карьерные принцип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цип повышения служебной квалифик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«ударной возгонк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«пас в сторону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цип «отцовского лифта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«рук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цип «локтей»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/>
          <w:iCs/>
          <w:color w:val="000000"/>
          <w:sz w:val="28"/>
          <w:szCs w:val="28"/>
        </w:rPr>
        <w:t>Организационные принци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• </w:t>
      </w:r>
      <w:r>
        <w:rPr>
          <w:color w:val="000000"/>
          <w:sz w:val="28"/>
          <w:szCs w:val="28"/>
        </w:rPr>
        <w:t>принцип оптимизации управления (совершенствование управ</w:t>
        <w:softHyphen/>
      </w:r>
      <w:r>
        <w:rPr>
          <w:color w:val="000000"/>
          <w:spacing w:val="-4"/>
          <w:sz w:val="28"/>
          <w:szCs w:val="28"/>
        </w:rPr>
        <w:t>ляемой и управляющей подсистем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нцип разумной управляемости (обычная норма управляемос</w:t>
        <w:softHyphen/>
        <w:t>ти колеблется от трех до семи непосредственно подчиненных руково</w:t>
        <w:softHyphen/>
      </w:r>
      <w:r>
        <w:rPr>
          <w:color w:val="000000"/>
          <w:spacing w:val="-6"/>
          <w:sz w:val="28"/>
          <w:szCs w:val="28"/>
        </w:rPr>
        <w:t xml:space="preserve">дителю исполнителей; например, армия Древнего Рима строилась на </w:t>
      </w:r>
      <w:r>
        <w:rPr>
          <w:color w:val="000000"/>
          <w:sz w:val="28"/>
          <w:szCs w:val="28"/>
        </w:rPr>
        <w:t>принципе шестерки: 6 манипул - центурия, 6 центурий - когорта, 6 когорт - легион; армия Наполеона опиралась на принцип тройки: 3 взвода - рота, 3 роты - батальон, 3 батальона - полк; Советская ар</w:t>
      </w:r>
      <w:r>
        <w:rPr>
          <w:color w:val="000000"/>
          <w:spacing w:val="-7"/>
          <w:sz w:val="28"/>
          <w:szCs w:val="28"/>
        </w:rPr>
        <w:t>мия строилась по наполеоновской формул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делегирования полномочий (передача руководителем</w:t>
        <w:br/>
        <w:t>или вышестоящим органом части своих функций подчиненным без</w:t>
        <w:br/>
        <w:t>активного вмешательства в их действ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оответствия (имеет две стороны: с одной - работник</w:t>
        <w:br/>
        <w:t>должен соответствовать должности, а с другой - получаемая работа</w:t>
        <w:br/>
      </w:r>
      <w:r>
        <w:rPr>
          <w:color w:val="000000"/>
          <w:spacing w:val="-3"/>
          <w:sz w:val="28"/>
          <w:szCs w:val="28"/>
        </w:rPr>
        <w:t>должна соответствовать интеллектуальным и физическим возмож</w:t>
        <w:softHyphen/>
        <w:t>ностям исполнителя)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29"/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цип автоматического замещения отсутствующего (отсут</w:t>
        <w:softHyphen/>
      </w:r>
      <w:r>
        <w:rPr>
          <w:color w:val="000000"/>
          <w:spacing w:val="-1"/>
          <w:sz w:val="28"/>
          <w:szCs w:val="28"/>
        </w:rPr>
        <w:t>ствующий работник должен замещаться автоматически на основе</w:t>
        <w:br/>
      </w:r>
      <w:r>
        <w:rPr>
          <w:color w:val="000000"/>
          <w:spacing w:val="-4"/>
          <w:sz w:val="28"/>
          <w:szCs w:val="28"/>
        </w:rPr>
        <w:t>действующих служебных должностных инструкци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нцип первого руководителя (контроль над ходом работ должен</w:t>
        <w:br/>
        <w:t>быть оставлен за первым руководителем, ибо только он имеет право и</w:t>
        <w:br/>
      </w:r>
      <w:r>
        <w:rPr>
          <w:color w:val="000000"/>
          <w:spacing w:val="-7"/>
          <w:sz w:val="28"/>
          <w:szCs w:val="28"/>
        </w:rPr>
        <w:t>возможность решать или поручать решение любого вопрос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цип единоначалия (подчиненные должны получать прика</w:t>
        <w:softHyphen/>
      </w:r>
      <w:r>
        <w:rPr>
          <w:color w:val="000000"/>
          <w:spacing w:val="-4"/>
          <w:sz w:val="28"/>
          <w:szCs w:val="28"/>
        </w:rPr>
        <w:t>зания только от одного начальник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цип эффективности организационной структуры (она эф</w:t>
        <w:softHyphen/>
      </w:r>
      <w:r>
        <w:rPr>
          <w:color w:val="000000"/>
          <w:spacing w:val="-4"/>
          <w:sz w:val="28"/>
          <w:szCs w:val="28"/>
        </w:rPr>
        <w:t>фективна только тогда, когда способствует достижению поставлен</w:t>
        <w:softHyphen/>
        <w:t>ных целей при минимальных затратах труда и ресурс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нцип единства доверия и проверки («Доверяй, но проверяй»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 допустимости ошибки («Исполнитель имеет право на</w:t>
        <w:br/>
        <w:t>ошибку», что обязывает предусматривать подстраховку и перестра</w:t>
        <w:softHyphen/>
      </w:r>
      <w:r>
        <w:rPr>
          <w:color w:val="000000"/>
          <w:spacing w:val="-5"/>
          <w:sz w:val="28"/>
          <w:szCs w:val="28"/>
        </w:rPr>
        <w:t>ховку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цип основного звена (не следует размениваться на мелочи,</w:t>
        <w:br/>
      </w:r>
      <w:r>
        <w:rPr>
          <w:color w:val="000000"/>
          <w:spacing w:val="-7"/>
          <w:sz w:val="28"/>
          <w:szCs w:val="28"/>
        </w:rPr>
        <w:t>всегда надо ориентироваться на главное и основное в своей работе)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30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резюмировать, что принципы управле</w:t>
        <w:softHyphen/>
        <w:t>ния - это теоретический фундамент науки управления, обращен</w:t>
        <w:softHyphen/>
        <w:t>ный на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юбой отрасли знания необходимо в первую очередь уста</w:t>
        <w:softHyphen/>
        <w:t>новить внутренние устойчивые связи между изучаемыми явления</w:t>
        <w:softHyphen/>
        <w:t>ми, на основе имеющихся эмпирических фактов и проведенных экспериментов определить законы, принципы, которым подчиня</w:t>
        <w:softHyphen/>
        <w:t>ются эти сложные процессы и, зная которые можно предвидеть ре</w:t>
        <w:softHyphen/>
        <w:t xml:space="preserve">зультаты предпринимаемы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принципы управления организациями форми</w:t>
        <w:softHyphen/>
        <w:t>pyютcя под воздействием действующего в данное время экономи</w:t>
        <w:softHyphen/>
        <w:t>ческого и хозяйственного устройства и развиваются вместе с раз</w:t>
        <w:softHyphen/>
        <w:t>витием социально-экономических систем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урганова Л.А. </w:t>
        <w:tab/>
        <w:t xml:space="preserve">Теория управления: Учеб. пособие. - М.: ИНФРА-М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05. - 139 с. - (Высшее образование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ждан В.Д., Теория управления: учебное пособие. – М.: Гардарики, 2005. – 416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ов В.Г., А.лбастова Л.Н. Теория управления: Курс лекций - М.: ИКЦ «МарТ»; Ростов н/Д: Издательский центр «МарТ», 2006. - 464 с. (Серия «Учебный курс»)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6" w:gutter="0" w:header="708" w:top="1134" w:footer="0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 Л.Н. Теория управления: Курс лекций - М.: ИКЦ «МарТ»; Ростов н/Д: Издательский центр «МарТ», 2006. - 464 с. (Серия «Учебный курс»), стр.7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5-7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6-77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рганова Л.А. Теория управления: Учеб. пособие. - М.: ИНФРА-М,  2005. - 139 с. - (Высшее образование). Стр.12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7-7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8-7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79-8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1-8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2-8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3-8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6-8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7-88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8-8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8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9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90-9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91-9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92-9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93.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 В.Д., Теория управления: учебное пособие. – М.: Гардарики, 2005. – 416 с., стр.18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 В.Д.,  ука. Соч., стр.180-181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 В.Д.,  ука. Соч., стр.18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А.лбастова, то же,стр.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5:00Z</dcterms:created>
  <dc:creator>ПК</dc:creator>
  <dc:description/>
  <cp:keywords/>
  <dc:language>en-US</dc:language>
  <cp:lastModifiedBy>Mage</cp:lastModifiedBy>
  <dcterms:modified xsi:type="dcterms:W3CDTF">2011-10-03T20:35:00Z</dcterms:modified>
  <cp:revision>2</cp:revision>
  <dc:subject/>
  <dc:title/>
</cp:coreProperties>
</file>