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одержание </w:t>
      </w:r>
    </w:p>
    <w:p>
      <w:pPr>
        <w:pStyle w:val="Normal"/>
        <w:spacing w:lineRule="auto" w:line="36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/>
      </w:pPr>
      <w:r>
        <w:rPr/>
        <w:t xml:space="preserve">Введение 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процесс анализа и синтеза в социальной и биологической системах.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анализа и синтеза в социальных организациях.</w:t>
        <w:tab/>
        <w:tab/>
        <w:t>6</w:t>
      </w:r>
    </w:p>
    <w:p>
      <w:pPr>
        <w:pStyle w:val="23"/>
        <w:numPr>
          <w:ilvl w:val="0"/>
          <w:numId w:val="3"/>
        </w:numPr>
        <w:rPr/>
      </w:pPr>
      <w:r>
        <w:rPr/>
        <w:t>Формулировка закона единства анализа и синтеза и его математическая интерпретация.</w:t>
        <w:tab/>
        <w:tab/>
        <w:tab/>
        <w:tab/>
        <w:tab/>
        <w:tab/>
        <w:tab/>
        <w:t>9</w:t>
      </w:r>
    </w:p>
    <w:p>
      <w:pPr>
        <w:pStyle w:val="23"/>
        <w:numPr>
          <w:ilvl w:val="0"/>
          <w:numId w:val="3"/>
        </w:numPr>
        <w:rPr/>
      </w:pPr>
      <w:r>
        <w:rPr/>
        <w:t>Следствия, вытекающие из закона единства анализа и синтеза</w:t>
      </w:r>
      <w:r>
        <w:rPr>
          <w:color w:val="000000"/>
          <w:spacing w:val="-8"/>
        </w:rPr>
        <w:t xml:space="preserve"> и их практическое значение.</w:t>
        <w:tab/>
        <w:tab/>
        <w:tab/>
        <w:tab/>
        <w:tab/>
        <w:tab/>
        <w:tab/>
        <w:tab/>
        <w:t>11</w:t>
      </w:r>
    </w:p>
    <w:p>
      <w:pPr>
        <w:pStyle w:val="23"/>
        <w:numPr>
          <w:ilvl w:val="0"/>
          <w:numId w:val="3"/>
        </w:numPr>
        <w:rPr>
          <w:color w:val="000000"/>
          <w:spacing w:val="-8"/>
        </w:rPr>
      </w:pPr>
      <w:r>
        <w:rPr>
          <w:color w:val="000000"/>
          <w:spacing w:val="-8"/>
        </w:rPr>
        <w:t>Типовые варианты реализации закона.</w:t>
        <w:tab/>
        <w:tab/>
        <w:tab/>
        <w:tab/>
        <w:tab/>
        <w:tab/>
        <w:t>15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>19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  <w:tab/>
        <w:tab/>
        <w:tab/>
        <w:tab/>
        <w:tab/>
        <w:tab/>
        <w:t>21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  <w:tab/>
        <w:tab/>
        <w:tab/>
        <w:tab/>
        <w:tab/>
        <w:tab/>
        <w:tab/>
        <w:tab/>
        <w:tab/>
        <w:tab/>
        <w:t>22</w:t>
      </w:r>
      <w:r>
        <w:br w:type="page"/>
      </w:r>
    </w:p>
    <w:p>
      <w:pPr>
        <w:pStyle w:val="23"/>
        <w:jc w:val="center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2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и синтез составляют мыслительный процесс любого разумного человека — этим он отличается от других представителей животного мира нашей планет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— это разделение целого на части, представление сложного в виде простых составляющих, изменение этих частей, добавление новых или ликвидация некоторых из них для более эффективной деятельности или удобства исследования.</w:t>
      </w:r>
    </w:p>
    <w:p>
      <w:pPr>
        <w:pStyle w:val="24"/>
        <w:rPr/>
      </w:pPr>
      <w:r>
        <w:rPr/>
        <w:t>Синтез — это соединение, объединение (мысленное или реальное) обновленного набора простых составляющих объекта в единое целое, согласование их деятельности для более эффективной деятельности или удобства исследования.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>Целью данной курсовой работы является изучение такого вопроса, как закон единства анализа и синтез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качестве задач работы выделим следующи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остоянного процесса анализа и синтеза в социальной и биологической система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особенности анализа и синтеза в социальных организациях.</w:t>
      </w:r>
    </w:p>
    <w:p>
      <w:pPr>
        <w:pStyle w:val="23"/>
        <w:numPr>
          <w:ilvl w:val="0"/>
          <w:numId w:val="4"/>
        </w:numPr>
        <w:rPr/>
      </w:pPr>
      <w:r>
        <w:rPr/>
        <w:t>формулировка закона единства анализа и синтеза и его математическая интерпретация.</w:t>
      </w:r>
    </w:p>
    <w:p>
      <w:pPr>
        <w:pStyle w:val="23"/>
        <w:numPr>
          <w:ilvl w:val="0"/>
          <w:numId w:val="4"/>
        </w:numPr>
        <w:rPr/>
      </w:pPr>
      <w:r>
        <w:rPr/>
        <w:t>изучение следствий, вытекающих из закона единства анализа и синтеза</w:t>
      </w:r>
      <w:r>
        <w:rPr>
          <w:color w:val="000000"/>
          <w:spacing w:val="-8"/>
        </w:rPr>
        <w:t xml:space="preserve"> и их практическое значение.</w:t>
      </w:r>
    </w:p>
    <w:p>
      <w:pPr>
        <w:pStyle w:val="23"/>
        <w:numPr>
          <w:ilvl w:val="0"/>
          <w:numId w:val="4"/>
        </w:numPr>
        <w:rPr>
          <w:color w:val="000000"/>
          <w:spacing w:val="-8"/>
        </w:rPr>
      </w:pPr>
      <w:r>
        <w:rPr>
          <w:color w:val="000000"/>
          <w:spacing w:val="-8"/>
        </w:rPr>
        <w:t>рассмотрение типовых вариантов реализации закона.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остоянный процесс анализа и синтеза в социальной и биологической систем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нализ и синтез являются элементами биологического и интеллектуального развития. В окружающем нас мире постоянно происходят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я: крупные образования разделяются на более мелкие, а мелкие образования объединяются (например, образование семей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реобразований свидетельствует о физическом существовании компании как социальной организации: происходят изменения выполняемых функций, меняется персонал компании и т.д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процессы повторяются, причем каждый и из них вносит что-то новое, более необходимое. Ненужные элементы отпадают, а необходимые — появляются, то есть достигается некоторая временная гармонизация элементов, входящих в состав какой-либо организации (приложение 2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, распад СССР в 90-е годы на ряд независимых государств отражал реальные националистические интересы больших групп населения. Обратный процесс, процесс объединения Беларуси и Российской Федерации отражает интересы большинства их населения, но объединяются не две бывшие союзные социалистические республики, а две новые страны, каждая со своей экономикой и своими ценностными установками.</w:t>
      </w:r>
    </w:p>
    <w:p>
      <w:pPr>
        <w:pStyle w:val="24"/>
        <w:rPr/>
      </w:pPr>
      <w:r>
        <w:rPr/>
        <w:t>С точки зрения точных наук (математики или физики) разделение, выделение и согласование входят в состав процедур анализа, а согласование, объединение и соединение входят в состав процедур синтеза В теории организации термины «анализ» и «синтез» прочно закрепилис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— это разделение целого на части, представление сложного в виде простых составляющих, изменение этих частей, добавление новых или ликвидация некоторых из них для более эффективной деятельности или удобства исследования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24"/>
        <w:rPr/>
      </w:pPr>
      <w:r>
        <w:rPr/>
        <w:t>Синтез — это соединение, объединение (мысленное или реальное) обновленного набора простых составляющих объекта в единое целое, согласование их деятельности для более эффективной деятельности или удобства исследования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нельзя до бесконечности делить целое на части. Объединение элементов также должно иметь какие-то разумные границы, иначе можно прийти к «синдрому большого бизнес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и синтез составляют мыслительный процесс любого разумного человека — этим он отличается от других представителей животного мира нашей планет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ущественная аналитичность мышления находит свое отражение в использовании метода дедукции, то есть перехода от общего к частному ( любимый метод Шерлока Холмса). Преимущественная синтетичность в мышлении человека проявляется в использовании метода индукции, то есть перехода от частного к общему. Анализ и синтез свойственны также и коллективному мышлению ученых, специалистов. Преобладание коллективного анализа над синтезом приводит к дифференциации (разделению) наук, к более глубокому изучению узких вопрос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выделение из теории управления теории организации, контроллинга. Преобладание коллективного синтеза над анализом приводит к развитию наук о природе, человеке, космосе (например, философия, кибернетика, теория мозга, космогония), а также к созданию пограничных наук типа бионики, биофизики, информациологии, персономики, политолог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и синтез в индивидуальном и коллективном мышлении переплетаются и не могут существовать друг без друга. Говоря о единстве анализа и синтеза, мы подразумеваем их неразрывность и взаимодействие в процессе любой мыслительной деятельности. Анализ и синтез имеют большое практическое значение при реформировании и реструктуризации компаний, организации коллективного труда, научных исследованиях.</w: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2.Особенности анализа и синтеза в социальных организациях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ах совершенствования деятельности компаний анализ обычно предшествует синтез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стречаются случаи, когда синтез является началом процесса. Например, при моделировании вариантов построения холдинга, финансово-промышленной группы, консорциум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сначала объединяют несколько компаний или подразделений и оценивают результаты совместной работ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они неудовлетворительны, то проводят объединение новых структурных образований или анализируют деятельность существующ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анализ в теории организации включает две основные процедуры: разделение целого на части и улучше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кционирования каждой из этих част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нтез также включает две процедуры: согласование характеристик выделенных частей и объединение их в одно цел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ы: улучшения характеристик выделенных частей организации и согласования этих характеристик в большей мере относятся к теории управления и менеджменту, а разделение и объединение — непосредственно к теории организации. </w:t>
      </w:r>
    </w:p>
    <w:p>
      <w:pPr>
        <w:pStyle w:val="24"/>
        <w:rPr/>
      </w:pPr>
      <w:r>
        <w:rPr/>
        <w:t>При разделении целого на части необходимо учитывать зависимость частей друг от друга. Учитывают три возмож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деленные части слабо зависят друг от друга, но сохраняют при выделении все свои свойства (например, филиалы Сбербанка РФ можно рассматривать как независимые в части их работы, связанной с обслуживанием физических и юридических лиц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деленные части зависят друг от друга и при разделении теряют ряд не основных свойств, которые необходимо в дальнейшем учитывать (например, филиалы Сбербанка РФ можно рассматривать как зависимые части по работе, связанной с общей обслуживающей деятельностью со стороны центрального аппарата Сбербанка РФ — кадровая, бухгалтерская, материально-техническая и др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деленные части сильно зависят друг от друга и при разделении теряют основные свойства, то есть становятся неспособными выполнять свои основные функции (например, филиалы Сбербанка РФ можно рассматривать как сильно зависимые части от центрального аппарата по работе, связанной с размещением личных вкладов граждан, обслуживанием кредитов, корреспондентских счетов и др.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е части обособленно рассматривать не следует иначе можно сделать много ошибок. Так, нельзя рассматривать обособленно членов семьи с целью совершенствования деятельности каждого для дальнейшего формирования идеальной семьи.</w:t>
      </w:r>
    </w:p>
    <w:p>
      <w:pPr>
        <w:pStyle w:val="24"/>
        <w:rPr/>
      </w:pPr>
      <w:r>
        <w:rPr/>
        <w:t>При объединении целого из подготовленных в результате анализа частей целого необходимо также учитывать степень будущей зависимости частей друг от дру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и в случае разделения учитываются три возмож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единяемые части слабо зависят друг от друга и они не ухудшают и не улучшают функционирование объединяемых частей в рамках целого;</w:t>
      </w:r>
    </w:p>
    <w:p>
      <w:pPr>
        <w:pStyle w:val="24"/>
        <w:rPr/>
      </w:pPr>
      <w:r>
        <w:rPr/>
        <w:t xml:space="preserve">• </w:t>
      </w:r>
      <w:r>
        <w:rPr/>
        <w:t>объединяемые части зависят друг от друга и при объединении могут несколько усилить или ослабить функционирование объеди</w:t>
        <w:softHyphen/>
        <w:t>няемых частей в рамках целого. Это называется эмерджентностью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sz w:val="28"/>
          <w:szCs w:val="28"/>
        </w:rPr>
        <w:t>объединяемые части сильно зависят друг от друга и при объединении могут существенно (положительно или отрицатель</w:t>
        <w:softHyphen/>
        <w:t xml:space="preserve">но) повлиять друг на друга в рамках целого. Это называется синергетическим эффекто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, в компанию пригласили очень квалифицированного программиста и купили очень хороший компьютер, однако все решаемые задачи в компании требуют простого калькулятора. Программист, несомненно, попытается перевести все расчеты на компьютер. Затраты на эту работу, включая амортизацию компьютера и заработную плату работника, существенно превысят возможную прибы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ы разделения и объединения в природе и искусственных организациях идут постоянно и циклично (приложение 3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ость и результат преобразований зависят от созидательных ресурсов компании, а также от диапазона изменения внешней или внутренней сре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jc w:val="center"/>
        <w:rPr>
          <w:sz w:val="32"/>
          <w:szCs w:val="32"/>
        </w:rPr>
      </w:pPr>
      <w:r>
        <w:rPr>
          <w:sz w:val="32"/>
          <w:szCs w:val="32"/>
        </w:rPr>
        <w:t>3.Формулировка закона единства анализа и синтеза и его математическая интерпретация.</w:t>
      </w:r>
    </w:p>
    <w:p>
      <w:pPr>
        <w:pStyle w:val="2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4"/>
        <w:rPr/>
      </w:pPr>
      <w:r>
        <w:rPr/>
        <w:t>Формулировка закона: «Каждая система (биологическая или социальная) стремится настроиться на наиболее экономный резким функционирования за счет постоянного изменения своей структуры или выполняемых функций»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 интерпретация закона может быть представлена следующим соотношением, не зависящим от времен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5670" cy="11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l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внутренний и внешний потенциал (ресурс) в области экономики, политики, финансов и т.д., способствующий развитию компании;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внутренний и внешний потенциал (ресурс), стремящийся ликвидировать компанию или нанести ей ощутимый вре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менения </w:t>
      </w:r>
      <w:r>
        <w:rPr>
          <w:sz w:val="28"/>
          <w:szCs w:val="28"/>
          <w:lang w:val="en-US"/>
        </w:rPr>
        <w:t>Rl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стигаются за счет преобразований внутренней и внешней среды. Если эти преобразования дают положительный эффект, то материальная система функционирует успешно, а если нет - то время деятельности этой системы ограничено. В качестве примера рассмотрим результаты трех сочетаний потенциалов созидания и разрушения в компании (приложение 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нциал созидания «А» несколько превосходит потенциал разрушения — это соответствует математической интерпретации закона единства анализа и синте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нциал созидания «Б» вначале существенно превосходил потенциал разрушения и это приводит к значительному уменьшению потенциала созидания за счет больших издержек, нерационального использ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нциал созидания «В» изначально был меньше потенциала разрушения. Поэтому закономерно, что он стремительно умень</w:t>
        <w:softHyphen/>
        <w:t>шается, не выдерживая давления потенциала разрушения. Компания, имеющая потенциал созидания «Б» и «В», неизбежно идет к ликвидации или банкротств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ы реализации зако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мпании приспосабливаются к усилению налогового бремени, уменьшая налогооблагаемую базу за счет: освобождения от неэффективного имущества, увеличения оборота материальных и финансовых средств, использования труда инвалидов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усилении внешнего рэкета, компании создают собствен</w:t>
        <w:softHyphen/>
        <w:t>ную службу безопас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условиях повышенной радиации организм животного приспосабливается к новой жизни за счет мутации некоторых орган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4.Следствия, вытекающие из закона единства анализа и синтеза</w:t>
      </w:r>
      <w:r>
        <w:rPr>
          <w:color w:val="000000"/>
          <w:spacing w:val="-8"/>
          <w:sz w:val="32"/>
          <w:szCs w:val="32"/>
        </w:rPr>
        <w:t xml:space="preserve"> и их практическое знач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едствие вытекающие из закона в случае, есл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существенно меньш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едствие 1. «Есл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 существенно меньш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то есть практически отсутствуют внешние и внутренние возмущающие воздействия, то компания идет к полному истощению ресурсов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нешних и внутренних возмущающих воздействий приводит закон единства анализа и синтеза к следующему вид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5585" cy="502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72" r="-2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соотношение означает, что созидательные ресурсы компании постепенно приближаются к нулю. Они оказываются не востребованными ни самой компанией, ни внешней средо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означает, что либо ресурсы компании и ее потенциал не соответ</w:t>
        <w:softHyphen/>
        <w:t xml:space="preserve">ствуют потребностям общества, либо общество не информировано о возможностях данной компании. В любом случае, компания находится в состоянии застоя, истощения или порчи ресурс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ая картина характерна для животного и растительного мира. Особенно губительно это для человека, например, для моло</w:t>
        <w:softHyphen/>
        <w:t>дого специалиста, обладающего хорошими знаниями, но не имею</w:t>
        <w:softHyphen/>
        <w:t>щего возможности их использовать ни для себя, ни для внешнего окру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иведенных рассуждений логично следует парадоксальный вывод о том, что для биологических и социальных организаций внешние возмущения и внутренние конфликты необходимы для «встряски», переосмысления их деятельности, наращивания потенциала и частично — для ликвидации слабых нежизненно-способных организац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человека также полезно наличие внешних и внутренних возмущающих воздействий — это удлиняет его физическую жизнь за счет более полной мобилизации жизненных сил, которые в иных условиях не были бы востребова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едствие 2. «Есл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li</w:t>
      </w:r>
      <w:r>
        <w:rPr>
          <w:sz w:val="28"/>
          <w:szCs w:val="28"/>
        </w:rPr>
        <w:t xml:space="preserve">) существенно больш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то есть практически отсутствуют внешние созидательные ресурсы, то компания не занимается общественно полезной деятельностью (не удовлетворяет потребностей и интересов внешней среды)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нешних созидательных ресурсов приводит закон единства анализа и синтеза к следующему вид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0235" cy="603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все созидательные силы компании будут направлены на преодоление разрушительных сил внутренней и внешней среды, при этом на помощь муниципальных, федеральных органов и других компаний рассчитывать не приходит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е соотношение характерно для криминальных структу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ствие 3. «Есл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li</w:t>
      </w:r>
      <w:r>
        <w:rPr>
          <w:sz w:val="28"/>
          <w:szCs w:val="28"/>
        </w:rPr>
        <w:t xml:space="preserve">) существенно меньш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то есть практически отсутствуют внутренние созидательные ресурсы, то компании требуются внешние субсидии или дотации»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нутренних созидательных ресурсов приводит закон единства ана</w:t>
        <w:softHyphen/>
        <w:t>лиза и синтеза к следующему вид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8610" cy="53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68" r="-2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итуации оказываются компании, которые делают основной упор на внешнюю помощь, например, компании типа «финансовых пирамид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познать такие образования, и помогает приведенная выше формула. Необходимо составить набор внутренних ресурсов (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>), относящихся к созидательным, и сравнить их с набором внешних созидательных ресурсов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. Если </w:t>
      </w:r>
      <w:r>
        <w:rPr>
          <w:sz w:val="28"/>
          <w:szCs w:val="28"/>
          <w:lang w:val="en-US"/>
        </w:rPr>
        <w:t>Rli</w:t>
      </w:r>
      <w:r>
        <w:rPr>
          <w:sz w:val="28"/>
          <w:szCs w:val="28"/>
        </w:rPr>
        <w:t xml:space="preserve"> существенно меньш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то их положение определяется следствием 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вая часть соотношения характеризует компании, действия которых основаны на внешних ресурсах, например, брокерские компании, частично бан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едствие 4. «Есл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li</w:t>
      </w:r>
      <w:r>
        <w:rPr>
          <w:sz w:val="28"/>
          <w:szCs w:val="28"/>
        </w:rPr>
        <w:t>) существенно больше £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то есть практически отсутствуют внешние возмущающие воздействия, то  созидательные ресурсы компании (внутренние и внешние) тратятся на компенсацию внутренних возмущающих воздействи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сутствие  внешних возмущающих воздействий приводит закон единства анализа и синтеза к следующему вид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6875" cy="53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68" r="-2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ая часть соотношения — это сумма созидательных ресурсов компании, а правая - это внутренние ресурсы разруш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озидательные ресурсы будут расходоваться на компенсацию различного рода ущербов, на страхование ресурсов, удовлетворения потребностей самих работников компании и т.п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условие пере</w:t>
        <w:softHyphen/>
        <w:t xml:space="preserve">рождения хозяйственной организации в общественную. Напомним, что хозяйственная организация производит продукцию для преимущественной реализации во внешней среде, а общественная во внутренней (для собственного потребления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, хозяйственная организация ООО «Горячий хлеб» производит продукцию (Для внешней продажи, а патриотическое объединение инвалидов и  воинов-интернационалистов «Панджер» функционирует для оказания социальной помощи инвалидам своего объедин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едствие 5. «Есл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li</w:t>
      </w:r>
      <w:r>
        <w:rPr>
          <w:sz w:val="28"/>
          <w:szCs w:val="28"/>
        </w:rPr>
        <w:t xml:space="preserve">) существенно меньш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то есть практически отсутствуют внутренние возмущающие воздействия, &gt; то созидательные ресурсы компании (внутренние и внешние) тра</w:t>
        <w:softHyphen/>
        <w:t>тятся на компенсацию внешних возмущающих воздействи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сутствие внутренних возмущающих воздействий при водит закон единства анализа и синтеза к следующему вид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5915" cy="527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68" r="-2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ая часть соотношения — это сумма созидательных ресурсов компании, а левая - это внешние ресурсы разрушения. Созидательные ресурсы компании будут расходоваться на компенсацию различного рода ущербов от внешних источников, в том числе на создание службы безопасности, дополнительных финансовых ресурсов, своего лобби в различных инстанциях и др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означает, что в компании нет внутренних возмущающих воздействий или их не замечают. Такое состояние характеризуется полным согласием по всем управленческим и производственным вопросам в компании. Однако полное согласие— это проявление либо диктата руководителя, либо абсолютной пассивности подчиненных. То и другое плохо для компании, работающей в рыночных условия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jc w:val="center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color w:val="000000"/>
          <w:spacing w:val="-8"/>
          <w:sz w:val="32"/>
          <w:szCs w:val="32"/>
        </w:rPr>
        <w:t>Типовые варианты реализации зако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единства анализа и синтеза относится к объективным законам организац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три варианта реализации этого закон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вариант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уководитель и подчиненные не знают о законе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24"/>
        <w:rPr/>
      </w:pPr>
      <w:r>
        <w:rPr/>
        <w:t>Характер стихийного действия зак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висимо от действий руководителя в любой компании постоянно происходят формальные и неформальные преобразования, направленные на текущую гармонизацию деятельности коллектива. Они касаются реформирования документооборота, перераспределения функций, перераспределения приоритетов в межличностных отношениях, изменения структуры компании, изменения количества персонала и качества его подготовки и т.д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, преобразования в семье часто носят спонтанный характер: перераспределение домашних работ, приобретение товаров, выделение кого-либо из состава семьи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ования могут либо положительно отражаться на деятельности компании длительное время, оперативно разрешая возникшие проблемы (несоответствия), либо приводить к сиюминутным эффектам, а затем могут ухудшить ситуацию и усилить помех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ы, достигшие больших масштабов, подталкивают работников к принятию радикальных решений в очень ограниченные сроки, что не способствует их обоснованности и может еще более ухудшить полож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формирует преимущественно неформальное направление устранения несоответствий, которое осуществляется всем персоналом, поскольку все заинтересованы в развитии своей компан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персоналу неведома стратегия развития компании или ее просто нет. Незнание закона приводит к большому количеству совещаний, собраний, митингов, демонстраций, опросов общественного мнения с целью выяснить мнение участников по «горящим» проблемам и разработать приемлемые реш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т водоворот мероприятий вовлекается много случайных людей, некомпетентных, откровенно мешающих и незаинтересованных. Ре</w:t>
        <w:softHyphen/>
        <w:t>шения, принимаемые на таких тусовках, редко бывают эффективными. В результате, стихийное действие закона единства анализа и синтеза в области преобразования компании и общества часто приводит к появлению новых проблем в области имиджа, конкурентоспособности, прибыльности, коммуникабельности и т.д. Действие закона в таких ситуациях всегда приводит к быстрому уменьшению созидательных ресурсов и нарастанию разрушитель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/>
      </w:pPr>
      <w:r>
        <w:rPr/>
        <w:t>Второй вариант. Руководитель знает о законе, а его подчиненные нет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арактер действия закон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 формирует два направления для устранения несоответствий: формальное и неформально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льное осуществляется специалистами компании по реформированию и реструктуризации заранее (по упреждению). </w:t>
      </w:r>
    </w:p>
    <w:p>
      <w:pPr>
        <w:pStyle w:val="24"/>
        <w:rPr/>
      </w:pPr>
      <w:r>
        <w:rPr/>
        <w:t xml:space="preserve">Неформальное — работниками, на которых непосредственно сказываются возникающие несоответств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ники осуществляют преобразования в реальном режиме времени, то есть оперативно, часто не дожидаясь результатов заложенных ранее преобразов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. Мастерская по ремонту антикварной мебели «Кварт» специализируется, в том числе и на восстановлении старых пианино и роялей.  В компании работают 24 человека,  в  их числе 6 столяров и 5 настройщиков. Директор на основании общей, еще, слабой, тенденции уменьшения спроса на эти услуги решил постепенно осваивать новые виды услуг. Он заключил договор на поставку через 1 год технологического оборудования для восстановления старых скрипок, условился с двумя специалистами по восстановлению скрипок, что они перейдут к нему на работу из другой компании также через год Директор оказался прав, через 4—5 месяцев количество заказчиков уменьшилось на 20% и заработная плата работников постепенно уменьшилась. Несоответствие между возможностями компании и количеством заказов вызвала у работников настороженное отношение к директору за его якобы бездеятельность и появилось желание что-то предпринять. Они стали принимать заказы на восстановление других антикварных инструментов, в том числе гитар, скрипок и др Однако им недоставало необходимых навыков, поэтому качество ремонта оставляло желать лучшего Когда по плану директора в компанию пришли опытные специалисты и поставлено технологическое оборудование, репутация компании была уже несколько подорва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онал компании часто противостоит дополнительным перспективам преобразования, если реальная ситуация кажется хорошей Этот вариант очень тяжелый для руководителя. При нарастании несоответствий руководитель должен убедить персонал в необходимости проводить преобразования. Если размер этих несоответствий будет, наконец осознан подчиненными, они конечно примут живейшее участие в этом процессе, но будет уже позд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ий вариант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ь и подчиненные знают о законе», единства анализа и синтеза 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арактер действия закон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 формирует, преимущественно-формальное направление для устранения несоответствий. Оно осуществляется руководителями или специалистами компании заранее (по упреждению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этом неформальное направление будет идти в рамках формального как управляемая инициатива. </w:t>
      </w:r>
      <w:r>
        <w:rPr>
          <w:sz w:val="28"/>
          <w:szCs w:val="28"/>
          <w:lang w:val="en-US"/>
        </w:rPr>
        <w:t>Ka</w:t>
      </w:r>
      <w:r>
        <w:rPr>
          <w:sz w:val="28"/>
          <w:szCs w:val="28"/>
        </w:rPr>
        <w:t xml:space="preserve">к правило, подчиненные привлекаются к обсуждению и формированию стратегии развития компании, в том числе и к вопросах реформирования и реструктуризац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я стратегию, подчиненные лучше понимают маневры руководства и компании в целому а также более добросовестно выполняют функции, обусловленный разработанной стратеги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данного закона руководителю рекомендуе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лять и реализовывать программы постоянного совершенствования компании, ее элементов и подразделе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одить маркетинговые исследования в ключевых областях деятель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ть современную информационную технологию уп</w:t>
        <w:softHyphen/>
        <w:t>ра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ействия закона будут самыми благоприятными для компан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нализ и синтез являются элементами биологического и интеллектуального развития. В окружающем нас мире постоянно происходят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я: крупные образования разделяются на более мелкие, а мелкие образования объединяются (например, образование семей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реобразований свидетельствует о физическом существовании компании как социальной организации: происходят изменения выполняемых функций, меняется персонал компании и т.д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нализ в теории организации включает две основные процедуры: разделение целого на части и улучше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кционирования каждой из этих частей. </w:t>
      </w:r>
    </w:p>
    <w:p>
      <w:pPr>
        <w:pStyle w:val="24"/>
        <w:rPr/>
      </w:pPr>
      <w:r>
        <w:rPr/>
        <w:t>Формулировка закона: «Каждая система (биологическая или социальная) стремится настроиться на наиболее экономный резким функционирования за счет постоянного изменения своей структуры или выполняемых функций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 интерпретация закона может быть представлена следующим соотношением, не зависящим от времен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5670" cy="113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l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внутренний и внешний потенциал (ресурс) в области экономики, политики, финансов и т.д., способствующий развитию компании;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внутренний и внешний потенциал (ресурс), стремящийся ликвидировать компанию или нанести ей ощутимый вре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менения </w:t>
      </w:r>
      <w:r>
        <w:rPr>
          <w:sz w:val="28"/>
          <w:szCs w:val="28"/>
          <w:lang w:val="en-US"/>
        </w:rPr>
        <w:t>Rl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стигаются за счет преобразований внутренней и внешней среды. Если эти преобразования дают положительный эффект, то материальная система функционирует успешно, а если нет - то время деятельности этой системы ограничен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ыли рассмотрены результаты трех сочетаний потенциалов созидания и разрушения в компании Следствие 1. «Есл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 существенно меньш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то есть практически отсутствуют внешние и внутренние возмущающие воздействия, то компания идет к полному истощению ресурсов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едствие 2. «Есл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li</w:t>
      </w:r>
      <w:r>
        <w:rPr>
          <w:sz w:val="28"/>
          <w:szCs w:val="28"/>
        </w:rPr>
        <w:t xml:space="preserve">) существенно больш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то есть практически отсутствуют внешние созидательные ресурсы, то компания не занимается общественно полезной деятельностью (не удовлетворяет потребностей и интересов внешней среды)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ствие 3. «Есл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li</w:t>
      </w:r>
      <w:r>
        <w:rPr>
          <w:sz w:val="28"/>
          <w:szCs w:val="28"/>
        </w:rPr>
        <w:t xml:space="preserve">) существенно меньш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то есть практически отсутствуют внутренние созидательные ресурсы, то компании требуются внешние субсидии или дотации»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едствие 4. «Есл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li</w:t>
      </w:r>
      <w:r>
        <w:rPr>
          <w:sz w:val="28"/>
          <w:szCs w:val="28"/>
        </w:rPr>
        <w:t>) существенно больше £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то есть практически отсутствуют внешние возмущающие воздействия, то  созидательные ресурсы компании (внутренние и внешние) тратятся на компенсацию внутренних возмущающих воздействи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едствие 5. «Есл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li</w:t>
      </w:r>
      <w:r>
        <w:rPr>
          <w:sz w:val="28"/>
          <w:szCs w:val="28"/>
        </w:rPr>
        <w:t xml:space="preserve">) существенно меньш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то есть практически отсутствуют внутренние возмущающие воздействия, &gt; то созидательные ресурсы компании (внутренние и внешние) тра</w:t>
        <w:softHyphen/>
        <w:t>тятся на компенсацию внешних возмущающих воздействий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три варианта реализации этого закон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вый вариант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уководитель и подчиненные не знают о законе.</w:t>
      </w:r>
    </w:p>
    <w:p>
      <w:pPr>
        <w:pStyle w:val="24"/>
        <w:rPr/>
      </w:pPr>
      <w:r>
        <w:rPr/>
        <w:t>Второй вариант. Руководитель знает о законе, а его подчиненные 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ретий вариант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ь и подчиненные знают о законе», единства анализа и синтез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 w:before="816" w:after="0"/>
        <w:ind w:left="5" w:firstLine="715"/>
        <w:jc w:val="both"/>
        <w:rPr>
          <w:sz w:val="28"/>
          <w:szCs w:val="28"/>
        </w:rPr>
      </w:pPr>
      <w:r>
        <w:rPr>
          <w:color w:val="000000"/>
          <w:spacing w:val="-2"/>
          <w:w w:val="96"/>
          <w:sz w:val="28"/>
          <w:szCs w:val="28"/>
        </w:rPr>
        <w:t>1. Алиев В.Г., Варфоломеев В.П. Теория организации, курс лек</w:t>
      </w:r>
      <w:r>
        <w:rPr>
          <w:color w:val="000000"/>
          <w:w w:val="96"/>
          <w:sz w:val="28"/>
          <w:szCs w:val="28"/>
        </w:rPr>
        <w:t xml:space="preserve">ций. «Самоорганизация в природе и обществе», Махачкала ИПЦ </w:t>
      </w:r>
      <w:r>
        <w:rPr>
          <w:color w:val="000000"/>
          <w:spacing w:val="-7"/>
          <w:w w:val="96"/>
          <w:sz w:val="28"/>
          <w:szCs w:val="28"/>
        </w:rPr>
        <w:t>ДГУ, 1998.</w:t>
      </w:r>
    </w:p>
    <w:p>
      <w:pPr>
        <w:pStyle w:val="Normal"/>
        <w:shd w:fill="FFFFFF" w:val="clear"/>
        <w:spacing w:lineRule="auto" w:line="360" w:before="38" w:after="0"/>
        <w:ind w:left="34" w:right="5" w:firstLine="715"/>
        <w:jc w:val="both"/>
        <w:rPr>
          <w:sz w:val="28"/>
          <w:szCs w:val="28"/>
        </w:rPr>
      </w:pPr>
      <w:r>
        <w:rPr>
          <w:color w:val="000000"/>
          <w:spacing w:val="-2"/>
          <w:w w:val="96"/>
          <w:sz w:val="28"/>
          <w:szCs w:val="28"/>
        </w:rPr>
        <w:t xml:space="preserve">2. Доблаев В.Л. Теория организаций. — М.: Институт молодежи, </w:t>
      </w:r>
      <w:r>
        <w:rPr>
          <w:color w:val="000000"/>
          <w:w w:val="96"/>
          <w:sz w:val="28"/>
          <w:szCs w:val="28"/>
        </w:rPr>
        <w:t>1995. - 174 с</w:t>
      </w:r>
    </w:p>
    <w:p>
      <w:pPr>
        <w:pStyle w:val="Normal"/>
        <w:shd w:fill="FFFFFF" w:val="clear"/>
        <w:spacing w:lineRule="auto" w:line="360" w:before="34" w:after="0"/>
        <w:ind w:left="14" w:firstLine="715"/>
        <w:jc w:val="both"/>
        <w:rPr>
          <w:sz w:val="28"/>
          <w:szCs w:val="28"/>
        </w:rPr>
      </w:pPr>
      <w:r>
        <w:rPr>
          <w:color w:val="000000"/>
          <w:w w:val="96"/>
          <w:sz w:val="28"/>
          <w:szCs w:val="28"/>
        </w:rPr>
        <w:t>3. Зволев П.Н. Технология «Прорыв» или как управлять организационным развитием предприятия. М.: ж. «Консультант ди</w:t>
        <w:softHyphen/>
      </w:r>
      <w:r>
        <w:rPr>
          <w:color w:val="000000"/>
          <w:spacing w:val="-2"/>
          <w:w w:val="96"/>
          <w:sz w:val="28"/>
          <w:szCs w:val="28"/>
        </w:rPr>
        <w:t>ректора», № 5. 1996 г. с. 6—18.</w:t>
      </w:r>
    </w:p>
    <w:p>
      <w:pPr>
        <w:pStyle w:val="Normal"/>
        <w:shd w:fill="FFFFFF" w:val="clear"/>
        <w:spacing w:lineRule="auto" w:line="360" w:before="43" w:after="0"/>
        <w:ind w:left="14" w:right="5" w:firstLine="715"/>
        <w:jc w:val="both"/>
        <w:rPr>
          <w:sz w:val="28"/>
          <w:szCs w:val="28"/>
        </w:rPr>
      </w:pPr>
      <w:r>
        <w:rPr>
          <w:color w:val="000000"/>
          <w:w w:val="96"/>
          <w:sz w:val="28"/>
          <w:szCs w:val="28"/>
        </w:rPr>
        <w:t>4. Олицкий А.А. и др. Материалистическая диалектика и пути развития естествознания. М.: Наука, 1982.</w:t>
      </w:r>
    </w:p>
    <w:p>
      <w:pPr>
        <w:pStyle w:val="Normal"/>
        <w:shd w:fill="FFFFFF" w:val="clear"/>
        <w:spacing w:lineRule="auto" w:line="360" w:before="43" w:after="0"/>
        <w:ind w:left="19" w:right="5" w:firstLine="715"/>
        <w:jc w:val="both"/>
        <w:rPr>
          <w:sz w:val="28"/>
          <w:szCs w:val="28"/>
        </w:rPr>
      </w:pPr>
      <w:r>
        <w:rPr>
          <w:color w:val="000000"/>
          <w:spacing w:val="-1"/>
          <w:w w:val="96"/>
          <w:sz w:val="28"/>
          <w:szCs w:val="28"/>
        </w:rPr>
        <w:t>5. Пригожий А.И. Организации: системы и люди. — М.: Полит</w:t>
        <w:softHyphen/>
      </w:r>
      <w:r>
        <w:rPr>
          <w:color w:val="000000"/>
          <w:spacing w:val="-5"/>
          <w:w w:val="96"/>
          <w:sz w:val="28"/>
          <w:szCs w:val="28"/>
        </w:rPr>
        <w:t>издат, 1983.</w:t>
      </w:r>
    </w:p>
    <w:p>
      <w:pPr>
        <w:pStyle w:val="Normal"/>
        <w:shd w:fill="FFFFFF" w:val="clear"/>
        <w:spacing w:lineRule="auto" w:line="360" w:before="38" w:after="0"/>
        <w:ind w:left="19" w:right="14" w:firstLine="71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6. Радченко Я.В. Теория организации. Часть 1/конспект лекций, </w:t>
      </w:r>
      <w:r>
        <w:rPr>
          <w:color w:val="000000"/>
          <w:w w:val="82"/>
          <w:sz w:val="28"/>
          <w:szCs w:val="28"/>
        </w:rPr>
        <w:t>М.: ГАУ, 1998.</w:t>
      </w:r>
    </w:p>
    <w:p>
      <w:pPr>
        <w:pStyle w:val="Normal"/>
        <w:shd w:fill="FFFFFF" w:val="clear"/>
        <w:spacing w:lineRule="auto" w:line="360" w:before="48" w:after="0"/>
        <w:ind w:left="10" w:right="10" w:firstLine="715"/>
        <w:jc w:val="both"/>
        <w:rPr>
          <w:sz w:val="28"/>
          <w:szCs w:val="28"/>
        </w:rPr>
      </w:pPr>
      <w:r>
        <w:rPr>
          <w:color w:val="000000"/>
          <w:spacing w:val="-2"/>
          <w:w w:val="97"/>
          <w:sz w:val="28"/>
          <w:szCs w:val="28"/>
        </w:rPr>
        <w:t>7. Румянцева З.П. и др. Общее управление организацией: прин</w:t>
      </w:r>
      <w:r>
        <w:rPr>
          <w:color w:val="000000"/>
          <w:w w:val="97"/>
          <w:sz w:val="28"/>
          <w:szCs w:val="28"/>
        </w:rPr>
        <w:t>ципы и процессы. /Мод. прогр. для менеджеров № 3. - М.: ИНФРА-М, 1999. - 312 с.</w:t>
      </w:r>
    </w:p>
    <w:p>
      <w:pPr>
        <w:pStyle w:val="Normal"/>
        <w:shd w:fill="FFFFFF" w:val="clear"/>
        <w:spacing w:lineRule="auto" w:line="360" w:before="38" w:after="0"/>
        <w:ind w:left="10" w:right="14" w:firstLine="715"/>
        <w:jc w:val="both"/>
        <w:rPr>
          <w:sz w:val="28"/>
          <w:szCs w:val="28"/>
        </w:rPr>
      </w:pPr>
      <w:r>
        <w:rPr>
          <w:color w:val="000000"/>
          <w:spacing w:val="-1"/>
          <w:w w:val="97"/>
          <w:sz w:val="28"/>
          <w:szCs w:val="28"/>
        </w:rPr>
        <w:t xml:space="preserve">8. Синк Д.С. Управление производительностью: планирование, </w:t>
      </w:r>
      <w:r>
        <w:rPr>
          <w:color w:val="000000"/>
          <w:w w:val="97"/>
          <w:sz w:val="28"/>
          <w:szCs w:val="28"/>
        </w:rPr>
        <w:t>измерение и оценка, контроль и повышение: Пер. с англ. — М.: Прогресс, 1989. - 528 с.</w:t>
      </w:r>
    </w:p>
    <w:p>
      <w:pPr>
        <w:pStyle w:val="Normal"/>
        <w:shd w:fill="FFFFFF" w:val="clear"/>
        <w:spacing w:lineRule="auto" w:line="360" w:before="38" w:after="0"/>
        <w:ind w:left="19" w:right="14" w:firstLine="715"/>
        <w:jc w:val="both"/>
        <w:rPr/>
      </w:pPr>
      <w:r>
        <w:rPr>
          <w:color w:val="000000"/>
          <w:spacing w:val="-1"/>
          <w:w w:val="97"/>
          <w:sz w:val="28"/>
          <w:szCs w:val="28"/>
        </w:rPr>
        <w:t xml:space="preserve">9. Словарь-справочник менеджера. — М.: ИНФРА-М, Под. ред. </w:t>
      </w:r>
      <w:r>
        <w:rPr>
          <w:color w:val="000000"/>
          <w:w w:val="97"/>
          <w:sz w:val="28"/>
          <w:szCs w:val="28"/>
        </w:rPr>
        <w:t>М.Г. Лапусты, 1996. - 608 с.</w:t>
      </w:r>
    </w:p>
    <w:p>
      <w:pPr>
        <w:pStyle w:val="Normal"/>
        <w:shd w:fill="FFFFFF" w:val="clear"/>
        <w:spacing w:lineRule="auto" w:line="360" w:before="38" w:after="0"/>
        <w:ind w:left="19" w:right="14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Смирнов Э.А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еория организации: Учебное пособие. - М: ИНФРА-М, 2000. - 248 с.</w:t>
      </w:r>
    </w:p>
    <w:p>
      <w:pPr>
        <w:pStyle w:val="Normal"/>
        <w:shd w:fill="FFFFFF" w:val="clear"/>
        <w:spacing w:lineRule="auto" w:line="360" w:before="43" w:after="0"/>
        <w:ind w:left="14" w:right="14" w:firstLine="715"/>
        <w:jc w:val="both"/>
        <w:rPr>
          <w:sz w:val="28"/>
          <w:szCs w:val="28"/>
        </w:rPr>
      </w:pPr>
      <w:r>
        <w:rPr>
          <w:color w:val="000000"/>
          <w:w w:val="97"/>
          <w:sz w:val="28"/>
          <w:szCs w:val="28"/>
        </w:rPr>
        <w:t xml:space="preserve">11. Смирнова В.Г. и др. Организация и ее деловая среда. /Мод. </w:t>
      </w:r>
      <w:r>
        <w:rPr>
          <w:color w:val="000000"/>
          <w:spacing w:val="-1"/>
          <w:w w:val="97"/>
          <w:sz w:val="28"/>
          <w:szCs w:val="28"/>
        </w:rPr>
        <w:t>прогр. для менеджеров № 2. — М.: ИНФРА-М, 1999. — 214 с.</w:t>
      </w:r>
    </w:p>
    <w:p>
      <w:pPr>
        <w:pStyle w:val="Normal"/>
        <w:shd w:fill="FFFFFF" w:val="clear"/>
        <w:spacing w:lineRule="auto" w:line="360" w:before="43" w:after="0"/>
        <w:ind w:right="10" w:firstLine="715"/>
        <w:jc w:val="both"/>
        <w:rPr>
          <w:sz w:val="28"/>
          <w:szCs w:val="28"/>
        </w:rPr>
      </w:pPr>
      <w:r>
        <w:rPr>
          <w:color w:val="000000"/>
          <w:w w:val="97"/>
          <w:sz w:val="28"/>
          <w:szCs w:val="28"/>
        </w:rPr>
        <w:t>12. Франчук В.И. Основы построения организационных систем. М.: Экономика, 1991.</w:t>
      </w:r>
    </w:p>
    <w:p>
      <w:pPr>
        <w:pStyle w:val="Normal"/>
        <w:shd w:fill="FFFFFF" w:val="clear"/>
        <w:spacing w:lineRule="auto" w:line="360" w:before="38" w:after="0"/>
        <w:ind w:firstLine="715"/>
        <w:jc w:val="both"/>
        <w:rPr>
          <w:sz w:val="28"/>
          <w:szCs w:val="28"/>
        </w:rPr>
      </w:pPr>
      <w:r>
        <w:rPr>
          <w:color w:val="000000"/>
          <w:w w:val="97"/>
          <w:sz w:val="28"/>
          <w:szCs w:val="28"/>
        </w:rPr>
        <w:t>13. Хаммер М. и Чампи Дж. Реорганизация корпораций, М.:</w:t>
      </w:r>
      <w:r>
        <w:rPr>
          <w:color w:val="000000"/>
          <w:spacing w:val="-18"/>
          <w:w w:val="97"/>
          <w:sz w:val="28"/>
          <w:szCs w:val="28"/>
        </w:rPr>
        <w:t>1998.</w:t>
      </w:r>
    </w:p>
    <w:p>
      <w:pPr>
        <w:sectPr>
          <w:headerReference w:type="default" r:id="rId9"/>
          <w:headerReference w:type="first" r:id="rId10"/>
          <w:footnotePr>
            <w:numFmt w:val="decimal"/>
          </w:footnotePr>
          <w:type w:val="nextPage"/>
          <w:pgSz w:w="11906" w:h="16838"/>
          <w:pgMar w:left="1701" w:right="567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29" w:after="0"/>
        <w:ind w:firstLine="715"/>
        <w:jc w:val="both"/>
        <w:rPr>
          <w:color w:val="000000"/>
          <w:w w:val="97"/>
          <w:sz w:val="28"/>
          <w:szCs w:val="28"/>
        </w:rPr>
      </w:pPr>
      <w:r>
        <w:rPr>
          <w:color w:val="000000"/>
          <w:w w:val="97"/>
          <w:sz w:val="28"/>
          <w:szCs w:val="28"/>
        </w:rPr>
        <w:t>14. Чернышев В.М. Производство организации. С-П.: МЕРА,1999. - 240 с.</w:t>
      </w:r>
    </w:p>
    <w:p>
      <w:pPr>
        <w:pStyle w:val="Heading1"/>
        <w:rPr/>
      </w:pPr>
      <w:r>
        <w:rPr/>
        <w:t>Приложения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Приложение 1</w:t>
      </w:r>
      <w:r>
        <w:rPr>
          <w:rStyle w:val="FootnoteCharacters"/>
          <w:rStyle w:val="FootnoteAnchor"/>
          <w:i/>
          <w:iCs/>
        </w:rPr>
        <w:footnoteReference w:id="13"/>
      </w:r>
    </w:p>
    <w:p>
      <w:pPr>
        <w:pStyle w:val="Heading3"/>
        <w:ind w:firstLine="720"/>
        <w:rPr/>
      </w:pPr>
      <w:r>
        <w:rPr/>
        <w:t>Схемы функционирования компаний при преобразования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headerReference w:type="first" r:id="rId13"/>
          <w:footnotePr>
            <w:numFmt w:val="decimal"/>
          </w:footnotePr>
          <w:type w:val="nextPage"/>
          <w:pgSz w:orient="landscape" w:w="16838" w:h="11906"/>
          <w:pgMar w:left="851" w:right="851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37775" cy="3317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7775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Приложение 2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з и синтез – элементы гармониз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675</wp:posOffset>
                </wp:positionH>
                <wp:positionV relativeFrom="paragraph">
                  <wp:posOffset>165735</wp:posOffset>
                </wp:positionV>
                <wp:extent cx="3105150" cy="18478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АНАЛ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45.5pt;mso-wrap-distance-left:9.05pt;mso-wrap-distance-right:9.05pt;mso-wrap-distance-top:0pt;mso-wrap-distance-bottom:0pt;margin-top:13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ing5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8375</wp:posOffset>
                </wp:positionH>
                <wp:positionV relativeFrom="paragraph">
                  <wp:posOffset>165735</wp:posOffset>
                </wp:positionV>
                <wp:extent cx="3105150" cy="18478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СИНТЕ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45.5pt;mso-wrap-distance-left:9.05pt;mso-wrap-distance-right:9.05pt;mso-wrap-distance-top:0pt;mso-wrap-distance-bottom:0pt;margin-top:13.0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СИНТЕ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армонизация отноше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лементов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169545</wp:posOffset>
                </wp:positionV>
                <wp:extent cx="2514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35pt" to="476.95pt,13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Приложение 3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Циклический процесс преобразова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224155</wp:posOffset>
                </wp:positionV>
                <wp:extent cx="5715000" cy="22860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7.65pt;width:449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91275</wp:posOffset>
                </wp:positionH>
                <wp:positionV relativeFrom="paragraph">
                  <wp:posOffset>172720</wp:posOffset>
                </wp:positionV>
                <wp:extent cx="2533650" cy="10477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ОБЪЕДИ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82.5pt;mso-wrap-distance-left:9.05pt;mso-wrap-distance-right:9.05pt;mso-wrap-distance-top:0pt;mso-wrap-distance-bottom:0pt;margin-top:13.6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ОБЪЕДИ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9175</wp:posOffset>
                </wp:positionH>
                <wp:positionV relativeFrom="paragraph">
                  <wp:posOffset>172720</wp:posOffset>
                </wp:positionV>
                <wp:extent cx="2533650" cy="10477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РАЗ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82.5pt;mso-wrap-distance-left:9.05pt;mso-wrap-distance-right:9.05pt;mso-wrap-distance-top:0pt;mso-wrap-distance-bottom:0pt;margin-top:13.6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РАЗ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14"/>
      <w:footnotePr>
        <w:numFmt w:val="decimal"/>
      </w:footnotePr>
      <w:type w:val="nextPage"/>
      <w:pgSz w:orient="landscape" w:w="16838" w:h="11906"/>
      <w:pgMar w:left="851" w:right="851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before="38" w:after="0"/>
        <w:ind w:left="19" w:right="14" w:firstLine="715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pacing w:val="-1"/>
          <w:w w:val="97"/>
          <w:sz w:val="16"/>
          <w:szCs w:val="16"/>
        </w:rPr>
        <w:t xml:space="preserve">Словарь-справочник менеджера. — М.: ИНФРА-М, Под. ред. </w:t>
      </w:r>
      <w:r>
        <w:rPr>
          <w:color w:val="000000"/>
          <w:w w:val="97"/>
          <w:sz w:val="16"/>
          <w:szCs w:val="16"/>
        </w:rPr>
        <w:t>М.Г. Лапусты, 1996. - 608 с.</w:t>
      </w:r>
    </w:p>
    <w:p>
      <w:pPr>
        <w:pStyle w:val="Normal"/>
        <w:shd w:fill="FFFFFF" w:val="clear"/>
        <w:spacing w:before="38" w:after="0"/>
        <w:ind w:left="19" w:right="14" w:firstLine="715"/>
        <w:jc w:val="both"/>
        <w:rPr>
          <w:color w:val="000000"/>
          <w:w w:val="97"/>
          <w:sz w:val="16"/>
          <w:szCs w:val="16"/>
        </w:rPr>
      </w:pPr>
      <w:r>
        <w:rPr>
          <w:color w:val="000000"/>
          <w:w w:val="97"/>
          <w:sz w:val="16"/>
          <w:szCs w:val="16"/>
        </w:rPr>
      </w:r>
    </w:p>
  </w:footnote>
  <w:footnote w:id="3">
    <w:p>
      <w:pPr>
        <w:pStyle w:val="Normal"/>
        <w:shd w:fill="FFFFFF" w:val="clear"/>
        <w:spacing w:before="38" w:after="0"/>
        <w:ind w:left="19" w:right="14" w:firstLine="715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pacing w:val="-1"/>
          <w:w w:val="97"/>
          <w:sz w:val="16"/>
          <w:szCs w:val="16"/>
        </w:rPr>
        <w:t xml:space="preserve">Словарь-справочник менеджера. — М.: ИНФРА-М, Под. ред. </w:t>
      </w:r>
      <w:r>
        <w:rPr>
          <w:color w:val="000000"/>
          <w:w w:val="97"/>
          <w:sz w:val="16"/>
          <w:szCs w:val="16"/>
        </w:rPr>
        <w:t>М.Г. Лапусты, 1996. - 608 с.</w:t>
      </w:r>
    </w:p>
    <w:p>
      <w:pPr>
        <w:pStyle w:val="Normal"/>
        <w:shd w:fill="FFFFFF" w:val="clear"/>
        <w:spacing w:before="38" w:after="0"/>
        <w:ind w:left="19" w:right="14" w:firstLine="715"/>
        <w:jc w:val="both"/>
        <w:rPr>
          <w:color w:val="000000"/>
          <w:w w:val="97"/>
          <w:sz w:val="16"/>
          <w:szCs w:val="16"/>
        </w:rPr>
      </w:pPr>
      <w:r>
        <w:rPr>
          <w:color w:val="000000"/>
          <w:w w:val="97"/>
          <w:sz w:val="16"/>
          <w:szCs w:val="16"/>
        </w:rPr>
      </w:r>
    </w:p>
  </w:footnote>
  <w:footnote w:id="4">
    <w:p>
      <w:pPr>
        <w:pStyle w:val="Normal"/>
        <w:shd w:fill="FFFFFF" w:val="clear"/>
        <w:spacing w:before="38" w:after="0"/>
        <w:ind w:left="19" w:right="14" w:firstLine="715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мирнов Э.А</w:t>
      </w:r>
      <w:r>
        <w:rPr>
          <w:b/>
          <w:bCs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Теория организации: Учебное пособие. - М: ИНФРА-М, 2000. - 248 с.</w:t>
      </w:r>
    </w:p>
    <w:p>
      <w:pPr>
        <w:pStyle w:val="Normal"/>
        <w:shd w:fill="FFFFFF" w:val="clear"/>
        <w:spacing w:before="38" w:after="0"/>
        <w:ind w:left="19" w:right="14" w:firstLine="715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5">
    <w:p>
      <w:pPr>
        <w:pStyle w:val="Normal"/>
        <w:shd w:fill="FFFFFF" w:val="clear"/>
        <w:spacing w:before="38" w:after="0"/>
        <w:ind w:left="19" w:right="14" w:firstLine="715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</w:rPr>
        <w:t xml:space="preserve">Радченко Я.В. Теория организации. Часть 1/конспект лекций, </w:t>
      </w:r>
      <w:r>
        <w:rPr>
          <w:color w:val="000000"/>
          <w:w w:val="82"/>
          <w:sz w:val="16"/>
          <w:szCs w:val="16"/>
        </w:rPr>
        <w:t>М.: ГАУ, 1998.</w:t>
      </w:r>
    </w:p>
    <w:p>
      <w:pPr>
        <w:pStyle w:val="Normal"/>
        <w:shd w:fill="FFFFFF" w:val="clear"/>
        <w:spacing w:before="38" w:after="0"/>
        <w:ind w:left="19" w:right="14" w:firstLine="715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6">
    <w:p>
      <w:pPr>
        <w:pStyle w:val="Normal"/>
        <w:shd w:fill="FFFFFF" w:val="clear"/>
        <w:spacing w:before="38" w:after="0"/>
        <w:ind w:left="19" w:right="14" w:firstLine="715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мирнов Э.А</w:t>
      </w:r>
      <w:r>
        <w:rPr>
          <w:b/>
          <w:bCs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Теория организации: Учебное пособие. - М: ИНФРА-М, 2000. - 248 с.</w:t>
      </w:r>
    </w:p>
    <w:p>
      <w:pPr>
        <w:pStyle w:val="Normal"/>
        <w:shd w:fill="FFFFFF" w:val="clear"/>
        <w:spacing w:before="38" w:after="0"/>
        <w:ind w:left="19" w:right="14" w:firstLine="715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7">
    <w:p>
      <w:pPr>
        <w:pStyle w:val="Normal"/>
        <w:shd w:fill="FFFFFF" w:val="clear"/>
        <w:spacing w:before="38" w:after="0"/>
        <w:ind w:left="34" w:right="5" w:firstLine="715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pacing w:val="-2"/>
          <w:w w:val="96"/>
          <w:sz w:val="16"/>
          <w:szCs w:val="16"/>
        </w:rPr>
        <w:t xml:space="preserve">Доблаев В.Л. Теория организаций. — М.: Институт молодежи, </w:t>
      </w:r>
      <w:r>
        <w:rPr>
          <w:color w:val="000000"/>
          <w:w w:val="96"/>
          <w:sz w:val="16"/>
          <w:szCs w:val="16"/>
        </w:rPr>
        <w:t>1995. - 174 с</w:t>
      </w:r>
    </w:p>
    <w:p>
      <w:pPr>
        <w:pStyle w:val="Normal"/>
        <w:shd w:fill="FFFFFF" w:val="clear"/>
        <w:spacing w:before="38" w:after="0"/>
        <w:ind w:left="34" w:right="5" w:firstLine="715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8">
    <w:p>
      <w:pPr>
        <w:pStyle w:val="Normal"/>
        <w:shd w:fill="FFFFFF" w:val="clear"/>
        <w:spacing w:before="38" w:after="0"/>
        <w:ind w:left="19" w:right="14" w:firstLine="715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мирнов Э.А</w:t>
      </w:r>
      <w:r>
        <w:rPr>
          <w:b/>
          <w:bCs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Теория организации: Учебное пособие. - М: ИНФРА-М, 2000. - 248 с.</w:t>
      </w:r>
    </w:p>
    <w:p>
      <w:pPr>
        <w:pStyle w:val="Normal"/>
        <w:shd w:fill="FFFFFF" w:val="clear"/>
        <w:spacing w:before="38" w:after="0"/>
        <w:ind w:left="19" w:right="14" w:firstLine="715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9">
    <w:p>
      <w:pPr>
        <w:pStyle w:val="Normal"/>
        <w:shd w:fill="FFFFFF" w:val="clear"/>
        <w:spacing w:before="38" w:after="0"/>
        <w:ind w:left="34" w:right="5" w:firstLine="715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pacing w:val="-2"/>
          <w:w w:val="96"/>
          <w:sz w:val="16"/>
          <w:szCs w:val="16"/>
        </w:rPr>
        <w:t xml:space="preserve">Доблаев В.Л. Теория организаций. — М.: Институт молодежи, </w:t>
      </w:r>
      <w:r>
        <w:rPr>
          <w:color w:val="000000"/>
          <w:w w:val="96"/>
          <w:sz w:val="16"/>
          <w:szCs w:val="16"/>
        </w:rPr>
        <w:t>1995. - 174 с</w:t>
      </w:r>
    </w:p>
    <w:p>
      <w:pPr>
        <w:pStyle w:val="Normal"/>
        <w:shd w:fill="FFFFFF" w:val="clear"/>
        <w:spacing w:before="38" w:after="0"/>
        <w:ind w:left="34" w:right="5" w:firstLine="715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10">
    <w:p>
      <w:pPr>
        <w:pStyle w:val="Normal"/>
        <w:shd w:fill="FFFFFF" w:val="clear"/>
        <w:spacing w:before="816" w:after="0"/>
        <w:ind w:left="5" w:firstLine="715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pacing w:val="-2"/>
          <w:w w:val="96"/>
          <w:sz w:val="16"/>
          <w:szCs w:val="16"/>
        </w:rPr>
        <w:t>Алиев В.Г., Варфоломеев В.П. Теория организации, курс лек</w:t>
      </w:r>
      <w:r>
        <w:rPr>
          <w:color w:val="000000"/>
          <w:w w:val="96"/>
          <w:sz w:val="16"/>
          <w:szCs w:val="16"/>
        </w:rPr>
        <w:t xml:space="preserve">ций. «Самоорганизация в природе и обществе», Махачкала ИПЦ </w:t>
      </w:r>
      <w:r>
        <w:rPr>
          <w:color w:val="000000"/>
          <w:spacing w:val="-7"/>
          <w:w w:val="96"/>
          <w:sz w:val="16"/>
          <w:szCs w:val="16"/>
        </w:rPr>
        <w:t>ДГУ, 1998.</w:t>
      </w:r>
    </w:p>
    <w:p>
      <w:pPr>
        <w:pStyle w:val="Normal"/>
        <w:shd w:fill="FFFFFF" w:val="clear"/>
        <w:spacing w:before="816" w:after="0"/>
        <w:ind w:left="5" w:firstLine="715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11">
    <w:p>
      <w:pPr>
        <w:pStyle w:val="Normal"/>
        <w:shd w:fill="FFFFFF" w:val="clear"/>
        <w:spacing w:before="816" w:after="0"/>
        <w:ind w:left="5" w:firstLine="715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pacing w:val="-2"/>
          <w:w w:val="96"/>
          <w:sz w:val="16"/>
          <w:szCs w:val="16"/>
        </w:rPr>
        <w:t>Алиев В.Г., Варфоломеев В.П. Теория организации, курс лек</w:t>
      </w:r>
      <w:r>
        <w:rPr>
          <w:color w:val="000000"/>
          <w:w w:val="96"/>
          <w:sz w:val="16"/>
          <w:szCs w:val="16"/>
        </w:rPr>
        <w:t xml:space="preserve">ций. «Самоорганизация в природе и обществе», Махачкала ИПЦ </w:t>
      </w:r>
      <w:r>
        <w:rPr>
          <w:color w:val="000000"/>
          <w:spacing w:val="-7"/>
          <w:w w:val="96"/>
          <w:sz w:val="16"/>
          <w:szCs w:val="16"/>
        </w:rPr>
        <w:t>ДГУ, 1998.</w:t>
      </w:r>
    </w:p>
    <w:p>
      <w:pPr>
        <w:pStyle w:val="Normal"/>
        <w:shd w:fill="FFFFFF" w:val="clear"/>
        <w:spacing w:before="816" w:after="0"/>
        <w:ind w:left="5" w:firstLine="715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12">
    <w:p>
      <w:pPr>
        <w:pStyle w:val="Normal"/>
        <w:shd w:fill="FFFFFF" w:val="clear"/>
        <w:spacing w:before="816" w:after="0"/>
        <w:ind w:left="5" w:firstLine="715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pacing w:val="-2"/>
          <w:w w:val="96"/>
          <w:sz w:val="16"/>
          <w:szCs w:val="16"/>
        </w:rPr>
        <w:t>Алиев В.Г., Варфоломеев В.П. Теория организации, курс лек</w:t>
      </w:r>
      <w:r>
        <w:rPr>
          <w:color w:val="000000"/>
          <w:w w:val="96"/>
          <w:sz w:val="16"/>
          <w:szCs w:val="16"/>
        </w:rPr>
        <w:t xml:space="preserve">ций. «Самоорганизация в природе и обществе», Махачкала ИПЦ </w:t>
      </w:r>
      <w:r>
        <w:rPr>
          <w:color w:val="000000"/>
          <w:spacing w:val="-7"/>
          <w:w w:val="96"/>
          <w:sz w:val="16"/>
          <w:szCs w:val="16"/>
        </w:rPr>
        <w:t>ДГУ, 1998.</w:t>
      </w:r>
    </w:p>
    <w:p>
      <w:pPr>
        <w:pStyle w:val="Normal"/>
        <w:shd w:fill="FFFFFF" w:val="clear"/>
        <w:spacing w:before="816" w:after="0"/>
        <w:ind w:left="5" w:firstLine="715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13">
    <w:p>
      <w:pPr>
        <w:pStyle w:val="Normal"/>
        <w:shd w:fill="FFFFFF" w:val="clear"/>
        <w:spacing w:before="38" w:after="0"/>
        <w:ind w:left="19" w:right="14" w:firstLine="715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</w:rPr>
        <w:t xml:space="preserve">Радченко Я.В. Теория организации. Часть 1/конспект лекций, </w:t>
      </w:r>
      <w:r>
        <w:rPr>
          <w:color w:val="000000"/>
          <w:w w:val="82"/>
          <w:sz w:val="16"/>
          <w:szCs w:val="16"/>
        </w:rPr>
        <w:t>М.: ГАУ, 1998.</w:t>
      </w:r>
    </w:p>
    <w:p>
      <w:pPr>
        <w:pStyle w:val="Normal"/>
        <w:shd w:fill="FFFFFF" w:val="clear"/>
        <w:spacing w:before="38" w:after="0"/>
        <w:ind w:left="19" w:right="14" w:firstLine="715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14">
    <w:p>
      <w:pPr>
        <w:pStyle w:val="Normal"/>
        <w:shd w:fill="FFFFFF" w:val="clear"/>
        <w:spacing w:before="38" w:after="0"/>
        <w:ind w:left="19" w:right="14" w:firstLine="715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мирнов Э.А</w:t>
      </w:r>
      <w:r>
        <w:rPr>
          <w:b/>
          <w:bCs/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Теория организации: Учебное пособие. - М: ИНФРА-М, 2000. - 248 с.</w:t>
      </w:r>
    </w:p>
    <w:p>
      <w:pPr>
        <w:pStyle w:val="Normal"/>
        <w:shd w:fill="FFFFFF" w:val="clear"/>
        <w:spacing w:before="38" w:after="0"/>
        <w:ind w:left="19" w:right="14" w:firstLine="715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15">
    <w:p>
      <w:pPr>
        <w:pStyle w:val="Normal"/>
        <w:shd w:fill="FFFFFF" w:val="clear"/>
        <w:spacing w:before="38" w:after="0"/>
        <w:ind w:left="19" w:right="14" w:firstLine="715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</w:rPr>
        <w:t xml:space="preserve">Радченко Я.В. Теория организации. Часть 1/конспект лекций, </w:t>
      </w:r>
      <w:r>
        <w:rPr>
          <w:color w:val="000000"/>
          <w:w w:val="82"/>
          <w:sz w:val="16"/>
          <w:szCs w:val="16"/>
        </w:rPr>
        <w:t>М.: ГАУ, 1998.</w:t>
      </w:r>
    </w:p>
    <w:p>
      <w:pPr>
        <w:pStyle w:val="Normal"/>
        <w:shd w:fill="FFFFFF" w:val="clear"/>
        <w:spacing w:before="38" w:after="0"/>
        <w:ind w:left="19" w:right="14" w:firstLine="715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360"/>
      <w:ind w:left="720" w:hanging="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image" Target="media/image7.pn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36:00Z</dcterms:created>
  <dc:creator>ника</dc:creator>
  <dc:description/>
  <cp:keywords/>
  <dc:language>en-US</dc:language>
  <cp:lastModifiedBy>Mage</cp:lastModifiedBy>
  <cp:lastPrinted>2003-12-22T12:00:00Z</cp:lastPrinted>
  <dcterms:modified xsi:type="dcterms:W3CDTF">2011-10-03T20:36:00Z</dcterms:modified>
  <cp:revision>2</cp:revision>
  <dc:subject/>
  <dc:title>Содержание </dc:title>
</cp:coreProperties>
</file>