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  <w:t>СОДЕРЖАНИЕ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  <w:t>ВВЕДЕНИЕ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  <w:t>ГЛАВА 1.Предмет и задачи менеджмента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  <w:t>1.1</w:t>
      </w:r>
      <w:r>
        <w:rPr>
          <w:b w:val="false"/>
          <w:bCs/>
          <w:i w:val="false"/>
          <w:sz w:val="28"/>
          <w:szCs w:val="28"/>
        </w:rPr>
        <w:t xml:space="preserve"> Исторически</w:t>
      </w:r>
      <w:r>
        <w:rPr>
          <w:b w:val="false"/>
          <w:i w:val="false"/>
          <w:sz w:val="28"/>
          <w:szCs w:val="28"/>
        </w:rPr>
        <w:t>е предпосылки менеджмента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  <w:t>1.2 Менеджмент как позиция управления</w:t>
      </w:r>
    </w:p>
    <w:p>
      <w:pPr>
        <w:pStyle w:val="TextBody"/>
        <w:jc w:val="left"/>
        <w:rPr/>
      </w:pPr>
      <w:r>
        <w:rPr>
          <w:b w:val="false"/>
          <w:i w:val="false"/>
          <w:iCs w:val="false"/>
          <w:sz w:val="28"/>
        </w:rPr>
        <w:t>1.3 Основные функции менеджмента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  <w:t>ЗАКЛЮЧЕНИЕ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  <w:t>СПИСОК ЛИТЕРАТУРЫ</w:t>
      </w:r>
      <w:r>
        <w:br w:type="page"/>
      </w:r>
    </w:p>
    <w:p>
      <w:pPr>
        <w:pStyle w:val="TextBody"/>
        <w:ind w:firstLine="709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  <w:t>ВВЕДЕНИЕ</w:t>
      </w:r>
    </w:p>
    <w:p>
      <w:pPr>
        <w:pStyle w:val="TextBody"/>
        <w:ind w:firstLine="709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сия переживает сейчас сложный и противоречивый период перехода к новой системе экономических отношений. Объективные условия изменения и развития всех форм собственности, возникновение наемного труда, расширение и усложнение внешнеэкономических связей потребовали иных, чем прежде способов управленческой деятельности. Практика показывает, что новое с трудом пробивает себе дорогу через укоренившиеся привычки, традиции, обычаи и препятствия старой административно-командной системы управления. Но все большее число людей понимает необходимость преодоления старых директивных методов руководства и перехода к широкому использованию предприимчивости, инициативы, разумному сочетанию частного и государственного интересов. Возможности этого в новой системе рыночных отношений, безусловно, есть. Мешают превратить безусловность в действительность не только прошлые, но и нынешние просчеты и повалы в экономике.</w:t>
      </w:r>
    </w:p>
    <w:p>
      <w:pPr>
        <w:pStyle w:val="TextBody"/>
        <w:ind w:firstLine="709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sz w:val="28"/>
        </w:rPr>
        <w:t>Прежде всего, это касается управления материальным производством. Во многом ошибочная ориентация на помощь иностранного капитала, торговлю зарубежными товарами в ущерб отечественным, финансовые махинации и злоупотребления управленческих структур, проникновение во все сферы общественного производства криминала привели общество на грань серьезных потрясений и кризисных явлений. Кроме того, сегодняшние трудности порождены некомпетенцией некоторой части руководителей в области управления, незнанием основополагающих принципов и методов современного менеджмента, неспособностью использовать положительный опыт старого и творческий подход к руководству предприятиями в рыночных усло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проблемой, по мнению многих отечественных экономистов на сегодняшний день, является проблема полного развития всей системы рынков. Рыночные преобразования в нашей стране начались с полного разрушения системы государственного материально-технического снабжения. Однако взамен ее не был создан аналогичный рынок производственного оборудования, а также рынок оптовой торговли. Нормальной экономики не может быть без рынка недвижимости (земли, жилья) и без рынка ценных бумаг. Еще предстоит в полной мере воссоздать все звенья развитой рыночной системы. Жизнь доказала: необходимо создавать рынок как социальный институт. Само движение к цивилизованному рынку надо начинать с разработки множества правовых норм и законов, регулирующих рыночную экономику.</w:t>
      </w:r>
    </w:p>
    <w:p>
      <w:pPr>
        <w:pStyle w:val="22"/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ктуальность выбранной темы не вызывает сомнений, поэтому цель данной курсовой работы – систематизируя теоретические основы практики управления, рассмотреть </w:t>
      </w:r>
      <w:r>
        <w:rPr>
          <w:sz w:val="28"/>
        </w:rPr>
        <w:t>понятие, сущность и функции рынка, включая предмет и задачи менеджмента.</w:t>
      </w:r>
    </w:p>
    <w:p>
      <w:pPr>
        <w:pStyle w:val="Normal"/>
        <w:tabs>
          <w:tab w:val="clear" w:pos="708"/>
          <w:tab w:val="left" w:pos="4095" w:leader="none"/>
          <w:tab w:val="center" w:pos="48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сследования:</w:t>
      </w:r>
    </w:p>
    <w:p>
      <w:pPr>
        <w:pStyle w:val="Normal"/>
        <w:tabs>
          <w:tab w:val="clear" w:pos="708"/>
          <w:tab w:val="left" w:pos="0" w:leader="none"/>
          <w:tab w:val="center" w:pos="48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теоретических основ менеджмента, его функции и задачи;</w:t>
      </w:r>
    </w:p>
    <w:p>
      <w:pPr>
        <w:pStyle w:val="Normal"/>
        <w:tabs>
          <w:tab w:val="clear" w:pos="708"/>
          <w:tab w:val="left" w:pos="0" w:leader="none"/>
          <w:tab w:val="center" w:pos="48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анализ исторически</w:t>
      </w:r>
      <w:r>
        <w:rPr>
          <w:sz w:val="28"/>
          <w:szCs w:val="28"/>
        </w:rPr>
        <w:t>х предпосылок менедж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center" w:pos="48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ынок как экономическая основа маркетинга и его конкуренц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center" w:pos="48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оценка конъюнктуры рынка.</w:t>
      </w:r>
      <w:r>
        <w:br w:type="page"/>
      </w:r>
    </w:p>
    <w:p>
      <w:pPr>
        <w:pStyle w:val="TextBody"/>
        <w:ind w:firstLine="709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  <w:t>ГЛАВА 1. Предмет и задачи менеджмента</w:t>
      </w:r>
    </w:p>
    <w:p>
      <w:pPr>
        <w:pStyle w:val="TextBody"/>
        <w:ind w:firstLine="709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1 Исторически</w:t>
      </w:r>
      <w:r>
        <w:rPr>
          <w:color w:val="000000"/>
          <w:sz w:val="28"/>
          <w:szCs w:val="28"/>
        </w:rPr>
        <w:t>е предпосылки менеджмен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оявилось вместе с людьми. Оно выделилось и обособилось в самостоятельный вид деятельности в процессе разделения и кооперации труда, что обусловило необходимость организации, координации и согласования деятельности людей в общественном производстве. Там, где хотя бы два человека объединялись в стремлении достичь какой-либо общей цели, возникала задача координации их совместных действий, решение которой кто-то из них должен был брать на себя. При этом один становился руководителем, т.е. управляющим, а другой - его подчиненным, т.е. управляемым. Впервые проблему управления взялись решить древние египтяне. Около 6 тыс. лет назад они признали необходимость целенаправленной организации деятельности людей, ее планирования и контроля результатов, а также поставили вопрос о децентрализации управления. Примерно в то же время в Вавилоне царь Хаммурапи применил для нужд управления и контроля письменные документы на глиняных табличках и свидетельские показания, признал недопустимым перекладывание должностными лицами ответственности на своих подчиненных, законодательно установил уровень зарпл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глиняных табличках, датированных третьим тысячелетием до нашей эры, записаны сведения о коммерческих сделках и законах Древней Шумерии, что также свидетельствует о наличии там практики управления. Определенный вклад в теорию управления был внесен в эпоху античности, за 400 лет до н.э. Сократ сформулировал принцип универсальности управления. Его современник - персидский царь Кир выдвинул идею о необходимости специальных исследований причин, побуждающих людей к действию, т.е. мотивации. Он рассматривал также проблему обработки управленческой информации и составления планов. Чуть позже в Греции занимались изучением метода выполнения трудовых операций и обеспечения их ритмичности. Платон сформулировал принцип специализации. В 325 г. до н.э. Александр Македонский создал впервые штаб как центр управления боевыми действиями. В древности организации имели определенную структуру, в которой выделялись уровни управления. Существовали и крупные политические организации, руководителями которых являлись короли и генералы. Были также и управляющие, хранители житниц, погонщики, надсмотрщики работ, губернаторы территорий и казначеи, которые помогали обеспечивать деятельность этих организаций. Шли годы, управление многими организациями становилось более четким и сложным, а сами организации - сильными и устойчивыми. Примером может служить Римская империя, которая просуществовала сотни лет. Римские легионы, отличавшиеся четкой структурой управления, состоящей из генералов и офицеров, подразделением армии на дивизии, шли победным маршем через плохо организованные европейские страны, государства Среднего Востока. Завоеванные территории отдавались под управление губернаторов, подчинявшихся Риму, строились дороги, чтобы установить связь с Римом. Почти все формы современного управления можно проследить в древних организациях, хотя их характер и структура управления существенно отличались от сегодняш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поху рабовладения также имели место элементы управления, однако преобладали методы прямого принуждения и страха наказания в качестве главных средств побуждения к труду. В дальнейшем, с развитием общественного производства, такой труд обнаружил органически присущую ему неэффективность. Его заменила система наемного труда зарождающейся буржуазной эпохи. Она основывалась на использовании принципиально иного, опосредованного механизма принуждения, применявшего материальные стимулы и экономические рычаги в управлении трудом. Возникший свыше 250 лет назад в ряде стран Западной Европы торговый капитализм имел совсем иную основу – денежный капитал. Вместо прямых и грубых форм принуждения к труду при капитализме формировался и повсеместно использовался рыночный механизм, действовавший на базе обмена меновыми стоимостями и предполагавший формальную личную независимость и равенство обменивающихся стор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отя управленческая практика развивается с древних времен, до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, вероятно, никто не задумывался над тем как управлять ими системно. Людей в основном интересовало как заработать больше денег, завоевать политическую власть, но не как управлять организациями. В начал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, английский исследователь Р. Оуэн много времени посвятил проблемам достижения целей организации с помощью других людей. Он предоставлял рабочим приличное жилье, улучшал условия их работы, разрабатывал системы оценки результатов их труда и путем дополнительных выплат стимулировал хорошую работу. Эти реформы явились уникальным прорывом в суть человеческого восприятия действительности и роли руководителя. Но, несмотря на это, бизнесмены того времени видели мало здравого смысла в реформах Р. Оуэна, ни один из них не последовал его примеру, так как у них отсутствовал интерес к управлению. В связи с этим менеджмент выделился в самостоятельную область человеческих знаний, науку лишь на рубеже 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Х-ХХ вв. Американец Джозеф Вартон в 1881 г. впервые разработал курс менеджмента для преподавания в колледже. Американский инженер Ф.Тейлор в 1911 г. опубликовал свою книгу «Принципы научного менеджмента», которая вызвала всеобщий интерес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и в которой управление впервые признано наукой и самостоятельной областью ис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были первые работы, в которых сделана попытка научного обобщения накопленного опыта и формирования основ научного управления. Они явились ответом на потребности промышленного развития, которое всё больше приобретало такие специфические черты, как массовое </w:t>
      </w:r>
      <w:r>
        <w:rPr>
          <w:bCs/>
          <w:color w:val="000000"/>
          <w:sz w:val="28"/>
          <w:szCs w:val="28"/>
        </w:rPr>
        <w:t xml:space="preserve">производство и массовый </w:t>
      </w:r>
      <w:r>
        <w:rPr>
          <w:color w:val="000000"/>
          <w:sz w:val="28"/>
          <w:szCs w:val="28"/>
        </w:rPr>
        <w:t xml:space="preserve">сбыт, ориентация на рынки большой емкости и </w:t>
      </w:r>
      <w:r>
        <w:rPr>
          <w:bCs/>
          <w:color w:val="000000"/>
          <w:sz w:val="28"/>
          <w:szCs w:val="28"/>
        </w:rPr>
        <w:t>крупномасштабную организацию в форме</w:t>
      </w:r>
      <w:r>
        <w:rPr>
          <w:color w:val="000000"/>
          <w:sz w:val="28"/>
          <w:szCs w:val="28"/>
        </w:rPr>
        <w:t xml:space="preserve"> мощных корпораций и акционерных обществ. Организации-гиганты испытывали острую необходимость в рациональной организации производства и труда, в четкой и взаимосвязанной работе всех подразделений и служб, менеджеров и исполнителей в соответствии с научно обоснованными принципами, нормами и стандар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й силой, которая первоначально подстегнула интерес к управлению, явилась промышленная революция в Англии. Однако идея о том, что управление может внести существенный вклад в развитие и успех организации, впервые зародилась в Америке, которая стала родиной современного управления.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, в период бурного развития, Соединенные Штаты были практически единственной страной, где человек преодолев трудности, связанные с его происхождением, национальностью, мог проявить инициативу и личную компетентность. Миллионы европейцев иммигрировали в Америку, создав тем самым огромный рынок рабочей силы. Соединенные Штаты почти с самого своего возникновения серьезно поддерживали идею образования для всех желающих, что способствовало росту числа людей интеллектуально способных выполнять различные роли в бизнесе и управлении. Трансконтинентальные железнодорожные линии превратили Америку в самый крупный единый рынок в мире. </w:t>
      </w: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то время практически не существовало государственного регулирования в бизнесе, поэтому предприниматели, которые добивались успеха, становились монополистами. В результате создавались крупные отрасли и предприятия, для управления которыми требовались формализованные способы. Таким образом, появление менеджмента связано со следующими условиями: органическим строением капитала, развитием машинного производства, возрастанием требований к управлению, неспособностью собственника и предпринимателя справиться с возрастающими трудностями управления; возникновением большого количества субъектов рыночной экономики, возрастанием объема и усилением рыночных связей; развитием конкуренции и неустойчивостью рыночной экономики, которые обуславливают необходимость профессионального подхода к управлению; появлением крупных корпораций, приводящим к увеличению объема и сложности управленческих работ, которые могут быть выполнены только специальным аппаратом работников. Именно в корпорации менеджмент окончательно отделяется от самоуправления собственника-предпринимателя; рассредоточением собственности между акционерами, в результате чего появились новые функции управления акционерным капиталом, распределения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 между акционерами и др.; попытками предпринимателей воспользоваться преимуществами техники, созданной в период промышленной революции; желанием группы любознательных людей создать самые эффективные способы выполнения работы.</w:t>
      </w:r>
    </w:p>
    <w:p>
      <w:pPr>
        <w:pStyle w:val="TextBody"/>
        <w:ind w:firstLine="709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  <w:t>1.2 Менеджмент как позиция управления</w:t>
      </w:r>
    </w:p>
    <w:p>
      <w:pPr>
        <w:pStyle w:val="TextBody"/>
        <w:ind w:firstLine="709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менеджмент представляет собой многоплановое явление, охватывающее происходящие в организации процессы, связанные как с ее внутренней жизнью, так и с ее взаимодействием с окружающей средой, то его рассмотрение в зависимости оттого, какие процессы ставятся во главу угла, может вестись с различных точек зрения. Наиболее значимыми подходами к рассмотрению управления организацией являются сле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ссмотрение управления с точки зрения процессов, происходящих внутри орган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ссмотрение управления с позиции процессов включения организации во внешнюю сред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ссмотрение управления организацией с точки зрения процесса осуществления самой эт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зиции управления внутри организации в основном определяются тем предназначением и той ролью, которые призвана реализовывать данная организация. Во внутриорганизационной жизни управление играет роль </w:t>
      </w:r>
      <w:r>
        <w:rPr>
          <w:bCs/>
          <w:color w:val="000000"/>
          <w:sz w:val="28"/>
          <w:szCs w:val="28"/>
        </w:rPr>
        <w:t xml:space="preserve">координирующего начала, </w:t>
      </w:r>
      <w:r>
        <w:rPr>
          <w:color w:val="000000"/>
          <w:sz w:val="28"/>
          <w:szCs w:val="28"/>
        </w:rPr>
        <w:t>формирующего и приводящего в движение ресурсы организации для достижения ею своих целей. Менеджмент формирует и изменяет, когда это необходимо, внутреннюю среду организации, представляющую собой органичное сочетание таких составляющих, как структура, внутриорганизационные процессы, технология, кадры, организационная культура, и осуществляет управление функциональными процессами, протекающими в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нутриорганизационные процессы, </w:t>
      </w:r>
      <w:r>
        <w:rPr>
          <w:color w:val="000000"/>
          <w:sz w:val="28"/>
          <w:szCs w:val="28"/>
        </w:rPr>
        <w:t xml:space="preserve">формируемые и направляемые менеджментом, включают в себя три основных подпроцесса: координация, принятие решений, коммуникации. Для </w:t>
      </w:r>
      <w:r>
        <w:rPr>
          <w:bCs/>
          <w:color w:val="000000"/>
          <w:sz w:val="28"/>
          <w:szCs w:val="28"/>
        </w:rPr>
        <w:t xml:space="preserve">координации </w:t>
      </w:r>
      <w:r>
        <w:rPr>
          <w:color w:val="000000"/>
          <w:sz w:val="28"/>
          <w:szCs w:val="28"/>
        </w:rPr>
        <w:t>менеджмент может сформировать в организации два типа процеду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осредственное руководство действиями в виде распоряжений, приказов и предлож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ация действий посредством создания системы норм и правил, касающихся деятельности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цедуры и нормы принятия решений </w:t>
      </w:r>
      <w:r>
        <w:rPr>
          <w:color w:val="000000"/>
          <w:sz w:val="28"/>
          <w:szCs w:val="28"/>
        </w:rPr>
        <w:t>по-разному формируются менеджментом в различных организациях. Широко известен опыт японских фирм, когда принятие решений осуществляется снизу вверх. Есть много организаций, где решения принимаются только на верхнем уровне. Существуют организаций, в которых широко практикуется система делегирования права принятия решения на нижние уровни иерарх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щие в организации </w:t>
      </w:r>
      <w:r>
        <w:rPr>
          <w:bCs/>
          <w:color w:val="000000"/>
          <w:sz w:val="28"/>
          <w:szCs w:val="28"/>
        </w:rPr>
        <w:t xml:space="preserve">нормы и формы коммуникации </w:t>
      </w:r>
      <w:r>
        <w:rPr>
          <w:color w:val="000000"/>
          <w:sz w:val="28"/>
          <w:szCs w:val="28"/>
        </w:rPr>
        <w:t xml:space="preserve">оказывают большое влияние на климат внутри организации. Существуют организации, в которых практикуется преимущественно только письменная форма коммуникаций. Имеются организации, где все контакты в основном осуществляются в виде разговор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ие организации применяют комбинацию этих форм. Важной характеристикой коммуникаций является наличие ограничений на коммуникации. Все эти и многие другие аспекты коммуникационных процессов находятся под сильным влиянием управления и составляют предмет особой заботы руководства организации в том случае, если оно стремится к созданию наилучшей атмосферы внутри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я, включающая в себя технические средства и способы их комбинирования и использования для получения конечного продукта, создаваемого организацией, является предметом самого пристального внимания со стороны менеджмент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ие должно решать вопросы технологий и осуществления их наиболее эффективного использования. В последнее время в связи с появлением все более передовых технологий соответствующие задачи менеджмента становятся исключительно сложными и значимыми. Это связано с тем, что их решение может привести к важным и далеко идущим положительным последствиям для организации. Они могут вызвать и негативные процессы во внутренней жизни организации, разрушить ее организационную структуру, привести к демотивированию работников. Поэтому в современных условиях менеджмент не может смотреть на технологии только с точки зрения повышения производительности и эффективности. Очень важно учитывать то, как новые технологии могут повлиять на климат внутри организации, как они могут подействовать на ее «организм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дры являются основой любой организации. Без людей нет организации. Представьте себе организацию, которую покинули все ее работники. Остались бы здания, оборудование, документы и т.п. Но самой организации не стало бы. Организация живет и функционирует только потому, что в ней есть люди. Люди в организации создают ее продукт, они формируют культуру организации, ее внутренний климат, от них зависит то, чем является организ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лу такого особого положения люди в организации являются для менеджмента «предметом номер один». Менеджмент формирует кадры, устанавливает систему отношений между ними, включает их в созидательный процесс совместной работы, способствует их развитию, обучению и продвижению по рабо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юди, работающие в организации, очень сильно отличаются друг от друга по многим параметрам: пол, возраст, образование, национальность, семейное положение и т.п. Все эти отличия могут оказывать серьезное влияние как на характеристики работы и поведение отдельного работника, так и на действия и поведение других членов организации. В связи с этим менеджмент должен строить свою работу с кадрами таким образом,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. В отличие от машины человек имеет желания, и для него характерно наличие отношения к своим действиям и действиям окружающих. А это может очень серьезно влиять на результаты его труда. В этой связи менеджменту приходится решать ряд чрезвычайно сложных задач, от чего в большой степени зависит успех функционирования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ая культура, являясь всепронизывающей составляющей организации, оказывает сильное влияние как на ее внутреннюю жизнь, так и на ее положение во внешней среде. Организационная культура складывается из устойчивых норм, представлений, принципов и верований относительно того, как данная организация должна и может реагировать на внешние воздействия, как следует вести себя в организации, каков смысл функционирования организации и т.п. Часто основные положения организационной культуры находят проявление в обобщающих смысл деятельности организации лозунгах. Носителями организационной культуры являются люди, но вырабатывается она и формируется в значительной мере менеджментом и, в частности, высшим руководство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ая культура может играть огромную роль в мобилизации всех ресурсов организации на достижение ее целей. Но может и являться мощным тормозом на пути достижения целей, в особенности если для этого потребуется проведение изменений. Поэтому менеджмент уделяет большое внимание решению вопросов формирования, поддержания и развития организационной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утренняя жизнь организации состоит из большого количества различных действий, подпроцессов и процессов. В зависимости от типа организации, ее размера и вида деятельности отдельные процессы и действия могут занимать в ней ведущее место, некоторые же, широко осуществляемые в других организациях процессы, могут либо отсутствовать, либо осуществляться в очень небольшом размере. Однако несмотря на огромное разнообразие действий и процессов, можно выделить пять групп функциональных процессов, которые охватывают деятельность любой организации и которые являются объектом управления со стороны менеджмента. Данными функциональными группами процессов являются следующие: производство; маркетинг; финансы; работа с кадрами; эккаунтинг (учет и анализ хозяйственной деятельнос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ие производством предполагает, что соответствующие службы менеджмента осуществляют управление процессом переработки сырья, материалов и полуфабрикатов, поступающих на входе в организацию, в продукт, который организация предлагает внешней среде. Для этого менеджмент осуществляет следующие опер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правление разработкой и проектированием проду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ыбор технологического процесса, расстановку кадров и техники по процессу с целью оптимизации затрат на изготовление и выбор методов изготовления проду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правление закупкой сырья, материалов и полуфабрика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правление запасами на складах, включающее в себя управление хранением закупленных товаров, полуфабрикатов собственного изготовления для внутреннего пользования и конечной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ка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ие маркетингом призвано посредством маркетинговой деятельности по реализации созданного организацией продукта увязать в единый непротиворечивый процесс удовлетворение потребностей клиентов организации и достижение целей организации. Для этого осуществляется управление такими процессами и действиями, как: изучение рынка; реклама; ценообразование; создание систем сбыта; распределение созданной продукции; сбы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ие финансами состоит в том, что менеджмент осуществляет управление процессом движения финансовых средств в организации. Для этого осуществляется: составление бюджета и финансового плана; формирование денежных ресурсов; распределение денег между различными сторонами, определяющими жизнь организации; оценка финансового потенциала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ерсоналом связано с использованием возможностей работников для достижения целей организации. Кадровая работа включает в себя следующие элементы: подбор и расстановка кадров; обучение и развитие кадров; компенсация за выполненную работу; создание условий на рабочем месте; поддержание отношений с профсоюзами и разрешение трудовых сп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  <w:t>1.3 Основные функции менеджмента</w:t>
      </w:r>
    </w:p>
    <w:p>
      <w:pPr>
        <w:pStyle w:val="TextBody"/>
        <w:ind w:firstLine="709"/>
        <w:rPr>
          <w:b w:val="false"/>
          <w:b w:val="false"/>
          <w:bCs/>
          <w:i w:val="false"/>
          <w:i w:val="false"/>
          <w:iCs w:val="false"/>
          <w:sz w:val="28"/>
        </w:rPr>
      </w:pPr>
      <w:r>
        <w:rPr>
          <w:b w:val="false"/>
          <w:bCs/>
          <w:i w:val="false"/>
          <w:iCs w:val="false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новные функции менеджмента характеризуются полнотой содержания, устойчивостью структуры, системностью и универсальностью использования в разных сферах деятельности. Главная их особенность в том, что каждая основная функция менеджмента представляет собой отдельный процесс управления по выработке методов активизации и средств воздействия на персонал и его деятельность для достижения общих результатов социально-экономическ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рис. 1 показан состав и взаимосвязь современных функций, формирующих процесс управления. Каждый из шести блоков функций представляет собой обособленный этап процесса управления объектом, фирмой, корпораци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каждом блоке два вида функций, взаимосвязанных между собой и взаимодополняющих друг друга. При одном и том же назначении функции каждого блока отражают особенности, характерные для менеджмента разных сфер управляемой деятельности, разных уровней управления и объе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 учетом приоритетности каждая из основных функций выступает критерием выделения функционального менеджмента как самостоятельного процесса и системы управления. Можно говорить о целевом, стратегическом, мотивационном, корпоративном менеджменте. В то же время весь комплекс основных функций выражает системное представление и законченность процессов управления любой социальной и социально-экономическ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и интересны тем, что в систематизированном виде могут дать полное представление о процессах мотивации, воздействия и взаимодействия от зарождения идей до их реализации, оценки результата и появления последствий. Основные функции характеризуют воздействие, обусловливая его определяющие средства, реализация которых может обеспечить требуемый результат. Поэтому представляется целесообразным рассмотреть содержание основных функций менеджмента через базовые средства воздействия.</w:t>
      </w:r>
      <w:r>
        <w:br w:type="page"/>
      </w:r>
    </w:p>
    <w:p>
      <w:pPr>
        <w:pStyle w:val="TextBody"/>
        <w:ind w:firstLine="709"/>
        <w:rPr>
          <w:b w:val="false"/>
          <w:b w:val="false"/>
          <w:bCs/>
          <w:i w:val="false"/>
          <w:i w:val="false"/>
          <w:iCs w:val="false"/>
          <w:color w:val="000000"/>
          <w:sz w:val="28"/>
        </w:rPr>
      </w:pPr>
      <w:r>
        <w:rPr>
          <w:b w:val="false"/>
          <w:bCs/>
          <w:i w:val="false"/>
          <w:iCs w:val="false"/>
          <w:color w:val="000000"/>
          <w:sz w:val="28"/>
        </w:rPr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3402"/>
        <w:gridCol w:w="701"/>
        <w:gridCol w:w="3402"/>
        <w:gridCol w:w="931"/>
      </w:tblGrid>
      <w:tr>
        <w:trPr>
          <w:trHeight w:val="451" w:hRule="atLeast"/>
        </w:trPr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0955</wp:posOffset>
                      </wp:positionV>
                      <wp:extent cx="20574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74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1.65pt" to="161.25pt,46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Целеполагани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49555</wp:posOffset>
                      </wp:positionV>
                      <wp:extent cx="342900" cy="0"/>
                      <wp:effectExtent l="0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19.65pt" to="27.15pt,19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0955</wp:posOffset>
                      </wp:positionV>
                      <wp:extent cx="2057400" cy="5715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74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1.65pt" to="163.1pt,46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Контроль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52730</wp:posOffset>
                      </wp:positionV>
                      <wp:extent cx="5715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19.9pt" to="47.05pt,19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5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Стратегополагани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Оценк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71120</wp:posOffset>
                      </wp:positionV>
                      <wp:extent cx="2057400" cy="457200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7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5.6pt" to="161.25pt,41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Планировани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1120</wp:posOffset>
                      </wp:positionV>
                      <wp:extent cx="2057400" cy="45720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7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5.6pt" to="163.1pt,41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Организация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2540</wp:posOffset>
                      </wp:positionV>
                      <wp:extent cx="5715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-0.2pt" to="42.95pt,-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226060</wp:posOffset>
                      </wp:positionV>
                      <wp:extent cx="0" cy="342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3pt,17.8pt" to="71.3pt,4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Регулировани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226060</wp:posOffset>
                      </wp:positionV>
                      <wp:extent cx="0" cy="342900"/>
                      <wp:effectExtent l="38100" t="0" r="381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5pt,17.8pt" to="91.15pt,44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оординац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8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91440</wp:posOffset>
                      </wp:positionV>
                      <wp:extent cx="2057400" cy="457200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7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7.2pt" to="161.25pt,4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Мотивация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05740</wp:posOffset>
                      </wp:positionV>
                      <wp:extent cx="4572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16.2pt" to="36.15pt,1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91440</wp:posOffset>
                      </wp:positionV>
                      <wp:extent cx="2057400" cy="457200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7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7.2pt" to="163.1pt,4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Гуманизация</w:t>
            </w:r>
          </w:p>
        </w:tc>
        <w:tc>
          <w:tcPr>
            <w:tcW w:w="9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Стимулир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Корпоративность</w:t>
            </w:r>
          </w:p>
        </w:tc>
        <w:tc>
          <w:tcPr>
            <w:tcW w:w="9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ind w:firstLine="709"/>
        <w:rPr>
          <w:b w:val="false"/>
          <w:b w:val="false"/>
          <w:bCs/>
          <w:i w:val="false"/>
          <w:i w:val="false"/>
          <w:iCs w:val="false"/>
          <w:sz w:val="28"/>
        </w:rPr>
      </w:pPr>
      <w:r>
        <w:rPr>
          <w:b w:val="false"/>
          <w:bCs/>
          <w:i w:val="false"/>
          <w:iCs w:val="false"/>
          <w:sz w:val="28"/>
          <w:szCs w:val="24"/>
        </w:rPr>
        <w:t>Рис.1 Взаимосвязь между основными функциями менеджмента</w:t>
      </w:r>
    </w:p>
    <w:p>
      <w:pPr>
        <w:pStyle w:val="TextBody"/>
        <w:ind w:firstLine="709"/>
        <w:rPr>
          <w:b w:val="false"/>
          <w:b w:val="false"/>
          <w:bCs/>
          <w:i w:val="false"/>
          <w:i w:val="false"/>
          <w:iCs w:val="false"/>
          <w:sz w:val="28"/>
          <w:szCs w:val="24"/>
        </w:rPr>
      </w:pPr>
      <w:r>
        <w:rPr>
          <w:b w:val="false"/>
          <w:bCs/>
          <w:i w:val="false"/>
          <w:iCs w:val="false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таблице 1 по каждой функции приведены средства взаимодействия, наиболее часто используемые менеджерами в процессах управления. Естественно, дать исчерпывающий набор средств воздействия не представляется возможным, так как состав средств в значительной степени определяется ситуационно. При выборе средств воздействия руководствуются их значимостью, комплексностью и системностью применения в процессах формирования функциональных моделей менеджмента.</w:t>
      </w:r>
    </w:p>
    <w:p>
      <w:pPr>
        <w:pStyle w:val="TextBodyIndent"/>
        <w:rPr/>
      </w:pPr>
      <w:r>
        <w:rPr/>
        <w:t>Целеполагание как основная функция менеджмента ориентирует производственно-хозяйственную систему во времени и пространстве. Ее назначение - постановка, определение и формулирование целей управления в соответствии с потребностью общества в производимой фирмой продукции (услугах), в обосновании ресурсообеспеченности целей и реализуемости в соответствии с имеющимся потенциалом.</w:t>
      </w:r>
    </w:p>
    <w:p>
      <w:pPr>
        <w:pStyle w:val="TextBodyIndent"/>
        <w:rPr/>
      </w:pPr>
      <w:r>
        <w:rPr/>
        <w:t xml:space="preserve">Цели - конкретные конечные желаемые результаты, которых стремится достичь коллектив в процессе совместной деятельности. Все производственно-хозяйственные системы являются многоцелевыми. Выделяются экономические, социальные, маркетинговые, инновационные, инвестиционные и другие цели. Их состав и взаимообусловленность определяются назначением и структурой деятель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ознание общей цели, сопричастность к процессу ее достижения и получение выгоды от конечного состояния системы выступают воздействующими стимулами. Чтобы это воздействие было реальным, цели производственно-хозяйственной системы должны соответствовать реальной потребности в ее продукции. Также реальной должна быть и стратегия достижения целей. Стратегия управления производственно-хозяйственной системой представляет собой хозяйственную политику, разработанную на основе определения целей и предвидения состояния будущего развития, прогнозирования процессов и результатов деятельности и ее последствий, потребных ресурсов и путей достижения целей.</w:t>
      </w:r>
    </w:p>
    <w:p>
      <w:pPr>
        <w:pStyle w:val="Heading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jc w:val="both"/>
        <w:rPr/>
      </w:pPr>
      <w:r>
        <w:rPr/>
        <w:t>Таблица 1</w:t>
      </w:r>
    </w:p>
    <w:p>
      <w:pPr>
        <w:pStyle w:val="Heading3"/>
        <w:ind w:firstLine="709"/>
        <w:rPr/>
      </w:pPr>
      <w:r>
        <w:rPr/>
        <w:t>Основные функции менеджмента и средства воздействия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4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ункции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е средства воздейств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ополаг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b w:val="false"/>
                <w:bCs/>
                <w:i w:val="false"/>
                <w:iCs w:val="false"/>
                <w:szCs w:val="20"/>
              </w:rPr>
              <w:t>Потребности, миссии, цели, потенциал, ресурсы, результаты, информаци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атегия, тактика, инновация, потенциал, ресурсы, организация, информац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ипотеза, концепция, прогноз, программа, пла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он, регламент, стандарт, норматив, налог, льготы, штрафы, пошлины, лицензии, информац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сс, система, структура, технология, ресурсы, коммуникации, информация, метод. Согласование, сбалансированность, равновесие, страхование, резервирование, управляемость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и активизац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требность, интересы, мотивы, методы, ожидания, установки, власть, лидерство, стиль. Мотивы, стимулы, методы, рычаги, механизм, льготы, штрафы, карьера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зац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рпоративности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тика, культура, традиции, образованность, правовое сознание, профессионализм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ности, атмосфера, лидерство, убеждения, климат, совместимость, карьера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рмы, правила, инструкции, технология, анализ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и, критерии, процедуры, экспертиз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Если следовать логике изложенного понятия, то стратегией перехода российской экономики на рыночные отношения выступает кардинальная ее перестройка, т.е. формирование многоукладной экономики, ориентированной на потребителя в лице населения страны, на его спрос и доходы, на обеспечение уровня жизни, соответствующего уровню развития производительных сил, а также обеспечение социальной и правовой защищенности населения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новная задача менеджеров - добиваться реальных конечных результатов деятельности производственно-хозяйственных систем в данной конкретной ситу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этому уяснение их целей, целей персонала, а также своих собственных дает возможность менеджеру определить или уточнить исходные стратегические позиции, выявить сильные стороны системы и эффективно их использовать. Кроме того, постоянный контроль целей и результатов их достижения позволяет уточнить промежуточные цели, порядок их важности и характер выработанной стратег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, цели и стратегии их достижения тесным образом взаимосвязаны, корректировка или уточнение одной из данных категорий сразу же непосредственно отражается на друго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 процессе управления осуществляется постоянный процесс их согласования, определения взаимного соответствия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неджмент как практика управления охватывает весь процесс производства и обмена и включает: управление производством, управление маркетингом, управление финансовой деятельностью, управление кадрами, учет, контроль и анализ хозяйственной деятельности. Данные вопросы составляют предмет учебных дисциплин по менеджменту, входят в учебные программы, рассматриваются на примерах конкретных ситуаций. Здесь прослеживается прямая связь теории и прак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редмет менеджмента как науки управления охватывает исследование законов и закономерностей жизнедеятельности организаций и отношений между работниками в процессе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 данной работы позволяет заключить, что в последнее десятилетие менеджмент как наука и практика получил широкое распространение в нашей стране. Определились наиболее перспективные его направления, к которым необходимо отнести развитие теории и практики управления государственными организациями — промышленными и производственными объединениями, предприятиями и учреждениями; изучение и практическое применение новых подходов к управлению частными предприят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Основная задача менеджеров - добиваться реальных конечных результатов деятельности производственно-хозяйственных систем в данной конкрет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цедуры и нормы принятия решений </w:t>
      </w:r>
      <w:r>
        <w:rPr>
          <w:color w:val="000000"/>
          <w:sz w:val="28"/>
          <w:szCs w:val="28"/>
        </w:rPr>
        <w:t>по-разному формируются менеджментом в различных организациях. Широко известен опыт японских фирм, когда принятие решений осуществляется снизу вверх. Есть много организаций, где решения принимаются только на верхнем уровне. Существуют организаций, в которых широко практикуется система делегирования права принятия решения на нижние уровни иерарх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нок всегда конкретен. Товарные рынки разнообразны, среди них нет двух одинаковых. Для каждого из них характерно свое сочетание факторов и условий, определяющих соотношение спроса и предлож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ежде чем принимать какие-либо маркетинговые решения, предприятие должно определить — что для него является рынком. Только через четкое понимание рынка того или иного товара можно определить всю совокупность субъектов и объектов, функционирующих в данной сфере обмена, т.е. выявить реальных и потенциальных конкурентов, посредников, потребителей, условия торговли, реализуемые товары, что чрезвычайно важно для организации эффективной маркетингов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рынка базируется на различных аспектах его структурирования. Поэтому в маркетинге классификация рынков осуществляется с использованием широкого круга признаков. Отметим лишь наиболее важные, имеющие первостепенное значение для целей практического использ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ципиально важное значение имеет классификация рынков с точки зрения </w:t>
      </w:r>
      <w:r>
        <w:rPr>
          <w:bCs/>
          <w:color w:val="000000"/>
          <w:sz w:val="28"/>
          <w:szCs w:val="28"/>
        </w:rPr>
        <w:t xml:space="preserve">организационной структуры. </w:t>
      </w:r>
      <w:r>
        <w:rPr>
          <w:color w:val="000000"/>
          <w:sz w:val="28"/>
          <w:szCs w:val="28"/>
        </w:rPr>
        <w:t>Последняя определяется условиями торговли и характером взаимоотношений между продавцами и покупателями и обусловливает деление рынков на закрытые и открыты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firstLine="284"/>
        <w:rPr>
          <w:iCs/>
          <w:sz w:val="28"/>
        </w:rPr>
      </w:pPr>
      <w:r>
        <w:rPr>
          <w:iCs/>
          <w:sz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</w:rPr>
        <w:t>История менеджмента. Уч. пособие М.: «Академический проект». 2000. с. 3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sz w:val="28"/>
        </w:rPr>
        <w:t>История менеджмента. Уч. пособие ГАУ им. С.Орджоникидзе. М.:ИНФРА-М. 1997. с. 25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отлер, Филипп, Армстронг, Гари, Сондерс, Джон, Вонг, Вероника. Основы маркетинга: Пер. с анг.-2-е европ. изд. - М.,</w:t>
      </w:r>
      <w:r>
        <w:rPr>
          <w:sz w:val="28"/>
        </w:rPr>
        <w:t xml:space="preserve"> Спб., К., Издательский дом Вильямс, 2001.-994с.</w:t>
      </w:r>
      <w:r>
        <w:rPr>
          <w:sz w:val="28"/>
          <w:szCs w:val="28"/>
        </w:rPr>
        <w:t xml:space="preserve"> : ил.-Парал. тит. анг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</w:rPr>
      </w:pPr>
      <w:r>
        <w:rPr>
          <w:color w:val="000000"/>
          <w:sz w:val="28"/>
        </w:rPr>
        <w:t>Мескон М.Х. и др. Основы менеджмента: Пер. с англ. – 2-е изд. М.:Дело, 2004. – 8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Менеджмент, маркетинг и экономика /Под ред. А.П.Егоршина – Н. Новгород: НИМБ – 2001 г. – 45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Мильнер Б.З. Теория организации: Учебник.- 5-е изд., перераб. И доп. –М.: ИНФРА-М, 2005. -720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ind w:firstLine="709"/>
      <w:jc w:val="right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ind w:firstLine="709"/>
      <w:jc w:val="both"/>
      <w:outlineLvl w:val="2"/>
    </w:pPr>
    <w:rPr>
      <w:bCs/>
      <w:color w:val="000000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i/>
      <w:iCs/>
      <w:color w:val="000000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37:00Z</dcterms:created>
  <dc:creator>сергей</dc:creator>
  <dc:description/>
  <cp:keywords/>
  <dc:language>en-US</dc:language>
  <cp:lastModifiedBy>Mage</cp:lastModifiedBy>
  <dcterms:modified xsi:type="dcterms:W3CDTF">2011-10-03T20:37:00Z</dcterms:modified>
  <cp:revision>2</cp:revision>
  <dc:subject/>
  <dc:title>СОДЕРЖАНИЕ</dc:title>
</cp:coreProperties>
</file>