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/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Введение</w:t>
      </w:r>
    </w:p>
    <w:p>
      <w:pPr>
        <w:pStyle w:val="Normal"/>
        <w:ind w:hanging="0"/>
        <w:jc w:val="left"/>
        <w:rPr/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1. Мониторинг профессиограмм</w:t>
      </w:r>
    </w:p>
    <w:p>
      <w:pPr>
        <w:pStyle w:val="Normal"/>
        <w:ind w:hanging="0"/>
        <w:jc w:val="left"/>
        <w:rPr/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2. Важные качества для всех современных профессий</w:t>
      </w:r>
    </w:p>
    <w:p>
      <w:pPr>
        <w:pStyle w:val="Normal"/>
        <w:ind w:hanging="0"/>
        <w:jc w:val="left"/>
        <w:rPr/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3. Снижение качества воли и лидерства по важности в профессиограммах руководителе</w:t>
      </w:r>
    </w:p>
    <w:p>
      <w:pPr>
        <w:pStyle w:val="Normal"/>
        <w:ind w:hanging="0"/>
        <w:jc w:val="left"/>
        <w:rPr/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5. Рост ранга способности к коммуникативности</w:t>
      </w:r>
    </w:p>
    <w:p>
      <w:pPr>
        <w:pStyle w:val="Normal"/>
        <w:ind w:hanging="0"/>
        <w:jc w:val="left"/>
        <w:rPr/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6. Важность интеллектуальных способностей</w:t>
      </w:r>
    </w:p>
    <w:p>
      <w:pPr>
        <w:pStyle w:val="Normal"/>
        <w:ind w:hanging="0"/>
        <w:jc w:val="left"/>
        <w:rPr/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7. Изменения в профессиограммах специалистов</w:t>
      </w:r>
    </w:p>
    <w:p>
      <w:pPr>
        <w:pStyle w:val="Normal"/>
        <w:ind w:hanging="0"/>
        <w:jc w:val="left"/>
        <w:rPr/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8. Трансформация должности руководителя</w:t>
      </w:r>
    </w:p>
    <w:p>
      <w:pPr>
        <w:pStyle w:val="Normal"/>
        <w:ind w:hanging="0"/>
        <w:jc w:val="left"/>
        <w:rPr/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9. Качества эффективного менеджера</w:t>
      </w:r>
    </w:p>
    <w:p>
      <w:pPr>
        <w:pStyle w:val="Normal"/>
        <w:ind w:hanging="0"/>
        <w:jc w:val="left"/>
        <w:rPr>
          <w:bCs/>
          <w:szCs w:val="28"/>
          <w:lang w:val="en-US" w:eastAsia="en-US"/>
        </w:rPr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Заключение</w:t>
      </w:r>
    </w:p>
    <w:p>
      <w:pPr>
        <w:pStyle w:val="Normal"/>
        <w:ind w:hanging="0"/>
        <w:jc w:val="left"/>
        <w:rPr>
          <w:bCs/>
          <w:szCs w:val="28"/>
          <w:lang w:val="en-US" w:eastAsia="en-US"/>
        </w:rPr>
      </w:pPr>
      <w:r>
        <w:rPr>
          <w:rStyle w:val="InternetLink"/>
          <w:bCs/>
          <w:color w:val="000000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ind w:hanging="0"/>
        <w:jc w:val="left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дбор новых сотрудников на вакантные должности — задача ответственная и одновременно творческая. Решение ее начинается с разработки комплекса требований к кандидату, включая профессиональные, личностные, медицинские и др., которые формируются исходя из должностных обязанностей и описания рабочего места. Создание научно обоснованной системы поиска, отбора, найма и адаптации персонала предполагает решение одной из важнейших проблем управления персонало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фессиональный клиринг - оптимальное соотношение работников и рабочих мест; для достижения этого соответствия необходимо знать: что представляет собой данный работник, что он хочет, какие требования к нему предъявляет рабочее место и что может предложить администрация, отвечающая за это место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Целью данной работы является рассмотрение достижения профессионального клиринга методом согласования компетенции работника и рабочих мест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Мониторинг профессиограмм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фессиограммы выражают определенную тенденцию к востребованным качествам работника со стороны рабочих мест. Разработанная профессиограмма имеет вид списка качеств (способностей), проранжированных по значимости, которые необходимо иметь работнику, чтобы успешно выполнять определенные виды деятельност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Эти требования сформулированы экспертами, знающими от каких качеств работника зависит успех в диагностируемом деле сегодня. Выборку важных для успеха дела способностей эксперты формируют на базе ста способностей, сужая их список до сорока-двадцат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Если что-то меняется в условиях работы, в самой деятельности, то это отражается на выборе важных качеств: их ранги (вес) меняются. Ограниченность срока действия разработанной профессиограммы необходимо учитывать при подборе кадров, обучении, перепрофилировании рабочих мест и работнико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ониторинг профессиограмм помогает выявить изменения в ранговом распределении профессиональных способностей по различным рабочим местам и профессиям на современном российском рынке труд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Ежегодно такие мониторинги проводит отдел профессионального клиринга Центра социологических исследований МГУ им. М.В.Ломаносов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 сегодня обработанных профессиограмм перевалило за 700. По годам это выглядит следующим образом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с 1972 по 1980г. - 98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с 1981 по 1990г. -313;</w:t>
      </w:r>
    </w:p>
    <w:p>
      <w:pPr>
        <w:pStyle w:val="Normal"/>
        <w:ind w:firstLine="720"/>
        <w:rPr/>
      </w:pPr>
      <w:r>
        <w:rPr>
          <w:szCs w:val="28"/>
        </w:rPr>
        <w:t>- с 1991 по 2006г. -232;</w:t>
      </w:r>
    </w:p>
    <w:p>
      <w:pPr>
        <w:pStyle w:val="Normal"/>
        <w:ind w:firstLine="720"/>
        <w:rPr/>
      </w:pPr>
      <w:r>
        <w:rPr>
          <w:szCs w:val="28"/>
        </w:rPr>
        <w:t>- с 2007 по 2009г. - 149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 основе данного фонда можно проанализировать, как со временем меняется важность профессиональных способностей:</w:t>
      </w:r>
    </w:p>
    <w:p>
      <w:pPr>
        <w:pStyle w:val="Normal"/>
        <w:ind w:firstLine="720"/>
        <w:rPr/>
      </w:pPr>
      <w:r>
        <w:rPr>
          <w:szCs w:val="28"/>
        </w:rPr>
        <w:t>- в целом по профессиям и должностям;</w:t>
      </w:r>
    </w:p>
    <w:p>
      <w:pPr>
        <w:pStyle w:val="Normal"/>
        <w:ind w:firstLine="720"/>
        <w:rPr/>
      </w:pPr>
      <w:r>
        <w:rPr>
          <w:szCs w:val="28"/>
        </w:rPr>
        <w:t>- по отдельным профессиональным группа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ыявляются качества, которые остаются в списке постоянно, и те, что заменяются новыми.</w:t>
      </w:r>
    </w:p>
    <w:p>
      <w:pPr>
        <w:pStyle w:val="Normal"/>
        <w:ind w:firstLine="720"/>
        <w:rPr/>
      </w:pPr>
      <w:r>
        <w:rPr>
          <w:szCs w:val="28"/>
        </w:rPr>
        <w:t>В последнее десятилетие появились профессиограммы новых профессий:</w:t>
      </w:r>
    </w:p>
    <w:p>
      <w:pPr>
        <w:pStyle w:val="Normal"/>
        <w:ind w:firstLine="720"/>
        <w:rPr/>
      </w:pPr>
      <w:r>
        <w:rPr>
          <w:szCs w:val="28"/>
        </w:rPr>
        <w:t>- менеджеров;</w:t>
      </w:r>
    </w:p>
    <w:p>
      <w:pPr>
        <w:pStyle w:val="Normal"/>
        <w:ind w:firstLine="720"/>
        <w:rPr/>
      </w:pPr>
      <w:r>
        <w:rPr>
          <w:szCs w:val="28"/>
        </w:rPr>
        <w:t>- специалистов служб персонала;</w:t>
      </w:r>
    </w:p>
    <w:p>
      <w:pPr>
        <w:pStyle w:val="Normal"/>
        <w:ind w:firstLine="720"/>
        <w:rPr/>
      </w:pPr>
      <w:r>
        <w:rPr>
          <w:szCs w:val="28"/>
        </w:rPr>
        <w:t>- рекламистов;</w:t>
      </w:r>
    </w:p>
    <w:p>
      <w:pPr>
        <w:pStyle w:val="Normal"/>
        <w:ind w:firstLine="720"/>
        <w:rPr/>
      </w:pPr>
      <w:r>
        <w:rPr>
          <w:szCs w:val="28"/>
        </w:rPr>
        <w:t>- финансистов;</w:t>
      </w:r>
    </w:p>
    <w:p>
      <w:pPr>
        <w:pStyle w:val="Normal"/>
        <w:ind w:firstLine="720"/>
        <w:rPr/>
      </w:pPr>
      <w:r>
        <w:rPr>
          <w:szCs w:val="28"/>
        </w:rPr>
        <w:t>- диск-жокеев и многих др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едставим некоторый срез изменений в ранговом распределении профессиональных способностей в целом по всему фонду, а затем - по конкретным группам: руководящие должности и специалист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 Важные качества для всех современных профессий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Есть способности (качества), которые не теряют своей значимости на протяжении всего времени и для всех профессий. К ним относятся:</w:t>
      </w:r>
    </w:p>
    <w:p>
      <w:pPr>
        <w:pStyle w:val="Normal"/>
        <w:ind w:firstLine="720"/>
        <w:rPr/>
      </w:pPr>
      <w:r>
        <w:rPr>
          <w:szCs w:val="28"/>
        </w:rPr>
        <w:t>- самообладание,</w:t>
      </w:r>
    </w:p>
    <w:p>
      <w:pPr>
        <w:pStyle w:val="Normal"/>
        <w:ind w:firstLine="720"/>
        <w:rPr/>
      </w:pPr>
      <w:r>
        <w:rPr>
          <w:szCs w:val="28"/>
        </w:rPr>
        <w:t>- экономическое чутье;</w:t>
      </w:r>
    </w:p>
    <w:p>
      <w:pPr>
        <w:pStyle w:val="Normal"/>
        <w:ind w:firstLine="720"/>
        <w:rPr/>
      </w:pPr>
      <w:r>
        <w:rPr>
          <w:szCs w:val="28"/>
        </w:rPr>
        <w:t>- самоконтрол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амообладание - способность сдерживаться, не высказываться, не выражать отношения, как бы внутри не накипело, т.е. умение молчать, поскольку "молчание - золото"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Экономическое чутье – чувствовать, что дорого, что дешево, что принесет доход, а что – убыток, как из одного рубля сделать два рубля, это не знание экономики, а именно чутье, способност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амоконтроль - правило оглядываться назад: сделал шаг, посмотри, что получилось, плохое старайся не повторять, хорошее возьми на вооружени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пособность самообладания эксперты различных профессий и должностей чаще всего выдвигают в десятку наиболее важных.</w:t>
      </w:r>
    </w:p>
    <w:p>
      <w:pPr>
        <w:pStyle w:val="Normal"/>
        <w:ind w:firstLine="720"/>
        <w:rPr/>
      </w:pPr>
      <w:r>
        <w:rPr>
          <w:szCs w:val="28"/>
        </w:rPr>
        <w:t>В последнее десятилетие руководящие работники, менеджер включают это качество в первую пятерку. В 2004-98 г.г. руководители в целом ставили его на 1-3 место, в некоторых случаях, уступая 1,2 место экономическому чутью и самоконтролю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3. Снижение качества воли и лидерства по важности в профессиограммах руководителей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ила воли делает человека способным заставлять себя делать то, чего не хочешь, в т.ч. "становиться на горло собственной песне", подразумевает высокую самодисциплину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Лидерство - быть первым, организовывать, повести других за собо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нтересна судьба способности воли.</w:t>
      </w:r>
    </w:p>
    <w:p>
      <w:pPr>
        <w:pStyle w:val="Normal"/>
        <w:ind w:firstLine="720"/>
        <w:rPr/>
      </w:pPr>
      <w:r>
        <w:rPr>
          <w:szCs w:val="28"/>
        </w:rPr>
        <w:t>В профессиограммах руководящих работников от десятилетия к десятилетию значимость и ранг этого качества постоянно жался. В 80-х г.г. качество воли чаще выходило на первые места, в 90-х г.г. происходило снижение ранга этого качества, хотя оно входило в десятку значимых, затем - в двадцатку важных способностей. В нашем тысячелетии способность воли часто не включались в двадцатку важных способностей при разработке профессиограм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о же произошло со способностью лидерств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80-х годах эта способность входила в десятку значимых способностей, в 90-х - в двадцатку, а в настоящее время может часто не включаться даже в двадцатку важных качест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уководители, мененджеры становятся больше координаторами. Лидерство стало способностью, которое играет специфическую роль для некоторых типов руководящих должностей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5. Рост ранга способности к коммуникативности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оммуникативность - легкость вступления в контакты: первым поздороваться, протянуть руку, заговорит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оциальная уверенность - свободная ориентация в любой социальной обстановке: быстро сообразить, куда пойти, где достать, с кем поговорить, что сказат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пособность к коммуникативности не входила в 80-х г.г. даже в двадцатку важных качеств. Она появляется в десятке значимых способностей в 90-х г.г. и часто входит в первую пятерку в последнем десятилет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А вот важность способности социальной уверенности в профессиограммах руководителей несколько снижается. В 80-х г.г. она часто занимает 3-е место, в 90-х - 5-е, сегодня - на 10-м мест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6. Важность интеллектуальных способностей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Для руководящих должностей на протяжении последних трех десятилетий интеллектуальные способности остаются неизменным требованием и входят в десятку значимых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последние годы несколько больше отдается предпочтение творческому складу мышления над эрудиционным складом мышле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ворческий склад мышления - способность оригинально мыслить, выдумывать новое, ломать старое, т.е. быть новаторо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Эрудиционный склад мышления - способность запоминать цифры и цитаты, быть "ходячей" записной книжкой, справочнико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Читателю важно обратить внимание на то, что каждая профессиограмма отдельной профессии, должности, рабочего места по своему поднимает или отпускает ранг представленных выше способностей. Но в сводных профессиограммах, в частности, руководителей, эти способности неизменно присутствуют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7. Изменения в профессиограммах специалистов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оциальная ответственность - уделять внимание каждому, не обязательно бесплатно, не обязательно с пользо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Честность - следовать писанным и не писанным правилам, в том числе тем обязательствам, которые накладываешь сам на себ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профессиограммах специалистов повысился ранг качеств</w:t>
      </w:r>
    </w:p>
    <w:p>
      <w:pPr>
        <w:pStyle w:val="Normal"/>
        <w:ind w:firstLine="720"/>
        <w:rPr/>
      </w:pPr>
      <w:r>
        <w:rPr>
          <w:szCs w:val="28"/>
        </w:rPr>
        <w:t>- самообладания;</w:t>
      </w:r>
    </w:p>
    <w:p>
      <w:pPr>
        <w:pStyle w:val="Normal"/>
        <w:ind w:firstLine="720"/>
        <w:rPr/>
      </w:pPr>
      <w:r>
        <w:rPr>
          <w:szCs w:val="28"/>
        </w:rPr>
        <w:t>- самоконтроля;</w:t>
      </w:r>
    </w:p>
    <w:p>
      <w:pPr>
        <w:pStyle w:val="Normal"/>
        <w:ind w:firstLine="720"/>
        <w:rPr/>
      </w:pPr>
      <w:r>
        <w:rPr>
          <w:szCs w:val="28"/>
        </w:rPr>
        <w:t>- социальной ответственности;</w:t>
      </w:r>
    </w:p>
    <w:p>
      <w:pPr>
        <w:pStyle w:val="Normal"/>
        <w:ind w:firstLine="720"/>
        <w:rPr/>
      </w:pPr>
      <w:r>
        <w:rPr>
          <w:szCs w:val="28"/>
        </w:rPr>
        <w:t>- честности;</w:t>
      </w:r>
    </w:p>
    <w:p>
      <w:pPr>
        <w:pStyle w:val="Normal"/>
        <w:ind w:firstLine="720"/>
        <w:rPr/>
      </w:pPr>
      <w:r>
        <w:rPr>
          <w:szCs w:val="28"/>
        </w:rPr>
        <w:t>- вол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низился ранг некоторых способностей, которые имели важный характер для отдельных профессиональных групп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пример, для педагогов - это преподавательская способное! (способность объяснять, растолковывать). Она уступила место коммуникативности и самообладанию, но осталась в пятерке или в десятке важных способност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то же время, данное качество имеет высокий ранг и выходи на первые места у дистрибьюторо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акже подчеркнем, что большая часть успеха на современной рынке труда во многом зависит от способностей самообладания и самоконтрол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8. Трансформация должности руководителя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енеджер - это, прежде всего, организатор, а организовав можно что угодно и кого угодно, в том числе и людей. В условиям административного управления менеджер, чаще всего, - организатор людей, при этом он иногда и руководитель, но руководитель обычно старается менеджерских функций на себя не брат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тличие руководителя от менеджера заключается в том, что руководитель должен озаботить других в исполнении своих функций, а менеджер, который организовывает, должен озаботить, прежде всего, себя в создании условий для достижения поставленной конкретной цел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о в последнее время из состава менеджеров выделились топ-! менеджеры - руководители высшего уровня, совмещающие в себе функции менеджмента и руководства. При этом намечаются тенденции ослабления функции руководства и усиления функции менеджмент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Что касается предпринимательства и бизнеса - сферы неадминистративного руководства, то здесь в целях оптимальности складывается триумвират: предприниматель, менеджер и специалист, где каждая пара иногда и совмещается в одном лице, наделенном соответствующими способностями, но быть одному в трех лицах - вариант слишком редкий, чтобы его обсуждат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9. Качества эффективного менеджера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акими же профессиональными качествами необходимо обладать современному эффективному менеджеру?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равнение профессиограмм менеджеров различных направлений позволило установить, что некоторые способности фигурируют практически во всех профессиограммах. Из этого можно сделать важный вывод: существует некоторый набор способностей необходимых дли работы в любом направлении менеджмент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равнительно-аналитическая работа выявила такой набор способностей:</w:t>
      </w:r>
    </w:p>
    <w:p>
      <w:pPr>
        <w:pStyle w:val="Normal"/>
        <w:ind w:firstLine="720"/>
        <w:rPr/>
      </w:pPr>
      <w:r>
        <w:rPr>
          <w:szCs w:val="28"/>
        </w:rPr>
        <w:t>- лидерство,</w:t>
      </w:r>
    </w:p>
    <w:p>
      <w:pPr>
        <w:pStyle w:val="Normal"/>
        <w:ind w:firstLine="720"/>
        <w:rPr/>
      </w:pPr>
      <w:r>
        <w:rPr>
          <w:szCs w:val="28"/>
        </w:rPr>
        <w:t>- творческий потенциал,</w:t>
      </w:r>
    </w:p>
    <w:p>
      <w:pPr>
        <w:pStyle w:val="Normal"/>
        <w:ind w:firstLine="720"/>
        <w:rPr/>
      </w:pPr>
      <w:r>
        <w:rPr>
          <w:szCs w:val="28"/>
        </w:rPr>
        <w:t>- коммуникативность,</w:t>
      </w:r>
    </w:p>
    <w:p>
      <w:pPr>
        <w:pStyle w:val="Normal"/>
        <w:ind w:firstLine="720"/>
        <w:rPr/>
      </w:pPr>
      <w:r>
        <w:rPr>
          <w:szCs w:val="28"/>
        </w:rPr>
        <w:t>- самообладание,</w:t>
      </w:r>
    </w:p>
    <w:p>
      <w:pPr>
        <w:pStyle w:val="Normal"/>
        <w:ind w:firstLine="720"/>
        <w:rPr/>
      </w:pPr>
      <w:r>
        <w:rPr>
          <w:szCs w:val="28"/>
        </w:rPr>
        <w:t>- самоконтроль,</w:t>
      </w:r>
    </w:p>
    <w:p>
      <w:pPr>
        <w:pStyle w:val="Normal"/>
        <w:ind w:firstLine="720"/>
        <w:rPr/>
      </w:pPr>
      <w:r>
        <w:rPr>
          <w:szCs w:val="28"/>
        </w:rPr>
        <w:t>- твердость,</w:t>
      </w:r>
    </w:p>
    <w:p>
      <w:pPr>
        <w:pStyle w:val="Normal"/>
        <w:ind w:firstLine="720"/>
        <w:rPr/>
      </w:pPr>
      <w:r>
        <w:rPr>
          <w:szCs w:val="28"/>
        </w:rPr>
        <w:t>- благосклонность,</w:t>
      </w:r>
    </w:p>
    <w:p>
      <w:pPr>
        <w:pStyle w:val="Normal"/>
        <w:ind w:firstLine="720"/>
        <w:rPr/>
      </w:pPr>
      <w:r>
        <w:rPr>
          <w:szCs w:val="28"/>
        </w:rPr>
        <w:t>- интеллектуальная продуктивность,</w:t>
      </w:r>
    </w:p>
    <w:p>
      <w:pPr>
        <w:pStyle w:val="Normal"/>
        <w:ind w:firstLine="720"/>
        <w:rPr/>
      </w:pPr>
      <w:r>
        <w:rPr>
          <w:szCs w:val="28"/>
        </w:rPr>
        <w:t>- социальная уверенность и</w:t>
      </w:r>
    </w:p>
    <w:p>
      <w:pPr>
        <w:pStyle w:val="Normal"/>
        <w:ind w:firstLine="720"/>
        <w:rPr/>
      </w:pPr>
      <w:r>
        <w:rPr>
          <w:szCs w:val="28"/>
        </w:rPr>
        <w:t>- социально-экономический потенциа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аждая из этих способностей может присутствовать в профссиограммах с различным рангом, что характеризует степень ее важности для успешного выполнения менеджерских функций в конкретной сфер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роме набора "общих", каждый конкретный вид менеджмента предъявляет еще и набор некоторых специализированных требований, которые могут повлиять на продуктивность работы в данной област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зучение качеств в профессиограммах по годам, а также от десятилетия к десятилетию показывает:</w:t>
      </w:r>
    </w:p>
    <w:p>
      <w:pPr>
        <w:pStyle w:val="Normal"/>
        <w:ind w:firstLine="720"/>
        <w:rPr/>
      </w:pPr>
      <w:r>
        <w:rPr>
          <w:szCs w:val="28"/>
        </w:rPr>
        <w:t>- как общие социально-экономические условия общества влияют на изменения к требованиям тех или иных качеств управленческих кадров,</w:t>
      </w:r>
    </w:p>
    <w:p>
      <w:pPr>
        <w:pStyle w:val="Normal"/>
        <w:ind w:firstLine="720"/>
        <w:rPr/>
      </w:pPr>
      <w:r>
        <w:rPr>
          <w:szCs w:val="28"/>
        </w:rPr>
        <w:t>- на что необходимо обратить внимание при отборе и их подготовке, чтобы управление в развивающих системах достигало цели, было эффективны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о всех профессиограммах менеджеров последних пяти лет отдается предпочтение по важности и по рангу следующим качествам:</w:t>
      </w:r>
    </w:p>
    <w:p>
      <w:pPr>
        <w:pStyle w:val="Normal"/>
        <w:ind w:firstLine="720"/>
        <w:rPr/>
      </w:pPr>
      <w:r>
        <w:rPr>
          <w:szCs w:val="28"/>
        </w:rPr>
        <w:t>- твердость (гнуть свою линию до конца, не взирая на обходы и вынужденные остановки);</w:t>
      </w:r>
    </w:p>
    <w:p>
      <w:pPr>
        <w:pStyle w:val="Normal"/>
        <w:ind w:firstLine="720"/>
        <w:rPr/>
      </w:pPr>
      <w:r>
        <w:rPr>
          <w:szCs w:val="28"/>
        </w:rPr>
        <w:t>- коммуникативность;</w:t>
      </w:r>
    </w:p>
    <w:p>
      <w:pPr>
        <w:pStyle w:val="Normal"/>
        <w:ind w:firstLine="720"/>
        <w:rPr/>
      </w:pPr>
      <w:r>
        <w:rPr>
          <w:szCs w:val="28"/>
        </w:rPr>
        <w:t>- самоконтроль,</w:t>
      </w:r>
    </w:p>
    <w:p>
      <w:pPr>
        <w:pStyle w:val="Normal"/>
        <w:ind w:firstLine="720"/>
        <w:rPr/>
      </w:pPr>
      <w:r>
        <w:rPr>
          <w:szCs w:val="28"/>
        </w:rPr>
        <w:t>- самообладани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ля руководителей и менеджеров высшего звена устойчиво сохраняется выбор по значимости таких качеств, как воля, лидерство, а для остальных звеньев эти качества отодвигаются в конец профессиограмм или отсутствуют, но взамен отдается более высокий ранг экономическому чутью и уравновешенност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фессиограммы хорошо показывают, как на пути к эффективному менеджменту приобретаются новые качества, которые, скажем, в советской системе не были востребован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пример, качество социально-экономический потенциал (чутье). Каждый эффективный менеджер должен уметь хотя бы относительно прогнозировать перемены коньюктуры на рынке и в обществе для того, чтобы вовремя подготовиться к возможным трудностям или с наибольшей выгодой использовать обстоятельства. Особенно важна высокая развитость этой способности для менеджеров аналитических, плановых, проектных отделов, а также для брокерских и кредитно-финансовых учреждени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 менеджеров в торговле высшего и среднего звена это качество стремится занять первые ранги. В сфере низшего звена, например, у менеджеров по продажам оно может иметь различный ранг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ледующее свойство эффективного менеджера - достаточный творческий потенциа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редко именно творческий подход к решению многих управленческих задач позволяет найти наилучшее их решение. Сводные профессиограммы менеджеров и руководителей показывают, что в целом это качество было востребовано всегда, а за последние 5 лет его ранг поднимался неоднократно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Это качество необходимо, когда требуется пересмотреть существующие товары и услуги, найти способ их усовершенствования или когда для достижения более высокого результата необходимо отыскать совершенно новые решения и иде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Хотя выполнение большинства менеджерских функций только выигрывает от творческого подхода, он менее необходим там, где действия ограничены существующими системами и процессами. Руководители, работа которых в основном рутинна или сосредоточена в застойных организациях, меньше нуждаются в развитии своих творческих способностей. Так в профессиограмме менеджера информационно-аналитического отдела рекламного агенства первый ранг принадлежит рутинности, а творческий потенциал занимает тринадцатую позицию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езусловное лидерство творческого потенциала в профессиограмме социального менеджера свидетельствует о том, что человеку этой специальности не раз потребуется использовать свои творческие задатки для получения наивысшего результата. Нередко использовать свой творческий потенциал придется и менеджеру творческого отдела рекламного агентства, и менеджеру в наук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нтересным аспектом менеджерской деятельности является такое качество как научный потенциал. Работа менеджера, постоянно меняется и предъявляет новые требования, поэтому ему важно всегда быть восприимчивым, энергичным и изобретательным, идет ли речь о технологических изменениях, о новых рынках, о новых организационных структурах или новых препятствиях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енеджмент - сфера деятельности самым непосредственным образом связанная с общением, поэтому для успешной работы в ней менеджеру необходимо быть коммуникативным. Умение легко заводить беседу, свободно общаться и убеждать активно способствует обмену информацией, позволяет склонять собеседника к своей точке зрения и добиваться таким образом поставленной цел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ходе общения менеджеру приходится принимать серьезные решения, поэтому очень важно всегда контролировать свои эмоции, чтобы иметь возможность объективно оценивать обстановку. В наибольшей мере самообладание необходимо социальному менеджеру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роме того, менеджерам нередко приходится испытывать напряжение, что может неблагоприятно сказаться на состоянии здоровья. Способность контролировать свои действия, эмоции, состояние здоровья, уровень квалификации нередко на много увеличивают шансы на успех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вердость также необходима при работе с людьми, так как часто приходится отстаивать свою точку зрения. Твердость важно проявлять и при работе с партнерами, и при заключении контрактов, и при ведении переговоров, а также менеджерам непосредственно работающим с людьми (социальному менеджеру, менеджеру по персоналу, занятости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сем менеджерам приходится влиять на окружающих, но это умение особенно важно, когда успех зависит от способности произвести впечатление, развить взаимопонимание, добиться доверия и быть отзывчивым к нуждам окружающих. В таких ситуациях важно продемонстрировать свою симпатию и заинтересованность, свое благосклонное отношение. Благосклонность - черта не менее необходимая эффективному менеджеру, чем коммуникативност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енеджер - это человек высокой интеллектуальной активности, так как он должен очень быстро реагировать на смену среды и тщательно анализировать текущую работу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ледующее качество, которое может повлиять на развитие карьеры менеджера - это социальная уверенность. Умение ориентироваться в окружающей среде, знать, куда сходить, кому позвонить, входит во многие профессиограммы и имеет большой вес в успешном менеджмент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ы охарактеризовали способности, которыми должен обладать человек для достижения положительных результатов в такой сфере как менеджмент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еперь проиллюстрируем специфику, которая, естественно, присутствует в каждом виде деятельност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пример, у менеджера по продаже продуктов питания в первой пятерке качеств может быть такая последовательность:</w:t>
      </w:r>
    </w:p>
    <w:p>
      <w:pPr>
        <w:pStyle w:val="Normal"/>
        <w:ind w:firstLine="720"/>
        <w:rPr/>
      </w:pPr>
      <w:r>
        <w:rPr>
          <w:szCs w:val="28"/>
        </w:rPr>
        <w:t>- здоровье, социально-экономическое чутье,</w:t>
      </w:r>
    </w:p>
    <w:p>
      <w:pPr>
        <w:pStyle w:val="Normal"/>
        <w:ind w:firstLine="720"/>
        <w:rPr/>
      </w:pPr>
      <w:r>
        <w:rPr>
          <w:szCs w:val="28"/>
        </w:rPr>
        <w:t>- артистизм, учебный потенциал,</w:t>
      </w:r>
    </w:p>
    <w:p>
      <w:pPr>
        <w:pStyle w:val="Normal"/>
        <w:ind w:firstLine="720"/>
        <w:rPr/>
      </w:pPr>
      <w:r>
        <w:rPr>
          <w:szCs w:val="28"/>
        </w:rPr>
        <w:t>- гибкост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 менеджера по продаже компьютеров:</w:t>
      </w:r>
    </w:p>
    <w:p>
      <w:pPr>
        <w:pStyle w:val="Normal"/>
        <w:ind w:firstLine="720"/>
        <w:rPr/>
      </w:pPr>
      <w:r>
        <w:rPr>
          <w:szCs w:val="28"/>
        </w:rPr>
        <w:t>- преподавательский потенциал (умение растолковывать, объяснять),</w:t>
      </w:r>
    </w:p>
    <w:p>
      <w:pPr>
        <w:pStyle w:val="Normal"/>
        <w:ind w:firstLine="720"/>
        <w:rPr/>
      </w:pPr>
      <w:r>
        <w:rPr>
          <w:szCs w:val="28"/>
        </w:rPr>
        <w:t>- коммуникативность,</w:t>
      </w:r>
    </w:p>
    <w:p>
      <w:pPr>
        <w:pStyle w:val="Normal"/>
        <w:ind w:firstLine="720"/>
        <w:rPr/>
      </w:pPr>
      <w:r>
        <w:rPr>
          <w:szCs w:val="28"/>
        </w:rPr>
        <w:t>- благосклонность,</w:t>
      </w:r>
    </w:p>
    <w:p>
      <w:pPr>
        <w:pStyle w:val="Normal"/>
        <w:ind w:firstLine="720"/>
        <w:rPr/>
      </w:pPr>
      <w:r>
        <w:rPr>
          <w:szCs w:val="28"/>
        </w:rPr>
        <w:t>- самоконтроль,</w:t>
      </w:r>
    </w:p>
    <w:p>
      <w:pPr>
        <w:pStyle w:val="Normal"/>
        <w:ind w:firstLine="720"/>
        <w:rPr/>
      </w:pPr>
      <w:r>
        <w:rPr>
          <w:szCs w:val="28"/>
        </w:rPr>
        <w:t>- самообладание,</w:t>
      </w:r>
    </w:p>
    <w:p>
      <w:pPr>
        <w:pStyle w:val="Normal"/>
        <w:ind w:firstLine="720"/>
        <w:rPr/>
      </w:pPr>
      <w:r>
        <w:rPr>
          <w:szCs w:val="28"/>
        </w:rPr>
        <w:t>- социально-экономическое чуть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 менеджера по продаже ценных бумаг (трейдер):</w:t>
      </w:r>
    </w:p>
    <w:p>
      <w:pPr>
        <w:pStyle w:val="Normal"/>
        <w:ind w:firstLine="720"/>
        <w:rPr/>
      </w:pPr>
      <w:r>
        <w:rPr>
          <w:szCs w:val="28"/>
        </w:rPr>
        <w:t>- здоровье,</w:t>
      </w:r>
    </w:p>
    <w:p>
      <w:pPr>
        <w:pStyle w:val="Normal"/>
        <w:ind w:firstLine="720"/>
        <w:rPr/>
      </w:pPr>
      <w:r>
        <w:rPr>
          <w:szCs w:val="28"/>
        </w:rPr>
        <w:t>- внимательность (техническая),</w:t>
      </w:r>
    </w:p>
    <w:p>
      <w:pPr>
        <w:pStyle w:val="Normal"/>
        <w:ind w:firstLine="720"/>
        <w:rPr/>
      </w:pPr>
      <w:r>
        <w:rPr>
          <w:szCs w:val="28"/>
        </w:rPr>
        <w:t>- экономическое чутье,</w:t>
      </w:r>
    </w:p>
    <w:p>
      <w:pPr>
        <w:pStyle w:val="Normal"/>
        <w:ind w:firstLine="720"/>
        <w:rPr/>
      </w:pPr>
      <w:r>
        <w:rPr>
          <w:szCs w:val="28"/>
        </w:rPr>
        <w:t>- эрудиция,</w:t>
      </w:r>
    </w:p>
    <w:p>
      <w:pPr>
        <w:pStyle w:val="Normal"/>
        <w:ind w:firstLine="720"/>
        <w:rPr/>
      </w:pPr>
      <w:r>
        <w:rPr>
          <w:szCs w:val="28"/>
        </w:rPr>
        <w:t>- индивидуализм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заключение напомним, что профессиональный клиринг - двусторонний процесс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нать ранговое распределение профессиональных способностей по профессиям и должностям - это лишь одна сторона информационного поиска в мире профессий и рабочих мест. Не менее важно иметь ранжированный список способностей работника - персонограмму. И далее, благодаря наличию информации о двух сторонах можно решать задачу профессионально-должностного соответствия, чтобы работнику подобрать подходящую работу, а работодателю - подходящего работника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firstLine="8"/>
        <w:jc w:val="left"/>
        <w:rPr/>
      </w:pPr>
      <w:r>
        <w:rPr>
          <w:szCs w:val="28"/>
        </w:rPr>
        <w:t>Веснин В. Р. Практический менеджмент персонала. – М.: Юрист, 2005. – 49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firstLine="8"/>
        <w:jc w:val="left"/>
        <w:rPr/>
      </w:pPr>
      <w:r>
        <w:rPr>
          <w:szCs w:val="28"/>
        </w:rPr>
        <w:t>Колышкин В.В. Практические основы профотбора. – М.: Дело, 2006. – 3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firstLine="8"/>
        <w:jc w:val="left"/>
        <w:rPr/>
      </w:pPr>
      <w:r>
        <w:rPr>
          <w:szCs w:val="28"/>
        </w:rPr>
        <w:t>Маслов Е. В. Управление персоналом предприятия. – М.: ИНФРА-М, 2008. – 31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firstLine="8"/>
        <w:jc w:val="left"/>
        <w:rPr/>
      </w:pPr>
      <w:r>
        <w:rPr>
          <w:szCs w:val="28"/>
        </w:rPr>
        <w:t>Пушкарев Н.Ф. Кадровый менеджмент: зарубежный и отечественный опыт. – СПб.: Питер, 2006. – 33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firstLine="8"/>
        <w:jc w:val="left"/>
        <w:rPr/>
      </w:pPr>
      <w:r>
        <w:rPr>
          <w:szCs w:val="28"/>
        </w:rPr>
        <w:t>Управление персоналом организации. /Под ред. А.Я. Кибанова. – М.: ИНФРА-М, 2007. – 512с.</w:t>
      </w:r>
    </w:p>
    <w:p>
      <w:pPr>
        <w:pStyle w:val="Normal"/>
        <w:tabs>
          <w:tab w:val="clear" w:pos="720"/>
          <w:tab w:val="left" w:pos="335" w:leader="none"/>
        </w:tabs>
        <w:ind w:firstLine="8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spacing w:before="120" w:after="120"/>
      <w:ind w:hanging="0"/>
      <w:jc w:val="center"/>
    </w:pPr>
    <w:rPr>
      <w:caps/>
    </w:rPr>
  </w:style>
  <w:style w:type="paragraph" w:styleId="Style16">
    <w:name w:val="Таблица"/>
    <w:basedOn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2:00Z</dcterms:created>
  <dc:creator>Misha</dc:creator>
  <dc:description/>
  <cp:keywords/>
  <dc:language>en-US</dc:language>
  <cp:lastModifiedBy>Mage</cp:lastModifiedBy>
  <cp:lastPrinted>2003-05-12T13:09:00Z</cp:lastPrinted>
  <dcterms:modified xsi:type="dcterms:W3CDTF">2011-10-03T20:42:00Z</dcterms:modified>
  <cp:revision>2</cp:revision>
  <dc:subject/>
  <dc:title> </dc:title>
</cp:coreProperties>
</file>