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Челябинский юридический техникум»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НТРОЛЬНАЯ РАБОТА № 2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редмету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окументационное обеспечения управления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риант №4 студента 3 курса группы З-50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арова Александра Юрьевича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фр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машний адрес: 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4000, г. Челябинск, ул. Мартеновская, д., кв.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работы и должность: 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ОО Фирма водитель-экспедитор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__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1» декабря 2007г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подаватель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lef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кументы кадровой служб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ичные докумен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довой догово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нифицированные формы опла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довая книж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чное дел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hanging="0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от образец заявления: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28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t>Директору ООО Фирма «Регион»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опову Ю.М. </w:t>
      </w:r>
    </w:p>
    <w:p>
      <w:pPr>
        <w:pStyle w:val="Normal"/>
        <w:spacing w:lineRule="auto" w:line="36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 Тактарова А.Ю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28"/>
        <w:spacing w:lineRule="auto" w:line="360"/>
        <w:ind w:firstLine="709"/>
        <w:jc w:val="center"/>
        <w:rPr/>
      </w:pPr>
      <w:r>
        <w:rPr>
          <w:rStyle w:val="Style8"/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Заявление</w:t>
      </w:r>
    </w:p>
    <w:p>
      <w:pPr>
        <w:pStyle w:val="Normal"/>
        <w:spacing w:lineRule="auto" w:line="360"/>
        <w:ind w:firstLine="709"/>
        <w:jc w:val="center"/>
        <w:rPr>
          <w:rStyle w:val="Style8"/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8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t xml:space="preserve">Прошу принять меня на работу на должность водителя-экспедитора с 5 мая 2005 года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</w:r>
    </w:p>
    <w:p>
      <w:pPr>
        <w:pStyle w:val="Style28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t xml:space="preserve">5 мая 2005 г. </w:t>
      </w:r>
    </w:p>
    <w:p>
      <w:pPr>
        <w:pStyle w:val="Style28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</w:r>
    </w:p>
    <w:p>
      <w:pPr>
        <w:pStyle w:val="Style28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t>Подпись ________________________________ Тактаров А.Ю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Характеристика –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окумент, который содержит описание характерных и отличительных черт и качеств работника (оставляется в свободной форме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Характеристика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– это официальный документ, который выдаёт администрация учреждения, организации своему сотруднику при решении целого ряда вопросов (аттестация на должность, судебное разбирательство и т.п.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32"/>
        </w:rPr>
        <w:t>ООО Фирма «Регион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454038 г. Челябинск, а/я 1715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./с40300255484856486869 в Челябинском ОСБ № 2564 г. Челябин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/с16431388788800005448 БИК 054541515 ИНН 5448789810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Дана Тактарову Александру Юрьевичу, 13.04.74г/р., образование среднее, водительский стаж 15 лет, водитель 1 класса, работающему в ООО Фирма «Регион» с 01.06.2005 по настоящее время. За время работы проявил себя с положительной стороны, взысканий, замечаний не имеет. Руководством характеризуется положительно. К работе относится добросовестно. На данный момент учится на заочном отделении ЧТЮ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ректор ООО Фирма «Регион» Ю.М.Попов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Эта характеристика была выдана для ГБДД г. Челябинск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Резюме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– это документ, содержащий сведения биографического характера; предоставляется лицом при трудоустройстве. Резюме является распространённым документом при приёме на работу на негосударственные предприятия и в организации. Особенностью резюме является изложение сведений образовании и деятельности в обратном хронологическом порядке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Резюме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8.03.2008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ФИО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Тактаров Александр Юрьевич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Профессия: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одитель 1класса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Адрес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: 457047,г. Челябинск ул. Мартеновская, д45 кв.126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Телефон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: 7212262 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Дата рождения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: 19.09.1971 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Гражданство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: Российская Федерация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Образовани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: среднее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007- настоящее время учеба в Челябинском юридическом техникуме по специальности «Земельно-имущественные отношения»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999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– 2007- настоящее время работаю водителем в ООО Фирма «Регион»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992 – 1998 работал на ЧТЗ сварщиком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пециальные знания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нглийский жанр, компьютер частично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мейное положение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женат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Личная подпись А.Ю.Тактаров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основании заявления кадровая служба организации оформляет приказ о зачислении сотрудника на работу (форма № Т-1) и оформляет его личную карточку (форма № Т-2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ле этого с сотрудником заключают трудовой договор. Согласно Трудовому кодексу РФ, трудовой договор заключают в письменной форме в 2 экземплярах: один передают работнику, другой остается в организац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от образец трудового договор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</w:rPr>
        <w:t>г. Челябинск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удовой договор (контракт) с работником № 17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от 05. 05. 2005г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приятие (организация) ООО Фирма «Регион» в лице директора Попова Юрия Михайловича, именуемое в дальнейшем «Предприятие», и именуемый в дальнейшем «Работник», заключил настоящий договор о нижеследующем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аботник Тактарова Александра Юрьевича принимается на работу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____________АУП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(наименование структурного подразделения предприятия, цеха, отдела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о профессии, должности водитель-экспедитор 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валификации____________1 класс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Разряд, категория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говор является договором по основной работе, договором по совместительству (нужное подчеркнуть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ид догово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неопределённый срок (бессрочный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определённый срок____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Причина заключения срочного договор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на время выполнения определённой работы____________________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</w:rPr>
        <w:t>(указать, какой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рок действия договор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чало работы___05.05 2005г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ончание работы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рок испытания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ез испыт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 испытательным сроком три месяца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продолжительность испытательного срока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аботник должен выполнять следующие обязанности: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_______ четко выполнять водительские обязанности 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8"/>
        </w:rPr>
        <w:t>Указываются характеристики работы и требования к уровню их исполнения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приятие обязано организовать труд работника, создать условия для и эффективного труда, оборудовать рабочее место в соответствии с правилами охраны труда и техники безопасности, своевременно выплачивать З./п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(указываются меры по организации производственного процесса, повышение квалификации и созданию других условий труда)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бязанность работодателя по обеспечению условий работы на рабочем месте с указанием достоверных характеристик, компенсаций и льгот работникам за тяжёлые, лопастные, вредные условия труда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обенности режима рабочего времени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еполный рабочий день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еполная рабочая недел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часовая рабо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Работнику устанавливается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олжностной оклад (тарифная ставка)______5000___руб. в месяц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или_________________100________________руб. за 1 час переработк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дбавка на другие выплаты (доплата к окладу)____________руб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вид доплат, надбавок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Работнику устанавливается ежегодный отпуск продолжительностью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новной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______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_____28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___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________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___календарных дней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полнительный_____14___________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___календарных дней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2. «Работодатель» осуществляет обязательное социальное и медицинское страхование «Работника» в порядке, установленном законодательством РФ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ругие условия договора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Адреса сторон и подписи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аботник                                        Организация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нифицированные формы по труду и его оплат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 учету кадр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приеме работника на работу (форма № Т - 1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оформления и учета принимаемых на работу работников по трудовому договору и заполняются: форма № Т-1 - на одного работника, Составляются лицом, ответственным за прием, на всех лиц, принимаемых на работу в организацию на основании заключенного трудового договор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оформлении приказа (распоряжения) о приеме работника на работу указываются наименование структурного подразделения, должность (специальность, профессия), срок испытания, если работнику устанавливается испытание при приеме на работу, а также условия приема на работу и характер предстоящей работы (по совместительству, в порядке перевода из другой организации, для замещения временно отсутствующего работника, для выполнения определенной работы и подписанный руководителем организации или уполномоченным на это лицом приказ (распоряжение) объявляется работник под расписку. На основании приказа (распоряжения) работником кадровой службы вносится запись в трудовую книжку о приеме работника на и заполняются соответствующие сведения в личной карточке (форма № Т-2), а в бухгалтерии открывается лицевой счет работника (форма №Т-54)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ичная карточка работника (форма № Т- 2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Заполняются работником кадровой службы на лиц, принятых на работу, на основании: приказа (распоряжения) о приеме на работу (форма № Т-1); паспорта или иного документа, удостоверяющего личность; трудовой книжки или документа, подтверждающего трудовой стаж; страхового свидетельства государственного пенсионного страхования; документов воинского учета - для военнообязанных и лиц, подлежащих призыву на военную службу; документа об образовании, о квалификации или наличии специальных знаний - при поступлении на работу, требующую специальных знаний или специальной подготовки, а также сведений, сообщенных о себе работником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таж работы (общий, непрерывный, дающий право на надбавку за выслугу лет, дающий право на другие льготы, установленные в организации и др.) рассчитывается на основании записей в трудовой книжке и (или) иных подтверждающих соответствующий стаж докумен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разделе "Прием на работу, переводы на другую работу" с каждой записью, вносимой на основании приказа (распоряжения) о приеме на работу (форма № Т–1) и приказа (распоряжения) о переводе на другую работу (форма № Т–5) администрация обязана ознакомить работника под расписк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Штатное расписание (форма № Т – 3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оформления структуры, штатного состава и штатной численности организации в соответствии с ее Уставом (Положением). Штатное расписание содержит перечень структурных подразделений, наименование должностей, специальностей, профессий с указанием квалификации, сведения о количестве штатных единиц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"Тарифная ставка (оклад) и пр." указывается в рублевом исчислении месячная заработная плата по тарифной ставке (окладу), тарифной сетке, проценту от выручки, доле или проценту от прибыли, коэффициенту трудового участия (КТУ), коэффициенту распределения и пр. в зависимости от системы оплаты труд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"Надбавки" показываются стимулирующие и компенсационные выплаты (премии, надбавки, доплаты, поощрительные выплаты), установленные действующим законодательством РФ (например, северные надбавки, надбавки за ученую степень и пр.), а также введенные по усмотрению организации (например, связанные с режимом или условиями труда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ждается приказом (распоряжением), подписанным руководителем организации или уполномоченным им на это лиц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переводе работника на другую работу (форма № Т- 4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оформления и учета перевода работник на другую работу в той же организации или в другую местность вместе с организацие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полняются работником кадровой службы с учетом письменного согласия работника, подписываются руководителем организации или уполномоченным им на это лицом, объявляются работнику под расписку. В случае, если трудовой договор с работником не заключался (работник принят на работу до 06.10.92) и его прием на работу оформлен приказом, при заполнении унифицированной (форма № Т-4) "Приказ (распоряжение) о переводе работника на другую работу "Основание" указываются конкретные документы, на основании которых работник будет переведен на другую работу (заявление, медицинское заключение, служебная записка и др.), "Изменение к трудовому договору" не заполняется. На основании приказа (распоряжения) о переводе на другую работу делаются отметки в личной карточке работника (форма № Т-2), лицевом счете (форма № Т-54), вносится соответствующая запись в трудовую книжку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предоставлении отпуска работнику (форма № Т- 5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оформления и учета отпусков, предоставляемых работнику в соответствии с законодательством, коллективным договором, локальными нормативными актами организации, трудовым договор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оставляются работником кадровой службы или уполномоченным им на это лицом, подписываются руководителем организации или уполномоченным им на это лицом, объявляются работнику под расписку. На основании приказа (распоряжения) о предоставлении отпуска делаются отметки в личной карточке (форма № Т-2), лицевом счете (форма № Т-54) и производится расчет заработной платы, причитающейся за отпуск, по форме № Т-60 "Записка - расчет о предоставлении отпуска работнику"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рафик отпусков (форма № Т- 6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. 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(при наличии последнего) данной организации об очередности предоставления оплачиваемых отпуск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переносе срока отпуска на другое время с согласия работника и руководителя структурного подразделения вносятся соответствующие изменения с разрешения лица, утвердившего график или лица, уполномоченного им на это. Перенос отпуска производится в порядке, установленном законодательством РФ, на основании документа, составленного в произвольной форм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прекращении (расторжении) трудового договора с работником (увольнении) (форма № Т- 7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оформления и учета увольнения работника. Составляются работником кадровой службы, подписываются руководителем организации или уполномоченным им на это лицом, объявляются работнику под расписку в порядке, установленном законодательством Ф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форме № Т-7 "Основание прекращения (расторжения) трудового договора (увольнения)" производится запись в точном соответствии с формулировкой действующего законодательства РФ со ссылкой на соответствующую статью, делается документ, на основании которого готовится приказ и прекращается действие трудового договора с указанием его даты и номера (заявление работника, медицинское заключение, служебная записка, повестка в военкомат и другие документы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увольнении материально ответственного лица к приказу (распоряжению) прилагается документ об отсутствии материальных претензий к работнику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расторжении трудового договора по инициативе работодателя в случаях, определенных действующим законодательством РФ, к приказу (распоряжению) о прекращении (расторжении) трудового договора с работником (увольнении) прилагается в письменной форме мотивированное мнение выборного профсоюзного органа (при наличии последнего) данной организа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основании приказа (распоряжения) о прекращении (расторжении) трудового договора с работником (увольнении) делается запись в личной карточке (форма №Т-2), лицевом счете (форма №Т-54), трудовой книжке, производится расчет с работником по форме №Т-61 "Записка-расчет при прекращении (расторжении) трудового договора с работником (увольнении)"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направлении работника в командировку(форма № Т- 8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полняются работником кадровой службы на основании служебного задания, подписываются руководителем организации или уполномоченным им на это лицом. В приказе о направлении в командировку указываются фамилия и инициалы, структурное подразделение, должность (специальность, профессия) командируемого, а также цель, время и место командировк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необходимости указываются источники оплаты сумм командировочных расходов, другие условия направления в командировк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мандировочное удостоверение (форма № Т- 9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Является документом, удостоверяющим время пребывания в служебной командировке (время прибытия в пункт назначения и время убытия из него (них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каждом пункте назначения делаются отметки о времени прибытия и выбытия, которые заверяются подписью ответственного должностного лица и печатью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ыписывается в одном экземпляре работником кадровой службы на основании приказа (распоряжения) о направлении в командировку (форма № Т-8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ле возвращения из командировки в организацию работником (подотчетным лицом) составляется авансовый отчет (форма № АО-1) с приложением документов, подтверждающих произведенные расход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каз (распоряжение) о поощрении работника (форма № Т - 10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оформления и учета поощрений за успехи в работе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оставляются на основании представления руководителя структурного подразделения организации, в котором работает работник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писываются руководителем организации или уполномоченным им на это лицом, объявляются работнику под расписку. На основании приказа (распоряжения) вносится соответствующая запись в личную карточку работника (форма №Т-2)и трудовую книжку работник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оформлении всех видов поощрений, кроме денежных вознаграждений (премий), допускается исключение из формы № Т-10 "Приказ (распоряжение) о поощрении работника" реквизита "в сумме ______ руб. _____ коп"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о учету рабочего времени и расчетов с персоналом по оплате труд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бель учета рабочего времени и расчета оплаты труда (форма № Т-11)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бель учета рабочего времени (форма № Т - 12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учета времени, фактически отработанного и (или) неотработанного каждым работником организации, для контроля за соблюдением работниками установленного режима рабочего времени, для получения данных об отработанном времени, расчета оплаты труда, а также для составления статистической отчетности по труду. Отметки в Табеле о причинах неявок на работу, работе в режиме неполного рабочего времени или за пределами нормальной продолжительности рабочего времени по инициативе работника или работодателя, сокращенной продолжительности рабочего времени и др. производятся на основании документов, оформленных надлежащим образом (листок нетрудоспособности, справка о выполнении государственных или общественных обязанностей, письменное предупреждение о простое, заявление о совместительстве, письменное согласие работника на сверхурочную работу в случаях, установленных законодательством и пр.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четно – платежная ведомость (форма № Т- 49)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четная ведомость (форма № Т - 51)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латежная ведомость (форма № Т - 53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расчета и выплаты заработной платы работникам организац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применении расчетно-платежной ведомости по форме №Т-49 другие расчетные и платежные документы по формам № Т-51 и Т-53 не составляются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работников, получающих заработную плату с применением платежных карт, составляется только расчетная ведомость, а расчетно-платежная и платежная ведомости не составляются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числение заработной платы производится на основании данных первичных документов по учету выработки, фактически отработанного времени и других документов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выданную сумму заработной платы составляется расходный кассовый ордер, номер и дата которого проставляются на последней странице платежной ведом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Журнал регистрации платежных ведомостей (форма № Т – 53а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учета и регистрации платежных ведомостей по произведенным выплатам работникам организац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едется работником бухгалтер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ицевой счет (форма № Т - 54)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ются для ежемесячного отражения сведений о заработной плате, выплаченной работнику в течение календарного года. Заполняются работником бухгалтери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орма № Т-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, отработанного времени и документов на разные виды опла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писка-расчет о предоставлении отпуска работнику (ф. №Т-60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расчета причитающейся работнику заработной платы и других выплат при предоставлении ему ежегодного оплачиваемого или иного отпуск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писка-расчет при прекращении (расторжении) трудового договора с работником (увольнении) (форма № Т - 61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учета и расчета причитающейся заработной платы и других выплат работнику при прекращении действия трудового договора. Составляется работником кадровой службы или уполномоченным им на это лицом. Расчет причитающейся заработной платы и других выплат производится работником бухгалтер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расчете среднего заработка для выплаты компенсации за неиспользованный отпуск, а также удержания за использованный авансом отпуск показывается общая сумма выплат, начисленных работнику за расчетный период согласно правилам исчисления среднего заработка. Указывается количество календарных (рабочих) дней, часов, приходящихся на отработанное время в расчетном период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кт о приеме работ, выполненных по срочному трудовому договору, заключенному на время выполнения определенной работы (форма № Т - 73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меняется для оформления и учета приема-сдачи работ, выполненных работником по срочному трудовому договору, заключенному на время выполнения определенной работы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Является основанием для окончательного или поэтапного расчета сумм оплаты выполненных работ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оставляется работником, ответственным за прием выполненных работ, утверждается руководителем организации или уполномоченным им на это лицом и передается в бухгалтерию для расчета и выплаты исполнителю работ причитающейся суммы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удовая книжк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Трудовая книжка - один из важнейших личных документов гражданина в нашей стране. С 15 января 1939г. до настоящего времени трудовая книжка является основным документом о трудовой деятельности рабочих и служащих (ст.6 ТК РФ) и о трудовом стаже работника. Форма, порядок ведения и хранения трудовых книжек, а также порядок изготовления бланков трудовых книжек и обеспечения ими работодателей устанавливаются Правительством РФ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аботодатель обязан вести трудовые книжки на каждого работника, проработавшего в организации свыше пяти дней, в случае, если работа ватой организации является основной. В трудовую книжку вносится сведения о работнике, выполняемой им работе, переводах на другую постоянную работу, об увольнении работника, а также основание прекращения трудового договора и сведения о награждениях за успехи в работе. Сведения о взысканиях в трудовую не вносится, за исключением случаев, когда дисциплинарным взысканием является  увольнение. Трудовая книжка является сложным по составу информации документом и включает следующие элементы: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Обложк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меет не только защитную, но и информационную функции: на внутреннюю сторону обложки выносят сведения об изменениях и записях, сделанных на титульном листе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Титульный лист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отражает основные сведения, о работнике взятые на основании паспорта: Ф.И.О., д/р., образование (диплом, атестат), профессия или специальность. Титульный лист обязательно должен, заверен печатью организации отдела кадров, без печати трудовая не действитель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одержательная част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меет табличную форму, включающие четыре граф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орядковый номер записи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ата (число, месяц, год) являются датами приёма, перевода или увольнения, взятые из приказов по личному составу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информация о работе, где указывается полное наименование организации в соответствии с уставом, ниже пишется, кем принимается с соответствующей датой и ссылкой на приказ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нования внесения записи должно соответствовать формулировке приказа и подразделения, в которое принят работник. Инструкция (п. 213) требует внести эту запись, по формулам: «кем и куда» или «куда и зачем» принят работник, без указания отдельных особенностей и характера работы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чное дело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Личное дело (досье) представляет собой совокупность документов, содержащих сведения о работнике. Личные дела могут заводиться на всех работающих, но чаще всего – на руководителей и ведущих специалистов, а на всех остальных сотрудников фирмы оформляют личные карточки формы № Т-2. В состав личного дела входят следующие документы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нутренняя опись документов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анкета или личный листок по учёту кадров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автобиография (резюме)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пии документов об образовании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пии документов об утверждении в должност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характеристика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рудовой договор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пии приказов о назначении, увольнени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полнение к личному листку по учёту кадр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правки и другие документы, относящиеся к данному работнику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иказ по проведению инвентаризации по организац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ОО Фирма «Регион»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4"/>
        </w:rPr>
        <w:t>Приказ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 07.06.2007 № 28  г. Челябинск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 проведении инвентаризации по организаци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целях выявления недостающего оборудования на основании докладной гл. механика Никифорова П.Н. от 06.06.2007г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твердить следующее распределение обязанностей прораба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олпекину Т.Г; Фет А.Р.; Прутько П.Л. произвести пересчет имеющегося у вас в наличии тех. оборудова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ить и передать гл. механику итоговые списки по проведению инвентаризации на трёх объектах в трехдневный срок до 10.06.2007г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нтроль за проведением инвентаризации возложить на гл. инженера Шматко Е.Г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гл. инженера подпись Шматко Е.Г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гл. механика подпись Никифоров П.Н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 приказом ознакомлены: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ректор предприятия  Ю.М. Попов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исьмо – извещение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ООО Фирма «Регион»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иректору ООО Монолит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Адрес: 457047г. Челябинск г–ну Роднову Б.А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ул. Байкальская 14 457400 г. Челябинск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ел.7216548  ул. Кирова, 74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2.02.2007 №25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Письмо – извещение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соответствии с договором поставке дверей ДУ-21-09 от 16.01.2007г № 24 извещаем Вас г-н. Роднов Б.А., что заявка будет выполнена в полном объёме, в срок без промедления, согласно с требованием договор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ложение: на 1 л. в 1 экз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ректор ООО Фирма «Регион» подпись Ю.М.Попов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итератур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Ф ст.23,32,3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ение об Архивном фонде РФ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И. Андреева Делопроизводство 2001г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.А. Стежкина Делопроизводство предприятия</w:t>
        <w:tab/>
        <w:t xml:space="preserve"> 2002г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И. Басаков Делопроизводство (ДОУ) 2002г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.В. Пшенко Делопроизводство работа офиса 2002г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70"/>
        </w:tabs>
        <w:ind w:left="97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90"/>
        </w:tabs>
        <w:ind w:left="179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87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0"/>
        </w:tabs>
        <w:ind w:left="71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8">
    <w:name w:val="Цветовое выделение"/>
    <w:qFormat/>
    <w:rPr>
      <w:b/>
      <w:color w:val="000080"/>
      <w:sz w:val="20"/>
    </w:rPr>
  </w:style>
  <w:style w:type="character" w:styleId="Style9">
    <w:name w:val="Гипертекстовая ссылка"/>
    <w:qFormat/>
    <w:rPr>
      <w:rFonts w:cs="Times New Roman;Times New Roman"/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rFonts w:cs="Times New Roman;Times New Roman"/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rFonts w:cs="Times New Roman;Times New Roman"/>
      <w:b/>
      <w:bCs/>
      <w:color w:val="008080"/>
      <w:sz w:val="20"/>
      <w:szCs w:val="20"/>
    </w:rPr>
  </w:style>
  <w:style w:type="character" w:styleId="Style12">
    <w:name w:val="Продолжение ссылки"/>
    <w:qFormat/>
    <w:rPr/>
  </w:style>
  <w:style w:type="character" w:styleId="Style13">
    <w:name w:val="Утратил силу"/>
    <w:qFormat/>
    <w:rPr>
      <w:rFonts w:cs="Times New Roman;Times New Roman"/>
      <w:b/>
      <w:bCs/>
      <w:strike/>
      <w:color w:val="808000"/>
      <w:sz w:val="20"/>
      <w:szCs w:val="20"/>
    </w:rPr>
  </w:style>
  <w:style w:type="character" w:styleId="Style14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Style15">
    <w:name w:val="Основной текст Знак"/>
    <w:qFormat/>
    <w:rPr>
      <w:rFonts w:ascii="Arial" w:hAnsi="Arial" w:cs="Arial"/>
      <w:sz w:val="20"/>
      <w:szCs w:val="20"/>
    </w:rPr>
  </w:style>
  <w:style w:type="character" w:styleId="Style16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20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36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4:00Z</dcterms:created>
  <dc:creator>Excimer</dc:creator>
  <dc:description/>
  <cp:keywords/>
  <dc:language>en-US</dc:language>
  <cp:lastModifiedBy>Mage</cp:lastModifiedBy>
  <cp:lastPrinted>2008-04-01T20:49:00Z</cp:lastPrinted>
  <dcterms:modified xsi:type="dcterms:W3CDTF">2011-10-03T20:44:00Z</dcterms:modified>
  <cp:revision>2</cp:revision>
  <dc:subject/>
  <dc:title/>
</cp:coreProperties>
</file>