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э</w:t>
      </w:r>
      <w:r>
        <w:rPr>
          <w:b/>
          <w:sz w:val="28"/>
          <w:szCs w:val="28"/>
        </w:rPr>
        <w:t>конометр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зор корреляцион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анные скорее всего можно аппроксимировать при помощи линейной регрессии вида </w:t>
      </w:r>
      <w:r>
        <w:rPr>
          <w:i/>
          <w:sz w:val="28"/>
          <w:szCs w:val="28"/>
        </w:rPr>
        <w:t xml:space="preserve">ŷ = а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ак самой про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необходимые суммы и запишем их в таблице №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/>
        <w:t>аблица №1:</w:t>
      </w:r>
    </w:p>
    <w:tbl>
      <w:tblPr>
        <w:tblW w:w="598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5"/>
        <w:gridCol w:w="480"/>
        <w:gridCol w:w="580"/>
        <w:gridCol w:w="580"/>
        <w:gridCol w:w="780"/>
        <w:gridCol w:w="680"/>
        <w:gridCol w:w="580"/>
        <w:gridCol w:w="447"/>
        <w:gridCol w:w="480"/>
        <w:gridCol w:w="547"/>
      </w:tblGrid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i/>
                <w:sz w:val="20"/>
                <w:szCs w:val="20"/>
              </w:rPr>
              <w:t>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bCs/>
                <w:i/>
                <w:sz w:val="20"/>
                <w:szCs w:val="20"/>
              </w:rPr>
              <w:t>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i/>
                <w:sz w:val="20"/>
                <w:szCs w:val="20"/>
              </w:rPr>
              <w:t>·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</w:t>
            </w:r>
            <w:r>
              <w:rPr>
                <w:bCs/>
                <w:i/>
                <w:sz w:val="20"/>
                <w:szCs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0" w:name="_Hlk165725491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вариация между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ссчитывается по формуле </w:t>
      </w: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исперсия и среднее квадратическое отклонение дл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им по формул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479, </w:t>
      </w: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6,490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575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1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7,692 / 2,479 = -3,103;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,286 + 3,103 · 4,471 = 74,1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уравнение регрессии: </w:t>
      </w:r>
      <w:r>
        <w:rPr>
          <w:bCs/>
          <w:sz w:val="28"/>
          <w:szCs w:val="28"/>
        </w:rPr>
        <w:t>ŷ = 74,159 - 3,103·</w:t>
      </w: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(округлено до сот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цениваем качество полученной линейной мод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TSS</w:t>
      </w:r>
      <w:r>
        <w:rPr>
          <w:bCs/>
          <w:sz w:val="28"/>
          <w:szCs w:val="28"/>
        </w:rPr>
        <w:t xml:space="preserve"> = 25624 - (31,3²) : 7 = 185,492; </w:t>
      </w:r>
      <w:r>
        <w:rPr>
          <w:bCs/>
          <w:sz w:val="28"/>
          <w:szCs w:val="28"/>
          <w:lang w:val="en-US"/>
        </w:rPr>
        <w:t>RSS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TSS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ESS</w:t>
      </w:r>
      <w:r>
        <w:rPr>
          <w:bCs/>
          <w:sz w:val="28"/>
          <w:szCs w:val="28"/>
        </w:rPr>
        <w:t xml:space="preserve"> = 185,429 - 18,38 = 176,051, где </w:t>
      </w:r>
      <w:r>
        <w:rPr>
          <w:bCs/>
          <w:sz w:val="28"/>
          <w:szCs w:val="28"/>
          <w:lang w:val="en-US"/>
        </w:rPr>
        <w:t>ESS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= 18,38 (в таблице №1);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- статистика = </w:t>
      </w:r>
      <w:r>
        <w:rPr>
          <w:bCs/>
          <w:sz w:val="28"/>
          <w:szCs w:val="28"/>
          <w:lang w:val="en-US"/>
        </w:rPr>
        <w:t>RSS</w:t>
      </w:r>
      <w:r>
        <w:rPr>
          <w:bCs/>
          <w:sz w:val="28"/>
          <w:szCs w:val="28"/>
        </w:rPr>
        <w:t xml:space="preserve"> ·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- 1) : </w:t>
      </w:r>
      <w:r>
        <w:rPr>
          <w:bCs/>
          <w:sz w:val="28"/>
          <w:szCs w:val="28"/>
          <w:lang w:val="en-US"/>
        </w:rPr>
        <w:t>ESS</w:t>
      </w:r>
      <w:r>
        <w:rPr>
          <w:bCs/>
          <w:sz w:val="28"/>
          <w:szCs w:val="28"/>
        </w:rPr>
        <w:t xml:space="preserve"> = 176,051 · ·5 :18,38 = 45,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чное значение на 1% уровне значимости равно 16,26 (см. таблицу распределения Фишера - Снедекора). Фактическое значение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- статистики больше табличного на 1% уровне значимости, следовательно уравнение регрессии в целом значимо и на 5% уровне знач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Средняя ошибка аппроксимации равна (ΣА)/7 = ((Σ</w:t>
      </w:r>
      <w:r>
        <w:rPr>
          <w:bCs/>
          <w:sz w:val="28"/>
          <w:szCs w:val="28"/>
          <w:lang w:val="en-US"/>
        </w:rPr>
        <w:t>Iy</w:t>
      </w:r>
      <w:r>
        <w:rPr>
          <w:bCs/>
          <w:sz w:val="28"/>
          <w:szCs w:val="28"/>
        </w:rPr>
        <w:t>-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) · 100%) / 7 = 15,57 / 7 = =2,22%, что говорит о хорошей аппроксимации зависимости моделью (2,22% &lt; 6%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модель получилась приемлемая (в смысле аппроксим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) Коэффициент корреляции находим по формуле: </w:t>
      </w:r>
      <w:r>
        <w:rPr>
          <w:bCs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-0,949: сильная обратная линейная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) Коэффициент детерминации находим следующим образом: </w:t>
      </w:r>
      <w:r>
        <w:rPr>
          <w:bCs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= 0,901 </w:t>
      </w:r>
      <w:r>
        <w:rPr>
          <w:sz w:val="28"/>
          <w:szCs w:val="28"/>
        </w:rPr>
        <w:t xml:space="preserve">или вариац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пределяет вариацию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90,1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на соответствие условиям теоремы Гаусса - Марк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таблице №2 рассчитаем статистику Дарбина - Уотсона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73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60"/>
        <w:gridCol w:w="447"/>
        <w:gridCol w:w="547"/>
        <w:gridCol w:w="648"/>
        <w:gridCol w:w="4703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i-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(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i/>
                <w:sz w:val="20"/>
                <w:szCs w:val="20"/>
              </w:rPr>
              <w:t>-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i-1</w:t>
            </w:r>
            <w:r>
              <w:rPr>
                <w:bCs/>
                <w:i/>
                <w:sz w:val="20"/>
                <w:szCs w:val="20"/>
              </w:rPr>
              <w:t>)²</w:t>
            </w:r>
          </w:p>
        </w:tc>
        <w:tc>
          <w:tcPr>
            <w:tcW w:w="47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4460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16,050 : 18,38 = 0,8734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6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2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134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3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0</w:t>
            </w:r>
          </w:p>
        </w:tc>
        <w:tc>
          <w:tcPr>
            <w:tcW w:w="4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попадает в область неопределённости: </w:t>
      </w:r>
      <w:r>
        <w:rPr>
          <w:i/>
          <w:sz w:val="28"/>
          <w:szCs w:val="28"/>
          <w:lang w:val="en-US"/>
        </w:rPr>
        <w:t>D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7; 1,35). Это значит, что для прояснения вопроса относительно автокорреляции остатков необходимо дальнейшее исследование ряда остатков другими методами, в которых отсутствует зона неопределё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спользуемся </w:t>
      </w:r>
      <w:r>
        <w:rPr>
          <w:i/>
          <w:sz w:val="28"/>
          <w:szCs w:val="28"/>
        </w:rPr>
        <w:t>тестом</w:t>
      </w:r>
      <w:r>
        <w:rPr>
          <w:sz w:val="28"/>
          <w:szCs w:val="28"/>
        </w:rPr>
        <w:t xml:space="preserve"> серий Бройша - Годфр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3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47"/>
        <w:gridCol w:w="547"/>
        <w:gridCol w:w="580"/>
        <w:gridCol w:w="547"/>
        <w:gridCol w:w="547"/>
        <w:gridCol w:w="58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e²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Cs/>
                <w:i/>
                <w:sz w:val="20"/>
                <w:szCs w:val="20"/>
              </w:rPr>
              <w:t>·e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ê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(y-bx)</w:t>
            </w:r>
            <w:r>
              <w:rPr>
                <w:bCs/>
                <w:i/>
                <w:sz w:val="20"/>
                <w:szCs w:val="20"/>
              </w:rPr>
              <w:t>²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,43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9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55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59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2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6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8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данных построим уравнение регрессии без свободного члена вида </w:t>
      </w:r>
      <w:r>
        <w:rPr>
          <w:i/>
          <w:sz w:val="28"/>
          <w:szCs w:val="28"/>
        </w:rPr>
        <w:t xml:space="preserve">ŷ=b·x. </w:t>
      </w:r>
      <w:r>
        <w:rPr>
          <w:sz w:val="28"/>
          <w:szCs w:val="28"/>
        </w:rPr>
        <w:t xml:space="preserve">При этом стандартная ошибка коэффициента регресси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рассчитанн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81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меньше значен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табл.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57. Это означает, что автокорреляция первого уровня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и тест Дарбина - Уотсона и тест серий Бройша - Годфри применяются только для выборок достаточно большого разме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в то время как предложенная нам для анализа выборка состоит только лишь из семи знач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ри помощи </w:t>
      </w:r>
      <w:r>
        <w:rPr>
          <w:i/>
          <w:sz w:val="28"/>
          <w:szCs w:val="28"/>
        </w:rPr>
        <w:t>критерия серий</w:t>
      </w:r>
      <w:r>
        <w:rPr>
          <w:sz w:val="28"/>
          <w:szCs w:val="28"/>
        </w:rPr>
        <w:t xml:space="preserve"> проверим случайность распределения уровней ряда остатков. С 95% вероятностью распределение ряда остатков считается случайным, если одновременно выполняются два не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049145" cy="50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число серий должно быть </w:t>
      </w:r>
      <w:r>
        <w:rPr>
          <w:i/>
          <w:sz w:val="28"/>
          <w:szCs w:val="28"/>
        </w:rPr>
        <w:t>больше</w:t>
      </w:r>
      <w:r>
        <w:rPr>
          <w:sz w:val="28"/>
          <w:szCs w:val="28"/>
        </w:rPr>
        <w:t xml:space="preserve"> двух, и 2) </w:t>
      </w:r>
      <w:r>
        <w:rPr>
          <w:sz w:val="28"/>
          <w:szCs w:val="28"/>
        </w:rPr>
        <w:drawing>
          <wp:inline distT="0" distB="0" distL="0" distR="0">
            <wp:extent cx="88011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ая длина серии должна быть </w:t>
      </w:r>
      <w:r>
        <w:rPr>
          <w:i/>
          <w:sz w:val="28"/>
          <w:szCs w:val="28"/>
        </w:rPr>
        <w:t>строго меньше</w:t>
      </w:r>
      <w:r>
        <w:rPr>
          <w:sz w:val="28"/>
          <w:szCs w:val="28"/>
        </w:rPr>
        <w:t xml:space="preserve"> п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ётов получаем из таблицы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№ 4.</w:t>
      </w:r>
      <w:r>
        <w:rPr>
          <w:sz w:val="28"/>
          <w:szCs w:val="28"/>
        </w:rPr>
        <w:t xml:space="preserve"> Критерий серий линейная модель не проходит</w:t>
      </w:r>
      <w:r>
        <w:rPr/>
        <w:t>:</w:t>
      </w:r>
    </w:p>
    <w:tbl>
      <w:tblPr>
        <w:tblW w:w="7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7"/>
        <w:gridCol w:w="555"/>
        <w:gridCol w:w="522"/>
        <w:gridCol w:w="6131"/>
      </w:tblGrid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- e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и</w:t>
            </w:r>
          </w:p>
        </w:tc>
        <w:tc>
          <w:tcPr>
            <w:tcW w:w="61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серий = 2, Продолжительность самой длинной сер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а 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74800" cy="508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[2.079] = 2. (не выполняется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тя 3 &lt; 5. Значит уровни распределены не случайно.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4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Соответствие ряда остатков нормальному закону распределения проверяем, используе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критер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,63, где </w:t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нашег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критерия для 7 наблюдений практически попадает в интервал [2,67 3,69], (для 10 наблюдений) хотя и этот критерий определён для выборок более 10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помощи теста ранговой корреляции Спирмена определяем отсутствие или наличие гетероскедаст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5.</w:t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265"/>
        <w:gridCol w:w="374"/>
        <w:gridCol w:w="579"/>
        <w:gridCol w:w="196"/>
        <w:gridCol w:w="256"/>
        <w:gridCol w:w="7112"/>
      </w:tblGrid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bCs/>
                <w:sz w:val="20"/>
                <w:szCs w:val="20"/>
              </w:rPr>
              <w:t>Ранг</w:t>
            </w:r>
            <w:r>
              <w:rPr>
                <w:bCs/>
                <w:i/>
                <w:sz w:val="20"/>
                <w:szCs w:val="20"/>
              </w:rPr>
              <w:t xml:space="preserve"> Х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i/>
                <w:sz w:val="20"/>
                <w:szCs w:val="20"/>
              </w:rPr>
              <w:t xml:space="preserve"> e</w:t>
            </w:r>
            <w:r>
              <w:rPr>
                <w:bCs/>
                <w:i/>
                <w:sz w:val="20"/>
                <w:szCs w:val="20"/>
                <w:vertAlign w:val="subscript"/>
              </w:rPr>
              <w:t>i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г</w:t>
            </w:r>
            <w:r>
              <w:rPr>
                <w:bCs/>
                <w:i/>
                <w:sz w:val="20"/>
                <w:szCs w:val="20"/>
              </w:rPr>
              <w:t xml:space="preserve"> е</w:t>
            </w:r>
            <w:r>
              <w:rPr>
                <w:bCs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</w:t>
            </w:r>
            <w:r>
              <w:rPr>
                <w:bCs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²</w:t>
            </w:r>
            <w:r>
              <w:rPr>
                <w:bCs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эффициент ранговой кореляции определяется по формуле: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828800" cy="787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бсолютное значение статистики к</w:t>
      </w:r>
      <w:r>
        <w:rPr>
          <w:bCs/>
          <w:sz w:val="28"/>
          <w:szCs w:val="28"/>
        </w:rPr>
        <w:t xml:space="preserve">оэффициента ранговой корелляции </w:t>
      </w:r>
      <w:r>
        <w:rPr>
          <w:bCs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=0,175 оказалась значительно меньше табличного значения </w:t>
      </w:r>
      <w:r>
        <w:rPr>
          <w:bCs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то гетероскедастичность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линейная модель не соответствует всем предпосылкам регрессионного анализа (условиям теоремы Гаусса-Маркова) и, хотя она пригодна для прогнозирования, но возникает вопрос о её знач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ерительные интервалы для параметра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ре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ошибки для параметров регрессии наход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46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533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на статистическую значимость коэффициент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, для чего рассчитае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у по формуле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енн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а равна -6,742, что по модулю больше табличного значени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,57. Экономически этот параметр интерпретируется так: при изменении дохода потребителей на одну единицу объёмы продаж изменятся на -3,103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на статистическую значимость коэффици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, для чего рассчитае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у по формуле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енна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а равна 33,992, что больше табличного значени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2,57. Доверительный интервал парамет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17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интервал парамет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en-US"/>
        </w:rPr>
        <w:drawing>
          <wp:inline distT="0" distB="0" distL="0" distR="0">
            <wp:extent cx="2197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ли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2.57, Δ = 2,57 · 0,4602 = 1,182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ённый анализ коэффициентов регрессии говорит о том, что параметры регрессии значимы, кроме того и </w:t>
      </w:r>
      <w:r>
        <w:rPr>
          <w:bCs/>
          <w:sz w:val="28"/>
          <w:szCs w:val="28"/>
        </w:rPr>
        <w:t>уравнение регрессии в целом значимо на 1% уровне значимости 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. выше). Это позволяет использовать построенную нами модель для получения прогноз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очечный и интервальный прогно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ачале находим точечный прогноз для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на 25% превышающего среднее знач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47 ( т.е. пр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589),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стандартная ошибка прогноза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4400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2.57, Δ = 2,57 · 2,18 = 5,6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для точечного прогноза пр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589 (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оставит: </w:t>
      </w: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4"/>
      <w:footerReference w:type="first" r:id="rId4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офер Доугерти. Введение в эконометрику. М.: Инфра М, 2001. С. 238</w:t>
      </w:r>
      <w:r>
        <w:rPr>
          <w:lang w:val="en-U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6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otnotes" Target="footnotes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4:00Z</dcterms:created>
  <dc:creator>Гоголь Николай Васильевич</dc:creator>
  <dc:description/>
  <cp:keywords/>
  <dc:language>en-US</dc:language>
  <cp:lastModifiedBy>Mage</cp:lastModifiedBy>
  <dcterms:modified xsi:type="dcterms:W3CDTF">2011-10-03T20:54:00Z</dcterms:modified>
  <cp:revision>2</cp:revision>
  <dc:subject/>
  <dc:title>                                                </dc:title>
</cp:coreProperties>
</file>