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номная некоммерческая организация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шего профессионального образования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ЕРМСКИЙ ИНСТИТУТ ЭКОНОМИКИ И ФИНАНСОВ»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color w:val="000000"/>
          <w:sz w:val="28"/>
          <w:szCs w:val="28"/>
        </w:rPr>
        <w:t xml:space="preserve">Факультет </w:t>
      </w:r>
      <w:r>
        <w:rPr>
          <w:bCs/>
          <w:iCs/>
          <w:color w:val="000000"/>
          <w:sz w:val="28"/>
          <w:szCs w:val="28"/>
        </w:rPr>
        <w:t>Экономический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Cs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Экономики и управления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трольная работа</w:t>
      </w:r>
    </w:p>
    <w:p>
      <w:pPr>
        <w:pStyle w:val="Normal"/>
        <w:shd w:fill="FFFFFF" w:val="clear"/>
        <w:tabs>
          <w:tab w:val="clear" w:pos="708"/>
          <w:tab w:val="left" w:pos="7651" w:leader="underscore"/>
        </w:tabs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>по дисциплине «Эконометрика»</w:t>
      </w:r>
    </w:p>
    <w:p>
      <w:pPr>
        <w:pStyle w:val="Normal"/>
        <w:shd w:fill="FFFFFF" w:val="clear"/>
        <w:tabs>
          <w:tab w:val="clear" w:pos="708"/>
          <w:tab w:val="left" w:pos="7267" w:leader="underscor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: Уравнения регрессии. Коэффициент эластичности, корреляции, детерминации и F-критерий Фишера</w:t>
      </w:r>
    </w:p>
    <w:p>
      <w:pPr>
        <w:pStyle w:val="Normal"/>
        <w:shd w:fill="FFFFFF" w:val="clear"/>
        <w:tabs>
          <w:tab w:val="clear" w:pos="708"/>
          <w:tab w:val="left" w:pos="7267" w:leader="underscor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67" w:leader="underscore"/>
        </w:tabs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67" w:leader="underscore"/>
        </w:tabs>
        <w:suppressAutoHyphens w:val="true"/>
        <w:spacing w:lineRule="auto" w:line="360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ка Куликова Ольга Сергеевна</w:t>
      </w:r>
    </w:p>
    <w:p>
      <w:pPr>
        <w:pStyle w:val="Normal"/>
        <w:shd w:fill="FFFFFF" w:val="clear"/>
        <w:tabs>
          <w:tab w:val="clear" w:pos="708"/>
          <w:tab w:val="left" w:pos="7267" w:leader="underscore"/>
        </w:tabs>
        <w:suppressAutoHyphens w:val="true"/>
        <w:spacing w:lineRule="auto" w:line="360"/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ьность Финансы и кредит</w:t>
      </w:r>
    </w:p>
    <w:p>
      <w:pPr>
        <w:pStyle w:val="Normal"/>
        <w:shd w:fill="FFFFFF" w:val="clear"/>
        <w:tabs>
          <w:tab w:val="clear" w:pos="708"/>
          <w:tab w:val="left" w:pos="7267" w:leader="underscore"/>
        </w:tabs>
        <w:suppressAutoHyphens w:val="true"/>
        <w:spacing w:lineRule="auto" w:line="360"/>
        <w:ind w:left="4536" w:hanging="0"/>
        <w:rPr/>
      </w:pPr>
      <w:r>
        <w:rPr>
          <w:color w:val="000000"/>
          <w:sz w:val="28"/>
          <w:szCs w:val="28"/>
        </w:rPr>
        <w:t>Группа Ф1-28-С(И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9 год</w:t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</w:t>
      </w:r>
    </w:p>
    <w:p>
      <w:pPr>
        <w:pStyle w:val="Contents1"/>
        <w:shd w:fill="FFFFFF" w:val="clear"/>
        <w:tabs>
          <w:tab w:val="clear" w:pos="708"/>
          <w:tab w:val="right" w:pos="9345" w:leader="dot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tents1"/>
        <w:shd w:fill="FFFFFF" w:val="clear"/>
        <w:tabs>
          <w:tab w:val="clear" w:pos="708"/>
          <w:tab w:val="right" w:pos="9345" w:leader="dot"/>
        </w:tabs>
        <w:suppressAutoHyphens w:val="true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Задание №1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Contents1"/>
        <w:shd w:fill="FFFFFF" w:val="clear"/>
        <w:tabs>
          <w:tab w:val="clear" w:pos="708"/>
          <w:tab w:val="right" w:pos="9345" w:leader="dot"/>
        </w:tabs>
        <w:suppressAutoHyphens w:val="true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Задание №2</w:t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Contents1"/>
        <w:shd w:fill="FFFFFF" w:val="clear"/>
        <w:tabs>
          <w:tab w:val="clear" w:pos="708"/>
          <w:tab w:val="right" w:pos="9345" w:leader="dot"/>
        </w:tabs>
        <w:suppressAutoHyphens w:val="true"/>
        <w:spacing w:lineRule="auto" w:line="360"/>
        <w:rPr>
          <w:color w:val="000000"/>
          <w:sz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Литература</w:t>
      </w:r>
    </w:p>
    <w:p>
      <w:pPr>
        <w:pStyle w:val="Normal"/>
        <w:shd w:fill="FFFFFF" w:val="clear"/>
        <w:suppressAutoHyphens w:val="true"/>
        <w:spacing w:lineRule="auto" w:line="36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№1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6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2581"/>
        <w:gridCol w:w="1836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айон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требительские расходы в расчете на душу населения, тыс. руб., у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енежные доходы 1 на душу населения, тыс. руб., х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сп. Башкортостан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6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32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Удмуртская Респ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2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38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урганская обл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15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ренбургская обл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40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ермский край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2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42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вердловская обл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8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88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елябинская обл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2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4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сп. Алтай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3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лтайский край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39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емеровская обл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7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85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овосибирская обл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7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35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мская обл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8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60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омская обл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9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30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юменская обл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6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93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ым из таблицы, выполнить следующие действия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роить поле корреляции и сформулировать гипотезу о форме связи.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5499100" cy="35566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355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винем гипотезу о линейной форме связи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ть параметры уравнений линейной, степенной, экспоненциальной, полулогарифмической, обратной, гиперболической парной регрессии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нейная регрессия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y = ax+b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оставим систему нормальных уравнений по МНК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3873500" cy="1117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чётная таблица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2733675" cy="25876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58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2730500" cy="29464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нная регрессия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оставим систему нормальных уравнений по МНК.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4991100" cy="20320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чётная таблица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4251325" cy="258762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325" cy="258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5372100" cy="24892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48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оненциальная регрессия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оставим систему нормальных уравнений по МНК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4305300" cy="20320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203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чётная таблица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3529330" cy="258762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330" cy="258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2908300" cy="34290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логарифмическая регрессия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25500" cy="2032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оставим систему нормальных уравнений по МНК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4660265" cy="11176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111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чётная таблица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3529330" cy="258762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330" cy="258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5814060" cy="200596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4060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тная регрессия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85800" cy="4191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оставим систему нормальных уравнений по МНК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73500" cy="15240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чётная таблица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3712210" cy="2587625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258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5810885" cy="21971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885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перболическая регрессия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09600" cy="3937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9" t="-91" r="-5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оставим систему нормальных уравнений по МНК.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4102100" cy="141732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1417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чётная таблица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3346450" cy="2587625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258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5255260" cy="187833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260" cy="187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ть тесноту связи с помощью коэффициентов корреляции и детерминации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1244600" cy="51054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" t="-47" r="-2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корреляции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детерминации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1638300" cy="4318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линейной регрессии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чётная таблица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3219450" cy="29337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1612900" cy="4699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корреляци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оэффициент детерминаци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тепенной регресси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чётная таблица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3533140" cy="289814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289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1612900" cy="4699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корреляци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оэффициент детерминаци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экспоненциальной регресси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чётная таблица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3533140" cy="289814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289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12900" cy="4699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индекс корреляци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оэффициент детерминаци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лулогарифмической регресси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чётная таблица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3533140" cy="289814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289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1600200" cy="46990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корреляции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оэффициент детерминаци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ратной регресси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чётная таблица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3533140" cy="289814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289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12900" cy="46990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корреляции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оэффициент детерминаци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гиперболической регресси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чётная таблица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3533140" cy="289814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289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12900" cy="46990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индекс корреляци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оэффициент детерминаци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ь с помощью среднего (общего) коэффициента эластичности сравнительную оценку силы связи фактора с результато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51000" cy="43180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05965" cy="45720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для линейной функци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965200" cy="24130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для степенной функци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04900" cy="25400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для экспоненциальной функци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00200" cy="431800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для логарифмической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870200" cy="444500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для обратной функци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60600" cy="431800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для гиперболической функции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ть с помощью средней ошибки аппроксимации качество уравнений.</w:t>
      </w:r>
    </w:p>
    <w:p>
      <w:pPr>
        <w:pStyle w:val="Normal"/>
        <w:shd w:fill="FFFFFF" w:val="clear"/>
        <w:suppressAutoHyphens w:val="true"/>
        <w:spacing w:lineRule="auto" w:line="360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1320165" cy="787400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7" t="-46" r="-2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чётная таблица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5476240" cy="3369310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240" cy="336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ценить с помощью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-критерия Фишера статистическую надёжность результатов регрессионного моделирования. По значениям характеристик, рассчитанных в пп. 4, 5 и данном пункте, выбрать лучшее уравнение регрессии и дать его обосновани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Если </w:t>
      </w:r>
      <w:r>
        <w:rPr>
          <w:color w:val="000000"/>
          <w:sz w:val="28"/>
          <w:szCs w:val="28"/>
        </w:rPr>
        <w:drawing>
          <wp:inline distT="0" distB="0" distL="0" distR="0">
            <wp:extent cx="545465" cy="241300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о уравнение значимо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85900" cy="241300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901700" cy="419100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3634105" cy="1147445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105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уравнения значимы, но наименьший коэффициент аппроксимации у неполной логарифмической функции, т.е. будем считать это уравнение лучшим.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ть прогнозное значение результата, если прогнозное значение фактора увеличатся на 5% среднего уровня. Определить доверительный интервал прогноза для уровня значимости 0,05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89200" cy="482600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3022600" cy="1054100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шибка прогнозирования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чётная таблица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3830955" cy="2980690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0955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886200" cy="1625600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401,098;689,9132) – доверительный интервал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ть полученные результат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язь между величинами логарифмическая. Логарифмическая зависимость сильная. Потребительские расходы 84%, зависят от доходов на душу населе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ие №2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6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52"/>
        <w:gridCol w:w="1415"/>
        <w:gridCol w:w="155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омер строящегося дом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Цены квартиры тыс. дол. США, у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Число комнат квартиры, шт., х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Общая площадь квартиры, кв. м., х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,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7,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,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,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,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,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7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3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,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8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,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,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,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9,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,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,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4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0,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5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1,0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роить линейное уравнение множественной регрессии и пояснить экономический смысл его параметр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95400" cy="215900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уравнение регресси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етоду наименьших квадрат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311400" cy="812800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" t="-44" r="-1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чётная таблица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5695950" cy="3049270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304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067300" cy="4406900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440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01800" cy="215900"/>
            <wp:effectExtent l="0" t="0" r="0" b="0"/>
            <wp:docPr id="6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уравнение регресси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увеличении квартиры на одну комнату цена вырастет на 1,35 тыс. руб., а при увлечении квартиры на один квадратный метр цена вырастет на 0,39 тыс. руб.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ть частные коэффициенты эластичност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50900" cy="469900"/>
            <wp:effectExtent l="0" t="0" r="0" b="0"/>
            <wp:docPr id="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ы эластичност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22400" cy="419100"/>
            <wp:effectExtent l="0" t="0" r="0" b="0"/>
            <wp:docPr id="6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409700" cy="419100"/>
            <wp:effectExtent l="0" t="0" r="0" b="0"/>
            <wp:docPr id="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е стандартизованные коэффициенты регресси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901700" cy="469900"/>
            <wp:effectExtent l="0" t="0" r="0" b="0"/>
            <wp:docPr id="7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0" t="-77" r="-4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дартизованные коэффициенты регресси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1917065" cy="634365"/>
            <wp:effectExtent l="0" t="0" r="0" b="0"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91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14300" cy="219075"/>
            <wp:effectExtent l="0" t="0" r="0" b="0"/>
            <wp:wrapSquare wrapText="right"/>
            <wp:docPr id="7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1536700" cy="6343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" t="-57" r="-2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892300" cy="63436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9" t="-57" r="-1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1333500" cy="4191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1397000" cy="4191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делать вывод о силе связи результата и фактор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эффициенты эластичности показывают, что при увеличении комнат на 1% цена квартиры увеличивается на 0,11%; при увеличении площади на 1% стоимость квартиры увеличивается на 0,6%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андартизованные коэффициенты показывают, площадь квартиры значительно сильнее влияет на цену квартиры, чем количество комнат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пределить парные и частные коэффициенты корреляции, а также множественный коэффициент корреляции; сделать вывод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арные коэффициенты корреляци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88465" cy="4699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66900" cy="4191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язь между количеством комнат и ценой квартиры выше средней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2133600" cy="9144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язь между площадью и стоимостью квартиры достаточно сильная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1854200" cy="9144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язь между количеством комнат и площадью квартиры заметная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частные коэффициенты корреляци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68700" cy="520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язь между количеством комнат и ценой квартиры при фиксированной площади квартиры слабая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3479800" cy="5207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язь между площадью квартиры и ценой при фиксированном воздействии количество комнат достаточно существенна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множественный коэффициент корреляци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44900" cy="2794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оимость квартиры достаточно сильно зависит от количества комнат и площади квартиры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ть оценку полученного уравнения на основе коэффициента детерминации и общего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-критерия Фишер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06500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коэффициент детерминаци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2794000" cy="9144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равнение статистически значимо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ть прогнозное значение результата, если прогнозное значение факторов составляют 80% от их максимального значе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51100" cy="736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5" t="-49" r="-1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ть ошибки и доверительный интервал прогноза для уровня значимости 5%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чётная таблица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3474085" cy="311340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085" cy="311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4699000" cy="1765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2476500" cy="10668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ить полученные результаты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Все полученные результаты являются статистически значимым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и увеличении квартиры на одну комнату цена вырастет на 1,35 тыс. руб., а при увлечении квартиры на один квадратный метр цена вырастет на 0,39 тыс. руб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 Коэффициенты эластичности показывают, что при увеличении комнат на 1% цена квартиры увеличивается на 0,11%; при увеличении площади на 1% стоимость квартиры увеличивается на 0,6%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Стандартизованные коэффициенты показывают, площадь квартиры значительно сильнее влияет на цену квартиры, чем количество комнат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арные коэффициенты показывают следующие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вязь между количеством комнат и ценой квартиры выше среднего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Связь между площадью и стоимостью квартиры достаточно сильная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язь между количеством комнат и площадью квартиры заметная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Частные коэффициенты корреляции показывают, что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язь между количеством комнат и ценой квартиры при фиксированной площади квартиры слаба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язь между площадью квартиры и ценой при фиксированном воздействии количество комнат достаточно существенна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) Множественный коэффициент корреляции показывает, что стоимость квартиры сильно зависит от количества комнат и площади квартиры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йвызян С.А., Михтирян В.С. Прикладная математика и основы эконометрики. – М.: ЮНИТИ, 1998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мер Н.Ш., Путко Б.А. Эконометрика. – М.: ЮНИТИ, 2007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90"/>
        </w:tabs>
        <w:ind w:left="79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-108" w:hanging="0"/>
      <w:jc w:val="center"/>
      <w:textAlignment w:val="baseline"/>
      <w:outlineLvl w:val="0"/>
    </w:pPr>
    <w:rPr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sz w:val="28"/>
      <w:lang w:val="ru-RU" w:bidi="ar-SA"/>
    </w:rPr>
  </w:style>
  <w:style w:type="character" w:styleId="Style14">
    <w:name w:val="Нижний колонтитул Знак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0:56:00Z</dcterms:created>
  <dc:creator>Ксюша</dc:creator>
  <dc:description/>
  <cp:keywords/>
  <dc:language>en-US</dc:language>
  <cp:lastModifiedBy>Mage</cp:lastModifiedBy>
  <cp:lastPrinted>2009-09-20T18:42:00Z</cp:lastPrinted>
  <dcterms:modified xsi:type="dcterms:W3CDTF">2011-10-03T20:56:00Z</dcterms:modified>
  <cp:revision>2</cp:revision>
  <dc:subject/>
  <dc:title>Задание №2</dc:title>
</cp:coreProperties>
</file>