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firstLine="709"/>
        <w:rPr>
          <w:b/>
          <w:b/>
          <w:szCs w:val="12"/>
        </w:rPr>
      </w:pPr>
      <w:r>
        <w:rPr>
          <w:b/>
          <w:szCs w:val="12"/>
        </w:rPr>
        <w:t>1. Мировое хозяйство как целост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ировая система – это сложная, подвижная и изменяющаяс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Хоз-во – это совокупность нац. хоз-тв, связанных м/у собой системой международных разделений труда и околополитическими отнош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Хоз-во – система м/ народных эк-их отношений, универсальная связь м/у ст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истемой Мирового хоз-ва – выступает её целостность, к-ая предполагает эк-ое взаимодействие всех составных часте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ациональные Хоз-ва – Распределяются не равномерно, а значит Эк-ая мощность распред. не равном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ША+Япония+Германия = 9% населения; 1/3 МВП (Мировой валовый продукт)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ировая эк-ка не может развиваться без определенного порядка, а именно норм, правил, которые регулируют отношение м/у ст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убъекты мирового хоз-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Нац. хоз-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) М/у народные эк-ие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Интегреционные объединения стран. (АПЕК, Андский пакт, Меркосур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4) Транснациональные корпо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Отношения м/у субъектами мирового хоз-ва составляют два уровн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а) Международн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Транснацион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2. Основные показатели развития мирового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ировой валовый продукт (МВП) – выражает общий объем конечных товаров и услуг всех стран за один год (∑ВВП всех стран)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одсчет ВВП: а) по текущим неизменным валютным курсам, к-ые определяются в результате взаимодействия спроса и предложения на валюты на м/у народных тор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по паритету покупательской способности – использование коэффициентов сравнения покупательской способности вал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сновные Показатели: МВП, ВВП, ВНП, Безработица, Инфляция, Валовые иностранные инвестици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3. Паритет покупательной способ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аритет покупательской способности – Один из альтернативных подсчетов ВВП; Основывается на использовании коэффициентов сравнения покупательской способности валют, определенных отношением цен, корзины товаров и услуг каждо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ля расчета курса валют используется паритет покупательской способности, определяемой по международной корзине. Около 800 товаров и услуг; около 300 основных инвестиционных товаров; около 20 типичных строитель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28. Экономическая безопасность в мире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Эк-ая безопасность – такое взаимодействие стран, к-ое исключило бы преднамеренное нанесение ущерба эк-им интересам др. стран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пособ нанесения ущерба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эмбарго – наложение ареста, запрещение ввоза, вывоза товаров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) введение квот и тарифов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искусственное ↑ или ↓ цен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4) нарушение валютного режима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5) введение валютных ограничений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6) орг-ия бегства капитала из стран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7) национализация без компенсаци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8) замораживание счетов в иностранных банках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пособы обеспечения эк-ой без.1) ответные действия. 2) создание эк-их блоков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29. Интернационализация рынков капитала</w:t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Интернационализация связана с: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приграничным объединением рынка ценных бумаг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объединением рынка прямых инвестиций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объединением банковских займов и кредитов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Интернационализация осущ-ся след. путями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через сосредоточение сбережений в руках м/у народных кредитных не банковских учреждений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через м/у народну диверсификацию портфельных инвестиций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Степень интернационализации опр-ся: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размером выравнивания прибыли на соответствующие актив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) сравнением внутренних инвестиционных портфелей ценных бумаг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наличием барьеров на пути движения капитала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Процесс интернационализации опр-ся: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в движении облигаций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) в движении банковских займов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в движении портфельных инвестиций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4) оказание эк-ой помощ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/>
      </w:pPr>
      <w:r>
        <w:rPr>
          <w:b/>
          <w:sz w:val="28"/>
          <w:szCs w:val="12"/>
        </w:rPr>
        <w:t>31. Оффшорные центры. Еврорынок и евровалюта</w:t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Оффшорные центры - небольшие государства или территории, привлекающие иностранные капиталы посредством предоставления налоговых и других льгот при проведении финансово-кредитных операций с иностранными резидентами и в иностранной валюте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12"/>
        </w:rPr>
        <w:t>2) Евровалюта - а) денежные средства банков, размещенные в других, главным образом европейских, странах и выраженные в валюте этих стран. Например, вклад японского банка в европейский банк в японских йенах дает основание этому банку выдавать кредит в евроиенах; б) национальные валюты отдельных стран, имеющие хождение за пределами страны-эмитента, операции с которыми осуществляются зарубежными банками в значительных масштаб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Еврорынок - международный рынок ссудных капиталов, на котором операции осуществляются в евровалютах. Создан в Европе в конце 50-х гг. В качестве кредиторов на еврорынке выступают преимущественно частные коммерческие банки, а в роли заемщиков - транснациональные корпорации и государства, нуждающиеся в иностранной валюте; операции проводятся в виде краткосрочных (до 18 месяцев) кред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4. История развития мирового хозяйства и мирового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>Развитие Мир. хоз-ва имеет две составляющие: рост мирового уровня эк-го и технологического развития и развитие МЭО. При этом развитие одного компонента стимулирует развитие другого. Традиционная периодизация развития общества, в том числе, и его эк-ой составляющей, опирающаяся на формационный подход, деление на рабовладение, феодализм, при более пристальном взгляде оказывается слишком неточной. Во-первых, она хар-ет только европейскую экономику, а к эк-ке остального мира совершенно неприложима. Во-вторых, формы и степень имущественной и личной зависимости в античном мире (период рабовладения) и в средневековой Европе (период феодализма) отличается далеко не значительно. Существенные изменения и в технологиях, и в организации эк-ки начали происходить с началом эпохи Великих географических открытий. Следующий этап связан с промышленной революцией – Индустриальный этап. И, наконец, вторая половина ХХ века - постиндустриальный этап.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Этапы и периоды развития Мирового хоз-ва: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  <w:lang w:val="en-US"/>
        </w:rPr>
        <w:t>I</w:t>
      </w:r>
      <w:r>
        <w:rPr>
          <w:sz w:val="28"/>
          <w:szCs w:val="12"/>
        </w:rPr>
        <w:t xml:space="preserve">. «Эпоха империй». 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Период 1. Преимущественно аграрная, национально ограниченная экономика. 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ериод 2. Колониальные империи. Влияние НТП на эк-ку. Мануфактурно-аграрный характер производства. Начало перехода на свободные отношения в экономике.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ериод 3. Промышленная революция. Индустриальная экономика.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II</w:t>
      </w:r>
      <w:r>
        <w:rPr>
          <w:sz w:val="28"/>
          <w:szCs w:val="12"/>
        </w:rPr>
        <w:t>. Постиндустриальная эк-ка. Крушение колониальных империй. Информационно насыщенная экономика. НТП как главный фактор развития 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5. Промышленно развитые страны (ПР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организации соц. эк-их систем ПРС преобладают общие черты; хоз-ый механизм ПРС хар-ся наличием 3-х уровневой структур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Спонтанно-рыночное регул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) Корпоративныое регулирование – сложилось в 20-е.гг. ХХ века. Крупные корпорации сосредоточили в своих руках большую долю рынка и воздействуют на уровень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Гос-ое регу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В ПРС различны степень соц. ориентации и роль. Для ПРС характерна Цикличная форма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С являются участниками практически всех м/у народно-эк-их организаций. ПРС занимают ведущее место в Мир. хоз-ве, а именно в Мир. торговле, в м/у народном движении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а рынках рабочей силы, ПРС – явл-ся принимающей силой, принимают только высококвалифицированные кад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32. Основные институты международного рынка капиталов. Размещение кредитных ресурсов на мировых рынках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Лучшие условия для иностранных валют предлагает Лондон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Еврорынок предлагает более высокие % по депозитам и более низкие по кредитам.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Основные институты фин. рынка: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Банковские компании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 </w:t>
      </w:r>
      <w:r>
        <w:rPr>
          <w:sz w:val="28"/>
          <w:szCs w:val="12"/>
        </w:rPr>
        <w:t>а) Банк-ие индикаты – разовые операции по сбыту и распр. облигаций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Консориум – средне-долгосрочные кредит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м/у народные банковские ассоциации – предоставляют все виды услуг клиентам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) Государство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М/у народные банки и фонд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4) Транснациональные корпораци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рупные заемщики – США, Канада, Британия, Австралия, Саудовская Арави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рупные кредиторы – Швейцария, Япония, Германия, Голланди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33. Международный долговой кризис 80-90 годов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Причины.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Нарушение стабильности, вызванное резким ростом кредитов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) 10-ти кратный рост цен на нефть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Новые условия займа на еврорынках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4) спад деловой активност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5) «Бегство» капитала заграницу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редиторы предлагают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Новые займы на погашение старых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Реструктуризация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МВФ – разрабатывает стабилизационную программу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анки с целью погашения долга осущ. след операции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обмен долга на акци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) обмен долговых бумаг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пересмотр официальной задолженности перед МВФ и МВРФ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40. Спрос и предложение национальной валюты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Спрос на нац-ую валюту предъявляют: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иностранные импортер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местные экспортер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иностранные турист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едложение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местные импортер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иностранные экспортер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местные туристы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алютный курс – цена, по к-ой покупается и продается валюта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41. Платежный баланс страны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Счета операций: 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12"/>
          <w:lang w:val="en-US"/>
        </w:rPr>
        <w:t>I</w:t>
      </w:r>
      <w:r>
        <w:rPr>
          <w:sz w:val="28"/>
          <w:szCs w:val="12"/>
        </w:rPr>
        <w:t>. а) текущие счета вал-ых операций (Экспорт+Импорт=Торговый баланс)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12"/>
        </w:rPr>
        <w:t>б) Чистый доход от инвестиций, разовые односторонние платеж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12"/>
          <w:lang w:val="en-US"/>
        </w:rPr>
        <w:t>II</w:t>
      </w:r>
      <w:r>
        <w:rPr>
          <w:sz w:val="28"/>
          <w:szCs w:val="12"/>
        </w:rPr>
        <w:t>. Счета движения капитальных ср-в (приток и отток капитал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  <w:lang w:val="en-US"/>
        </w:rPr>
        <w:t>III</w:t>
      </w:r>
      <w:r>
        <w:rPr>
          <w:sz w:val="28"/>
          <w:szCs w:val="12"/>
        </w:rPr>
        <w:t>. Официальные резервные счета: а) ↑ нац-ых резервных активов гос-ва вне страны; б) ↑ иностранных резервных активов внутри страны</w:t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47. Институты внешнего валютного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Внешний рынок – рынок, к-ый действует через ряд учреждений в разных стран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>Наиболее крупные центры: Лондон, Нью-Йорк, Токио, Франкфурт. Ср-ва обмена: а) телеграфические перегов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переводные векс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валютные че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г) электронные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Участники: коммерческие банки, к-ые поддерживают позиции нескольких валют и к-ые имеют вклады в разных странах в разных валю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6. Страны нефтеэкспорте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 xml:space="preserve">Привлекают высококвалифицированных специалистов и ввозят оборудование. Большинство ресурсов добывают Транснациональные корпо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о в современном обществе появляются новые источники энергии и доля сырья в конечной цене продукции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оэтому этим странам необходимо развивать другие схемы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Это в основном Страны Аф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7. Новые индустриальные страны (НИС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Развивающиеся страны современной эк-ки ставят перед собой цель интеграции в мировое хоз-во. Методами достижения этой цели явл-ся индустриализация по 2 мет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Импорта замещения – используют протекционистскую поли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б) Экспорта ориентированная – Завоевание мирового рынка – возрастает роль гос-ва; от гос-ва зависит привлечение инвестиций; мобилизация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В ходе пром-го развития выделилась группа новых индустриальных стран (НИ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12"/>
        </w:rPr>
        <w:t>К группе НИС относят Республику Корея, Тайвань, Гонконг, Сингапур, Малайзию, Таиланд, Аргентину, Бразилию и Мексику, а также некоторые другие государства, сумевшие воспользоваться накопленным опытом форсированного экономического развития для реализации своих собственных стратегий «прорыва» в развитую зону современного миров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8. Наименее развитые страны (НР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Иногда эту деградирующую часть периферии называют “четвертым миром”. По нынешней классификации ООН к НРС относятся 48 государств Африки, Южной и Восточной Азии, Карибского бассейна, Ближнего Востока и Океании (такие, как Бангладеш, Танзания, Судан, Эфиопия). Доля промышленности в ВВП в “четвертом мире” в среднем 19%, сельского хозяйства (в основном натурального и полунатурального) - 37%. На протяжении большей части 90-х и 00-х гг. темпы роста населения здесь превышали прирост производства продовольствия. Средняя ожидаемая продолжительность жизни - чуть больше 50 лет. Средний показатель грамотности взрослого населения в этой группе стран составляет всего 40%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ехватка финансовых ресурсов у неразвитых стран приводит к росту долга. Получают ср-ва по межгосударственным прогаммам «помощи развития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9. Страны с переходной экономик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траны ранее входившие в мировую соц.систему, к-ые поставили перед собой цель интеграции в мировую эк-ку. (в прошлом социалистические страны или страны с централизованным планированием экономи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Задачи пере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проведение системной ре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привотизация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Либерализация ц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г) Либерализация внешнеэк-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54. Неконвертируемость валю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-Использование нац. валюты в разных фин. операциях и обмен на другие валю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онвертация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внутренняя и внешняя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) полная и части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товарная и финанс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На обменный курс может влиять прав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Цель регулирования: ограничение влияния на текущие счета и стремление сократить оборот капитала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Крайняя степень неконвертируемости – гос-ая монопо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10. Режимы и формы международной торговли (МТ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/у народная торговля образует 2 встречных потока Товаров и Услуг – экспорт и им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Режимы МТ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Свободная торговля – без барь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Протекционизм - введением высоких таможенных пошлин на импортны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Автаркия – ситуация, при к-ой м/у народная торговля прекра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стречная торговля – обязательства провести полный или частичный обмен товарами (бертерные сделки, торговые компенс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етоды торговли: Прямой и косв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пособы торговли: 1) Биржевой; 2) Аукционный; 3) М/у народные торги; 4)Поставки комплект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оказатели, используемые МТ: 1) Объем экспорта и импорта 2) Внешнеторговый оборот. 3) Торговое саль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Т включает в себя: а) Обмен товарами; б) торговля услугами; в) Технологический обмен; г) Транспортные у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11. Теория сравнительных преимуще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авид Рикарда – сформулировал теорию сравнительных преимуществ, в к-ую вошли взгляды Адама Смита (разработал теорию абсолютных преимуществ – каждая страна сарается экспортировать те товары, производство к-ых для неё выгодно, а импортировать те – производство которых менее выгод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Согласно теории Риккардо – страны специализируются на производстве тех товаров, к-ые они могут производить с относительно более низкими издержками по отношению с другими ст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12. Теории международной торгов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Мерканте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Теория Адама Смита (Абсолютных преимуществ)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Давида Риккардо (Сравнительных преимуществ)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г) Теория Хекшера-Олина (Соотношения факторов производства) – страна экспортирует товары, выпуск к-ых базируется на избыточном предложении для нее тех или иных фактор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) Теория конкурентных преимуществ М.Портера – конкурентное преимущество зависит от макросреды (спрос, развитость отраслей, менеджмент)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е) Теория эффекта маштаба Пола Кругмана – производство редких, дорогостоящи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ж) Теория Внутриотраслевой торгов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13. Международный валютный фонд (МВФ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В 1947г начал работу МВ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Задачи: а) Содействие развитию м/у народному торговому регул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Предоставление кредитов членам МВФ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Контроль системы м/у народных платеж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г) Контроль задолженности развивающихся ст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) Регулирование дефицита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ВФ – связывает предоставления кредитов странам – членам фонда – с условием проведения опр-ых изменений в эк-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2"/>
        </w:rPr>
        <w:t>С 1970г МВФ выпускает м/у народные платежные и резервные средства - «Специальные права заимствования» - используются в качестве расчетной единицы при безналичных м/у народных расч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Россия вошла в МВФ – в 1992г. Квота = 3% от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14. Мировой банк реконструкции и развития (МБРР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БРР создан в 1945г. Условие членства – членство в МВФ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БРР: а) финансирование долгосрочных программ эк-го 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Финансирование структурных реформ, путем долгосрочного кредит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Предоставление гарантий под зай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15. Генеральное соглашение по тарифам и торговле. ВТ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947г – создана м/у народная организация ГАТТ (генеральное соглашение по тарифам и торгавле). Организация действует на принципах и правилах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Цель Создания ГАТТ – противостояние протекцион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инципы м/у народной торгов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Торговля без дискримин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Взаимные уступки при определнных тарифных огранич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Проведение консультаций на равноправ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Основная форма работы ГАТТ – многосторонние, многолетние торговые перего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18. М/у народное разделение труда (МРТ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РТ – основано на м/у народной спе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Формы МРТ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Частичная – м/у отраслями и подотрас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Единичная – разделения внутри отрас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Техн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Факторы влияющие на МРТ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Уровень развити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Природно-географ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Различия в масштабах мировых эк-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оказатели участия в МРТ: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Доля экспорта в объеме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Удельный вес страны в м/у народной торгов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Внешнеторговый оборот на душу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/у народная кооперация производства (МКП) – реализация крупных проектов, к-ые одной стране осуществить не 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од влиянием МКП – обновляется номенклатура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Факторы углубляющиеМКП: 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экономия на масштаб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снижение жизненного цикла товара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19. Формы интернационализации хоз-ой жизни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 формы: 1) Интеграционная; 2) транснациональная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Интернационализация – рост взаимосвязей, взаимосвязь м/у нац. хоз-ом и мир. хоз-ом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Интеграция – процесс устойчивых эк-их связей и разделения труда нац. хоз-тв, к-ые близки друг другу по уровню эк-ого развити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Проблема интеграционных связей – ослабевают связи м/у странами, нах-ся в разных интегр. связях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ПЕК=АТЕС – Азиатско-тихоокеанское эк-ое сотрудничество. Проповедует открытый регионализм (принимаются страны с любым развитием и находящиеся в любой геогр. точке)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Транснациональная – движение капитала, как прямых, так и портфельных инвестиций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20. Формы интеграции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Зона свободной торговли – договор об ограничении пошлин и о не повышении в одностороннем порядке пошлин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Таможенные союзы – договор, либо об отмене таможенных пошлин, либооб установлении единых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 общий рынок – договор о свободном передвижении товара, услуг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г) Эк-ий союз - свободное передвижение товара, услуг, капитала и проведение макроэкономической политик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) политический союз – решение полит. отношений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22. ТНК и многонациональные компании (МНК)</w:t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ТНК – нац. по капиталу и м/у народные по месту его приложени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МНК – м/у народные как по капиталу, так и по месту приложени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ТНК – по структуре - многоотраслевые концерны. Головная компания осущ-ет зарубежную политику и контроль за филиалам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12"/>
        </w:rPr>
        <w:t>Стратегия ТНК основана на глобальном подходе, оптимизация результата не для отдельного звена, а для объединения в целом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Факторы ТНК: а) перспективы развития рынка; б) курс валюты; в) торговые барьеры; г) льготы;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д) способность конкурировать с местными компаниям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 современной эк-ке явл-ся сфера услуг – на её долю приходится 40% капитала ТНК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  <w:t>24. Инструменты и структура мир. хозяйства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а) Эк-ая реализация собственност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б) регулирование пропорции мирового хоз-ва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в)изменение произв-ых отн-ий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Мировой Рынок – это ∑ внутренних, иностранных и м/у народных рынков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Внутренний - ∑ сделок м/у местными резидентами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2) иностранные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м/у народные – заключаются сделки м/у контрагентами, на условиях отличных от сущ-их на внутренних рынках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Инструменты мир. хоз-ва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1) м/у народные цены. Цена формируется в результате взаимодействия спроса и предложени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2) ставки единого %. Снижение ссудного % на кредит и инвестиции. В мир. хоз-ве изменение %-ых ставок – причина движения краткосрочных вкладов м/у гос-ми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3) обмен одной нац. валюты на другую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  <w:t>4) мировой эк-ий поряд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0:00Z</dcterms:created>
  <dc:creator>Дима</dc:creator>
  <dc:description/>
  <cp:keywords/>
  <dc:language>en-US</dc:language>
  <cp:lastModifiedBy>Mage</cp:lastModifiedBy>
  <dcterms:modified xsi:type="dcterms:W3CDTF">2011-10-03T21:00:00Z</dcterms:modified>
  <cp:revision>2</cp:revision>
  <dc:subject/>
  <dc:title>1</dc:title>
</cp:coreProperties>
</file>