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Чем паритет покупательной способности отличается от обменного курса валюты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аритет покупательной способности</w:t>
      </w:r>
      <w:r>
        <w:rPr>
          <w:sz w:val="28"/>
          <w:szCs w:val="28"/>
        </w:rPr>
        <w:t xml:space="preserve"> – уровень обменного курса валют, выравнивающий покупательную способность каждой из них. Согласно данной концепции, валютный курс всегда изменяется ровно настолько, насколько это необходимо для того, чтобы компенсировать разницу в динамике уровня цен в разных стран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 = P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/ P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че говоря, если обменные курсы корректируются относительно паритета покупательной способности, то перевод (конвертация) денежных средств из одной валюты в другую не должен вызывать изменений в покупательной способности эти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итет покупательной способности - отношение между двумя или несколькими денежными единицами, валютами разных стран, устанавливаемое по их покупательной способности применительно к определенному набору товаров и услуг. Паритет покупательной способности может быть частным, устанавливаемым по определенной группе товаров, и общим, устанавливаемым по всему общественному продукту. Например, если один и тот же набор потребительских товаров, скажем, потребительская корзина, стоит 100 тысяч российских рублей и 50 долларов США, то паритет покупательной способности составляет 2000 рублей на 1 долл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паритета покупательной способности для определения соотношений валютных курсов требуется сопоставить цены условной "корзины" потребительских товаров дву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ритет покупательной способности - это соотношение между двумя (несколькими) валютами по их покупательной способности к определенному набору товаров и услуг, т.е. он показывает, чему равна покупательная сила денежной единицы одной страны, выраженной в денежных единицах друг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зависимость можно вырази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r X Pi, 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P/P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и Pi - уровни цен в данной стране и иностранном государ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- валютный курс, или цена иностранной валюты. Это идеальная модель, где курс валюты формировался бы на основе только цен торговли двух стран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менного валютного курса с помощью теории паритета покупательной способности может быть только приблизительным, поскольку существует множество причин, вызывающих колебания валютных курсов, не существует и единого способа определения потребительской "корзины". Структуры товаров и услуг, образующих потребительскую "корзину", в разных странах достаточно отличаются друг от друга. Их сравнение весьма усло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теория ППС обычно подтверждается в долгосрочном плане и расчеты реального паритета осуществляются при проведении макроэконом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тет покупательной способности (ППС) — это соотношение" между национальными валютами по их покупательной способности, т.е. с учетом в каждой стране цен на определенный набор товаров и услуг. А так как цены во всех странах мира различны, то паритет покупательной способности практически не совпадает с обменным курсом национальных валют (официальным или рыночным). Поэтому ППС применяется в аналитических \ целях, а не в хозяйственных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обменного курса национальной валюты берется соотношение спроса и предложения на эту валюту, которое образуется вследствие внешнеторговых операций, т.е. на базе торгуемых товаров и услуг (см. 1.1). Однако в большинстве стран мира они представляют меньшую часть их ВВП. При определении паритета покупательной способности берется как можно более широкий круг товаров и услуг, чтобы в него попали как торгуемые, так и неторгуемые товары и услуги. Так, в рамках Программы международных сопоставлений ООН, нацеленной на определение объема ВВП разных стран по паритету покупательной способности их национальных валют, берут 600—800 основных потребительских товаров и услуг, 200—300 основных инвестиционных товаров и 10— 20 типичных строительных объектов. Затем определяют, сколько стоит этот набор в национальной валюте исследуемой страны и в долларах США. На основе установления ППС определяют покупательную способность той или иной национальной валю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В чем сущность международной кооперации производств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ждународная кооперация производства - форма длительных рациональных производственных связей, которые устанавливаются между специализированн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бъективной основой является растущий уровень развития производительных сил, а также процесс устойчивых производственных связей между обособившимися самостоятельными предприятиями независимо от того, происходит ли он внутри страны или на международной ар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ее полное и последовательное обособление из общего производства на предприятии отдельных стадий технологического процесса, выпуска составных частей конечного продукта и передача его "частичным" предприятиям означают существенный прогресс в разделении труда в промышленности. Это способствует ускорению кооперацио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ая революция внесла свою лепту в развитие производственного кооперирования, добавив в него такой важный элемент как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енная система отношений, производственная кооперация характеризуется сферой, областью деятельности и методом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кооперирование производства в его развитых формах охватывает различные сферы сотруднич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изводственно-технологическое сотрудничество, включающее: а) вопросы передачи лицензий и использование прав собственности; б) разработку и согласование проектно-конструкторской документации, технологических процессов, технического уровня и качества продукции, строительных и монтажных работ, модернизацию кооперирующихся предприятий; в) совершенствование управления производством, стандартизацию, унификацию, сертификацию, распределение производстве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Торгово-экономические процессы, связанные с реализацией кооперированной продукции, а именно: взаимосвязанную продукцию между кооперантами и некоторым третьим лицом в странах-партнё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ослепродажное обслуживание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три основных метода, которые используются при налаживании кооперационных связ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существление совместн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пециализация в договор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совмест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кооперирование производства является ши</w:t>
      </w:r>
      <w:r>
        <w:rPr>
          <w:color w:val="000000"/>
          <w:sz w:val="28"/>
          <w:szCs w:val="28"/>
        </w:rPr>
        <w:t xml:space="preserve">роко распространённым типом производственных отношений, которые отличают долгосрочность, стабильность и регулярность связей между партнёрами. Этот тип экономического сотрудничества помогает фирмам сократить затраты на производство и обращение, следовательно, и себестоимость выпускаемой ими продукции. Снижение издержек производства ведёт к укреплению положения фирм на национальном и мировом рынках. МПК позволяет решать также крупные народнохозяйственные задачи, которые было бы невозможно даже ставить без объединения усилий производителей нескольких стран. К числу таких задач относятся сооружение крупных промышленных объектов, возводимых не только в развивающихся государствах, но и в развитых странах. Например, прокладку железнодорожного тоннеля под Ла-Маншем, торжественно открытого в мае 1994 г. английской королевой и французским президентом, осуществили совместно строительные фирмы Англии и Фр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материального развития производственного кооперирования послужила НТР, которая изменила характер МКП, включив в него в качестве важнейшего элемента науку. Таким образом, главная функция кооперации труда - служить средством увеличения производительных материальных благ при более высокой производительности труда - была дополнена другой важной функцией - реализацией принципиально новых задач, которые трудно или невозможно решить без объединения усилий производителей несколь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международного кооперирования производства является то, что в отдельных случаях оно носит комплексный характер, т.е. охватывает не только само производство, но и научно-исследовательскую работу, и сбытовую деятельность непосредственно обслуживающих производство. Так, сбыт совместно изготавливаемой продукции может включать в себя согласованные выступления партнёров на рынке, а также решение вопросов технического обслуживания проданной продукции, её последующей модернизации с учётом требований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ПК вызвано тенденцией повышения капиталоёмкости выпуска новой продукции, требующей огромных финансовых средств. Международное кооперирование производства сокращает время налаживания изготовления новых товаров и сни</w:t>
      </w:r>
      <w:r>
        <w:rPr>
          <w:color w:val="000000"/>
          <w:sz w:val="28"/>
          <w:szCs w:val="28"/>
        </w:rPr>
        <w:t xml:space="preserve">жает их капиталоёмкость. Так, по данным ЕЭК ООН, международные соглашения о техническом сотрудничестве и обмене узлами и деталями на базе кооперирования в среднем примерно на 14-20 месяцев уменьшают сроки налаживания производства новых видов изделий по сравнению с организацией его исключительно собственными силами, а также на 50-70% снижают стоимость освоения производства. Кроме того, кооперирование даёт возможность достигнуть свыше 90% уровня качества продукции иностранного партнёра, тогда как освоение зарубежной технологии своими силами обеспечит лишь 70-80% данного показателя. Это обусловлено тем,что международное кооперирование расширяет возможности более комплексного, длительного и мобильного использования различных производственных ресурсов. При этом возникает также экономия благодаря новым техническим и управленческим решениям на базе передовых зарубежных разрабо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международной кооперации производств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огласование сторонами в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договорном порядке условий совмест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хозяйственной деятельности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предприятий - партнёров из разных стран в определённой, взаимосогласованной сфере эт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качестве непосредственных 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субъектов производственного кооперирования промышленных предприятий (фирм) из разны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в договорном порядке в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качестве главных объектов кооперирования готовых изделий, компонентов и соответствующей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ду партнёрами заданий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в рамках согласованной программы, закрепление за ними производственной специализации, исходя из основных целей кооперационных согла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связь осуществляемых 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партнёрами взаимных или односторонних поставок товаров с реализацией производственных программ в рамках коопер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и практика кооперационной деятельности на любом уровне различает </w:t>
      </w:r>
      <w:r>
        <w:rPr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сотрудничества или область деятельности, в которой оно осуществляется, </w:t>
      </w:r>
      <w:r>
        <w:rPr>
          <w:bCs/>
          <w:sz w:val="28"/>
          <w:szCs w:val="28"/>
        </w:rPr>
        <w:t>метод</w:t>
      </w:r>
      <w:r>
        <w:rPr>
          <w:sz w:val="28"/>
          <w:szCs w:val="28"/>
        </w:rPr>
        <w:t xml:space="preserve"> сотрудничества, т.е.</w:t>
      </w:r>
      <w:r>
        <w:rPr>
          <w:color w:val="000000"/>
          <w:sz w:val="28"/>
          <w:szCs w:val="28"/>
        </w:rPr>
        <w:t xml:space="preserve"> организационные формы и средства, а также </w:t>
      </w:r>
      <w:r>
        <w:rPr>
          <w:bCs/>
          <w:sz w:val="28"/>
          <w:szCs w:val="28"/>
        </w:rPr>
        <w:t>нормативный аппарат</w:t>
      </w:r>
      <w:r>
        <w:rPr>
          <w:sz w:val="28"/>
          <w:szCs w:val="28"/>
        </w:rPr>
        <w:t>, с помощью которых достигается выполнение участниками кооперации совместно поставленных целей. Отсюда следует, что кооперация как определённая система отношений должна классифицироваться на основе учёта двух главных определителей - области и метода (или формы)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наибольшее распространение получили следующие формы коопер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дрядное производственное кооперирование.</w:t>
      </w:r>
      <w:r>
        <w:rPr>
          <w:sz w:val="28"/>
          <w:szCs w:val="28"/>
        </w:rPr>
        <w:t xml:space="preserve"> Его сущность заключается в подрядной деятельности т.е. одна из сторон соглашения (заказчик) поручает другой (исполнителю) выполнение определённой работы в соответствии с заранее обусловленными требованиями к её выполнению относительно сроков, объёмов, качества исполнения и др. Подрядное производственное кооперирование имеет две главные разновидности: &lt;классический&gt; подряд по изготовлению продукции и подряд по проектированию и выпуску нов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Договорная специализация</w:t>
      </w:r>
      <w:r>
        <w:rPr>
          <w:sz w:val="28"/>
          <w:szCs w:val="28"/>
        </w:rPr>
        <w:t>. Этот метод производственного кооперирования состоит в разграничении производственных программ участников такого рода соглашений. В таких соглашениях одним из важных условий является положение о тесном сотрудничестве партнёров в форме субподрядных поставок, проведения совместных научных исследований и разработок. Договаривающиеся стороны стремятся устранить или уменьшить дублирование производства и прямую конкуренцию между собой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овместные предприятия</w:t>
      </w:r>
      <w:r>
        <w:rPr>
          <w:sz w:val="28"/>
          <w:szCs w:val="28"/>
        </w:rPr>
        <w:t xml:space="preserve">. Это так называемая интегрированная кооперация, получившая широкое распространение во всём мире. Характерными чертами этой формы кооперирования являются соединение на долевой основе собственности взаимодействующих партнёров, совместное управление предприятием, совместное несение производственного и коммерческих рисков, раздел прибыли между партнёрами в соответствии с условиями дого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ооперирование на основе организации совместного производства</w:t>
      </w:r>
      <w:r>
        <w:rPr>
          <w:sz w:val="28"/>
          <w:szCs w:val="28"/>
        </w:rPr>
        <w:t xml:space="preserve">. Оно предполагает организацию совместного производства нового единого конечного изделия путём объединения финансовых, научно-технических и трудовых ресурсов партнёров и закрепления за каждым из них полной ответственности за выпуск определённой части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ое кооперирование производства в его развитых формах охватывает различные сферы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изводственно-технологическое сотрудничеств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оргово-экономическое сотрудничество</w:t>
      </w:r>
      <w:r>
        <w:rPr>
          <w:sz w:val="28"/>
          <w:szCs w:val="28"/>
        </w:rPr>
        <w:t>, связанное с реализацией кооперир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слепродажное обслуживание техн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ждународного кооперирования производства прямо зависит от методологических принципов, положенных в его основу. Взять хотя бы принцип формирования видов кооперирования по числу участвующих в нём фирм, корпораций и других хозяйствующих субъектов. Здесь необходимо отметить существование двух видов международного кооперирования: двустороннего, когда в связях участвуют два предприятия, и многостороннего, когда кооперирование происходит между несколькими предприятиями. Как свидетельствует практика, многие страны приобрели наибольший опыт в проведении двустороннего кооперирования. К тому же оно носит однонаправленный характер, т.е. один из партнёров производит в согласованных количествах детали или узлы для комплектации конечных изделий, выпускаемых другим партнё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е субъекты, участвующие в международном двустороннем или многостороннем кооперировании, могут поставлять друг другу один, два или несколько узлов, аппаратов и других частичных изделий. Это означает, что можно выделить ещё один вид международного кооперирования, признаком которого является число поставляемых объектов. Когда реализуется один промежуточный предмет, то это будет вид однопредметного кооперирования. В том случае, когда, поставки охватывают несколько объектов, то мы будем иметь дело с многопредметным коопер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ойти к формированию видов кооперирования по принципу территориального распространения, то по этому критерию можно выделить несколько его видов. Одним из них является внутрирегиональное, или просто в рамках региона, международное кооперирование, когда кооперированные связи между предприятиями осуществляются в рамках одного международного региона, скажем, в пределах Восточной или Западной Европы. Если же подобные отношения складываются между предприятиями двух</w:t>
      </w:r>
      <w:r>
        <w:rPr>
          <w:color w:val="000000"/>
          <w:sz w:val="28"/>
          <w:szCs w:val="28"/>
        </w:rPr>
        <w:t xml:space="preserve"> регионов, например, Юго-Восточной Азии и Южной Азии, то это будет уже вид межрегионального кооперирования. Когда происходит кооперирование предприятий, расположенных на разных континентах, к примеру, в Западной Европе и Америке, то перед нами предстаёт вид международного межконтинентального или всемирного кооперирования. В настоящее время каждый из этих видов имеет место в жизни, но лидирующее положение занимает пока внутрирегиональный тип международного коопе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понимается под конкурентоспособностью страны (национальной конкурентоспособностью)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нкурентоспособности на макроуровне отражает благоприятные позиции национальной экономики в системе международных отношений, главным образом в сфере международной торговли, и одновременно ее способность укреплять эти позиции. Это главный, но не единственный аспект понятия конкурентоспособности национального хозяйства. Зарубежные исследователи настаивают на том, что страну можно квалифицировать как конкурентоспособную, если она к тому же может наращивать темпы экономического роста, увеличивать занятость, реальные доходы гражд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оспособность национальной экономики — очень сложное, многоаспектное понятие. К тому же оно не имеет общепризнанного универсального определения. Под конкурентоспособностью национальной экономики (КНЭ) понимается концентрированное выражение экономических, научно-технических, производственных, организационно-управленческих, маркетинговых и иных возможностей, реализуемых в товарах и услугах, успешно противостоящих конкурирующим с ними зарубежным товарам и услугам как на внутреннем, так и на внешних рынках. Но это лишь одна, притом наиболее видимая сторона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Э — это и конкурентоспособность системы государственного и общественного устройства страны, и политико-правового устройства и регулирования всех сторон жизни общества; это и способность государства обеспечить устойчивое, динамичное развитие национальной экономики, а соответственно и материальное благосостояние членов общества, не уступающее "мировым стандартам". Иначе говоря, чтобы достичь состояния КНЭ, необходимо создать конкурентоспособное общество. Именно в этом смысле за последнее время утверждается понятие "конкурентоспособность стран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последних десятилетий показывает, что КНЭ и ее составных частей — величина весьма нестабильная. Поддержание требуемого уровня конкурентоспособности требует продуманных целенаправленных действий стратегического характера, в которых особенно велика роль государства. Стратегическое направление его деятельности (равно как и непосредственных производителей) — создание конкурентных преимуществ над странами-соперницами, экономиками-соперниц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b/>
          <w:sz w:val="28"/>
          <w:szCs w:val="28"/>
        </w:rPr>
        <w:t xml:space="preserve"> Проанализируйте итоги функционирования МЕРКОСУР и противоречия между странами – участницами этой интеграционной группир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рупнейшим и наиболее динамичным торгово-политическим союзам Латинской Америки следует отнести Южноамериканский общий рынок в составе Аргентины, Бразилии, Парагвая и Уругвая (МЕРКОСУР) с населением 200 млн. чел. и более 1 трлн. долл. ВНП. В нем сосредоточено 45% населения этого континента, свыше 50% совокупного ВВП, 40% прямых иностранных инвестиций, более 60% совокупного объема товарооборота и 33% объема внешней торговли стран Латинской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говором о создании МЕРКОСУР, заключенным в 1991 г., предусматривалась отмена в перспективе всех пошлин и тарифных ограничений во взаимной торговли между 4-мя странами, установление единого таможенного тарифа в отношении третьих стран, свободное движение капитала и раб. силы, координация политики в области промышленности, с/х, транспорта и связи, согласование стратегии в валютно-финансов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уководства процессом интеграции были созданы наднациональные органы управления: Совет общего рынка в составе мин.иностранных дел; исполнительный орган – Группа общего рынка, функционирующая постоянно, со штаб-квартирой в Монтевидео; 10 технологических комиссий, подчиняющихся Группе общего рынка, в функции кот. входят вопросы внешней торговли, таможенное регулирование, технические нормы, валютно-финансовая и макроэкономическая политика, наземный и морской транспорт, промышленные технологии, с/х и энерге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и функционирования МЕРКОСУР свидетельствуют об определенных успехах интеграционной группировки, несмотря на незавершенность становления таможенного союза. Объем внутриблокового экспорта в 1991-1997 гг. увеличился почти в 4 раза, в то время как суммарный экспорт государств- участников в третьи страны за этот период возрос немногим более, чем на 30%. При этом доля внутриблокового экспорта в общем объеме вывоза товаров из МЕРКОСУР за этот же период возросла с 9 до 20%. Расширение взаимных внешне-экономических связей в рамках МЕРКОСУР распространяется на инвестиции из треть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грационные процессы в МЕРКОСУР развиваются не без трудностей и противоречий между странами-участницами. Так, они не сумели прийти к согласию о полной отмене тарифов во внутрирегиональной торговле к первоначально намеченному сроку – 1 янв. 1995г. Не удалось им также согласовать в установленные сроки единые внешние тарифы на импорт товаров из треть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спективы МЕРКОСУР южноамериканские аналитики оценивают как благоприятные. На пути дальнейшего развития странам-участницам предстоит преодолеть существенные противоречия, значительную разницу в экономических потенциалах, найти оптимальные сочетания рыночных механизмов с регулирующей ролью государства в условиях специфики латино-американского региона, еще недавно находившегося под властью авторитарных режимов и под сильным влиянием корпораций СШ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ыпин И.С. Мировая экономика. – М.: Проспект, 2006. –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макин В.К. Мировая экономика. – М.: ЮНИТИ-ДАНА, 2005. – 7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ая экономика / Под ред. А.С.Булатова. – М.: Экономистъ, 2005. – 7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левинская Е.Д. Мировая экономика и международные экономические отношения. – М.: Экономистъ, 2004. – 3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уреев Р.М. Курс микроэкономики. – М.: Норма, 2005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псиц И.В. Экономика. – М.: Омега-Л, 2006. – 656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ой из приведенных ниже пунктов не относится к нетарифным торговым ограниче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ведение импортной квоты на ввозимые в Россию ''ножки Буша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жесточение санитарных норм на импортируемую из Великобритании говяд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вышение импортной пошлины на ввозимые в Россию американские сигаре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sz w:val="28"/>
          <w:szCs w:val="28"/>
        </w:rPr>
        <w:t xml:space="preserve"> использование так называемого '' требования смешивания'' - когда государство заставляет импортеров зарубежной стали приобретать определенное количество более дорогой стали отеч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порт России за 2007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sz w:val="28"/>
          <w:szCs w:val="28"/>
        </w:rPr>
        <w:t xml:space="preserve"> значительно выро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изменился в процентном соотношении с ВВ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значительно сократил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начительно сократ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акое из положений относится к причинам усиления интернационального фактора в воспроизводственном процесс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включения всех факторов производства национальных государств в международное разделение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экономически развитых стран к мировому господ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доли слаборазвитых стран в валовом мировом продук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отдельных стран к использованию чужи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ффект взаимозависимости стран проя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тветы вер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кции национальных экономик развитых стран на изменения, происходящие в экономиках других стр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чинении национальных интересов международным интерес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людении ранее заключенных договоренностей между стран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итерии, по которым ООН проводит классификацию стран мирового хозяй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тветы правиль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экономического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технологического развития и квалификации рабочей сил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факто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)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09"/>
        </w:tabs>
        <w:ind w:left="160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336699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1:00Z</dcterms:created>
  <dc:creator>людмила</dc:creator>
  <dc:description/>
  <cp:keywords/>
  <dc:language>en-US</dc:language>
  <cp:lastModifiedBy>Mage</cp:lastModifiedBy>
  <dcterms:modified xsi:type="dcterms:W3CDTF">2011-10-03T21:01:00Z</dcterms:modified>
  <cp:revision>2</cp:revision>
  <dc:subject/>
  <dc:title>Валютный курс: фиксированный и плавающий курсы</dc:title>
</cp:coreProperties>
</file>