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МИРОВАЯ ВАЛЮТНАЯ СИСТЕ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Сущность и структура мировой валютной системы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Мировая валютная система (МВС) – закрепленная в международных отношениях форма организации валютных отношений, функционирующих самостоятельно или обслуживающих международное движение товаров и факторов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мировой валютной системы включает следующие элемент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алюта и международная ликвидность; Валюта – это не новый вид денег, а особый способ их функционирования, когда национальные деньги опосредуют международные торговые и кредитные операции. Кроме национальных валют в международных расчетах используются международные валютные единицы СДР. СДР – это безналичные деньги в виде записей на специальном счете страны в МВФ. Международная ликвидность – возможность страны обеспечивать свои краткосрочные обязательства приемлемыми платежными средствами, которые включают: 1) официальные валютные резервы; 2) официальные золотые резервы; 3) резервную позицию в МВФ;4) счета в СД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й курс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алютные ры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международные валютно-финансовые организации (МВФ, МБРР, Европейский инвестиционный банк, Азиатский банк развит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межгосударственные договоренности (СВИФТ, ЧИПС).</w:t>
      </w:r>
    </w:p>
    <w:p>
      <w:pPr>
        <w:pStyle w:val="Heading3"/>
        <w:keepNext w:val="fals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b/>
          <w:szCs w:val="28"/>
        </w:rPr>
        <w:t>Эволюция мировой валютной систем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функционирования и стабильность МВС зависят от степени ее соответствия структуре мирового хозяйства. Появившись в XIX в., МВС прошла 3 этапа эволюции. Классификация этапов МВС основана на том, какой именно актив признается резервным, т.е. с помощью какого актива можно урегулировать дисбалансы в международных платежах. Первым таким активом было золото. Официальное признание система «золотого стандарта» получила на конференции 1867 г. в Париже. Основа системы – золото, курсы национальных валют фиксировались к золоту и через него валюты соотносились друг с другом по твердому курсу, например 1f = 1/4 унции золота, 1$ = 1/20 унции золота; следовательно, 1f = 5$. Отклонения существовали ±1 % в пределах «золотых точек» (отклонения определялись расходами на транспортировку золота)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 преимуществам системы «золотого стандарта» относятся стабильность во внутренней и во внешнеэкономической политике, т.к. золотые потоки стабилизировали обменные курсы и создали условия для роста и развития торговли. Стабильность курсов обеспечивала также достоверность прогнозов денежных потоков компаний, относительно планируемых расходов и прибыли. Достоинством «золотого стандарта» являлась автоматическая корректировка состояния платежного баланса: если, например, страна увеличивала объем экспорта товаров, то это вызывало приток золота в страну, следствием которого был рост внутренних цен, снижение конкурентоспособности экспорта данной страны, сокращение притока золота в страну и снижение внутренних цен. Эта закономерность получила название «механизм золотых потоков Д. Юма». </w:t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Недостатки системы «золотого стандарта» связаны с зависимостью денежной массы от добычи золота и невозможностью проведения независимой денежно- кредитной политики, направленной на решение внутренних проблем (предложение денег в стране определялось количеством золота). В период Первой мировой войны и во время Великой депрессии «золотой стандарт» переживал кризисы. Из-за высокой инфляции валюты большинства стран стали неконвертируемыми. Вторая мировая война привела к распаду системы «золотого стандарта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МВС, получивший название Бреттон- Вудская валютная система, был оформлен на Международной валютно-финансовой конференции ООН, проходившей с 1 по 22 июля 1944 г. в г. Бреттон-Вудсе (США). Здесь же были основаны Международный валютный фонд (МВФ) и Международный банк реконструкции и развития (МБРР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и создания Бреттон-Вудской систем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восстановление объемов международной торговл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установление равновесия в системе международных расчетов на основе фиксированных валютных курс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дача в распоряжение государств ресурсов для противодействия временным трудностям, возникающим в платежном балансе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реттон-Вудская система основывалась на следующих принципа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устанавливались твердые обменные курсы валют стран-участниц к курсу ведущей (резервной) валют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курс ведущей валюты фиксирован к золоту (35 долларов США за тройскую унцию или 0,8851г за 1 доллар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центральные банки поддерживали стабильный курс своей валюты по отношению к ведущей (в рамках + / – 1 %) валюте с помощью валютных интервенц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изменения курсов валют осуществлялись посредством девальвации и ревальва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организационным звеном системы являлись МВФ и МБРР, которые были призваны развивать взаимное валютное сотрудничество стран и помогать в снижении дефицита платежного балан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ной валютой стал доллар США, так как только он в это время мог быть конвертируем в золото (США обладали 70 % от всего мирового запаса золота). Другие страны-участницы системы зафиксировали курсы своих валют к доллару США. Доллар стал выполнять в международном масштабе все функции денег, национальная валюта США стала одновременно мировыми деньгами и поэтому вторая МВС называется еще системой золотодолларового стандар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а система могла существовать до тех пор, пока золотые запасы США обеспечивали конверсию зарубежных долларов в золото. К началу 70-х гг. произошло перераспределение золотых запасов в пользу европейских стран, долларовые авуары центральных банков Европы утроились и к 1970 г. составляли 47 млрд. долл. против 11,1 млрд. долл. в США. Возникла необходимость пересмотра основ существующей валютной систе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ся следующие этапы кризиса Бреттон-Вудской валютной систем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17 марта 1968 г. установлен двойной рынок золота. Цена на золото на частных рынках устанавливается свободно в соответствии со спросом и предложением. По официальным сделкам для центральных банков стран сохраняется обратимость доллара в золото по официальному курсу 35 долл. за 1 тройскую унцию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15 августа 1971 г. временно запрещена конвертируемость доллара в золото для центральных банк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16 марта 1973 г. международная конференция в Париже подчинила курсы валют законам рынка. С этого времени курсы валют не фиксированы и изменяются под воздействием спроса и предлож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современной мировой валютной системы было официально оговорено на конференции МВФ в Кингстоне (Ямайка) в январе 1976 г. Основой этой системы являются плавающие обменные курсы и многовалютный стандар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 гибким обменным курсам предполагал достижение трех основных целе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выравнивание темпов инфляции в различных страна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уравновешивание платежных баланс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расширение возможностей для проведения независимой внутренней денежной политики центральными банками стран – участниц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нципы функционирования Ямайской валютной систем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истема полицентрична, т.е. основана не на одной, а на нескольких резервных валюта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отменен монетный паритет золо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основным средством международных расчетов стала свободно конвертируемая валюта, а также СДР и резервные позиции в МВФ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не существует пределов колебаний валютных курсов. Курс валют формируется под воздействием спроса и предлож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центральные банки стран не обязаны вмешиваться в работу валютных рынков для поддержания фиксированного паритета своей валюты. Однако они осуществляют валютные интервенции для стабилизации курсов валют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) страна сама выбирает режим валютного курса (курс может быть как фиксированным, так и плавающим), но ей запрещено выражать его через золото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) МВФ наблюдает за политикой стран в области валютных курсов; страны-члены МВФ должны избегать манипулирования валютными курсами, позволяющего воспрепятствовать действительной перестройке платежных балансов или получать односторонние преимущества перед другими странами-членами МВФ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поправка к Уставу МВФ, вступившая в силу с 1978 г., закрепила замену золота СДР в качестве масштаба стоимости. СДР (специальные права заимствования) стали мерой международной стоимости, одним из средств международных официальных расчетов. Участниками системы СДР могут быть только страны-члены МВФ. СДР распределяются между странами-членами МВФ пропорционально величине их квот в МВФ на момент выпуска. Сумма квоты для каждого государства-участника МВФ устанавливается в соответствии с объемом его национального дохода и размером внешнеторгового оборота, т.е. чем богаче страна, тем выше ее квота в Фонде. Фонд не может выпускать СДР для самого себя. Держателями СДР не могут быть коммерческие банки и частные лиц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ирование Ямайской валютной системы противоречиво. Одной из причин этого является разнообразие вариантов действий стран-участниц, доступных им в рамках этой системы. Режимы обменных курсов в своем чистом виде не практикуются в течение длительного периода. Страны, объявившие о свободном плавании своих валют, поддерживали валютный курс с помощью интервенций, т.е. вместо чистого плавания фактически осуществлялось управляемое плавание. Другой причиной является сохранение долларом США лидирующих позиций в Ямайской валютной системе. Объясняется это рядом обстоятельст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со времен Бреттон-Вудской валютной системы сохранились значительные запасы долларов у частных лиц и правительств во всем мир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другие резервные валюты будут в дефиците до тех пор, пока платежные балансы стран- эмитентов этих валют будут иметь положительное сальдо;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в) евродолларовые рынки создают доллары независимо от состояния платежного баланса США и, тем самым, обеспечивают мировую валютную систему необходимыми средствами для трансакций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240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</w:t>
        <w:tab/>
        <w:t>Европейская валютная система</w:t>
      </w:r>
    </w:p>
    <w:p>
      <w:pPr>
        <w:pStyle w:val="21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ешение о создании Европейской валютной системы (ЕВС) вступило в силу 13 марта 1979 г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ЕВС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оздание зоны стабильных валютных курсов в Европе для сотрудничества стран-членов Европейского сообщества в области выполнения общих программ и во взаимных торговых отношения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ближение экономической политики стран-участниц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этих целей содействовало бы построению европейской валютной организации, способной отражать спекулятивные атаки рынка, а также сдерживать колебания международной валютной системы (особенно изменения доллар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нципы построения ЕВС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траны-участницы ЕВС зафиксировали курсы своих валют по отношению к центральному курсу ЭКЮ (европейская расчетная единица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на основе центрального курса к ЭКЮ рассчитаны все основные паритеты между курсами валют стран-участниц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страны-участницы ЕВС обязаны поддерживать фиксированный курс валют с помощью интервенций. В начале создания системы курс валют не мог отклоняться более чем на ± 2,25 % от паритетного, впоследствии допускались колебания в пределах ± 15 % от паритетного кур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инструмент ЕВС – европейская валютная единица – ЭКЮ. Ее стоимость определялась через валютную корзину, состоящую из валют стран-участниц. Европейская комиссия каждый день рассчитывала стоимость ЭКЮ в различных валютах стран-членов ЕС на основе обменных курсов. Пересмотр состава валютной корзины проводился один раз в 5 лет, а также по требованию страны, курс к ЭКЮ валюты которой изменился больше, чем на 25 %. Роль МВФ по отношению к ЕВС выполнял Европейский фонд валютного сотрудничеств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90-х гг. предполагалось перейти от зоны стабильности в Европе к более высокому уровню интеграции. Эти настроения получили свое выражение в тексте Маастрихского договора, который предусматривал переход к Экономическому и валютному союзу к 1999 г. Для этого к макроэкономическим показателям стран предъявлялись следующие требов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табильность обменных курс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стабильность цен: уровень инфляции не должен превышать более чем на 1,5 % средний уровень инфляции трех государств, наиболее благополучных в этом отношен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государственного бюджета не более 3 % от ВВП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государственный долг ниже 60 % от ВВП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процентная ставка в долгосрочном периоде превышает не более чем на 2 % ставку трех стран, имеющих наименьший уровень инфля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кономического и валютного союза должно было обеспечить странам-участницам следующие преимущества: упразднение обменных институтов и комиссионных; отмену оплаты банковских переводов между странами; упрощение управления предприятиями в разных странах ЕС, уравнивание номинальных и реальных ставок процент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998 г. Совет Европы определил по итогам 1997 г. страны, соответствующие установленным критериям, в это же время началась организация Европейского центрального банка (ЕЦБ). Страны зафиксировали курсы своих валют к немецкой марке, а курс немецкой марки был зафиксирован к евро в соотношении 1 евро = 1,955 немецкой марки. Были определены операции, проводимые в европейской валюте. Банки еще не обязаны пересчитывать все переводы в евровалюте; начал действовать Европейский Центральный Банк </w:t>
      </w:r>
    </w:p>
    <w:p>
      <w:pPr>
        <w:pStyle w:val="32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 января 1999 г. евро ввели в безналичный оборот, а с 1 января 2002 г. евро используется как в безналичном, так и в наличном обороте. Первоначально евро как единая европейская валюта использовался в 12 странах ЕС (Германия, Франция, Нидерланды, Бельгия, Люксембург, Италия, Греция, Испания, Португалия, Ирландия, Австрия, Финляндия), с января 2007 г. в зону евро вошла Словения. Черногория – страна, не являющаяся членом ЕС, также использует евро в качестве национальной валюты. </w:t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Минимальный курс евро к доллару был зафиксирован 26.10.2000 г. 1 евро = 0, 825 долларов США, а максимальный 13.09.2007 г. – 1 евро = 1, 3897 долларов США. За несколько лет евро не только сумел составить конкуренцию, но и превратился в реальную альтернативу доллару в мировой экономике. Совокупная доля доллара и евро в МЭО в настоящее время превышает 75 % (2004 г.).</w:t>
      </w:r>
    </w:p>
    <w:p>
      <w:pPr>
        <w:pStyle w:val="32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понят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юта, международная ликвидность, система «золотого стандарта», Бреттон- Вудская валютная система, Ямайская валютная система, Европейская валютная система, евр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3:00Z</dcterms:created>
  <dc:creator>Sergo</dc:creator>
  <dc:description/>
  <cp:keywords/>
  <dc:language>en-US</dc:language>
  <cp:lastModifiedBy>Mage</cp:lastModifiedBy>
  <dcterms:modified xsi:type="dcterms:W3CDTF">2011-10-03T21:03:00Z</dcterms:modified>
  <cp:revision>2</cp:revision>
  <dc:subject/>
  <dc:title>МИРОВАЯ ВАЛЮТНАЯ СИСТЕМА</dc:title>
</cp:coreProperties>
</file>