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ме № 1: «Международное право как особая правовая систем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особенности, функции международ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ждународ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международ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народного и внутригосударствен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международ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 (подведение итогов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агаю, что необходимо выделить связь данной темы как внутри предмета «Международное право», так и межпредметные связи. Говоря об указанных связях, следует отметить, что данная тема тесно связана с последующими темами, так как рассматриваемые вопросы являются основой для изучения других т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а связь с теорией государства и права, конституционным правом России, конституционным правом зарубежных стран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№ 1. Понятие, особенности, функции международ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раво – это особая правовая система, состоящая из принципов и норм, регулирующих межгосударственные отношения в целях обеспечения мира и сотрудни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тношения представляют собой конкретные связи между государствами по поводу обмена материальными и духовными ценностями, существующие на данный мом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ждународного пра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особенность международного права состоит в том, что в качестве его субъектов выступают, главным образом, суверенные государства. Из этого, в частности, следует, что на международной арене государства выступают как равноправные участники международного общения и над ними нет какой бы то ни было верховной власти. Субъектами же внутригосударственного права являются физические и юридические лица, органы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раво отличается от национального и по объекту регулирования, каковым для него являются отношения между государствами, отношения независимых друг от друга суверенных образований. Национальное же право регулирует отношения, которые возникают между субъектами этой системы права в рамках государственных границ того или иного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раво характеризуется и особым по сравнению с национальным правом процессом нормообразования. В такой системе общения не может быть центральных, стоящих над государствами законодательных органов, а нормы, регулирующие подобное общение, могут создаваться только самими участниками общения, т.е. государ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м праве отсутствуют исполнительные органы. Нормы права в международном общении применяют и обеспечивают выполнение сами участники общения –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язательной юрисдикции. Поскольку участниками международного общения являются суверенные государства, то и спор между ними о нарушении норм международного права может быть рассмотрен в том или ином международном суде только с согласия спорящих государ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и между элементами системы международного права в сфере нормотворчества и нормоприменения носят преимущественно  координационны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международного права – это основные направления воздействия международного права на отношения, являющиеся предметом международно-правового регу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назначение международного права заключается в организации международных отношений, отвечающих современному уровню человеческой циви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зирующая – состоит в том, что международно-правовые нормы призваны организовывать мировое сообщество, устанавливать определенный международный правопорядок, стремиться улучшить его, сделать более стаби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тивная – устанавливая международный правопорядок и соответственным образом регулируя общественные отношения, международно-правовые нормы наделяют участников международных отношений определенными правами и обязанност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ительная – состоит в обеспечении надлежащей охраны международных правоотношений. При нарушении международных обязательств субъекты международных правоотношений вправе использовать меры ответственности и санкции, допускаемые международным пра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№ 2. Система международ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ждународного права – это совокупность международных норм, институтов, отраслей международного права, взятых в своем единстве, взаимосвязи и взаимозавис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элемент системы международного права – нор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международного права – это созданное соглашением субъектов формально определенное правило, устанавливающее для них права, обязанности и обеспечиваемое юридическим механизм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ждународно-правовых нор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– межгосударственные отношения и связанные с ними отношения других субъек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здания – согласование позиций государст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крепления (существования) – соответствующая согласительному характеру содержания правил поведения (договор, обычай, акты международных конференций и международных организаци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, как правило, самими государствами – создателями норм индивидуально или коллективно, в т.ч. посредством созданных ими международных организаций и органов, при этом особое значение имеют меры, содействующие добровольной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нор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сфере действия – универсальные, региональные, партикулярные (локальны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юридической силе – императивные и диспозитив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функциям в системе – материальные и процессуаль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способу создания и форме существования – обычные , договорные, нормы решений международных организа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 содержанию и месту в системе – нормы-цели и нормы-принци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международного права объединяются в институ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права – это совокупность (комплекс) международно-правовых норм, регулирующих отношения субъектов международного  права по какому-либо ограниченному объекту правового регулирования или устанавливающих международно-правовой статус или режим использования какого-либо района, сферы, пространства или иного объекта (например, институт мирного прохода судов через территориальное море, институт дипломатических иммунитетов и привилегий и др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 международного права – совокупность юридических норм и принципов, регулирующих отношения между субъектами международного права в определенной области международного сотрудничества (например, право международных договоров, право внешних сношений, право международных организаций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отраслей существуют подотрасли, как нормативные миникомплексы по конкретным вопросам регулирования. Так, в праве внешних сношений сложились в виде подотраслей дипломатическое право, консульское право, право постоянных представительств при международных организациях, право специальных мисс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международного права – это общепризнанные нормы поведения субъектов международных отношений по поводу наиболее важных вопросов международн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уверенного равенства государств и уважения прав, присущих суверените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еприменения силы или угрозы сил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мирного разрешения международных сп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евмешательства во внутренние дела государ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территориальной целостности государ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ерушимости гран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уважения прав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рава народов и наций на самоопреде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отрудничества между государ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обросовестного выполнения международных обя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№ 3. Источники международ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международного права – это формы закрепления (внешнего выражения) норм международного права, созданных согласованным волеизъявлением его су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международного права делятся на основные и вспомогатель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источникам международного права относятся: международный договор и международный обыча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договор – это международное соглашение, заключенное между государствами в письменной форме и регулируемое международным правом, независимо от того, содержится ли такое соглашение в одном документе, в двух или нескольких связанных между собой документах, а также независимо от конкретного наимен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договор является основным источником международного права в силу следующих прич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ычных норм является длительным процессом, и иногда возникают затруднения в установлении точного содержания обычной нормы. Процесс создания договорной нормы не такой длительный, а воли субъектов международного права имеют более выраженный характе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ная форма позволяет достаточно четко сформулировать правомочия и обязательства сторон, что благоприятствует толкованию и применению договорных нор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ным регулированием охвачены ныне все без исключения области международных отнош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ы наилучшим образом обеспечивают согласование и взаимодействие международных норм и норм внутригосударствен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обычай – правило, сложившееся в результате длительного применения в отношениях между всеми или некоторыми государствами, но не закрепленные в международном догово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международного обычая заключается в том, что он не представляет собой, в отличие от договора, официального документа с явно выраженными формулировками правил. Однако это ни в коей мере не свидетельствует «о призрачности» обычая. Он фиксируется во внешнеполитических документах государств, в правительственных заявлениях, в дипломатической переписке, обретая зримые очертания, хотя и не столь формализованные, как в договоре. Обычная норма международного права вырастает из международной практики. Примерами обычая могут служить: определение высотной границы государственного суверенитета, и соответственно, границ государственной территории на высоте 100 км от поверхности земли; право беспрепятственного пролета космических кораблей при взлете и посадке через воздушное пространство иностранного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юков П.Н. предлагает от международного обычая отличать обыкновение, т.е. правило поведения субъектов международных правоотношений, не обладающее качеством юридической обязательности. Иными словами, обыкновение не признается мировым сообществом в качестве нормы международного права. Поэтому, нарушение обычая рассматривается субъектами международного права как правонарушение, нарушение же обыкновения – лишь как недружественный акт.  Примером обыкновения является правило, согласно которому вновь прибывшего в страну иностранного посла встречает в аэропорту руководитель протокольной службы МИДа страны пребы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или итоговые документы международных конференций, совещаний могут иметь разноплановый характер и различную юридическую си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ни могут иметь рекомендательный характер для государств-участников международных конференций и в качестве таковых источником международного права не являются, хотя, несомненно, могут оказывать определенное влияние на последующую разработку договорных нор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они могут сопровождать открываемый для подписания международный договор, который после вступления его в силу является полноценным источником международ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ринимаемый международной конференцией или совещанием заключительный акт или итоговый документ в зависимости от его содержания и политико-правовой значимости сам может непосредственно служить источником международного права. К числу таких документов можно отнести Заключительный акт Совещания по безопасности и сотрудничеству в Европе (СБСЕ) 1975г.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характер имеют и резолюции Совета Безопасности ООН, особенно касающиеся действий в отношении угрозы миру, нарушений мира и актов агре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некоторые акты конференций и совещаний международных организаций содержат международные нормы, а не только политические и/или моральные обязательства государств, их следует считать источниками международ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международных судов и арбитражей не могут считаться источниками международного права по следующим основа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уды своими учредительными документами не наделены правом создавать международные норм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е решения в международном праве не имеют характера прецедента и представляют собой лишь акты применения международных норм по конкретному де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, вынося решение по конкретному делу, выступает в международных отношениях в качестве единственного субъекта, воля суда ни с чьей волей не согласуется, и государства не придают решению юридической силы международно-правовой но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государственные законы не рассматриваются как источники международного права, поскольку они выражают интересы отдельного государства, принимаются и действуют в пределах его внутренней компетенции. Однако их содержание не безразлично для международно-правового регу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м в качестве источников международного права рассматривались труды выдающихся ученых в области международного права, но в настоящее время они таковыми не являются. Однако, нельзя недооценивать значение доктрины международного права, которая способствует уяснению отдельных международных положений, а также международных позиций государств. В частности, спорящие стороны в своих документах, представляемых в международные судебные органы, используют иногда мнения специалистов по различным вопросам международного прав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№ 4. Соотношение международного и внутригосударствен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международных отношений и внутреннем праве отдельных государств встречаются различные способы решения вопроса о формах взаимодействия международного и внутригосударственного законодательства. Можно выделить две монистические и одну дуалистическую концепции соотношения международного и внутригосударствен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стические концепции исходят из примата какой-либо одной системы права (международного или внутригосударственного права). Дуалистическая концепция рассматривает международное право и право внутригосударственное как самостоятельные, равнопорядковые правовые системы, которые, тем не менее, активно взаимодействуют в процессе нормотворчества и правоприме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международно-правовая доктрина и российское законодательство придерживаются в целом дуалистической концеп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(ч.4 ст.15) устанавливает, что общепризнанные принципы и нормы международного права и международные договоры РФ являются составной частью ее правовой системы. Если международным договором РФ установлены иные правила, чем предусмотренные законом, то применяются правила международного дого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раво и внутригосударственное право не существуют изолированно друг от друга. На нормообразование в международном праве оказывают влияние национальные правовые системы, которые находят отражение и учитываются во внешней политике и дипломатии государств. Международное право, в свою очередь, влияет на национальное законода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по себе норма международного права создает права и обязанности лишь для его субъектов, то есть прежде всего для государств. Официальные органы государства, его юридические и физические лица непосредственно нормам международного права не подчиняются. Чтобы обеспечить фактическую реализацию международных обязательств на внутригосударственном уровне (имплементацию), осуществляются меры по включению международно-правовых норм в национальные законы и правила (трансформация) или по инкорпорации этих норм в национальные правовые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субъекты международного права в принципе не могут ссылаться на свое законодательство для оправдания несоблюдения ими международных обязательств. Принятые государствами международные обязательства должны ими добросовестно соблюда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государств ратифицированные международные договоры автоматически становятся частью национального законодательства. В законах многих государств устанавливается правило, согласно которому в случае расхождений между положениями закона и международными обязательствами преимущественную силу имеют международные обяза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№ 5. Субъекты международ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международного права – это носитель международных прав и обязанностей, возникающих в соответствии с общепризнанными нормами международного права либо положениями международно-правовых актов. Это также лицо (в собирательном смысле), поведение которого прямо регулируется международным правом и которое вступает или может вступать в международные публичные (междувластные) правоотно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ществу, все указанные характеристики субъекта международного права подчеркивают различные стороны одного и того же явления – международной правосубъектности, которая означает одновременно и подчиняемость непосредственному воздействию международного права, и обладание международными правами и обязанностями, и способность участвовать в международных правоотнош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деление традиционных субъектов международного права на две основные категор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(первичные) субъекты – это прежде всего государства, обладающие государственным суверенитетом и приобретающие в силу своего возникновения (образования) международную правосубъектность, не обусловленную чьей-либо внешней волей и имеющую всеобъемлющи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(вторичные) субъекты – это преимущественно международные межправительственные организации. Специфика их юридической природы выражается, во-первых, в том, что они порождены – именно как субъекты международного права – волеизъявлением государств, зафиксировавших свое решение в учредительном акте (следовательно, их правосубъектность является производной, обусловленной), а во-вторых в том, что содержание и объем их правового статуса определены в учредительном акте в точном соответствии с предназначением и функциями каждой организации (таким образом, их правосубъектность является функциональной, индивидуализированной). С некоторыми оговорками к этой же категории принято относить так называемые государствоподобные образования, т.е. особые исторически сложившиеся политико-религиозные или политико-территориальные единицы с относительно самостоятельным стату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положение в ряду субъектов международного права занимают нации и народы, борющиеся против колониализма, иностранного господства, за создание собственного государства на базе национального суверенит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статусе и видах нетрадиционных субъектов решается, даже при признании их международной правосубъектности, неоднозначно. И все же можно назвать несколько таких субъектов. Их участие в правоотношениях, регулируемых международно-правовыми нормами, и, следовательно, статус как носителей определенных международных прав и обязанностей представляются вполне реальными. Это международные неправительственные организации (например, Международный комитет Красного Креста), международные хозяйственные объединения, национальные юридические лица и индивиды (физические лица). С учетом полномочий, предусмотренных конституциями отдельных, прежде всего, федеративных государств, определенным международно-правовым статусом характеризуются составные части этих государств (по терминологии, принятой в отечественном законодательстве, - субъекты Российской Федера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бъекты международного права делятся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правосоздающие и вместе с тем правоприменяющие, ибо тот, кто участвует в нормотворческом процессе, не может быть в стороне от практики применения норм (государства, международные организации, государствоподобные образования и борющиеся на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только правоприменяющие, но не обладающие нормотворческой способностью (индивиды, хозяйствующие субъекты и другие юридические лица, международные хозяйственные объединения и неправительственные организа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блемой международной правосубъектности тесно связаны вопросы признания. Признание в международном праве представляет собой международно-правовое действие субъекта международного права, которым он констатирует наличие юридически значимого события, факта или поведения субъекта международ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сложились две теории призн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тивная теория исходила из того, что государство является субъектом международного права с момента своего возникновения. Признание не наделяет государство международной правосубъектностью, а лишь констатирует такую правосубъектность и способствует вхождению нового государства в систему межгосударственн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тивная теория базировалась на противоположном постулате, согласно которому возникновение государства не равнозначно возникновению субъекта международного права; таковым оно становится только после получения признания со стороны других государ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е формы призн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признание, которое в свою очередь подразделяется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знание де-юре – это полное признание, что означает обмен между признающим и признаваемым государствами дипломатическими представительствами, т.е. установление стабильных дипломатически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знание де-факто – это признание официальное, но неполное, так как возникающие отношения между признающим и признаваемым государствами не доводятся до уровня дипломатически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, неофициальное признание -  оно осуществляется в форме постоянных или эпизодических контактов как на правительственном, так и неправительственном уровнях. Вариантом фактического признания считается признание ad hoc (разовое, на данный случай). Это происходит, когда одно государство вступает с другим государством или правительством в какие-то «разовые» отношения (скажем, зашита своих граждан, находящихся в данном государстве) при политике официального непризнания. Такие действия  не рассматриваются как признание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ждународное право – это особая правовая система, состоящая из принципов и норм, регулирующих межгосударственные отношения в целях обеспечения мира и сотрудничества, а к основным источникам международного права относятся международный договор и международный обыча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4 января 1999 г. № 4-ФЗ «О координации международных и внешнеэкономических связей субъектов Российской Федерации» // СЗ РФ. 1999. № 2. Ст. 23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рюков П.Н. Международное право: Учебное пособие. 2-е изд., перераб. и доп. – М.: Юристъ, 2002. Гл. 1-5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кашук И.И. Нормы международного права в правовой системе России (учебно-практическое пособие). – М.: Спарк, 199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раво: Учебник для вузов. – 2-е изд., изм. и дополн. / Под ред. Г.В. Игнатенко, О.И. Тиунова. – М.: НОРМА, 2003. Гл. 1-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публичное право: Учебник. Издание 2-е, перераб. и дополн. / Под ред. К.А. Бекяшева. – М.: ПБОЮЛ Грачев С.М., 2002. Гл. 1–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циц И.Н. Международное право и правовая система России // Журнал российского права. 2001. № 2. - С. 61-7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ва Л.И. Международная деятельность федеративных государств и субъектов федерации // Правовая политика и правовая жизнь. 2004. № 3. – С. 103-10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очкин С.Ю. Действие норм международного права в правовой системе РФ. – Тюмень: Издательство ТГУ, 199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нянкин В.Н. Место международного права в правовой системе Российской Федерации // Право и политика. 2004. № 9. – С. 76-8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стова И.О. Соотношение международного и внутригосударственного права и Конституция РФ // Журнал российского права. 1997. № 12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firstLine="9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580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80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20" w:hanging="0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left="5400" w:hanging="0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05:00Z</dcterms:created>
  <dc:creator>Игорь</dc:creator>
  <dc:description/>
  <cp:keywords/>
  <dc:language>en-US</dc:language>
  <cp:lastModifiedBy>Mage</cp:lastModifiedBy>
  <cp:lastPrinted>2006-11-30T09:39:00Z</cp:lastPrinted>
  <dcterms:modified xsi:type="dcterms:W3CDTF">2011-10-03T21:05:00Z</dcterms:modified>
  <cp:revision>2</cp:revision>
  <dc:subject/>
  <dc:title>Не секретно</dc:title>
</cp:coreProperties>
</file>