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ind w:left="0" w:firstLine="77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Содержание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еждународно-правовой состав преступления пиратства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облемы осуществления юрисдикции государств в исключительной экономической зоне и на континентальном шельф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1.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Международно-правовой состав преступления пиратства. (На примере морского пиратств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рское пиратство превратилось в крупную международную проблему. При этом многие ключевые аспекты противодействия пиратам, в частности, порядок привлечения к суду лиц, уличенных в принадлежности к пиратским группировкам и процедура судебного разбирательства, по-разному трактуются в различных странах. Требуется серьезная работа по выработке и принятию согласованных комплексных мер с целью ликвидации этого опасного явл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зидент Ассоциации международного морского права Анатолий Колодкин подчеркнул, что морское пиратство – явление далеко не новое, как не новым является и борьба с ним. В той или иной степени вопросы противодействия мирскому пиратству затрагиваются в Конвенции ООН об Открытом море 1958 года, Конвенции ООН по морскому праву 1982 года и других документах. В силу этого определенная правовая база для борьбы с этим злом имеется. Вместе с тем в последнее время морское пиратство приняло качественно новый характер. Совет Безопасности ООН в своей резолюции 1851 от 16 декабря 2008 года очень жестко поставил вопрос об усилении борьбы с морским пиратством. В резолюции есть ссылка на главу 7 Устава ООН, вследствие чего акты морского пиратства могут рассматриваться как угроза международному миру и безопасности. Вполне правомерным является применение против пиратов силы с использованием морских и сухопутных подразделений стран – участниц ООН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толий Колодкин отметил далее, что Уголовный кодекс Российской Федерации предусматривает наказание за пиратские действия, законодательства ряда зарубежных стран также содержат соответствующие правовые нормы. Так, в США за подобное преступление предусмотрено наказание вплоть до пожизненного заключения или смертной казн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фика действий пиратов близ Африканского Рога заключается в том, что около 70–80% нападений совершается в пределах территориального моря Сомали. В ряде случаев возникает необходимость преследовать налетчиков, пересекая границу сомалийских территориальных вод. В силу этого особое значение сегодня имеет заключение по инициативе сомалийской стороны специальных соглашений между правительством этой страны и государствами, военные корабли которых находятся вблизи территориальных вод Сомали с целью противодействия бандитским нападениям. Статус «сотрудничающего государства», позволяющий входить в сомалийские территориальные воды для преследования пиратов, получила и Российская Федерация. Резолюции 1851 дает возможность также осуществлять наземные операции с целью уничтожения баз морских разбойник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толий Колодкин заявил, что нерешенными пока остаются многие аспекты, связанные с порядком наказания лиц, уличенных в совершении пиратских действий. В настоящее время в рамках ООН начала функционировать «контактная группа», которая должна помочь выработать на этот счет соответствующие рекомендации. Высказываются различные варианты решения проблемы судебного преследования пиратов – проведение расследования и судебного заседания в странах, которые или пострадали от действий бандитов, или которые захватили их в момент совершения нападения; передача преступников для судебного разбирательства и наказания в страны региона (здесь чаще всего называется Кения) и др. Оптимальным представляется предложение, с которым выступил президент РФ Дмитрий Медведев, – создать для рассмотрении дел лиц, подозреваемых в совершении пиратских действий, международный трибуна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ый заместитель начальника Главного управления международно-правового сотрудничества Генпрокуратуры России Владимир Зимин сообщил, что по уголовному законодательству РФ наказание за пиратские действия назначается в случае, если имеют места акции, предпринятые против российских граждан или совершенные на российской территории. Сейчас же в основном речь идет о необходимости более широкого использования правых норм – применительно к преступлениям такого рода, совершенным в районах Мирового океана, в том числе примыкающих к Сомали. Вместе с тем в данном случае в юридическом отношении можно опираться на положения статьи 105 Конвенции ООН по морскому праву, в которой говорится о мерах противодействия морскому пиратств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димир Зимин обратил внимание участников конференции на, что решение практических вопросов, связанных с привлечением к суду и проведением судебного преследования лиц, обвиняемых в пиратских действиях, сопряжено с многочисленными трудностями юридического и организационного характера, а также весьма значительными финансовыми издержками. Так, ряд стран не имеют в своем законодательстве каких-либо правовых норм по борьбе с пиратством. При организации судебного заседания неминуемо возникнут непростые проблемы, связанные с обеспечением перевода, вызова свидетелей (доставкой их к месту проведения судебного заседания) и т.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всех этих вопросов потребует дополнительных усилий и немалого времени. Однако опасность пиратских действий быстро нарастает. Это относится в первую очередь к акваториям, примыкающим к Сомали, на долю которых приходится более трети всех преступлений такого рода (111 из 293 в 2008 году). Суммарные потери финансово-экономического характера от нападений пиратов уже оцениваются примерно в 15 млрд. долл. Значительно выросли расходы по страхованию, транспортные компании ищут варианты более безопасных маршрутов. Дважды в последнее время отмечались попытки захвата танкеров, перевозивших опасные химические вещества, что было чревато экологической катастрофо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жду тем пока, к сожалению, нет единства мнения ведущих стран мира в отношении оптимальной модели противодействия морскому терроризму. В частности, не все поддерживают идею создания международного трибунала, много «нестыковок» остается в других вопросах. Однако даже в том случае, если будет принято решение о формировании такого органа, возникнет немало вопросов, в том числе финансовых. Ведь придется компенсировать издержки, связанные с его созданием и функционирован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в операциях по противодействию действиям пиратов уже задействовано 35 кораблей из 16 стран. Однако они не могут справиться с поставленными задачами. За пять месяцев нынешнего года произошло больше инцидентов с захватом судов на море, чем за весь 2008 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итель Главного штаба ВМФ России Юрий Тихонов отметил, что с октября 2008 года силами нашего флота осуществляется сопровождение судов РФ и других стран с целью недопущения пиратских нападений. Проводятся поисковые действия по уничтожению плавсредств, абордажного оборудования, которыми пользуются пираты. Однако решить проблему можно только согласованными и достаточно масштабными действиями всех заинтересованных сторон. Помимо этого необходимо устранить причины, вынуждающие многих сомалийцев пополнять морские бандформирования. Полученные ими в прошлом году в качестве выкупа около 100–150 млн. долл. являются мощным фактором, способствующим продолжению преступной практи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ечно, радикальным способом уничтожения баз пиратов было бы осуществление наземной операции на территории Сомали. Однако многих останавливает отрицательный опыт проведения такого рода операций в 1993 году. По-видимому, решение проблемы может иметь только комплексный характер, в том числе в контексте прекращения анархии на территории самого Сомал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ол Судана Сираджуддин Хамид Юсуф обратил внимание на необходимость коренного изменения военно-политической обстановки в Сомали и вокруг нее. Пираты активизировали свою деятельность в обстановке вакуума власти и отсутствия силы, которая могла бы «скорректировать» негативное влияние этого фактора на положение в регионе. Посол высказал идею разработки и подписания Суданом, Йеменом, Эритреей, Саудовской Аравией, представителями Африканского союза и Лиги арабских государств пакта, в котором были бы сформулированы принципы и механизмы функционирования региональной системы безопасности. При этом, по мнению суданского дипломата, внерегиональные державы не должны входить в состав участников такого объедин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начальника Управления службы морской безопасности Федерального агентства морского и речного транспорта РФ Сергей Сарицкий рассказал, что сейчас разрабатываются различные варианты организации охраны судов, в частности, создание «коридоров безопасности». Сложность представляет решение задачи оперативного реагирования на угрозу захвата. Даже при «идеальном» варианте прибытия боевых вертолетов к месту совершения пиратского нападения в течение 30 минут быстроходные катера пиратов имеют возможность уйти от преследо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ргей Сарицкий также подчеркнул, что еще далеко не все возможности международных организаций задействованы на этом направлении. Например, более 160 государств входят в Международную морскую организацию (ИМО), а в Контактную группу, взявшуюся за решение проблемы борьбы с пиратством, – всего 28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номен морского пиратства у берегов Сомали имеет много составляющих, однако первопричиной возникновения данного явления в регионе Африканского Рога стала ситуация в Сомали. Так, по словам президента этой страны Шейха Шарифа Шейха Ахмеда, она с нарастающей динамикой превращается в «новый Афганистан». Негативные последствия такого развития для региона и мира в целом будут весьма масштабными. В Северо-Восточной Африке имеется много «взрывного потенциала» – достаточно упомянуть проблему Юга Судана, конфликт между Эфиопией и Эритреей, зреющие противоречия по водным ресурса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громную опасность несет и сращивание сомалийских бандформирований с международными преступными синдикатами. 17 апреля нынешнего года член парламента Сомали Мухаммед Амин Эль-Хади предал гласности конкретные данные относительно масштабов сотрудничества сомалийских пиратов с мафиозными группами в различных странах мира, от которых поступает информация о судах и грузах, следующих вблизи Сомали. При этом Эль-Хади затронул еще одну проблему, обвинив рыболовные суда ряда стран в том, что они занимаются откровенным браконьерством у берегов Сомали. В этих условиях сомалийские пираты изображают себя борцами за восстановление справедливости, получение «справедливой компенсации» за нелегальный ул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сштабные действия пиратов – результат дезинтеграции и хаоса на значительной части территории Сомали. Одновременно это следствие неудачи попыток международного сообщества, государств региона повлиять на обстановку в стран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ет сложиться впечатления, что были апробированы практически все мыслимые схемы внешнего влияния на Сомали – принимались решения Совбеза ООН, направлялись миротворцы, подключались механизмы регионального характера – Африканского союза, Межправительственной организации по развитию Восточной Африки (ИГАД), вводились войска соседней Эфиопии. Ситуация в стране так и не улучшилась, и у многих региональных и внерегиональных политиков сложилось стойкое мнение о нецелесообразности, бесполезности и даже опасности для их репутации выдвижения каких-либо новых инициати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месте с тем необходимо подчеркнуть, что неудачи предыдущих попыток стабилизировать обстановку в Сомали были обусловлены не только спецификой ситуации в этой стране. Все они имели причины, во многом связанные с недостаточной проработкой предложений, слабым экспертным потенциалом лиц, которые готовили соответствующие решения. Это относится, в частности, к планированию и проведению операции 1992–1994 годов, с которой, собственно, и началась серия неудач международного сообщества на сомалийском направлен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ое, что требуется сегодня, – это объединить усилия наиболее квалифицированной части экспертного сообщества. Можно было бы сформировать экспертную группу для подготовки соответствующих рекомендаций, в том числе – юридически выверенных и реалистичных – в отношении порядка передачи судебным властям лиц, которым предъявлено обвинение в подготовке и проведении операций по захвату морских суд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ое предложение заключается в том, чтобы инициировать создание международной экспертной группы по Сомали, Африканскому Рогу и борьбе с морским пиратством. Аналог – весьма продуктивно работающая Международная группа по кризисным ситуациям во главе с Гаретом Эвансо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етье предложение – изменить стратегию подхода к урегулированию в Сомали. До сих пор были попытки продвигаться «по всему фронту». Менее эффектный, но более прагматичный подход – взять за основу план «фрагментарного», поэтапного решения проблемы. Первоначально оказывать помощь тем районам, где налицо относительно более спокойная обстановка. Сконцентрировать на этом направлении оказание всех видов помощи – гуманитарной, экономической, финансовой, миротворческой. Так параллельно будет решаться ряд задач. Первое – укрепление «островков стабильности». Второе – другие регионы получат стимул для перехода к мирной жизни – за отказ от ведения боевых действий они будут иметь в виде «премии» расширение различных видов помощи. Следует отметить, что предложения схожего порядка высказывались и ранее, в том числе в 1998 году, когда Эфиопия выдвинула концепцию поэтапного урегулирования в Сомали, но своего практического развития они не получил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представляется целесообразным вести дело к созданию – первоначально в масштабе акваторий Мирового океана, прилегающих к Сомали, – международной группы быстрого реагирования, имеющей систему мониторинга ситуации и составленной на базе ротации и справедливого распределения расходов, систему боевого дежурства и использования военно-морских сил. Предложения на этот счет также могла бы выработать международная экспертная груп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2. Проблемы осуществления юрисдикции государств в исключительной экономической зоне и на континентальном шельфе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Континентальный шельф </w:t>
      </w:r>
      <w:r>
        <w:rPr>
          <w:color w:val="000000"/>
          <w:sz w:val="28"/>
          <w:szCs w:val="28"/>
        </w:rPr>
        <w:t>включает в себя морское дно и недра подводных районов, примыкающих к берегу, но находящихся вне зоны территориального моря, до глубины 200 метров или за этим пределом, если глубина покрывающих вод позволяет разработку естественных богатств этих районов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ава РФ на континентальный шельф не затрагивают правовой статус </w:t>
      </w:r>
      <w:r>
        <w:rPr>
          <w:b/>
          <w:bCs/>
          <w:color w:val="000000"/>
          <w:sz w:val="28"/>
          <w:szCs w:val="28"/>
        </w:rPr>
        <w:t>покрывающих его вод воздушного пространства</w:t>
      </w:r>
      <w:r>
        <w:rPr>
          <w:color w:val="000000"/>
          <w:sz w:val="28"/>
          <w:szCs w:val="28"/>
        </w:rPr>
        <w:t xml:space="preserve"> над этими водами. Российская Федерация, осуществляя суверенные права и юрисдикцию на континентальном шельфе, не препятствует осуществлению судоходства, иных прав и свобод других государств, признаваемых в соответствии с общепризнанными принципами и нормами международного пра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ключительная экономическая зона Р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о законодательству РФ морской район, находящийся за пределами территориального моря РФ и прилегающий к нему, с особым правовым режимом, установленным ФЗ «Об исключительной экономической зоне Российской Федерации», международными договорами РФ и нормами международного права. Данное определение РФ применяется также ко всем островам РФ, кроме скал, которые не пригодны для поддержания жизни человека или для осуществления самостоятельной хозяйственн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З «Об исключительной экономической зоне Российской Федерации» определяет статус И.э.з. РФ, суверенные права и юрисдикцию РФ в И.э.з. РФ и их осуществление в соответствии с Конституцией РФ, общепризнанными принципами и нормами международного права и международными договорами РФ. Вопросы, относящиеся к И.э.з. РФ и деятельности в ней, не предусмотренные указанным Федеральным законом, регулируются др. федеральными законами, применимыми к И.э.з. РФ и деятельности в ней. Некоторые отношения, связанные с И.э.з. РФ, регулируются нормативными правовыми актами Правительства РФ. Напр., постановлением от 24.03.2000 г. №251 утвержден Перечень вредных веществ, сброс которых в исключительной экономической зоне Российской Федерации с судов, других плавучих средств, летательных аппаратов, искусственных островов, установок и сооружений запрещ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утренней границей И.э.з. РФ является внешняя граница территориального моря, а ее внешняя граница находится на расстоянии 200 морских миль от исходных линий, от которых отмеряется ширина территориального моря, если иное не предусмотрено международными договорами Р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имитация исключительной экономической зоны между РФ и государствами, побережья которых противолежат побережью РФ или являются смежными с побережьем РФ, осуществляется в соответствии с международными договорами РФ или общепризнанными принципами и нормами международного пра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нии внешних границ И.э.з. РФ или заменяющие их, утвержденные Правительством РФ перечни географических координат точек с указанием основных исходных геодезических данных и делимитационные линии, определенные международными договорами РФ или на основе общепризнанных принципов и норм международного права, указываются на картах установленного масштаба и публикуются в «Извещениях мореплавателям». Формирование банка данных о внешней границе И.э.з. РФ осуществляется федеральным органом исполнительной власти, специально уполномоченным Правительством Р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И.э.з. РФ Россия осуществляет: а) суверенные права в целях разведки, разработки, промысла и сохранения живых и неживых ресурсов и управления такими ресурсами, а также в отношении др. видов деятельности по экономической разведке и разработке И.э.з. РФ; б) суверенные права в целях разведки морского дна и его недр и разработки минеральных и др. неживых ресурсов, а также промысла живых организмов, относящихся к «сидячим видам» морского дна и его недр. Геологическое изучение, поиск, разведка и разработка минеральных и др. неживых ресурсов морского дна и его недр, а также промысел живых организмов, относящихся к «сидячим видам», производятся в соответствии с Законом РФ «О недрах»**, ФЗ «О континентальном шельфе Российской Федерации»**, др. федеральными законами, применимыми к И.э.з. РФ и деятельности в ней; в) исключительное право разрешать и регулировать буровые работы на морском дне и в его недрах для любых целей. Буровые работы для любых целей осуществляются в соответствии с ФЗ «О континентальном шельфе Российской Федерации»; г) исключительное право сооружать, а также разрешать и регулировать создание, эксплуатацию и использование искусственных островов, установок и сооружений. РФ осуществляет юрисдикцию над такими искусственными островами, установками и сооружениями, в т.ч. юрисдикцию в отношении таможенных, фискальных, санитарных и иммиграционных законов и правил, а также законов и правил, касающихся безопасности. Создание, эксплуатация и использование искусственных островов, установок и сооружений в И.э.з. РФ осуществляются в соответствии с ФЗ «О континентальном шельфе Российской Федерации»; д) юрисдикцию в отношении: морских научных исследований; защиты и сохранения морской среды от загрязнения из всех источников; прокладки и эксплуатации подводных кабелей и трубопроводов РФ. Прокладка подводных кабелей и трубопроводов РФ, а также прокладка подводных кабелей и трубопроводов иностранных государств в И.э.з. РФ осуществляются в соответствии с ФЗ «О континентальном шельфе Российской Федерации»; е) др. права и обязанности, предусмотренные международными договорами Р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Ф осуществляет суверенные права и юрисдикцию в И.э.з. РФ, руководствуясь экономическими, торговыми, научными и иными интересами, в порядке, определяемом ФЗ «Об исключительной экономической зоне Российской Федерации» и международными договорами РФ. Осуществляя суверенные права и юрисдикцию в И.э.з. РФ, Россия не препятствует осуществлению судоходства, полетов, иных прав и свобод др. государств, признаваемых в соответствии с общепризнанными принципами и нормами международного пра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рушения законодательства РФ о континентальном шельфе и об И.э.з., выразившиеся: а) в незаконном возведении сооружений на континентальном шельфе РФ, незаконном создании вокруг них или в И.э.з. РФ зон безопасности, а равно нарушении правил строительства, эксплуатации, охраны и ликвидации возведенных сооружений и средств обеспечения безопасности морского судоходства или б) в исследовании, разведке, разработке естественных богатств континентального шельфа РФ или И.э.з. РФ без соответствующего разрешения, являются экологическими преступлениями и влекут уголовную ответственность по ст. 253 УК РФ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Нижний колонтитул Знак"/>
    <w:qFormat/>
    <w:rPr>
      <w:rFonts w:eastAsia="Times New Roman" w:cs="Times New Roman"/>
      <w:lang w:val="en-US"/>
    </w:rPr>
  </w:style>
  <w:style w:type="character" w:styleId="InternetLink">
    <w:name w:val="Hyperlink"/>
    <w:rPr>
      <w:rFonts w:cs="Times New Roman"/>
      <w:color w:val="0046B9"/>
      <w:u w:val="non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06:00Z</dcterms:created>
  <dc:creator>Хозяин</dc:creator>
  <dc:description/>
  <cp:keywords/>
  <dc:language>en-US</dc:language>
  <cp:lastModifiedBy>Mage</cp:lastModifiedBy>
  <dcterms:modified xsi:type="dcterms:W3CDTF">2011-10-03T21:06:00Z</dcterms:modified>
  <cp:revision>2</cp:revision>
  <dc:subject/>
  <dc:title>ФГОУ ВПО</dc:title>
</cp:coreProperties>
</file>