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 xml:space="preserve">Министерство образования и науки российской федерации </w:t>
      </w:r>
    </w:p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 xml:space="preserve">Новосибирский государственный Технический университет </w:t>
      </w:r>
    </w:p>
    <w:p>
      <w:pPr>
        <w:pStyle w:val="Style25"/>
        <w:rPr/>
      </w:pPr>
      <w:r>
        <w:rPr/>
        <w:t>Бердский Филиал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Контрольная работа </w:t>
      </w:r>
    </w:p>
    <w:p>
      <w:pPr>
        <w:pStyle w:val="Style25"/>
        <w:rPr/>
      </w:pPr>
      <w:r>
        <w:rPr/>
        <w:t xml:space="preserve">По предмету </w:t>
      </w:r>
    </w:p>
    <w:p>
      <w:pPr>
        <w:pStyle w:val="Style25"/>
        <w:rPr/>
      </w:pPr>
      <w:r>
        <w:rPr/>
        <w:t xml:space="preserve">"Международные экономические отношения" </w:t>
      </w:r>
    </w:p>
    <w:p>
      <w:pPr>
        <w:pStyle w:val="Style25"/>
        <w:rPr/>
      </w:pPr>
      <w:r>
        <w:rPr/>
        <w:t xml:space="preserve">Тема: </w:t>
      </w:r>
    </w:p>
    <w:p>
      <w:pPr>
        <w:pStyle w:val="Style25"/>
        <w:rPr/>
      </w:pPr>
      <w:r>
        <w:rPr/>
        <w:t>Международная торговля услугами: динамика, факторы и</w:t>
      </w:r>
    </w:p>
    <w:p>
      <w:pPr>
        <w:pStyle w:val="Style25"/>
        <w:rPr/>
      </w:pPr>
      <w:r>
        <w:rPr/>
        <w:t>перспективы рос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Выполнил: Студент 2 курса Романов С.Л. </w:t>
      </w:r>
    </w:p>
    <w:p>
      <w:pPr>
        <w:pStyle w:val="Style25"/>
        <w:jc w:val="left"/>
        <w:rPr/>
      </w:pPr>
      <w:r>
        <w:rPr/>
        <w:t xml:space="preserve">Группы: 649 Шифр: 500245123 </w:t>
      </w:r>
    </w:p>
    <w:p>
      <w:pPr>
        <w:pStyle w:val="Style25"/>
        <w:jc w:val="left"/>
        <w:rPr/>
      </w:pPr>
      <w:r>
        <w:rPr/>
        <w:t>Проверил: Ивасенко А.Г.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Бердск 2008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международных услу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иды международных услуг и динамика показателей международной торговли этими услуг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собенности развития мирового рынка услуг в современных условиях и основные перспективы его ро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яду с мировыми рынками товаров, капиталов, рабочей силы, существует и взаимодействует с ними мировой рынок услуг. Услуга - это трудовая целесообразная деятельность, результаты которой выражаются в полезном эффекте, удовлетворяющем какие-либо потребности отдельного человека или общества в целом.</w:t>
      </w:r>
    </w:p>
    <w:p>
      <w:pPr>
        <w:pStyle w:val="Normal"/>
        <w:rPr/>
      </w:pPr>
      <w:r>
        <w:rPr/>
        <w:t>В основе мирового рынка услуг лежит огромная и быстрорастущая часть мирового хозяйства - национальные сферы услуг.</w:t>
      </w:r>
    </w:p>
    <w:p>
      <w:pPr>
        <w:pStyle w:val="Normal"/>
        <w:rPr/>
      </w:pPr>
      <w:r>
        <w:rPr/>
        <w:t>Международная торговля услугами происходила с древнейших времен. Первыми крупными экспортерами услуг были древние финикийцы, которые еще 3,5 тыс. лет назад перевозили товары для торговцев из других стран. Зачинателями международного туризма были древние греки: Пифагор и историк Геродот 2,5 тыс. лет назад путешествовали по другим странам с познавательной целью.</w:t>
      </w:r>
    </w:p>
    <w:p>
      <w:pPr>
        <w:pStyle w:val="Normal"/>
        <w:rPr/>
      </w:pPr>
      <w:r>
        <w:rPr/>
        <w:t>В конце XX в.35-40% экономически активного населения переместилось из промышленности в сферу услуг, превратившуюся в доминирующую сферу национальной экономики многих государств. В свою очередь, международная торговля и производство в условиях интернационализации и глобализации мирохозяйственных связей все больше дополняются и опосредуются торговлей многообразными услугами.</w:t>
      </w:r>
      <w:r>
        <w:br w:type="page"/>
      </w:r>
    </w:p>
    <w:p>
      <w:pPr>
        <w:pStyle w:val="Heading2"/>
        <w:ind w:hanging="0"/>
        <w:rPr/>
      </w:pPr>
      <w:r>
        <w:rPr/>
        <w:t>1. Понятие международ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, что услугами давно торгуют на международном уровне, тем не менее торговля ими существенно отличается от традиционной торговли товарами. Во-первых, материальный товар можно произвести в одном месте, а потребить в отдаленной точке земного шара [6, с.81].</w:t>
      </w:r>
    </w:p>
    <w:p>
      <w:pPr>
        <w:pStyle w:val="Normal"/>
        <w:rPr/>
      </w:pPr>
      <w:r>
        <w:rPr/>
        <w:t>Международная торговля услугами требует заметного присутствия их производителей за рубежом или же присутствия их потребителей в той стране, где производятся услуги. Во-вторых, обычный товар можно хранить в течение длительного времени, а услуга вообще не подлежит хранению. В-третьих, международная торговля услугами тесно связана с торговлей товарами и существенно воздействует на нее. Без оказания услуг невозможно обеспечить бесперебойное движение капиталов и трансграничное перемещение физических лиц. В-четвертых, не все виды услуг годятся для вовлечения в международный товарооборот. В-пятых, сфера услуг обычно больше подвергается регулированию со стороны государства, чем это наблюдается в отношении традиционной торговли. А все дело в том, что здесь задействованы такие сферы, как финансовые операции, здравоохранение, обслуживание военной техники, передача на хранение отходов атомных электростанций, т.е. отрасли прямо затрагивающие вопросы национальной безопасности [7, с.217].</w:t>
      </w:r>
    </w:p>
    <w:p>
      <w:pPr>
        <w:pStyle w:val="Style19"/>
        <w:rPr/>
      </w:pPr>
      <w:r>
        <w:rPr/>
      </w:r>
    </w:p>
    <w:p>
      <w:pPr>
        <w:pStyle w:val="Heading2"/>
        <w:ind w:hanging="0"/>
        <w:rPr/>
      </w:pPr>
      <w:r>
        <w:rPr/>
        <w:t>2. Виды международных услуг и динамика показателей международной торговли этими услуг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насчитывается более 600 видов услуг, которые охватывают сферы деятельности, в том числе:</w:t>
      </w:r>
    </w:p>
    <w:p>
      <w:pPr>
        <w:pStyle w:val="Normal"/>
        <w:rPr/>
      </w:pPr>
      <w:r>
        <w:rPr/>
        <w:t>производство;</w:t>
      </w:r>
    </w:p>
    <w:p>
      <w:pPr>
        <w:pStyle w:val="Normal"/>
        <w:rPr/>
      </w:pPr>
      <w:r>
        <w:rPr/>
        <w:t>международная торговля;</w:t>
      </w:r>
    </w:p>
    <w:p>
      <w:pPr>
        <w:pStyle w:val="Normal"/>
        <w:rPr/>
      </w:pPr>
      <w:r>
        <w:rPr/>
        <w:t>международное движение капиталов;</w:t>
      </w:r>
    </w:p>
    <w:p>
      <w:pPr>
        <w:pStyle w:val="Normal"/>
        <w:rPr/>
      </w:pPr>
      <w:r>
        <w:rPr/>
        <w:t>транспорт и связь;</w:t>
      </w:r>
    </w:p>
    <w:p>
      <w:pPr>
        <w:pStyle w:val="Normal"/>
        <w:rPr/>
      </w:pPr>
      <w:r>
        <w:rPr/>
        <w:t>перемещение людей через границы.</w:t>
      </w:r>
    </w:p>
    <w:p>
      <w:pPr>
        <w:pStyle w:val="Normal"/>
        <w:rPr/>
      </w:pPr>
      <w:r>
        <w:rPr/>
        <w:t>Рассмотрим более внимательно предоставление услуг в названных сферах экономической деятельности.</w:t>
      </w:r>
    </w:p>
    <w:p>
      <w:pPr>
        <w:pStyle w:val="Normal"/>
        <w:rPr/>
      </w:pPr>
      <w:r>
        <w:rPr/>
        <w:t>Развитие производства в таких подразделениях экономики как промышленность, сельское хозяйство, строительство практически невозможно без так называемых производственных услуг. Оказание подобного рода услуг необходимо на различных этапах производства.</w:t>
      </w:r>
    </w:p>
    <w:p>
      <w:pPr>
        <w:pStyle w:val="Normal"/>
        <w:rPr/>
      </w:pPr>
      <w:r>
        <w:rPr/>
        <w:t>Широко распространенным видом производственных услуг являются инженерно-технические услуги, получившие обобщенное название инжиниринг. Инжиниринг в целом представляет собой комплекс инженерно-технических услуг по подготовке и обеспечению на коммерческой основе процесса производства, обслуживания строительства, эксплуатации промышленных, сельскохозяйственных и других объектов.</w:t>
      </w:r>
    </w:p>
    <w:p>
      <w:pPr>
        <w:pStyle w:val="Normal"/>
        <w:rPr/>
      </w:pPr>
      <w:r>
        <w:rPr/>
        <w:t>К числу производственных услуг относятся международные услуги типа арендных отношений. Международная аренда - это сдача в наем машин и оборудования иностранному контрагенту. Международные арендные отношения - взаимовыгодное дело.</w:t>
      </w:r>
    </w:p>
    <w:p>
      <w:pPr>
        <w:pStyle w:val="Normal"/>
        <w:rPr/>
      </w:pPr>
      <w:r>
        <w:rPr/>
        <w:t>На практике в экономической литературе различают следующие виды арендных отношений:</w:t>
      </w:r>
    </w:p>
    <w:p>
      <w:pPr>
        <w:pStyle w:val="Normal"/>
        <w:rPr/>
      </w:pPr>
      <w:r>
        <w:rPr/>
        <w:t>рейтинг - краткосрочная аренда до 1 года;</w:t>
      </w:r>
    </w:p>
    <w:p>
      <w:pPr>
        <w:pStyle w:val="Normal"/>
        <w:rPr/>
      </w:pPr>
      <w:r>
        <w:rPr/>
        <w:t>хайринг - от 1 года до 3-5 лет;</w:t>
      </w:r>
    </w:p>
    <w:p>
      <w:pPr>
        <w:pStyle w:val="Normal"/>
        <w:rPr/>
      </w:pPr>
      <w:r>
        <w:rPr/>
        <w:t>лизинг - на 3-5 лет и более.</w:t>
      </w:r>
    </w:p>
    <w:p>
      <w:pPr>
        <w:pStyle w:val="Normal"/>
        <w:rPr/>
      </w:pPr>
      <w:r>
        <w:rPr/>
        <w:t>Следует отметить, что лизинг - это сложная внешнеэкономическая операция. Для ее осуществления нужно располагать средствами для предоставления кредитов, а также техническими базами для хранения машин и оборудования [6, с.83-84].</w:t>
      </w:r>
    </w:p>
    <w:p>
      <w:pPr>
        <w:pStyle w:val="Normal"/>
        <w:rPr/>
      </w:pPr>
      <w:r>
        <w:rPr/>
        <w:t>Важной сферой применения международных услуг является внешняя торговля. Прежде всего, она сама по себе является услугой, функция которой состоит в перемещении произведенных товаров от поставщика к потребителю. Кроме того, в рамках внешней торговли применяются много разных услуг, обеспечивающих ускоренную реализацию и использование разного рода предметов, в том числе машин и оборудования. Широко практикуемым видом услуг в сфере торговли являются услуги по купле-продаже результатов творческой деятельности. В эту группу входит продажа патентов, лицензий на пользование патентами, международные сделки по торговле объектами авторского права, торговыми марками, результатами творческой деятельности и др.</w:t>
      </w:r>
    </w:p>
    <w:p>
      <w:pPr>
        <w:pStyle w:val="Normal"/>
        <w:rPr/>
      </w:pPr>
      <w:r>
        <w:rPr/>
        <w:t>В последнее время в международной торговле обрел всеобщее признание так называемый франчайзинг, или франшиза. Франчайзинг представляет собой специфическое соглашение между крупными иностранными компаниями и местными мелкими предпринимателями. Суть этой сделки состоит в том, что крупная компания (франчайзер) берет на себя обязательство снабжать местных мелких предпринимателей своими товарами, технологиями бизнеса и обеспечить рекламную деятельность. В то же время туземная сторона (франчайзи) в соответствии с соглашением должна оказывать франчайзеру услуги в области менеджмента или маркетинга, используя для этого указание региональных условий. При этом франчайзи должны выплачивать франчайзеру определенную сумму с оборота, которая, к примеру, в США достигает от 5 до 12%. Следует отметить, что в настоящее время франчайзинг популярен во многих странах мира и в его развитии участвуют такие известные фирмы, как Макдоналдс, Кока-Кола, Пепси и многие другие [7, с.222-223].</w:t>
      </w:r>
    </w:p>
    <w:p>
      <w:pPr>
        <w:pStyle w:val="Normal"/>
        <w:rPr/>
      </w:pPr>
      <w:r>
        <w:rPr/>
        <w:t>Расширяющиеся масштабы мирового производства товаров, внешней торговли, трансграничные перемещения капиталов и рабочей силы неразрывно связаны с рынком транспортных услуг. Мировой рынок транспортных услуг состоит из таких систем, как железнодорожный рынок перевозок, автодорожный рынок, фрахтовый рынок морского тоннажа, рынки портовых услуг, авиафрахтовый и др. О структуре мировой транспортной сети дают наглядное представление следующие данные табл.1.</w:t>
      </w:r>
      <w:r>
        <w:br w:type="page"/>
      </w:r>
    </w:p>
    <w:p>
      <w:pPr>
        <w:pStyle w:val="Normal"/>
        <w:rPr/>
      </w:pPr>
      <w:r>
        <w:rPr/>
        <w:t>Таблица 1. Мировая транспортная система, тыс. км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1444"/>
        <w:gridCol w:w="1519"/>
        <w:gridCol w:w="1411"/>
        <w:gridCol w:w="1300"/>
      </w:tblGrid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ы транспор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92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лезные дороги,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0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ом числе электрифицированны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8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дороги,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5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7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000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4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1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000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доходные реки и канал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4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фтепрово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0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гистральные газопрово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0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душные пу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й составляющей частью международных услуг является связь. Динамичным инструментом международной связи является глобальная сеть Интернет. Ее функционирование привело к образованию высококонкурентного рынка международных информационных услуг. Мировой рынок информационных услуг Интернет растет очень быстро, если в 1996 г. Его объем достигал 2,5 млрд долл., то в 2007 г. - 10 млрд долл.</w:t>
      </w:r>
    </w:p>
    <w:p>
      <w:pPr>
        <w:pStyle w:val="Normal"/>
        <w:rPr/>
      </w:pPr>
      <w:r>
        <w:rPr/>
        <w:t>Ведущую роль в формировании международной сферы услуг играет финансовая деятельность разных субъектов МЭО. В результате их функционирования складывается мировой рынок финансовых услуг, который включает банковские, страховые сделки, а также операции с ценными бумагами. Объем этого рынка оценивается в 5 трлн долл.</w:t>
      </w:r>
    </w:p>
    <w:p>
      <w:pPr>
        <w:pStyle w:val="Normal"/>
        <w:rPr/>
      </w:pPr>
      <w:r>
        <w:rPr/>
        <w:t>Одним из распространенных видов международных услуг является туризм. В международной практике существуют самые разнообразные виды туристических услуг [8, с.112]</w:t>
      </w:r>
    </w:p>
    <w:p>
      <w:pPr>
        <w:pStyle w:val="Normal"/>
        <w:rPr/>
      </w:pPr>
      <w:r>
        <w:rPr/>
        <w:t>размещение в гостиницах и мотелях;</w:t>
      </w:r>
    </w:p>
    <w:p>
      <w:pPr>
        <w:pStyle w:val="Normal"/>
        <w:rPr/>
      </w:pPr>
      <w:r>
        <w:rPr/>
        <w:t>удовлетворение культурных потребностей;</w:t>
      </w:r>
    </w:p>
    <w:p>
      <w:pPr>
        <w:pStyle w:val="Normal"/>
        <w:rPr/>
      </w:pPr>
      <w:r>
        <w:rPr/>
        <w:t>удовлетворение деловых интересов туристов, участвующих в симпозиумах, конференциях;</w:t>
      </w:r>
    </w:p>
    <w:p>
      <w:pPr>
        <w:pStyle w:val="Normal"/>
        <w:rPr/>
      </w:pPr>
      <w:r>
        <w:rPr/>
        <w:t>услуги по выбору или в комплексе, которые предоставляются по определенной программе.</w:t>
      </w:r>
    </w:p>
    <w:p>
      <w:pPr>
        <w:pStyle w:val="Normal"/>
        <w:rPr/>
      </w:pPr>
      <w:r>
        <w:rPr/>
        <w:t>Доля доходов от иностранного туризма в общей сумме поступлений от экспорта товаров и услуг в Испании составляет 35%, Греции - 36, на Кипре - 52%. В Индии, Египте, Перу, Парагвае, Коста-Рике приходится 10-15% доходов суммарного экспорта товаров и услуг. В других развивающихся странах этот показатель значительно выше: в Колумбии он составляет 20%, Ямайке - 30, Панаме - 55, на Гаити-72% [2, с.164-163].</w:t>
      </w:r>
    </w:p>
    <w:p>
      <w:pPr>
        <w:pStyle w:val="Normal"/>
        <w:rPr/>
      </w:pPr>
      <w:r>
        <w:rPr/>
        <w:t>В странах ОЭСР доля услуг в ВВП за последние два десятилетия возросла с 56 до 68%. В странах Юго-Восточной Азии и Латинской Америки доля этого сектора также поднялась до 55% ВВП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 Особенности развития мирового рынка услуг в современных условиях и основные перспективы его ро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ый рост сферы услуг во второй половине XX в. Происходит прежде всего потому, что во многих странах мира достигнуты высокая степень зрелости экономики и высокий уровень жизни населения. И как показывает практика развитых стран, по мере усложнения производства и насыщения рынка товарами спрос растет прежде всего на услуги. Немаловажной причиной является и ускорившийся в условиях НТР процесс разделения труда, ведущий к образованию новых видов деятельности, и прежде всего в сфере услуг [9, с.227].</w:t>
      </w:r>
    </w:p>
    <w:p>
      <w:pPr>
        <w:pStyle w:val="Normal"/>
        <w:rPr/>
      </w:pPr>
      <w:r>
        <w:rPr/>
        <w:t>Выделение из материального производства все новых видов услуг и рост производства традиционных услуг способствует увеличению специализирующихся в этой отрасли компаний и организаций [5, с.108].</w:t>
      </w:r>
    </w:p>
    <w:p>
      <w:pPr>
        <w:pStyle w:val="Normal"/>
        <w:rPr/>
      </w:pPr>
      <w:r>
        <w:rPr/>
        <w:t>Сейчас и в перспективе доминирующее положение в мировой торговле услугами занимали и будут занимать услуги, связанные в основном с обслуживанием трудовой деятельности, т.е. обусловленные процессом воспроизводства [10, с.18].</w:t>
      </w:r>
    </w:p>
    <w:p>
      <w:pPr>
        <w:pStyle w:val="Normal"/>
        <w:rPr/>
      </w:pPr>
      <w:r>
        <w:rPr/>
        <w:t>Общий объем мировой торговли услугами, за последние 20 лет увеличился почти в пять раз. Так, если в 1980 г. он составлял 367 млрд. долл., то, к концу XX в., он приблизился к 1,8 трлн. долл.</w:t>
      </w:r>
    </w:p>
    <w:p>
      <w:pPr>
        <w:pStyle w:val="Normal"/>
        <w:rPr/>
      </w:pPr>
      <w:r>
        <w:rPr/>
        <w:t>В мировой торговле услугами, естественно, лидируют развитые страны. При этом они же и потребляют большую часть услуг. Например, на долю США приходится около 19% экспорта и около 13% мирового импорта услуг. В целом же около 75% стоимостного объема услуг экспортируется развитыми странами, 24% - развивающимися и переходными и 1% - международными организациями.</w:t>
      </w:r>
    </w:p>
    <w:p>
      <w:pPr>
        <w:pStyle w:val="Normal"/>
        <w:rPr/>
      </w:pPr>
      <w:r>
        <w:rPr/>
        <w:t>Россия в последнее десятилетие, значительно больше импортирует услуг (почти в два раза). Например, в 1994 г. Россия экспортировала услуг на 8,2 млрд. долл., а импортировала - на 16 млрд. долл. В последующие годы ситуация практически не изменилась (к лучшему). Традиционно дефицитными в торговле услугами, для России в этот период являлись транспортные услуги, услуги по строительству и туризм. В то же время только доходы от туризма позволяют Франции финансировать затраты на энергетику. В целом доля России в мировой торговле услугами в последнее десятилетие не превышала 1% [9, с.233].</w:t>
      </w:r>
    </w:p>
    <w:p>
      <w:pPr>
        <w:pStyle w:val="Normal"/>
        <w:rPr/>
      </w:pPr>
      <w:r>
        <w:rPr/>
        <w:t>Сравнительно низкая доля услуг в международной торговле по сравнению с их огромным значением на внутренних рынках объясняется следующими причинами [3, с.246]:</w:t>
      </w:r>
    </w:p>
    <w:p>
      <w:pPr>
        <w:pStyle w:val="Normal"/>
        <w:rPr/>
      </w:pPr>
      <w:r>
        <w:rPr/>
        <w:t>многие услуги, в особенности услуги государственных организаций, предоставляются на государственном уровне;</w:t>
      </w:r>
    </w:p>
    <w:p>
      <w:pPr>
        <w:pStyle w:val="Normal"/>
        <w:rPr/>
      </w:pPr>
      <w:r>
        <w:rPr/>
        <w:t>активная реализация услуг на международном уровне требует высокого технического уровня в области телекоммуникаций, связи, туризма, политической стабильности на мировой арене;</w:t>
      </w:r>
    </w:p>
    <w:p>
      <w:pPr>
        <w:pStyle w:val="Normal"/>
        <w:rPr/>
      </w:pPr>
      <w:r>
        <w:rPr/>
        <w:t>торговля услугами пока отстает от торговли товарами в области либерализации и открытости рынков.</w:t>
      </w:r>
    </w:p>
    <w:p>
      <w:pPr>
        <w:pStyle w:val="Normal"/>
        <w:rPr/>
      </w:pPr>
      <w:r>
        <w:rPr/>
        <w:t>Для роста мирового рынка услуг необходимо [4, с.318]:</w:t>
      </w:r>
    </w:p>
    <w:p>
      <w:pPr>
        <w:pStyle w:val="Normal"/>
        <w:rPr/>
      </w:pPr>
      <w:r>
        <w:rPr/>
        <w:t>расширять связи между отдельными государствами и группами стран;</w:t>
      </w:r>
    </w:p>
    <w:p>
      <w:pPr>
        <w:pStyle w:val="Normal"/>
        <w:rPr/>
      </w:pPr>
      <w:r>
        <w:rPr/>
        <w:t>увеличивать число деловых контрактов;</w:t>
      </w:r>
    </w:p>
    <w:p>
      <w:pPr>
        <w:pStyle w:val="Normal"/>
        <w:rPr/>
      </w:pPr>
      <w:r>
        <w:rPr/>
        <w:t>улучшать культурный обмен странами и народами, желающими лучше понять друг друга;</w:t>
      </w:r>
    </w:p>
    <w:p>
      <w:pPr>
        <w:pStyle w:val="Normal"/>
        <w:rPr/>
      </w:pPr>
      <w:r>
        <w:rPr/>
        <w:t>повышать жизненный уровень народов отдельных стран;</w:t>
      </w:r>
    </w:p>
    <w:p>
      <w:pPr>
        <w:pStyle w:val="Normal"/>
        <w:rPr/>
      </w:pPr>
      <w:r>
        <w:rPr/>
        <w:t>совершенствовать транспортную сеть и туристические системы.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Статистические данные о динамике международной торговли услугами свидетельствуют о сравнительно быстром ее развитии, опережающем темпе роста "видимой" торговли. Налицо тенденция к увеличению доли услуг в международном обмене и во внешнеторговом обороте отдельных стран.</w:t>
      </w:r>
    </w:p>
    <w:p>
      <w:pPr>
        <w:pStyle w:val="Normal"/>
        <w:rPr/>
      </w:pPr>
      <w:r>
        <w:rPr/>
        <w:t>Заметный динамизм характерен и для прямых заграничных инвестиций в сферу услуг. В последние два десятилетия отмечается их опережающий рост по сравнению с инвестициями не только в добывающую, но и в обрабатывающую промышленность.</w:t>
      </w:r>
    </w:p>
    <w:p>
      <w:pPr>
        <w:pStyle w:val="Normal"/>
        <w:rPr/>
      </w:pPr>
      <w:r>
        <w:rPr/>
        <w:t>Тем не менее, международная торговля услугами все еще играет второстепенную роль в сравнении с торговлей товарам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Авдокушин Е.Ф. Международные экономические отношения: Учебник. - М.: Юристъ, 1996. - 368 с.</w:t>
      </w:r>
    </w:p>
    <w:p>
      <w:pPr>
        <w:pStyle w:val="Style17"/>
        <w:numPr>
          <w:ilvl w:val="0"/>
          <w:numId w:val="3"/>
        </w:numPr>
        <w:rPr/>
      </w:pPr>
      <w:r>
        <w:rPr/>
        <w:t>Зубченко Л.А. Проблемы включения России в глобальную систему мирового хозяйства // Экономические и социальные проблемы России, 2004, №2 (158). - С.158-178.</w:t>
      </w:r>
    </w:p>
    <w:p>
      <w:pPr>
        <w:pStyle w:val="Style17"/>
        <w:numPr>
          <w:ilvl w:val="0"/>
          <w:numId w:val="3"/>
        </w:numPr>
        <w:rPr/>
      </w:pPr>
      <w:r>
        <w:rPr/>
        <w:t>Мировая экономика: Учебник / Под ред. В.П. Колесова, М.Н. Осьмовой. - М.: Флинта: Московский психолого-социальный институт, 2000. - 480 с.</w:t>
      </w:r>
    </w:p>
    <w:p>
      <w:pPr>
        <w:pStyle w:val="Style17"/>
        <w:numPr>
          <w:ilvl w:val="0"/>
          <w:numId w:val="3"/>
        </w:numPr>
        <w:rPr/>
      </w:pPr>
      <w:r>
        <w:rPr/>
        <w:t>Мировая экономика: Учебное пособие для вузов / Под ред. И.П. Николаевой. - М.: ЮНИТИ-ДАНА, 2005. - 510 с.</w:t>
      </w:r>
    </w:p>
    <w:p>
      <w:pPr>
        <w:pStyle w:val="Style17"/>
        <w:numPr>
          <w:ilvl w:val="0"/>
          <w:numId w:val="3"/>
        </w:numPr>
        <w:rPr/>
      </w:pPr>
      <w:r>
        <w:rPr/>
        <w:t>Мировая экономика: учебник для студентов вузов / Под ред. Ю.А. Щербанина. - 2-е изд., перераб. и доп. - М.: ЮНИТИ-ДАНА, 2007. - 415 с.</w:t>
      </w:r>
    </w:p>
    <w:p>
      <w:pPr>
        <w:pStyle w:val="Style17"/>
        <w:numPr>
          <w:ilvl w:val="0"/>
          <w:numId w:val="3"/>
        </w:numPr>
        <w:rPr/>
      </w:pPr>
      <w:r>
        <w:rPr/>
        <w:t>Семенов К.А. Международные экономические отношения: Курс лекций. - М.: Гардарики, 1999. - 336 с.</w:t>
      </w:r>
    </w:p>
    <w:p>
      <w:pPr>
        <w:pStyle w:val="Style17"/>
        <w:numPr>
          <w:ilvl w:val="0"/>
          <w:numId w:val="3"/>
        </w:numPr>
        <w:rPr/>
      </w:pPr>
      <w:r>
        <w:rPr/>
        <w:t>Семенов К.А. Мировая экономика и международные экономические отношения: Учебник для вузов. - М.: ЮНИТИ-ДАНА, 2003. - 544 с.</w:t>
      </w:r>
    </w:p>
    <w:p>
      <w:pPr>
        <w:pStyle w:val="Style17"/>
        <w:numPr>
          <w:ilvl w:val="0"/>
          <w:numId w:val="3"/>
        </w:numPr>
        <w:rPr/>
      </w:pPr>
      <w:r>
        <w:rPr/>
        <w:t>Симонов Ю.Ф. Мировая экономика и международные экономические отношения. - Ростов н/Д: Феникс, 2006. - 504 с.</w:t>
      </w:r>
    </w:p>
    <w:p>
      <w:pPr>
        <w:pStyle w:val="Style17"/>
        <w:numPr>
          <w:ilvl w:val="0"/>
          <w:numId w:val="3"/>
        </w:numPr>
        <w:rPr/>
      </w:pPr>
      <w:r>
        <w:rPr/>
        <w:t>Ширай В.И. Мировая экономика и международные экономические отношения: Учебное пособие. - М.: Издательско-торговая корпорация "Дашков и К</w:t>
      </w:r>
      <w:r>
        <w:rPr>
          <w:vertAlign w:val="superscript"/>
        </w:rPr>
        <w:t>0</w:t>
      </w:r>
      <w:r>
        <w:rPr/>
        <w:t>", 2003. - 528 с.</w:t>
      </w:r>
    </w:p>
    <w:p>
      <w:pPr>
        <w:pStyle w:val="Style17"/>
        <w:numPr>
          <w:ilvl w:val="0"/>
          <w:numId w:val="3"/>
        </w:numPr>
        <w:rPr/>
      </w:pPr>
      <w:r>
        <w:rPr/>
        <w:t>Шишков Ю. Международное разделение производственного процесса меняет облик мировой экономики // МЭИМО, 2004, №10. - С.15-25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12:00Z</dcterms:created>
  <dc:creator>Sergj</dc:creator>
  <dc:description/>
  <cp:keywords/>
  <dc:language>en-US</dc:language>
  <cp:lastModifiedBy>Mage</cp:lastModifiedBy>
  <dcterms:modified xsi:type="dcterms:W3CDTF">2011-10-03T21:12:00Z</dcterms:modified>
  <cp:revision>2</cp:revision>
  <dc:subject/>
  <dc:title>Министерство образования и науки российской федерации Федеральное агентство по образованию</dc:title>
</cp:coreProperties>
</file>