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АМСКИЙ ГОСУДАРСТВЕННЫЙ ПОЛИТЕХНИЧЕСКИЙ ИНСТИТУ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мировой экономик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Международная торговля золот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Выполнила: Романова С.Е.</w:t>
      </w:r>
    </w:p>
    <w:p>
      <w:pPr>
        <w:pStyle w:val="Normal"/>
        <w:spacing w:lineRule="auto" w:line="36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студентка группы 5210</w:t>
      </w:r>
    </w:p>
    <w:p>
      <w:pPr>
        <w:pStyle w:val="Normal"/>
        <w:spacing w:lineRule="auto" w:line="36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факультета ОДО</w:t>
      </w:r>
    </w:p>
    <w:p>
      <w:pPr>
        <w:pStyle w:val="Normal"/>
        <w:spacing w:lineRule="auto" w:line="36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Проверил: Ермаков В.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бережные Челн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5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СПРОС НА МИРОВОМ РЫНКЕ ЗОЛО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ЛОЖЕНИЕ НА МИРОВОМ РЫНКЕ ЗОЛО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яя треть ХХ века войдет в мировую историю товарных и денежно-валютных отношений как период, когда практически завершился процесс демонетизации золота. Драгоценный металл, с древнейших времен выполнявший функцию денежного товара, ныне утратил свое предназначение как базиса денежного и валютного обращения, уступив эту роль кредитно-бумажным деньгам. Золото вернулось в товарный мир, но не как рядовой товар, подобный другим металлам, а как товар «особого сорта», обладающий некоторыми специфическими чертами, унаследованными от свойств бывшего денежного матери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 золото юридически и практически утратило функции, присущие деньгам, к нему тем не менее, во всех звеньях общественно хозяйственного организма продолжают относиться по - особому – будь то государственные власти, частные предприниматели или рядовые граждане. Во-первых, как к товару с уникальными природно- физическими свойствами, а во-вторых, как к бывшему денежному. Сложившиеся на протяжении многих веков и переходящие из поколения в поколение традиции, обычаи, привычки, взгляды, социально-психологическая инерция – все это сказывается на той специфике, которая характеризует роль и значение золота в совокупной эконом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лото как товар, удовлетворяющие специфические потребности покупателя и владельца, теперь находит применение в следующих основных сферах. Первая сфера – ювелирное дело. Вторая сфера – использование золота в промышленности, науке, медицине, быту в качестве исходного сырьевого материала с уникальными физическими параметрами благородного металла, особенно в новейших технологических процессах. Третья сфера – накопление золота различными слоями населения, которые видят в них удобный объект материализации ценности. Что касается четвертой сферы – накопления золота в государственных резервах, то в настоящее время роль и значение этой некогда важнейшей сферы отошли на второй план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ОС НА МИРОВОМ РЫНКЕ ЗОЛО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ассматриваемого этапа отразила одну из важнейших закономерностей нынешней мировой торговли золотом, а именно: зависимость рыночной конъюнктуры, прежде всего от состояния, тенденций спроса, от намерений и действий покупателей драгоценного металла. Главная сфера потребления золота – фабрикационный (производственный) спрос формируется за счет использования золота в ювелирной промышленности, и именно в этой сфере сосредоточились изменения, повлекшие за собой существенное сокращение потребления драгоценного металла. Если по итогам 1997 г. ювелиры всего мира приобрели для переработки рекордное количество золота в слитках – свыше 3,3 тыс.т (71% общемирового спроса), то в 2003 г. эти закупки уменьшились до 2,5 тыс. т (61%). Производство и потребление золотых ювелирных изделий в промышленно развитых и развивающихся странах опирается на совершенно различные принципы. В индустриальных государствах эти изделия являются достоянием богатых, ювелирная продукция приобретается не столько для инвестиции, сколько в эстетических целях. В таких изделиях ценится, прежде всего, мастера-ювелира, а не масса и стоимость затраченного материала. В развивающихся странах, напротив, составляет изготовление простейших изделий из золота высокой пробы, но с минимальными затратами труда. Приобретая подобную продукцию, трудовые слои населения, главным образом крестьяне и ремесленники, хранят свои временные сбережения и страховые накопления на «черный день». Для потребителей такого рода – главное не форма изделия, а вес и стоимость содержащегося в нем металла. [2, с.3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90-х гг. доля фабрикационного спроса колебалась в диапазоне от 83 до 92% общего объема годовых закупок слиткового золота, с государственного спроса – в диапазоне от 2 до 9, инвестиционного спроса – от 5 до 12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етание довольно длительного падения цены золота с относительно благополучной экономической обстановкой в большинстве промышленно развитых государств и во многих регионах развивающегося мира обусловило достижение во второй половине 90-х гг. рекордных уровней использования золота для производства ювелирных изделий. Непосредственно неблагоприятное воздействие роста долларовой оценки золотого сырья ощутили ювелиры США и продуценты тех стран, где местные цены на золото повышались вместе с международной долларовой ценой или даже ее обгоняли, что угнетало состояние ювелирного дела в мире. К последним относится такие ведущие потребители золота, как Индия, Китай, Саудовская Аравия, Египет. В Индии, Китае, Саудовской Аравии местные цены на золотое сырье в 2003 г. были выше уровня 1999 г. на 30%. Если суммировать итоги по перечисленным пяти странам, то у них потребление золота сократилось в 2003 г. до 1039 т против 1304 т в 1999 г. [2, с.34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известно американцы далеко не полностью довольствуются ювелирной продукцией местного происхождения, и большое количество изделий традиционно завозится по импорту. За последнее десятилетие (1994-2003 гг.) на территории США было продано ювелирных изделий с содержанием чистого золота 3,4 тыс. т. Из них на отечественную продукцию пришлось 1,6 тыс., а на импортную – 1,8 тыс. т, т. е. почти 54%. В течение этого же периода в мире было экспортировано около 4,3 тыс. т, из которых почти 42% пришлось на долю СШ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лия с ее некогда первой, а ныне второй по величине ювелирной промышленностью не оказалась в числе стран с существенно подорожавшим золотом и с экономическими осложнениями. В Италии, как и во всей западной Европе, не было экономического спада, а цена золота в зоне евро если и пошла вверх, то много медленнее, чем мировая. И тем не менее спрос на золотое сырье со стороны итальянских ювелиров резко упал: в 2003 г. он составил лишь 329 т против максимума 535 т в 1998 г. (сокращение более чем на 38%). При этом расход золота на изготовление экспортной продукции снизился с 418 до 247 т ( на 41%), а для внутреннего потребления – со 117 до 82 т ( на 30%). Изделия итальянских ювелиров стали меньше покупать не только в США, но и в странах Западной Европы, Латинской Америки, Восточной Азии, Ближнего Вост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и причины лежат в основе: во-первых, и в самой Италии, и во многих других странах мира меняется мода на ювелирные украшения. В одних случаях потребители стали отдавать предпочтение менее массивным золотым изделиям пониженных проб, в других – изделия с драгоценными или полу драгоценными камнями, где золото служит лишь оправой, а часто вообще заменяется другими металлами (серебро, платиной, палладием). И то и другое, естественно, ведет к сокращению спроса на золото, используемое в качестве ювелирного сыр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-вторых, сказывается своеобразная «конкуренция потребителей», которые вместо приобретения ювелирных изделий тратят деньги на новинки высоких технологии (мобильные телефоны, компьютеры, Интернет, цифровые фотокамеры и т. п.), а также на заграничный туриз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можно говорить о «конкуренции производителей» когда достижения высокоразвитой итальянской ювелирной индустрии перенимаются другими странами. Там осваивается и расширяется выпуск аналогичной продукции сравнимого высокого качества, но с меньшими издержками из-за разницы в стоимости рабочей силы. Более других в этом деле преуспели ювелирные предприятия Тур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я – нынешний мировой лидер ювелирного производства - также заметно сократил спрос на золотое сырье. За счет сжатие внутреннего потребления, экспорт индийских изделий к этому времени расширился почти вдвое (48 т против 25 т к 2003 г.). По оценкам специалистов, в 2003 г. реализация украшений с вставками из бриллиантов превысило 2 млрд. дол. против 750 млн. - 1млрд дол. в 1999г. В богатых слоях населения изделия с бриллиантами стали все чаще фигурировать в традиционных свадебных подношениях, которые раньше состояли исключительно из предметов полновесного золота. [2, с.36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урция среди всеобщего спада оказалась единственной страной, где спрос на золото со стороны ювелирной промышленности не сократился, а заметно увеличился. В 2003 г. он достиг 213 т – самого высокого уровня, который когда-либо отмечался не только в этой стране, но и во всем ближневосточном регионе. Основная причина – послекризисное оживление турецкой экономики, при котором расширение промышленного и сельскохозяйственного производства, естественно, сопровождается ростом доходов населения. Однако это происходит в условиях сохранения высокой инфляции в стране, где за последнее пятилетие среднегодовые темпы роста потребительских цен составили почти 50%. По этому получатели дополнительных денег предпочитают вкладывать их в более устойчивые ценности, а таковыми в Турции являются высокопробные ювелирные изделия простейших типов. В 2003 г. экспорт ювелирных изделий из Турции достиг 57 т против 18 т в 1997 г. В результате отмеченных сдвигов Турция по объему производства золотых ювелирных изделии вышло на третью позицию в мире (после Индии и Италии), вытеснив с этого места Кита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лото используется также в электронной промышленности, в зубоврачебной практике, в прочих отраслях (медицине, науке, химии, для декоративных целей и пр.) На долю потребляемого в мире «электронного» золота с выше 70% приходится Японии, США и Южной Кор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90-х гг. прошлого века объем потребления «электронного» и ювелирного золота соотносились как 40: 60, в середине 90-х эта пропорция сравнялась, а в 2003 г. она составляла 72: 25. [3, с.60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тивоположность сокращению фабрикационного спроса на нынешнем этапе активизировался частной инвестиционно-тезаврационный спрос, когда золото приобретается как материализация стоимости и абстрактное воплощение богатства в форме разного рода золотых слитков, а также высокопробных монет и медалей. В настоящее время, по сравнению с прошлым, объемы покупки золотых слитков и монет частными владельцами стали нарастать. На нынешнем этапе сработал целый букет факторов, предопределивших повышенный интерес к вложениям в золотые слитки и монеты. Главный из них – рост политической нестабильности в мире, начиная от террористического акта в Нью-Йорке в сентябре 2001 г. и кончая войной в Ираке и резким обострением арабо-израильского противостояния. Падение процентных вставок и обесценение доллара сделали золото в ряде случаев более приемлемым объектом вложений по сравнению с другими финансовыми активами, особенно американского происхождения. В большинстве случаев металл приобретается не в физической форме, а в виде сертификатов, варрантов или записей на счетах в банк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ую массу «инвестиционного» золота скупили крупные институциональные структуры – банки, золототоргующие фирмы, пенсионные и некоторые другие фонды. [3, с. 6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получил развитие особый процесс, сопровождаемый дополнительным спросом на драгоценный металл и перемещением этого металла в состав государственных золотых резервов. Речь идет о займовых операциях с наличным золотом, которые осуществляется между центральными банками и частными банковскими структурами, обслуживающими деятельность рынка. Чтобы как-то заставить «работать» неподвижные и бездоходные золотые запасы, центральные банки ряда стран стали практиковать передачу части имеющегося металла в займы коммерческим банкам-дилерам, помещая его на золотые депозиты или заключая сделки типа своп, естественно, за некоторый процент, также оплачиваемый золотом. «Казенный» металл, полученный в займы, в преобладающей степени служил основой для форвардных контрактов с компаниями – производителями золота: он продавался на рынке в виде авансовых поставок, а затем соответствующее количество возмещалось банкам-дилерам из будущей добычи. По ряду причин (снижение уровня процента, возможность продавать металл по растущим ценам, наконец, специальные договоренности о сокращении подобных операции) центральные банки сменили ориентацию и перестали заключать новые или пролонгировать старые сделки о золотых депозитах и свопах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НА МИРОВОМ РЫНКЕ ЗОЛО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стороне предложения сначала приостановился непрерывный рост, а затем наметилось снижение общего объема новой добычи драгоценного металла. Причем и здесь имели место структурные сдвиги. Производство сократилось у «грандов» мировой золотопромышленности, которые до этого энергично наращивали добычу, тогда как у стран «второго эшелона» рост продолжался. Впрочем, некоторое сокращение производства первичного металла мало сказалось на общем предложении, ибо с лихвой было перекрыто возросшими поступлениями от переработки золотого лома. Нынешняя ситуация в сфере продаж слиткового золота отличается тем, что снижение рыночного предложения против максимальных показателей прошлых лет не затронуло текущую слитковую продукцию (новую добычу и переработку лома), а произошло за счет меньших изъятий из ранее накопленных запасов – государственных и частных. Напротив, производство новых слитков благодаря поддержанию высокого уровня новой добычи и возросшим темпом переработки лома идет вверх, что, однако, не компенсирует уменьшения предложения старых слитков из государственных запасов и частных накопл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последних пяти лет производство слитковой продукции последовательно нарастало, поднявшись с 3,2 тыс. т в 1999 г. до 3,5 тыс. т в 2003 г. за это же время предложение старых слитков столь же последовательна сократилась с 1,1 тыс. до</w:t>
      </w:r>
      <w:r>
        <w:rPr>
          <w:vanish/>
          <w:sz w:val="28"/>
          <w:szCs w:val="28"/>
        </w:rPr>
        <w:t>дедложение старых слитков столь же последовательна сократилась с 1,1 тыс.й.чи и возросшим темпом переработки лома идет вверх, ч</w:t>
      </w:r>
      <w:r>
        <w:rPr>
          <w:sz w:val="28"/>
          <w:szCs w:val="28"/>
        </w:rPr>
        <w:t xml:space="preserve"> 0,6 тыс. т, т. е. почти вдвое. Соответственно доля новых слитков в рыночном обороте поднялась с 74 до 85%, тогда как доля старых упала с 26 до 15%. [2, с.40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фактором сокращения общего объема предложения слиткового металла явилась более сдержанная политика центральных банков по использованию государственных золотых запасов в коммерческих целях. Прямая реализация металла из резервов продолжилась, причем довольно в крупных размерах, однако операции по размещению казенного золота в депозиты коммерческих банков и на условиях свопа резко сократились. Это и абсолютно, и относительно уменьшило участие официальных властей в снабжении рынка слитковым металлом. [2, с.3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ний долговременный цикл расширения мировой добычи золота продолжается уже свыше четверти века. В 1989 г. ее годовой объем превысил 2 тыс. т, в1998 г. – 2,5 тыс. т, а в 2001 г. отмечен абсолютный рекорд – 2621 т. затем последовал некоторый спад, но и сейчас производство первичного металла продолжает находиться на уровне, близком к 2600-тонной отметке. </w:t>
      </w:r>
    </w:p>
    <w:p>
      <w:pPr>
        <w:pStyle w:val="Normal"/>
        <w:tabs>
          <w:tab w:val="clear" w:pos="708"/>
          <w:tab w:val="left" w:pos="627" w:leader="none"/>
          <w:tab w:val="left" w:pos="6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ороне предложения сначала приостановился непрерывный рост, а затем наметилось снижение общего объема новой добычи драгоценного металла. Причем и здесь имели место структурные сдвиги. Производство сократилось у «грандов» мировой золотопромышленности, которые до этого энергично наращивали добычу, тогда как у стран «второго эшелона» рост продолжался. Впрочем, некоторое сокращение производства первичного металла мало сказалось на общем предложении, ибо с лихвой было перекрыто возросшими поступлениями от переработки золотого ло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ошла своеобразная децентрализация отрасли, когда производство драгоценного металла, ранее сосредоточенное в немногих традиционных центрах, распространилось на другие страны и регионы. Ушло в прошлое практически монопольное положение ЮАР, и хотя по объему она продолжает занимать первое место в мире, теперь уже не эта страна обеспечивает основную массу поставок металла на рынок. В 2003 г. «большая четверка» дала менее 42%, а бывшие «аутсайдеры» - свыше 58% мировой добычи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ние годы прошлого и первые годы нынешнего века многие характеристики и поведение участников мирового рынка золота изменились настолько, что можно говорить о новом, очередном этапе развития этого рынка (имеется в виду оптовый оборот драгоценного металла в физической, слитковой форме). О переломе конъюнктуры, преобладавшей во второй половине 90-х годов, свидетельствует следующие фак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жде всего обозначились, в противоположность предыдущему периоду, тенденция сокращения емкости рынка наличного металла, измеряемая общим объемом спроса и, соответственно, предложения. Емкость слиткового рынка, достигшая в 1997 г. максимума в 4,7 тыс. т, снизилась затем до 4,2 тыс. т в 2003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й причиной падения фабрикационного (производственного) спроса послужило заметно сократившееся потребление золота в производстве ювелирных издел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й этап отмечен изменением поведения частных инвесторов. В 2003г. частные структуры приобрели 800 т золотых слитков, что является рекордным показателем за всю историю торговли золо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длительного падения (с максимума 503 дол. за унцию в 1987 г. до минимума 253 дол. в 1999 г.) и почти трехлетнего топтания на уровне ниже 300 дол. мировая цена на золото снова пошла вверх. К концу 2003 г. лондонские котировки впервые за последние восемь лет перешагнули отметку 400 дол. за ун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рожание золота явилась зеркальным отражением изменений ситуации на мировом валютном рынке, которая характеризовалась сначала продолжительным ростом, а затем существенным падением курса американского доллара. С середины 1995 и до конца 2001года доллар практически непрерывно рос в цене, повысившись по отношению к СДР на 26%. Затем он еще быстрее стал падать, обесценившись за последующие два года более чем на 16%.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Байбаков А.Л. Золотое усечение: золото утрачивает цену на мировом рынке //Деньги. – 2004 №47, ноябрь-декабрь с. 80-82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Борисов С.М. Мировой рынок золота: новый этап развития. Мировые лидеры, страны-экспортеры // Деньги и кредит. – 2004 №8, с. 32-41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Борисов С.М. Трансформация мирового рынка золота //Деньги и кредит. – 2003 №1, с. 57-64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Рублева М.К. Мировой рынок золота и России // Внешнеэкономический бюллетень. – 2000 №11, ноябрь-сентябрь с. 46-53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Сердинов Э.М. Мировой рынок золота //Банковское дело. – 2005 №1, с.37-43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1:12:00Z</dcterms:created>
  <dc:creator>Миляуша</dc:creator>
  <dc:description/>
  <cp:keywords/>
  <dc:language>en-US</dc:language>
  <cp:lastModifiedBy>Mage</cp:lastModifiedBy>
  <dcterms:modified xsi:type="dcterms:W3CDTF">2011-10-03T21:12:00Z</dcterms:modified>
  <cp:revision>2</cp:revision>
  <dc:subject/>
  <dc:title>МИНИСТЕРСТВО  ОБРАЗОВАНИЯ И НАУКИ</dc:title>
</cp:coreProperties>
</file>