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специализация производства и ее основные ви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кооперация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экономическая интегр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данной темы является чрезвычайно актуальным для современной международ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происходит в силу того, что современное мировое общественное развитие характеризуется усилением связей и взаимодействия между стр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нденция к объединению, на наш взгляд, вызвана потребностью решения, стоящих перед человечеством глобальных проблем, таких как угроза ядерной катастрофы, экологическая проблема, здравоохранение и космос. Но самую глубокую основу укрепления целостности мира составляет нарастающая взаимозависимость государств в экономической сфере. Ни одна страна мира не может претендовать на полноценное развитие, если не втянута в орбиту мирохозяйственны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всего вышесказанного, целью данной работы является необходимость охарактеризовать основные виды международных экономи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стижение данной цели предполагает решения ряда следующих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характеризовать международную специализацию производства и выделить ее основные ви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исать международную кооперацию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ать характеристику международной экономической интеграции как форму интернационализации основных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 исследования – процесс развития международных экономическ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 исследования – основные формы международных экономическ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написания данной работы нами были использованы в основном следующие мет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равнительный анализ литературны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истем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написания данной работы нами в основном были использованы учебные и монографические источн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I. Международная специализация производства и ее основные ви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ой рынок оформился как целостность к началу XX века. До машинной стадии международное разделение труда базировалось на своей естественной основе – различиях природно-климатических условий страны, географическом положении, ресурсах, энергии. Поэтому и экономические отношения стран в основном были сконцентрированы на обмене продуктами, которые производились в той или иной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тверждением крупной машинной индустрии углубляется дифференциация производства, развивается специализация и кооперация, выходящая за национальные границы [7, с. 37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международное разделение труда проявляется не столько в межотраслевой, сколько во внутриотраслевой специализации, то есть в виде отдельных узлов, деталей, изделий, которые вывозятся и ввозя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масштабности и серийности снижает издержки производства, масса прибыли растет. А внутриотраслевое разделение труда есть предпосылка международного кооперирования производства [2, с. 2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и процесс специализации логично связывать с появлением двух форм - территориальной и производств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территориальной формы мы имеем дело со специализацией отдельных регионов, стран по производству какой-либо продукции на основе геоположения страны, ее климата, природных ископаемых [2, с. 34]. Так, страны ближнего Востока — это нефть, нефтепереработка; страны Средиземноморья - производство оливок, виногр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ая форма подразумевает внутри- и межотраслевую специал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отраслевая специализация, в свою очередь, делится на предметную, подетальную, технологическ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ная специализация — это производство готовой продукции в одной отрасли [4, с. 5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, тракторостроение Англии, Германии специализируется на производстве колесных тракторов; а тракторостроители США и Италии - на производстве гусеничных тракторов. Япония специализируется на производстве судов, электроники, автомобилей, часов и др. Намибия - на добыче алмазов, урана. Замбия - на экспорте медной руды и рафинированной меди. Колумбия - на производстве кофе. Италия - на производстве обуви, мебели, продоволь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етальная специализация предполагает производство отдельных деталей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им классом является технологическая специализация, то есть по производству комплектного оборудования, систем машин, которые обеспечивают полную автоматизацию производственных процессов. Или же по технологическим операциям - например, сотрудничество между Венгрией и Россией: Венгрия поставляет глинозем, а Россия выплавляет из него алюминий. Большое распространение приобрела специализация по производству узлов и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ы можем сделать общий вывод о том, что международная специализация - это такая форма разделения труда между странами, при которой рост концентрации однородного производства в мире происходит на основе процесса дифференциации национальных производств, выделения в самостоятельные (обособленные) технологические процессы [4, с. 5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научно-технического прогресса усиливается взаимосвязь специализации и техники, так как в структуре международного разделения труда активную роль приобретает единичное разделени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на базе широкого использования персональных компьютеров, робототехники, электроники, микропроцессорной аппаратуры, гибких автоматизированных производственных систем усиливается развитие всех видов специализации: подетальной, поузловой, технолог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например, сегодня гражданин США, купив автомобиль марки «Понтиак» производства фирмы «Дженерал моторз», совершает уже международную сдел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платит 10 тыс. долларов США, из котор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3 тыс. долларов идут Южной Корее за сборочные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1850 долларов - Японии за моторы, ведущие мосты, электронные устр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700 долларов - Германии за констру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400 долларов - Тайваню, Сингапуру, Гонконгу за изготовление мелких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250 долларов - на счета английских фирм за организацию рекламы и сб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50 долларов - Ирландии и Барбадосу за обработку данных [4, с. 5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на долю чисто американских производителей автомобиля «Понтиак» приходится 4 тыс. долларов из 10 тыс., уплаченных при покупке этой машины [4, с. 5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специализация прошла в своем развитии, по меньшей мере, четыре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этап охватывает первую половину XX века, когда преобладала межотраслевая специализация. Развитые страны специализировались на производстве готовой продукции, а развивающиеся - на производстве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второго этапа развития специализации стала преобладать специализация на уровне первичных отраслей: судостроение, автомобилестроение, тракторостроение, самолетостроение, производство обуви,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ий этап развития специализации включает в себя вторую половину XX века, когда на первый план вышла внутриотраслевая специализация, стимулируя одновременно развитие подетальной, и технологической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, наконец, последний, четвертый этап развития специализации включает в себя 1990-2002 гг. (на стыке XX-XXI вв.) - время, когда развиваются не только традиционные, но и новые формы специализации, такие как производство комплектного оборудования, сооружение предприятий «под ключ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специализация стран на производстве определенного рода продукции осуществляется разными пу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направлениям развития международной специализации стран являются взаимные соглашения о специализации производства в различных отраслях промышленности и сельского хозяйства [5, с. 3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 странами заключаются как двусторонние, так и многосторонние соглашения по специализации и кооперированию производства. Они предусматривают организацию производства определенного рода продукции на территории данной страны, ее технико-экономические параметры, а также уровень цен на 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шения о специализации производства непременно дополняются соответствующими договорами между соответствующими организациями участвующих стран, предопределяющими объемы взаимных поставок согласованных товаров, их качество, а также применение санкций за нарушение взятых на себя обязательств. Вот это непременное дополнение очень сближает заключаемые соглашения о специализации и кооперировании производства с долгосрочными торговыми договорами. Пожалуй, разница состоит только в том, что торговые контракты могут в отличие от соглашений о специализации производства и не упоминать о необходимости налаживания выпуска определенного рода продукции на территории данной страны, так как это просто подразуме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 и эта разница имеет несущественное значение, поскольку упоминание о необходимости производства обусловленных товаров носит весьма ограниче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шения о специализации производства определяют лишь место производства товара, но не устанавливают, ни масштабов производства, ни размеров предприятий, на которых будут производиться данного рода товары. Эти важные параметры определяются самими участниками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мимо торговых контрактов и соглашений о специализации важным путем развития международной специализации производства могут служить и договоры о совместном строительстве крупных народнохозяйственных объектов на территории отдельных стран. Так, например, при сооружении на территории Монголии медного горно-обогатительного комбината «Эрдэнет» отечественные предприятия поставляли туда необходим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 поставки закрепляли за нашей страной международный профиль крупного производителя горнорудных машин. С другой стороны, с вводом в строй этого комбината Монголия стала производителем и экспортером медного концентрата, то есть ее международный экономический профиль совершенствуется, в ее экспорте возрастает роль промышлен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указанными путями развития специализации производства возможны и другие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какой бы путь реализации международного разделения труда мы ни избрали, в каждом случае результатом будет производство потребительных стоимостей особого рода, то есть специализированной продукции. Специализированная продукция – это обособленно производимые странами – участницами международного разделения труда изделия, которые поставляются ими на мировой рынок. Следствием чего являются эти поставки – результатом соглашения о специализации производства определенного количества данного товара и находящих свое выражение в заключении договоров о его поставках или в подписании не обусловленных подобными соглашениями торговых контрактов, которые побуждают страны производить для международного рынка то же количество этого товара, – решающего значения не имеет. Важно то, что эти поставки осуществляются и в силу этого создаются экономические связи между странами, участвующими в международном разделен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несение экспортной продукции к специализированной не зависит не только от вида соглашений о ее поставках, но и от периодичности этих поставок. Страны, участвующие в международном разделении труда, поставляют товары друг другу через каналы внешней торговли. Часть этих товаров продается на основе случайных разовых сделок, а другая поставляется систематически, из года в год на базе разного рода долгосрочн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зависимо от периодичности поставок – разовых или систематических – вся экспортируемая продукция является специализированной, то есть особенной, или обособленно произведенной странами продукцией для удовлетворения потребностей населения или производственных секторов экономики других стран. Разница между ними состоит лишь в том, что систематические поставки создают устойчивые экономические связи между странами, а разовые сделки не всегда ведут к этому. Но и разовые сделки возможны лишь в том случае, если страны производят разные товары, другими словами – эти сделки выражают существующее между странами фактическое разделение труда, хотя оно и не приобрело еще проч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ыне, как известно, понятие «специализированная продукция» широко употребляется в качестве какого-то условного показателя, характеризующего уровень развития экономического сотрудничества различн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я специализированную продукцию из всей массы экспортируемых товаров, некоторые экономисты хотят подчеркнуть, что международное разделение труда поднялось на более высокий уровень развития по сравнению с тем периодом, когда оно осуществлялось на базе не только краткосрочных, но и долгосрочных торговых согла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е необходимо сделать ряд следующих важных вы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международной специализацией производства понимается такая форма разделения труда между странами,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, выделения в самостоятельные (обособленные) технологические процессы, в отдельные отрасли и подотрасли изготовления однородных продуктов труда сверх внутренних потребностей, что вызывает все большее взаимное дополнение дифференцированных национальных комплексов. Указанные процессы находят отражение в интенсификации международного обмена товарами, услугами, научно-техническими зн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специализация производства развивается по двум направлениям – производственному и территориальному. В свою очередь, производственное направление подразделяется на межотраслевую, внутриотраслевую специализацию и на специализацию отдельных предприятий (компа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ерриториальном аспекте международная специализация производства предполагает специализацию отдельных стран и регионов на производстве определенных продуктов и их частей для мирового рын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I. Международная кооперация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зация производства создает предпосылки для развития второй формы проявления международного разделения труда - кооперации, которая возникает, когда в процессе специализации производства выделяются («отпочковываются») отдельные стадии технологического цикла [2, с. 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сс кооперации присущ всем странам и всем типам производства, поэтому он также, как и специализация, носит всеобъемлющ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перация в наше время стала воспроизводственной базой социально-экономического и научно-технического прогресса, сердцевиной мирохозяйственных связей и процесса интернационализации [2, с. 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а форма взаимодействия субъектов хозяйствования выступает основой структурных перестроек в национальных экономиках. По сути, это отношения между предприятиями различных стран, базирующиеся на долговремен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кономической науке термин «кооперация» используется в узком и широком смыслах: в узком как кооперация исключительно производственной деятельности, а в широком - как кооперация различных сфер хозяйственной деятельности: науки, материально-технического обеспечения, непосредственно процесса производства, сбыта продукции, управления предприятием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ми важными чертами коопераци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лгосрочность хозяйственных связ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вершенствование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производительности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качеств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перирование производства - это организация производственных связей между предприятиями, отраслями, а также между странами в целях совместного изготовления продукции на основе общественного разделения труда и специализации производства [8, с. 4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перированные поставки - процесс обмена сырьем, материалами и полуфабрикатами между специализированными предприятиями на основе хозяйственных договоров [8, с. 4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о-техническая революция (НТР) способствовала углублению процессов специализации (интеграции) и кооперации производства в масштабе мирового хозяйства. На базе новейших материалов и технологий создаются новые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специализации идет внутри постоянных и временных союзов, транснациональных корпораций (ТНК), концернов и ассоци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убление специализации (интеграции) и развитие кооперационных связей достигли наибольшего размаха в ТНК. Только на путях углубления экономической интеграции и всестороннего развития кооперационных связей в условиях НТР стал возможен тот гигантский технологический скачок, который был совершен передовыми капиталистическими странами за последние десятиле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онцу восьмидесятых годов на межотраслевые и внутриотраслевые кооперационные поставки приходилось до 45% общего объема международной торговли машинами и оборудованием. При этом наблюдается тенденция увеличения доли кооперационной торговли, а также развитие по узловой и подетальной производственной ко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ая кооперация представляет собой совместное производство товаров, а также совместную разработку конструкций машин, производство и поставку узлов и деталей по технической документации заказчиков или по переданным образцам. В этом случае заказчик и поставщик связаны единым производственным процес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рядные соглашения, как правило, предусматривают самостоятельную разработку конструкций кооперируемых узлов и деталей по техдокументации заказчика. При этом зачастую, в соглашениях оговаривается передача подрядчиком лицензий и "ноу-хау". Целью такой кооперации является снижение издержек производства при повышении уровня качества и увеличении объем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ициатива осуществления производственной кооперации обычно принадлежит промышленным предприятиям. Внешнеторговые организации выполняют посреднические функции в обмене кооперируемой продукцией в соответствии с контрактами, которые являются договорами подряда. Если сотрудничество между партнерами носит, долгосрочны и характер, то контрактам могут предшествовать долгосрочные соглашения. Так как кооперационные соглашения и контракты связывают производственные процессы хозяйственно независимых фирм, их условия обычно содержат жесткие санкции за некачественную продукцию и несвоевременные или неритмичные поставки. В них, наряду с выплатой штрафных санкций, может быть предусмотрено возмещение прямых убытков и упущенной выгоды в случае, если их величины превышают максимально установленные суммы штраф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ечественные предприятия электротехнической промышленности, автомобильного и транспортного машиностроения имеют определенный опыт кооперационного сотрудничества с фирмами капиталистически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ая кооперация существует в следующих формах [4, с. 59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бытовая кооперация представляет собой сотрудничество хозяйственно независимых производителей, которые вкладывают средства в совместные предприятия по сбыту выпускаемой имя продукции; проводят совместные рекламные компании; используют сбытовые сети друг друга; готовит общие техно-коммерческие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сбытовой кооперации связано с углублением процесса специализации и концентрации производства. Фирмы, специализирующиеся на выпуске узкой номенклатуры товаров, стремятся к совместному сбыту с фирмами, выпускающими смежные виды изделий, чтобы в наибольшей степени удовлетворить покупателей и повысить конкурентоспособность свои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изводственно-сбытовая кооперация. Сбытовая кооперация, слипаясь с производственной, превращается в производственно-сбытовую. Компании, производящие различные виды изделий, не только дополняют друг друга на рынке, но и организуют сбыт продукции, являющейся результатом совместных разработок и кооперированного производства. Международная производственно-сбытовая кооперация получила наибольшее развитие в станкостроении, автомобилестроении, робототехнике. Целью производственно-сбытовой кооперации является совместная разработка новых видов продукции, специализация сторон на производстве узлов и деталей, раздельный выпуск готовой продукции и сотрудничество в ее сбы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ногосторонняя коопер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ом многосторонней кооперации является распределение производства комплектующих узлов и деталей для автомобиля ВАЗ между рядом стран Восточной Европы в рамках межправительственных согла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межгосударственными соглашениями, отношения по специализации и кооперированию могут регулироваться хоздоговорами, заключенными между отечественными внешнеторговыми организациями и фирмами других стран. Хоздоговоры содержат обязательства сторон по производству кооперируемой продукции с указанием ее характеристик, объемов и сроков поставок, устанавливают методику определения цен, а также порядок заключения основных контрактов на взаимные поставки. В контракты могут включаться обязательства сторон по выполнению монтажных работ, техобслуживанию, поставкам запасных частей, передаче техдокументации, опыта и обучению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эффективных разновидностей производственно-сбытовой кооперации с иностранными поставщиками является частичная комплектация импортируемых машин и оборудования отечественной продукцией. Обычно такая кооперация осуществляется на основе соглашений, заключаемых с иностранными партнерами, отечественными объединениями и предприятиями, самостоятельно выходящими на внешний ры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эту форму торговли использовал «Судоимпорт», поставляя на комплектацию судов, строящихся за границей по российским заказам, оборудование, приборы, инструменты и инвентарь. В общей стоимости судов, строящихся по заказам «Судоимпорта» в Финляндии в конце 80-х годов, доля отечественных поставок на их комплектацию составляла около 10% [4, с. 6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портируемое российскими предприятиями технологическое оборудование может комплектоваться электродвигателями, трансформаторами, насосами и другой продукцией отечественного производства. Комплектация импортных закупок снижает валютные затраты на стоимость комплектующих изделий, уменьшает зависимость от иностранных поставщиков запчастей. Поставки отечественными предприятиями комплектующих изделий, узлов и деталей представляют собой также (хотя ограниченный) выход на внешний рынок. Требования о включении в импортируемое оборудование комплектов узлов и деталей отечественного производства должны включаться в договоры между заказчиками и импортирующи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подводя итог всему вышесказанному, необходим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перация в наше время стала воспроизводственной базой социально-экономического и научно-технического прогресса, сердцевиной мирохозяйственных связей и процесса интернационализации. Эта форма взаимодействия субъектов хозяйствования выступает основой структурных перестроек в национальных экономиках. По сути, это отношения между предприятиями различных стран, базирующиеся на долговременной осно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II. Международная экономическая интег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экономическая интеграция —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, взаимодействия их экономик на различных уровнях и в различных формах [7, с. 38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икроуровне этот процесс идет через взаимодействие отдельных фирм близлежащих стран на основе формирования разнообразных экономических отношении между ними, в том числе создания филиалов за границей. На межгосударственном (макро-) уровне интеграция происходит на основе формирования экономических объединений государств и согласования национальных поли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ное развитие межфирменных связей порождает необходимость межгосударственного (а иногда и надгосударственного) регулирования, направленного на обеспечение свободного движения товаров, услуг, капитала и рабочей силы между странами в рамках данного региона, на согласование и проведение совместной экономической, валютно-финансовой, научно-технической, социальной, внешней и оборонной политики. В результате - создаются целостные региональные хозяйственные комплексы единой валютой, инфраструктурой, общими экономическими задачами, финансовыми фондами, общими наднациональными и межгосударственными органам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интеграция имеет в своей основе ряд объективных факторов, среди которых важнейшее место заним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лобализация хозяйственной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глубление международного разделения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мировая по своему характеру научно-техническая револю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открытости национальных эконом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и факторы взаимообуслов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условиях развитие устойчивых экономических связей между странами и особенно между их фирмами на основе международного разделения труда приняло глобальный характер. Все большая открытость национальных экономик, развернувшаяся НТР, международная торговля, миграция капитала, современные системы транспорта, связи и информации способствовали переходу процесса интернационализации хозяйственной жизни на такой уровень, на котором образовалась глобальная сеть взаимосвязей в целостном мировом хозяйстве с активным участием в нем основной массы фирм большинства стран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обализация хозяйственной жизни наиболее интенсивно идет на региональном уровне, так как большая часть фирм имеет контакты с фирмами соседних стран. Поэтому одна из основных тенденций глобализации мирового хозяйства — образование вокруг той или иной страны или группы наиболее развитых стран интеграционных зон, крупных экономических мегабл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ю очередь, в рамках региональных интеграционных блоков иногда формируются субрегиональные очаги интеграции, что особенно характерно для Тихоокеанско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ается углубление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влиянием НТП усиливается предметное, технологическое разделение труда на внутрифирменном и межстрановом уровнях. Возрастает взаимосвязь (взаимозависимость) производителей отдельных стран на основе не только обмена результатами труда, но и организации совместного производства на базе кооперирования, комбинирования, взаимодополняемости производственно-технологических процессов. Интенсивное развитие кооперирования между фирмами разных стран привело к появлению крупных международных производственно-инвестиционных комплексов, инициаторами создания которых чаще всего являются ТН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ор, стимулирующий интеграционные процессы — повышение открытости национальных эконом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ю межгосударственной экономической интеграции способствует наличие целого ряда предпосылок. Так, интеграционные процессы наиболее продуктивно происходят между странами, находящимися примерно на одинаковом уровне экономического развития и имеющими однородные хозяйственные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нь важна географическая близость интегрирующихся стран, расположенных в одном регионе и имеющих общую границу. Возможность и целесообразность интегрирования во многом определяется наличием между странами исторически сложившихся и достаточно прочных экономических связей. Большое значение имеет общность экономических интересов и проблем, решение которых совместными усилиями может быть значительно эффективнее, чем поро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ятствия на пути интеграции развивающихся стр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тегрирующиеся страны слабо дополняют экономики друг друга, что сдерживает процесс интеграции; отсюда следует, что необходимы структурные изме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развита инфраструкту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личия уровней и потенциалов разви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итическая нестаби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ая простая и наиболее распространенная форма экономической интеграции — зона свободной торговли, в рамках которой отменяются торговые ограничения между странами-участницами, и, прежде всего, таможенные тарифы и квоты. При этом в отношениях с третьими странами - у каждого своя поли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зон свободной торговли усиливает конкуренцию на внутреннем рынке между национальными и зарубежными производителями товаров, что, с одной стороны, увеличивает опасность банкротства, а с другой — является стимулом для совершенствования производства и внедрения нововведений. Отмена таможенных пошлин и нетарифных ограничений касается, как правило, промышленных товаров; в отношении сельскохозяйственных товаров либерализация импорта ограниченна. Это было характерно для ЕС и сейчас наблюдается в Североамериканском регионе и Латинской Амер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ая форма — таможенный союз —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оих случаях межгосударственные отношения касаются лишь сферы обмена, для того чтобы обеспечить для стран-участниц одинаковые возможности в развитии взаимной торговли и финансовых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моженный союз часто дополняется платежным союзом, обеспечивающим взаимную конвертируемость валют и функционирование единой расчетной денежной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сложной формой является общий рынок, который призван обеспечивать его участникам наряду со свободной взаимной торговлей и единым внешнеторговым тарифом, полное устранение препятствий для перемещений всех факторов производства, а также согласование экономической политики, включающее выравнивание экономических показателей. При функционировании единого рынка формируются общие фонды содействия социальному и региональному развитию, создаются наднациональные органы управления и контроля, совершенствуется правовая система, т.е. возникает единое экономическое, правовое, информационное простр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союз возникает на этапе высокого экономического развития. Проводится согласованная (или даже единая) экономическая политика и на этой основе идет снятие всех препятствий. Создаются межгосударственные (надгосударственные) органы и одновременно идут крупные экономические преобразования во всех странах-участн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ютный союз - форма и одновременно крупная составляющая экономического союза. Характерными чертами валютного союз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гласованное (совместное) плавание национальных вал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ановление по соглашению фиксированных валютных курсов, которые целенаправленно поддерживаются Центробанками стран-участн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ние единой региональной валю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формирование единого регионального банка, являющегося эмиссионным центром этой международной валютной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союз имеет место лишь в Западной Европе. Только здесь процесс экономической интеграции прошел все указанные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ная экономическая интеграция - единая экономическая политика и, как следствие, унификация законодательной базы, которая проводится в условиях общей налоговой системы, наличия единых стандартов, единого трудового законода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одводя итог всему вышесказанному, необходимо сделать ряд следующих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народное разделение труда постепенно охватило все структурные элементы общественного разделения труда. Обмен, осуществляемый на международном уровне, способствовал и тем самым сам явился результатом углубленного разделения труда между крупными сферами экономики – промышленностью и сельским хозяйством, между отраслями этих сфер, усилии предметную, технологическую и подетальную специ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ременный этап развития мирохозяйственных связей характеризуется нарастанием зависимости, обусловленной переводом производства в развитых экономических системах на новую технологическую базу, с преобладанием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ое качественное состояние производительных сил стимулировало интернационализацию воспроизводственных процессов, основной формой которых является международная экономическая интегр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грация означает взаимопроникновение отдельных национальных хозяйств, согласование действий правительств в выработке экономической политики, отвечающей интересам всех участвующих в интеграционном процессе сторон, а также по отношению к третьим стра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грация обеспечивается концентрацией и переплетением капит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грационные процессы носят региональный характер, приобретают форму объединений, направленных на достижение общих экономических ц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лесов, В.П. Кулаков, М.В. Международная экономика: Учебник/В.П. Колесов, М.В. Кулаков.- М.: ИНФРА – М, 2004.- 47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омакин, В.К. Мировая экономика: Учебник.- 3-е изд. перераб. и доп./В.К. Ломакин.- М.: ЮНИТИ – ДАНА, 2007.- 6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аслов, Д.Г. Мировая экономика/Д.Г. Маслов.- Пенза: ПГУ, 2004.-15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ировая экономика/под ред. Ю.А. Щербанина.- М.: Юнити – Дана, 2004.- 31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ихайлушкин, А.И., Шимко, П.Д. Международная экономика: Учебник/А.И. Михайлушкин, П.Д. Шимко.- М.: Высшая школа, 2002.- 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осова, Н.С., Роньшина Н.И. Международные экономические отношения/Н.С. Носова, Н.И. Роньшина.- М.: ЭКСМО, 2008.- 1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экономика.- Ростов – на – Дону: Феникс, 2007.- 6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трыгин, А.В. Мировая экономика: Учебник.- 2-е изд. перераб. и доп./А.В. Стрыгин.- М.: Экзамен, 2004.- 512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6:00Z</dcterms:created>
  <dc:creator>Mufasa</dc:creator>
  <dc:description/>
  <cp:keywords/>
  <dc:language>en-US</dc:language>
  <cp:lastModifiedBy>Mage</cp:lastModifiedBy>
  <dcterms:modified xsi:type="dcterms:W3CDTF">2011-10-03T21:16:00Z</dcterms:modified>
  <cp:revision>2</cp:revision>
  <dc:subject/>
  <dc:title>СПИСОК  ИСПОЛЬЗУЕМОЙ  ЛИТЕРАТУРЫ</dc:title>
</cp:coreProperties>
</file>