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РЕЖДЕНИЕ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ВИТЕБСКИЙ ГОСУДАРСТВЕННЫЙ ТЕХНОЛОГИЧЕСКИЙ УНИВЕРСИТЕТ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ИРОВАЯ ЭКОНОМИКА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Выполнила: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ка группы ЗФк-17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зго Д.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тебск 2009</w:t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лан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Международная миграция рабочей силы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1 Понятие миграции рабочей силы, её экономическое значение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2 Причины миграции рабочей силы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3 Основные особенности, потоки и центры миграции рабочей силы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4 Последствия миграции рабочей силы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5 Проблема "утечки умов"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6 Государственное регулирование миграционных процессов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Практическое задание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итератур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МЕЖДУНАРОДНАЯ МИГРАЦИЯ РАБОЧЕЙ СИ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1 Понятие миграции рабочей силы, ее экономическое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Наряду с мировыми рынками товаров, услуг и капиталов возникает и взаимодействует с ними международный рынок рабочей силы. Рабочая сила, перемещаясь из одной страны в другую, предлагает себя в качестве товара. Таким образом, осуществляется международная трудовая миграция как форма проявления отношений на мировом рынк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миграция рабочей силы – сложное явление, представляющее собой переселение трудоспособного населения из одних государств в другие сроком более чем на год, вызванное экономическими и иными прич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мещения населения относительно каждой территории слагаются из эмиграционных и иммиграционных потоков. Эмиграция- это выбытие за границу, а иммиграция – прибытие из-за границы. Другими словами, международная миграция рабочей силы представляет собой экспорт и импорт лиц наемного труда. Вместе с тем существует и более специфическая форма международной миграции – реэмиграция, т.е. возврат на родину ранее эмигрировавшего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зультате международной миграции трудовых ресурсов за рубеж перемещается товар особого свойства – рабочая сила. Его принципиальное отличие от других товаров заключается в том, что сама рабочая сила является фактором производства других товаров. Страна, экспортирующая рабочую силу, то есть откуда эмигрируют работники, обычно получает своеобразную оплату за такой экспорт в виде переводов обратно на родину части доходов эмигрантов. В условиях относительной избыточности трудовых ресурсов во многих странах вывоз рабочей силы помогает снизить безработицу, обеспечить приток денежных поступлений из-за рубежа. Но, с другой стороны, отлив высококвалифицированной рабочей силы приводит к снижению технологического потенциала экспортирующих стран, их общего научного и культур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2 Причины миграции рабочей си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рабочей силы происходит под воздействием двух групп факто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экономические факторы , например, политико-правовых, религиозных, этнических, семейных. В последние десятилетия серьезное влияние стали оказывать экологические, образовательно-культурные, психологические факторы.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ономических факторов , к которым относятс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уровни экономического развития стран, что влечет за собой и различную стоимость рабочей сил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национального рынка труд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перестройка экономики, связанная, например, с переходом бывших социалистических стран к рыночной экономик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ий прогресс, развитие которого сопровождается ростом потребностей в квалифицированной рабочей сил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капитала, функционирование ТНК, которые способствуют соединению рабочей силы с капиталом, осуществляя либо движение рабочей силы к капиталу, либо перемещая свой капитал в трудоизбыточные реги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оциологических опросов, основным мотивом выезда является желание заработать, из нематериальных стимулов — желание повысить свой профессиональный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3 Основные особенности, потоки и центры миграции рабочей си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, с одной стороны, обеспечивает перераспределение трудовых ресурсов как фактор производства в соответствии с потребностями стран, позволяет осваивать новые регионы, с другой – ведет к обострению экономических и социальных противоречий, что требует разработки специальных мер как на государственном, так и международн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можно выделить определенные географические регионы, которые являются местами наиболее массового привлечения иностранных трудящихся. Данные регионы называются центрами притяжения. В этих центрах наблюдаются высокие темпы экономического роста, развитие обрабатывающей промышленности, значительные объемы привлеченного иностранного капитала, а соответственно отмечается высокая потребность в дополнительных трудовых ресурсах. К ним относят: страны Западной Европы, США, Австрия, страны Азиатско-Тихоокеанского региона, страны Латинской Америки, страны Африки, Российскую Федерацию. В настоящее время в мире сложились и функционируют 8 мировых центров притяжения рабочей с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учет миграционных процессов в Республике Беларусь ведется с 1994 г. За все время существования лицензионного порядка официально было трудоустроено за рубежом более 24 тыс. человек, в том числе не менее половины в Российской Федерации. В последние годы, однако, удельный вес миграционных перемещений в Россию снижается в связи с ростом потоков в другие страны: США, Великобританию и пр. Среди мигрантов преобладают молодые люди в возрасте до 24 лет. Большинство выбывающих на работу за пределы Беларуси выезжают из Минска. Из общего числа трудящихся-мигрантов подавляющая часть заключает контракты на выполнение работ, связанных с применением преимущественно физического труда. Так, трудовая миграция в Россию, связанная с умственным трудом, составляет всего около 6%. Российских работодателей интересуют в первую очередь рабочие строительных и сельскохозяйственных специальностей, специалисты нефтегазового комплекса и транспортники. География потоков носит ярко выраженный избирательный характер. Они направлены главным образом в Западную Сибирь (более 80%) и Центральный район (около 9%). Остальные распределяются между Восточно-Сибирским, Северо-Кавказским и северными районам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эмигрантов, несмотря на образование, заняты преимущественно ручным, наименее привлекательным, тяжелым и плохо оплачиваемым трудом. Такие рабочие места, как правило, не пользуются спросом у местного населения. Подавляющая часть выехавших для работы за рубеж из Республики Беларусь мужчины, как, собственно, и приезжающие в Беларусь трудящиеся-мигра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у Беларусь с 1994 г. для работы по трудовым контрактам прибыло около 10 тыс. человек. Едут чаще всего для организации совместных предприятий, проектов, строительства газопровода, создания финансовых групп. Востребован в основном руководящий персонал или высококвалифицированные специалисты, хотя определенная часть прибывающих находит себе работу в строительстве и сельском хозяйстве, требующих применения физического труда. Примечательно и то, что если из Беларуси в другие страны едут в основном молодые работники в возрасте до 24 лет (таковых более половины), то в Беларусь, напротив, приезжают лица старше 40 лет (таковых более одной тре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миграционный поток в Беларусь идет из России, Казахстана, Украины. Прибывшие из этих государств в 2003 г., как и в 2002 г., составили около 86% общего числа мигрантов из стран СНГ и Балтии. Из других стран в Республику Беларусь традиционно приезжают с торговыми целями вьетнамцы (около 1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грационный процесс охватил в настоящее время все области республики. Большая часть приезжающих из Украины прибывают на работу в Брестскую область (более 70%). Это объясняется разными темпами реформ экономики двух стран, более тяжелой финансовой ситуацией в Украине, безвизовым режимом въезда в Республику Беларусь и, конечно же, соседством стран. Остальные въезжающие распределились следующим образом: 15% приходится на наиболее развитые в промышленном отношении регионы — Минск и Минскую область, заметная часть оседает на загрязненных в результате чернобыльской аварии территориях, испытывающих особенно острую нехватку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4 Последствия миграции рабочей си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рабочей силы- явление сложное и неоднозначное, так как может оказывать положительное и отрицательное влияние на экономическое и социальное развитие стран, как принимающих, так и отда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ствия миграции рабочей силы для стран иммиграции (куда прибывают мигранты, т.е. принимающей страны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влияние для экономики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притока иностранных рабочих, обладающих высокой мобильностью, облегчаются структурные, отраслевые и другии измерения в экономике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игранты способствуют омоложению нации, так как эмигрируют обычно самая мобильная часть населения в наиболее трудоспособном возрасте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ся существенная экономия на затратах на обучение принимаемых рабочих и специалистов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игранты расширяют емкость внутреннего рынка, а собранные на их счетах деньги используются для экономик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ая рабочая сила оплачивается ниже, чем национальная, следовательно, местные фирмы снижают издержки на заработную пл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влияние для экономик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ется ситуация на рынке труда в связи с ростом предложения рабочей силы и ограничением рабочих мест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снижение цены на национальную рабочую силу, так как растет предложение рабочей силы на рынке труд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цируются конфликты между коренным населением и иммигранта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для стран эмиграции ( откуда уезжает рабочая сила, т.е. отдающей страны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влияние для экономик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грация облегчает положение на национальном рынке труд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границы в страну возвращаются обученные и более квалифицированные рабочие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ы валютных средств из-за рубежа являются важным источником дохода страны. Например: Югославия ежегодно получает 7 млрд. дол. от экспорта рабочей силы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вращении на родину мигранты привозят с собой материальные ценности и сбережения , составляющие примерно такую же сумму, что и их денежные переводы. Кроме того, в последнее время наблюдается тенденция к приобретению за рубежом оборудования, которое ввозится в страну и направляется на организацию предпринимательских колле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влияние для экономики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теряет часть трудовых ресурсов в наиболее трудоспособном возрасте, в результате чего происходит старение трудовых ресурсов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течка умов", в результате теряются затраты на общеобразовательную и профессиональную подгот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днозначность последствий международной миграции рабочей силы как для стран экспортеров, так и для стран импортеров приводит к необходимости выработки мер, позволяющих обеспечить нормальное функционирование национальной экономики этих стран, т.е. государственной миграцион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5 Проблема "утечки умов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ечка умов – это международная миграция высококвалифицированных кадров (ученых, редких специалистов, иногда "звезд" искусства, спор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заинтересованность одних стран в "переманивании" специалистов из других стран для работы в собственных научно - исследовательских центрах начала проявляться после второй мировой войны. Одной из главных причин возросшего внимания к роли науки со стороны государства, к сожалению, стала начавшаяся холодная война и сопутствующая ей гонка военных технологий. Так, уже в 1947 г. в трехтомном исследовании "Наука, техника и американская дипломатия", вышедшем в США, подчеркивалось, что "наука и техника создают новые возможности для достижения важнейших целей американской внешней политики и заслуживают большего внимания с точки зрения будущего США, чем любой другой элемент национальной политик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с конца 40-х годов усилилось внимание как государства, так и общества к науке и ее деятелям, выразившееся, прежде всего, в выделении все больших средств со стороны государства и частного бизнеса на развитие научно-исследовательских и опытно-конструкторских работ (НИОКР). Интерес к ним, проявившийся в росте инвестиций в науку и образование, особенно усилился в конце 50-х годов в связи с шоком западных стран, вызванным запуском первого советского искусственного спутника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свою научную школу стремится сегодня любое государство. Добиться этого при существующей миграции непросто даже экономически развитым странам. По большому счету, ученые ведь люди творческие, в какой бы сфере они не специализировались — точных или гуманитарных знаний. Для такого специалиста важна возможность самосовершенствования, свободной организации деятельности, развития контактов с зарубежными коллегами. Понятно, что и невысокий престиж труда ученого, зарплата, слабая интегрированность в мировую науку могут заставить профессионала искать пути к "лучшей дол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исследователей миграционных процессов, два критерия — финансовая составляющая и приемлемые для работы условия — служат основными для интеллектуальной элиты при выборе не только места, но и страны будущей деятельности. Поэтому, утверждают специалисты, утечка умов — это всегда следствие имеющегося уровня развития национальной науки, ее ресурсной и технологической б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идетельствуют данные Центра мониторинга миграции научных и научно-педагогических кадров Института социологии НАНБ, проблема утечки умов в основном осталась в непростых девяностых годах минувшего века. Однако надо признать, что частично отголоски ее слышны в Беларуси и поныне. К сожалению, в стране отсутствует достоверная официальная информация о численности белорусских ученых и специалистов, выехавших за границу на постоянное место жительства или находящихся там на временной основе. Поэтому реально оценить масштабы данного явления сл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мониторинга, в Беларуси с 2000 года наблюдается устойчивая тенденция к снижению ежегодной численности эмигрантов — ученых и преподавателей вузов. За десятилетие, в период с 1996-го по 2006 год, из Беларуси в основном в Россию, Польшу, США, Израиль и Германию уехали 767 человек, из которых 52 доктора наук и 295 кандидатов. Таким образом, ежегодно эмигрировали и не возвращались на Родину от 70 до 90 научных работников и преподавателей вузов. Эти цифры в разы меньше постсоветской стат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резидентом и правительством принят ряд мер, направленных на качественное улучшение организации научной, научно-технической и инновационной деятельности, предотвращение неоправданных потерь высококвалифицированных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благодаря этому в последние годы в Беларусь стали возвращаться ученые, покинувшие ее несколько лет назад. Только за 2004—2006 годы в организации НАНБ вернулись 14 высококвалифицированных исследователей, длительное время работавших за границ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6 Государственное регулирование миграционных проце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играционная политика-это целенаправленная деятельность государства по регулированию процессов экспорта и импорта рабочей силы в данную страну или из не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как экономического регулятора трудовой миграции заключается в определении целей, национальных приоритетов, выработке механизма их реализации, включая выбор регуляторов, обеспечивающих получение системного эфф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Привлечение иностранной рабочей силы в Республику Беларусь осуществляется с учетом экономической целесообразности, в интересах защиты внутреннего рынка труда и обеспечения приоритетного права белорусских граждан на труд. Преимущество отдается высококвалифицированным специалистам, а также тем иностранным гражданам и лицам без гражданства, которые инвестируют в экономику страны, создают на ее территории иностранные и совместные предприятия, а также осуществляют подготовку и переподготовку кадров на уровне современны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остранные граждане и лица без гражданства, являющиеся учредителями, руководителями, консультантами, инструкторами предприятий с иностранными инвестициями и благотворительных фондов, зарегистрированных в качестве юридических лиц Республики Беларусь, привлекаются для занятия трудовой деятельностью без получения такими предприятиями и фондами соответствующих разрешений (лицензий). Беларусь также открыта для иностранных инвесторов и работников, которые восполняют нехватку финансовых и трудовых ресурсов в районах, пострадавших от чернобыльской аварии, используются на сезонных сельскохозяйственных и ремонтно-строительных рабо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зучение мирового опыта показывает, что сейчас почти во всех странах мира основным методом государственного регулирования социальных процессов является разработка национальных программ. Основной источник финансирования таких программ — государственный бюджет. Он является также существенным рычагом воздействия и на миграционные процессы, позволяя либо стимулировать миграционную активность, либо сдерживать ее (депортация нелегалов). В то же время его возможности в Республике Беларусь огранич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 примеру, мощным фактором возврата на родину белорусских ученых и высококвалифицированных специалистов в области высоких технологий могло бы быть повышение уровня зарплаты, социального престижа высококвалифицированных научных работников; создание комфортного для работы психологического климата; содействие внедрению в практику воздаваемых учеными научно-технических разработок через льготное налогообложение использующих их субъектов хозяйствования (при условии их спонсорской поддержки науки); льготное таможенное обложение ввозимого научными работниками оборудования, книг и других атрибутов исследовательской деятельности; налаживание деловых и гуманитарных контактов с выехавшими за границу рабо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кже и в сфере экспорта белорусской рабочей силы государство лишь ограничивается регламентацией деятельности трудовых мигрантов, выдавая частным фирмам, занимающимся трудоустройством за границей лицензии на 5 лет и контролем за заключением мигрантами с работодателями контрактов, в которых оговариваются условия оплаты, жилья, сверхурочные работы, социальное страхование на случай болезни и пр. В материальном же плане оно мало чем может помочь белорусским эмигран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граниченность государственных финансовых ресурсов диктует необходимость, с одной стороны, создания соответствующих условий по использованию на родине накопленных за границей денежных средств мигрантов для открытия собственного дела в рамках самозанятости малого и среднего бизнеса, с другой — усиления взаимодействия с международными организациями. В настоящее время отмечается определенная динамика в развитии сотрудничества с представительством MOM в Республике Беларусь. В мае 1999 г. было ратифицировано Соглашение о сотрудничестве между правительством Республики Беларусь и Международной организацией по миграции. Соглашение предусматривает осуществление деятельности MOM в Республике Беларусь в соответствии с решением руководящих органов Организации и с учетом имеющихся в ее распоряжении средств по выполнению следующих миграционных программ: укрепление потенциала национальных структур в сфере миграции; оказание консультативных услуг; техническое сотрудничество по миграционным вопросам; информирование по вопросам миграции; оказание помощи в миграции гражданам Республики Беларусь, иностранным гражданам, лицам без гражданства, беженцам, лицам, нуждающимся в подобной помощи, а также в возвращении квалифицированной рабочей силы и в выборочной ми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ступление Республики Беларусь в MOM придало бы новый импульс взаимоотношениям обеих сторон, способствовало бы успешной реализации Соглашения о сотрудничестве, а также целевых программ в области ми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более успешного продвижения белорусской рабочей силы на международный рынок труда, сбалансированности экспортно-импортных потоков экономической миграции населения ведется работа по активизации усилий белорусских загранучреждений в изучении конъюнктуры рынка труда стран аккредитации, поиске партнеров по экспорту излишков рабочей силы из Беларуси. Решение этих задач настоятельно требует учреждения в ряде дипломатических представительств нашей страны за рубежом должности региональных уполномоченных по вопросам ми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епартаментом по миграции проводится целенаправленная работа по защите внутреннего рынка труда и государственному регулированию использования в стране труда иностранцев. В этих целях в соответствии с Государственной миграционной программой Республики Беларусь ежегодно проводятся республиканские проверки законности привлечения и использования иностранной рабочей силы. В 1998 г., например, единовременным обследованием было охвачено 862 субъекта хозяйствования негосударственной формы собственности, в 1999 г. — 897 субъектов хозяйствования строительного комплекса, в 2000 г. — 5977 субъектов хозяйствования сферы торговли и обслуживания, в 2001 г. — 1500 субъектов хозяйствования промышленного комплекса. В результате проверок в 1998 г. было выявлено 113 нелегально занятых иностранных граждан, в 1999 г. — 26, в 2000 г. — 55 и в 2001 г. — 23. К нарушителям миграционного законодательства применяются оперативные меры воз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последние годы осуществлен ряд мер по усилению контроля за незаконно работающими иностранцами, прибывшими из республик бывшего СССР. Постановлением Совета Министров от 14 февраля 2000 г. № 198 "Об освобождении отдельных организаций от платы за выдачу специальных разрешений (лицензий) на привлечение в Республику Беларусь иностранной рабочей силы" в Брестской области был урегулирован статус граждан Украины из приграничных Волынской и Ровенской областей, работавших на предприятиях г. Бреста на постоянной основе более 10 лет. В соответствии с требованиями Закона "Об иммиграции" по предложению Министерства труда правительством принято постановление о легализации положения на территории страны граждан государств — участников СНГ, въехавших в разные годы на территорию Республики Беларусь и принятых на работу субъектами хозяйствования сельскохозяйственной отрасли в силу нехватки кадров. В настоящее время упорядочен правовой статус свыше 3 тыс. таких граж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ким образом, проблемы внешней трудовой миграции решаются Республикой Беларусь в строгом соответствии с национальным законодательством, концепцией государственной миграционной политики, международными док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Практическ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характеризуйте экономическую ситуацию страны, в которой сальдо текущих операций и сальдо финансовых и капитальных опер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) одновременно положитель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) одновременно отрицательн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) сальдо текущих операций положительно, а сальдо финансовых и капитальных операций - отрицатель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) сальдо капитальных и финансовых операций положительно, а текущих - отрица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 рассмотрении каждого из вариантов обратите особое внимание на потенциально возможное поведение курса и резерв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шение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) Экономическая ситуация в стране, при которой сальдо текущих операций положительно, а сальдо финансовых и капитальных операций - отрицательно говорит о том что эта страна экспортирует больше товаров, чем импортирует, а приток иностранных инвестиций превышает их отток. При такой ситуации курс национальной валюты на мировом рынке будет расти, за счет возможности страны накапливать резервные а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) Экономическая ситуация в стране, при которой сальдо капитальных и финансовых операций положительно, а текущих- отрицательно свидетельствует о предпосылках экономического кризиса. Капитал будет "уходить" за рубеж, т.к. национальные производители не смогут конкурировать с импортерами. Итогом этого является падение курса национальной денежной единицы и наличие трудностей, связанных с финансированием отрицательного сальдо платежного баланса из-за нехватки резервных активов. В этой ситуации страна может прибегнуть к исключительному финансированию – операциям, проводимым по согласованию и при поддержке зарубежных партнеров в целях снижения отрицательного сальдо до уровня, который может быть профинансирован традиционными средствами. К ним относятся: обмен задолженности на акции, аннулирование внешнего долга, заимствование для урегулирования платежного баланса, переоформление задолженности и отсрочка платежей по задолж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) Экономическая ситуация в стране, при которой сальдо текущих операций положительно, а сальдо финансовых и капитальных операций – отрицательно говорит о росте экспорта продукции, при оттоке денежных средств. Средства, которые получает страна от экспорта, инвестируются за границу и в будущем это понизит конкурентоспособность национальных производителей и как следствие вызовет отрицательное сальдо баланса текущих операций. Реальной возможности для создания резервных активов нет. Однако мировой курс национальной валюты в таких условиях высокий, что и объясняет выгодность инвес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г) В случае когда сальдо капитальных и финансовых операций положительно, а текущих – отрицательно будет наблюдаться приток иностранных инвестиций в экономику, однако в данной ситуации национальные производители не конкурентоспособны , т.к. импорт превышает экспорт. В таком случане курс национальной валюты низкий, но имеются перспективы для его дальнейшего роста, т.к. в старее еще есть некий потенциал в увеличении резерв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1. Белорусский рынок. 2002. № 5; 2002. № 2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2. Балацкий Е. Государственное регулирование экспорта рабочей силы // Мировая экономика и международные отношения. 1994. № 8. С. 135—144; Международные экономические отношения / Под общ. ред. В. Е. Рыбалкина. М., 1997. С. 158—160; Акопова E.С., Воронкова О.Н., Гаврилко Н.Н. Мировая экономика и международные экономические отношения. Ростов н/Д, 2000. С. 336—33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3. Цапенко И. От иммиграционного контроля к управлению миграционными процессами // Мировая экономика и международные отношения. 2001. № 10. С. 23—33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4. Советская Белоруссия. 2001. 8 января; Белорусский рынок. 2002. № 9; 2004. № 4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5. Белорусский рынок. 2004. №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7:00Z</dcterms:created>
  <dc:creator>Admin</dc:creator>
  <dc:description/>
  <cp:keywords/>
  <dc:language>en-US</dc:language>
  <cp:lastModifiedBy>Mage</cp:lastModifiedBy>
  <cp:lastPrinted>2009-09-21T16:15:00Z</cp:lastPrinted>
  <dcterms:modified xsi:type="dcterms:W3CDTF">2011-10-03T21:17:00Z</dcterms:modified>
  <cp:revision>2</cp:revision>
  <dc:subject/>
  <dc:title/>
</cp:coreProperties>
</file>