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30"/>
          <w:szCs w:val="30"/>
          <w:u w:val="single"/>
        </w:rPr>
        <w:t>Учебная дисциплина</w:t>
      </w:r>
      <w:r>
        <w:rPr>
          <w:sz w:val="30"/>
          <w:szCs w:val="30"/>
        </w:rPr>
        <w:t xml:space="preserve"> – Международные экономические отношения</w:t>
      </w:r>
    </w:p>
    <w:p>
      <w:pPr>
        <w:pStyle w:val="Normal"/>
        <w:spacing w:lineRule="auto" w:line="360"/>
        <w:jc w:val="center"/>
        <w:rPr>
          <w:b/>
          <w:b/>
          <w:bCs/>
          <w:spacing w:val="40"/>
          <w:sz w:val="30"/>
          <w:szCs w:val="30"/>
        </w:rPr>
      </w:pPr>
      <w:r>
        <w:rPr>
          <w:b/>
          <w:bCs/>
          <w:spacing w:val="40"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40"/>
          <w:sz w:val="30"/>
          <w:szCs w:val="30"/>
        </w:rPr>
      </w:pPr>
      <w:r>
        <w:rPr>
          <w:b/>
          <w:bCs/>
          <w:spacing w:val="40"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40"/>
          <w:sz w:val="30"/>
          <w:szCs w:val="30"/>
        </w:rPr>
      </w:pPr>
      <w:r>
        <w:rPr>
          <w:b/>
          <w:bCs/>
          <w:spacing w:val="40"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40"/>
          <w:sz w:val="38"/>
          <w:szCs w:val="38"/>
        </w:rPr>
      </w:pPr>
      <w:r>
        <w:rPr>
          <w:b/>
          <w:bCs/>
          <w:spacing w:val="40"/>
          <w:sz w:val="48"/>
          <w:szCs w:val="4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pacing w:val="40"/>
          <w:sz w:val="30"/>
          <w:szCs w:val="30"/>
        </w:rPr>
      </w:pPr>
      <w:r>
        <w:rPr>
          <w:b/>
          <w:bCs/>
          <w:i/>
          <w:iCs/>
          <w:spacing w:val="40"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2"/>
          <w:szCs w:val="32"/>
        </w:rPr>
        <w:t>Тема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50"/>
          <w:szCs w:val="50"/>
        </w:rPr>
        <w:t>Международная валютная систе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 – 2000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spacing w:lineRule="auto" w:line="240"/>
        <w:ind w:left="37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ind w:left="37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120" w:after="120"/>
        <w:ind w:left="74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1. Эволюция валютной системы</w:t>
        <w:tab/>
        <w:tab/>
        <w:tab/>
        <w:tab/>
        <w:tab/>
        <w:tab/>
        <w:t>6</w:t>
      </w:r>
    </w:p>
    <w:p>
      <w:pPr>
        <w:pStyle w:val="Normal"/>
        <w:autoSpaceDE w:val="false"/>
        <w:spacing w:before="120" w:after="120"/>
        <w:ind w:left="748" w:firstLine="374"/>
        <w:jc w:val="both"/>
        <w:rPr>
          <w:sz w:val="30"/>
          <w:szCs w:val="30"/>
        </w:rPr>
      </w:pPr>
      <w:r>
        <w:rPr>
          <w:sz w:val="30"/>
          <w:szCs w:val="30"/>
        </w:rPr>
        <w:t>1.1. Историческое развитие мировой валютной системы</w:t>
        <w:tab/>
        <w:tab/>
        <w:t>6</w:t>
      </w:r>
    </w:p>
    <w:p>
      <w:pPr>
        <w:pStyle w:val="Normal"/>
        <w:autoSpaceDE w:val="false"/>
        <w:spacing w:before="120" w:after="120"/>
        <w:ind w:left="748" w:firstLine="37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2. Международный валютный фонд – ведущий </w:t>
      </w:r>
    </w:p>
    <w:p>
      <w:pPr>
        <w:pStyle w:val="Normal"/>
        <w:autoSpaceDE w:val="false"/>
        <w:spacing w:before="120" w:after="120"/>
        <w:ind w:left="748" w:firstLine="935"/>
        <w:jc w:val="both"/>
        <w:rPr>
          <w:sz w:val="30"/>
          <w:szCs w:val="30"/>
        </w:rPr>
      </w:pPr>
      <w:r>
        <w:rPr>
          <w:sz w:val="30"/>
          <w:szCs w:val="30"/>
        </w:rPr>
        <w:t>институт международной валютной системы</w:t>
        <w:tab/>
        <w:tab/>
        <w:tab/>
        <w:t>10</w:t>
      </w:r>
    </w:p>
    <w:p>
      <w:pPr>
        <w:pStyle w:val="Normal"/>
        <w:spacing w:before="120" w:after="120"/>
        <w:ind w:left="748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2"/>
          <w:szCs w:val="32"/>
        </w:rPr>
        <w:t>2. Стоимость валюты и валютный курс</w:t>
        <w:tab/>
        <w:tab/>
        <w:tab/>
        <w:tab/>
        <w:t>12</w:t>
      </w:r>
    </w:p>
    <w:p>
      <w:pPr>
        <w:pStyle w:val="Normal"/>
        <w:autoSpaceDE w:val="false"/>
        <w:spacing w:before="120" w:after="120"/>
        <w:ind w:left="748" w:firstLine="374"/>
        <w:jc w:val="both"/>
        <w:rPr>
          <w:sz w:val="30"/>
          <w:szCs w:val="30"/>
        </w:rPr>
      </w:pPr>
      <w:r>
        <w:rPr>
          <w:sz w:val="30"/>
          <w:szCs w:val="30"/>
        </w:rPr>
        <w:t>2.1. Основные характеристики валютного курса</w:t>
        <w:tab/>
        <w:tab/>
        <w:tab/>
        <w:t>12</w:t>
      </w:r>
    </w:p>
    <w:p>
      <w:pPr>
        <w:pStyle w:val="Normal"/>
        <w:autoSpaceDE w:val="false"/>
        <w:spacing w:before="120" w:after="120"/>
        <w:ind w:left="748" w:firstLine="374"/>
        <w:jc w:val="both"/>
        <w:rPr>
          <w:sz w:val="30"/>
          <w:szCs w:val="30"/>
        </w:rPr>
      </w:pPr>
      <w:r>
        <w:rPr>
          <w:sz w:val="30"/>
          <w:szCs w:val="30"/>
        </w:rPr>
        <w:t>2.2. Факторы, влияющие на валютный курс</w:t>
        <w:tab/>
        <w:tab/>
        <w:tab/>
        <w:tab/>
        <w:t>13</w:t>
      </w:r>
    </w:p>
    <w:p>
      <w:pPr>
        <w:pStyle w:val="Normal"/>
        <w:spacing w:before="120" w:after="120"/>
        <w:ind w:left="748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2"/>
          <w:szCs w:val="32"/>
        </w:rPr>
        <w:t>3. Операции на международном валютном рынке</w:t>
        <w:tab/>
        <w:tab/>
        <w:t>15</w:t>
      </w:r>
    </w:p>
    <w:p>
      <w:pPr>
        <w:pStyle w:val="Normal"/>
        <w:autoSpaceDE w:val="false"/>
        <w:spacing w:before="120" w:after="120"/>
        <w:ind w:left="748" w:firstLine="374"/>
        <w:jc w:val="both"/>
        <w:rPr>
          <w:sz w:val="30"/>
          <w:szCs w:val="30"/>
        </w:rPr>
      </w:pPr>
      <w:r>
        <w:rPr>
          <w:sz w:val="30"/>
          <w:szCs w:val="30"/>
        </w:rPr>
        <w:t>3.1. Сущность международного валютного рынка</w:t>
        <w:tab/>
        <w:tab/>
        <w:tab/>
        <w:t>15</w:t>
      </w:r>
    </w:p>
    <w:p>
      <w:pPr>
        <w:pStyle w:val="Normal"/>
        <w:autoSpaceDE w:val="false"/>
        <w:spacing w:before="120" w:after="120"/>
        <w:ind w:left="748" w:firstLine="374"/>
        <w:jc w:val="both"/>
        <w:rPr>
          <w:sz w:val="30"/>
          <w:szCs w:val="30"/>
        </w:rPr>
      </w:pPr>
      <w:r>
        <w:rPr>
          <w:sz w:val="30"/>
          <w:szCs w:val="30"/>
        </w:rPr>
        <w:t>3.2. Международные валютные операции</w:t>
        <w:tab/>
        <w:tab/>
        <w:tab/>
        <w:tab/>
        <w:t>16</w:t>
      </w:r>
    </w:p>
    <w:p>
      <w:pPr>
        <w:pStyle w:val="Normal"/>
        <w:spacing w:before="120" w:after="120"/>
        <w:ind w:left="748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2"/>
          <w:szCs w:val="32"/>
        </w:rPr>
        <w:t>4. Интеграция валютной системы</w:t>
        <w:tab/>
        <w:tab/>
        <w:tab/>
        <w:tab/>
        <w:tab/>
        <w:tab/>
        <w:t>19</w:t>
      </w:r>
    </w:p>
    <w:p>
      <w:pPr>
        <w:pStyle w:val="Normal"/>
        <w:ind w:left="37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37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  <w:tab/>
        <w:tab/>
        <w:tab/>
        <w:tab/>
        <w:tab/>
        <w:tab/>
        <w:tab/>
        <w:tab/>
        <w:tab/>
        <w:tab/>
        <w:t>25</w:t>
      </w:r>
    </w:p>
    <w:p>
      <w:pPr>
        <w:pStyle w:val="Heading3"/>
        <w:ind w:left="37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ой литературы</w:t>
        <w:tab/>
        <w:tab/>
        <w:tab/>
        <w:tab/>
        <w:tab/>
        <w:t>27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ой из наиболее динамичных форм меж</w:t>
        <w:softHyphen/>
        <w:t>дународных экономических отношений являются международ</w:t>
        <w:softHyphen/>
        <w:t>ные валютные отношения, которые возникают при использова</w:t>
        <w:softHyphen/>
        <w:t>нии денег в мирохозяйственных связях и представляют собой особый вид экономических отношений. В подавляющем боль</w:t>
        <w:softHyphen/>
        <w:t>шинстве случаев взаимный обмен результатами хозяйственной деятельности и связанные с этим международные расчеты осу</w:t>
        <w:softHyphen/>
        <w:t>ществляются в денежной форме. Поэтому денежным единицам страны противостоят денежные единицы других стран. Пока на</w:t>
        <w:softHyphen/>
        <w:t>циональные деньги остаются в пределах границ страны, в кото</w:t>
        <w:softHyphen/>
        <w:t>рой они имеют хождение, они остаются национальными денеж</w:t>
        <w:softHyphen/>
        <w:t>ными единицами. Когда же в силу различных обстоятельств они выходят за национальные границы, то приобретают новое каче</w:t>
        <w:softHyphen/>
        <w:t xml:space="preserve">ство – становятся валютой. Использование денежных единиц в различных сферах является причиной многозначности термина </w:t>
      </w:r>
      <w:r>
        <w:rPr>
          <w:i/>
          <w:iCs/>
          <w:sz w:val="28"/>
          <w:szCs w:val="28"/>
        </w:rPr>
        <w:t>валюта,</w:t>
      </w:r>
      <w:r>
        <w:rPr>
          <w:sz w:val="28"/>
          <w:szCs w:val="28"/>
        </w:rPr>
        <w:t xml:space="preserve"> которым обознача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е единицы данной стран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е знаки иностранных государст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народные счетные валютные единицы (специальные права заимствования (СПЗ – </w:t>
      </w:r>
      <w:r>
        <w:rPr>
          <w:sz w:val="28"/>
          <w:szCs w:val="28"/>
          <w:lang w:val="en-US"/>
        </w:rPr>
        <w:t>Spe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ghts</w:t>
      </w:r>
      <w:r>
        <w:rPr>
          <w:sz w:val="28"/>
          <w:szCs w:val="28"/>
        </w:rPr>
        <w:t>, ев</w:t>
        <w:softHyphen/>
        <w:t>ропейские валютные единицы ЭКЮ (</w:t>
      </w:r>
      <w:r>
        <w:rPr>
          <w:sz w:val="28"/>
          <w:szCs w:val="28"/>
          <w:lang w:val="en-US"/>
        </w:rPr>
        <w:t>ECU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Europe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rrenc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t</w:t>
      </w:r>
      <w:r>
        <w:rPr>
          <w:sz w:val="28"/>
          <w:szCs w:val="28"/>
        </w:rPr>
        <w:t>, а теперь и евро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оссийского гражданина понятие валюты психологиче</w:t>
        <w:softHyphen/>
        <w:t>ски связано не с рублем, а с денежными единицами других стран, такими, как американский доллар, немецкая марка, японская иена и др. Между тем для жителей других государств рубль также является иностранной валют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тя валютные отношения вызваны к жизни прежде всего развитием международной торговли (перемещением через на</w:t>
        <w:softHyphen/>
        <w:t>циональные границы товаров и услуг), а также международным движением капитала, они обладают относительной самостоя</w:t>
        <w:softHyphen/>
        <w:t>тельностью, которая в условиях глобальной экономики имеет тенденцию к возрастанию. Воздействие валютных отношений на воспроизводство становится все более осязаемым. В значитель</w:t>
        <w:softHyphen/>
        <w:t>ной степени это является результатом дальнейшей интернацио</w:t>
        <w:softHyphen/>
        <w:t>нализации хозяйственной жизни, углубления интеграционных тенденций в различных регионах земного шара, существенного повышения роли внешних факторов в национальном воспроиз</w:t>
        <w:softHyphen/>
        <w:t>водственном процессе, огромного увеличения объемов мировой торговли валютой, появления и быстрого распространения но</w:t>
        <w:softHyphen/>
        <w:t>вых финансовых инстр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ойчивых отношений по поводу купли-продажи валюты и их юридическое закрепление исторически привели к формированию сначала национальных, а затем и мировой валютных систем. Поэтому валютную систему можно рассматривать с двух сторон: во-первых, она является объективной реальностью, которая возникает с углублением экономических связей между странами; с другой стороны, эта объективная реальность осознается и закрепляется в правовых нормах, институтах, международных соглашениях. Именно в этом смысле можно говорить о создании валютной системы как о целенаправленной деятельности.</w:t>
      </w:r>
    </w:p>
    <w:p>
      <w:pPr>
        <w:pStyle w:val="Heading4"/>
        <w:ind w:firstLine="720"/>
        <w:rPr/>
      </w:pPr>
      <w:r>
        <w:rPr/>
        <w:t>Целью настоящей курсовой работы является  исследование современной международной валютной системы, ее эволюции, структуры и происходящих в валютной системе процессов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Исследование предполагает постановку и решение следующих задач курсовой работы: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 Раскрыть значение валюты в международных экономических отношениях и дать представление об особенностях и этапах развития мировой валютно-финан</w:t>
        <w:softHyphen/>
        <w:t>совой системы, а также о ведущей организации современной международной валютно-финансовой  системы (МВФС) – Международном валютном фонде.</w:t>
      </w:r>
    </w:p>
    <w:p>
      <w:pPr>
        <w:pStyle w:val="32"/>
        <w:rPr>
          <w:i w:val="false"/>
          <w:i w:val="false"/>
          <w:iCs w:val="false"/>
        </w:rPr>
      </w:pPr>
      <w:r>
        <w:rPr>
          <w:i w:val="false"/>
          <w:iCs w:val="false"/>
        </w:rPr>
        <w:t>2. Показать значение валютного курса для оценки положения стран в МВФС, раскрыв причины, его колебаний в зависимо</w:t>
        <w:softHyphen/>
        <w:t>сти от политики правительства и конъюнктуры мирового рынка.</w:t>
      </w:r>
    </w:p>
    <w:p>
      <w:pPr>
        <w:pStyle w:val="32"/>
        <w:rPr>
          <w:i w:val="false"/>
          <w:i w:val="false"/>
          <w:iCs w:val="false"/>
        </w:rPr>
      </w:pPr>
      <w:r>
        <w:rPr>
          <w:i w:val="false"/>
          <w:iCs w:val="false"/>
        </w:rPr>
        <w:t>3. Дать понятие международного валютного рынка и рассмотреть основные международные валютные операции.</w:t>
      </w:r>
    </w:p>
    <w:p>
      <w:pPr>
        <w:pStyle w:val="32"/>
        <w:rPr>
          <w:i w:val="false"/>
          <w:i w:val="false"/>
          <w:iCs w:val="false"/>
        </w:rPr>
      </w:pPr>
      <w:r>
        <w:rPr>
          <w:i w:val="false"/>
          <w:iCs w:val="false"/>
        </w:rPr>
        <w:t>4. Проанализировать роль интеграции валютной системы в современных интеграционно-экономических процесс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нятие "валюта" (ит. </w:t>
      </w:r>
      <w:r>
        <w:rPr>
          <w:sz w:val="28"/>
          <w:szCs w:val="28"/>
          <w:lang w:val="en-US"/>
        </w:rPr>
        <w:t>valuta</w:t>
      </w:r>
      <w:r>
        <w:rPr>
          <w:sz w:val="28"/>
          <w:szCs w:val="28"/>
        </w:rPr>
        <w:t xml:space="preserve"> – "цена, стоимость") многозначно и включает, с одной сторо</w:t>
        <w:softHyphen/>
        <w:t>ны, установленные законом денежные средства данной страны (национальная валюта), с другой – резервные ми</w:t>
        <w:softHyphen/>
        <w:t>ровые деньги в виде одной или нескольких валют ведущих держав и, наконец, в последние тридцать лет – международные валютные единицы, которые используются в мно</w:t>
        <w:softHyphen/>
        <w:t>госторонних расчетах членов Международного валютного фонда и Европейской валютной систем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ютные отношения поддерживаются на националь</w:t>
        <w:softHyphen/>
        <w:t>ном и международном уровнях. При этом связующим зве</w:t>
        <w:softHyphen/>
        <w:t>ном между ними являются валютный курс и паритет. Ва</w:t>
        <w:softHyphen/>
        <w:t>лютный курс – это соотношение между национальными валютами или, говоря другими словами, цена валюты дан</w:t>
        <w:softHyphen/>
        <w:t>ной страны, выраженная в иностранных денежных едини</w:t>
        <w:softHyphen/>
        <w:t>цах. Таким образом, сам по себе, абстрактно, валютный курс существовать не может, будучи относительной вели</w:t>
        <w:softHyphen/>
        <w:t>чиной, например: курс рубля к доллару, курс марки к фун</w:t>
        <w:softHyphen/>
        <w:t>ту стерлингов и т. п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итет – это соотношение между национальными валютами на базе официально установленного золотого со</w:t>
        <w:softHyphen/>
        <w:t>держания, которое хотя и формально (после демонетиза</w:t>
        <w:softHyphen/>
        <w:t>ции золота в 70-х гг.), но сохраняет свое значение в валют</w:t>
        <w:softHyphen/>
        <w:t>ной сфер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Таким образом, валютную систему можно определить как </w:t>
      </w:r>
      <w:r>
        <w:rPr>
          <w:i/>
          <w:iCs/>
          <w:sz w:val="28"/>
          <w:szCs w:val="28"/>
        </w:rPr>
        <w:t>совокупность экономических отношений, связанных с функциониро</w:t>
        <w:softHyphen/>
        <w:t>ванием валюты, и форм их организ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алютная система как национальная, так и мировая, состоит из ряда взаимосвязанных элементов и взаимозависимостей. Ос</w:t>
        <w:softHyphen/>
        <w:t>новой ее является валюта: в национальной системе – нацио</w:t>
        <w:softHyphen/>
        <w:t>нальная, в мировой – резервные валюты, выполняющие функ</w:t>
        <w:softHyphen/>
        <w:t xml:space="preserve">ции международного платежного и резервного средства, а также международные счетные валютные единицы. Весьма важна для характеристики системы степень конвертируемости валюты, т. е. степень свободы ее обмена на иностранную. По этому критерию различаются </w:t>
      </w:r>
      <w:r>
        <w:rPr>
          <w:i/>
          <w:iCs/>
          <w:sz w:val="28"/>
          <w:szCs w:val="28"/>
        </w:rPr>
        <w:t>свободно конвертируемые</w:t>
      </w:r>
      <w:r>
        <w:rPr>
          <w:sz w:val="28"/>
          <w:szCs w:val="28"/>
        </w:rPr>
        <w:t xml:space="preserve"> (свободно используемые ва</w:t>
        <w:softHyphen/>
        <w:t xml:space="preserve">люты), </w:t>
      </w:r>
      <w:r>
        <w:rPr>
          <w:i/>
          <w:iCs/>
          <w:sz w:val="28"/>
          <w:szCs w:val="28"/>
        </w:rPr>
        <w:t>частично конвертируемые и неконвертируемые</w:t>
      </w:r>
      <w:r>
        <w:rPr>
          <w:sz w:val="28"/>
          <w:szCs w:val="28"/>
        </w:rPr>
        <w:t xml:space="preserve"> (замкнутые) валюты. Степень конвертируемости определяется наличием или отсутствием валютных ограничений, которые выступают как экономические, правовые и организационные меры, регламен</w:t>
        <w:softHyphen/>
        <w:t>тирующие операции с национальной и иностранными валюта</w:t>
        <w:softHyphen/>
        <w:t>ми. В настоящее время лишь валюты ведущих промышленно развитых стран являются полностью конвертируемыми, в большинстве же стран существуют те или иные ограничения. Россия уже достигла конвертируемости рубля по текущим операциям, хотя сохраняются некоторые ограничения. Полная же конверти</w:t>
        <w:softHyphen/>
        <w:t>руемость рубля возможна лишь при глубокой структурной пере</w:t>
        <w:softHyphen/>
        <w:t>стройке экономики стран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циональная валюта обменивается на иностранную валюту другой страны по паритету – определенному соотношению, ус</w:t>
        <w:softHyphen/>
        <w:t>танавливаемому в законодательном порядке. Для функциониро</w:t>
        <w:softHyphen/>
        <w:t>вания валютной системы важен режим валютного курса. Суще</w:t>
        <w:softHyphen/>
        <w:t xml:space="preserve">ствуют два полярных режима: </w:t>
      </w:r>
      <w:r>
        <w:rPr>
          <w:i/>
          <w:iCs/>
          <w:sz w:val="28"/>
          <w:szCs w:val="28"/>
        </w:rPr>
        <w:t>фиксированный</w:t>
      </w:r>
      <w:r>
        <w:rPr>
          <w:sz w:val="28"/>
          <w:szCs w:val="28"/>
        </w:rPr>
        <w:t xml:space="preserve"> (в ряде случаев до</w:t>
        <w:softHyphen/>
        <w:t xml:space="preserve">пускающий колебания в узких рамках) и </w:t>
      </w:r>
      <w:r>
        <w:rPr>
          <w:i/>
          <w:iCs/>
          <w:sz w:val="28"/>
          <w:szCs w:val="28"/>
        </w:rPr>
        <w:t xml:space="preserve">свободно плавающий </w:t>
      </w:r>
      <w:r>
        <w:rPr>
          <w:sz w:val="28"/>
          <w:szCs w:val="28"/>
        </w:rPr>
        <w:t>(складывающийся под влиянием спроса и предложения), а также их различные сочетания и разновидности.</w:t>
      </w:r>
    </w:p>
    <w:p>
      <w:pPr>
        <w:pStyle w:val="23"/>
        <w:rPr/>
      </w:pPr>
      <w:r>
        <w:rPr/>
        <w:t>Валютные системы включают в себя также такие элементы, как режим валютного рынка и рынка золота. Необходимым эле</w:t>
        <w:softHyphen/>
        <w:t>ментом является регулирование международной валютной лик</w:t>
        <w:softHyphen/>
        <w:t>видности, под которой понимается наличие платежных средств, приемлемых для погашения международных обязательств, рег</w:t>
        <w:softHyphen/>
        <w:t>ламентация международных расчетов. Наконец, одним из эле</w:t>
        <w:softHyphen/>
        <w:t>ментов валютной системы являются и органы регулирования, контроля и управления, роль которых играют соответственно национальные или межгосударственные организации.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1. Эволюция валютной системы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овременная мировая валютно-финансовая система (МВФС) – это форма организации валютных отношений в рамках МЭО, сложившаяся в итоге длительной эволюции и закрепленная межгосударственными соглашениями. В ее состав входят </w:t>
      </w:r>
      <w:r>
        <w:rPr>
          <w:i/>
          <w:iCs/>
          <w:sz w:val="28"/>
          <w:szCs w:val="28"/>
        </w:rPr>
        <w:t>международные платежные средства (валю</w:t>
        <w:softHyphen/>
        <w:t>ты), процедуры их обмена, условия обратимости (конвер</w:t>
        <w:softHyphen/>
        <w:t>тируемости), формы расчетов, режим мировых рынков ва</w:t>
        <w:softHyphen/>
        <w:t>люты и золота, различные глобальные, региональные и на</w:t>
        <w:softHyphen/>
        <w:t>циональные организации, занимающиеся вопросами регули</w:t>
        <w:softHyphen/>
        <w:t>рования валютного обращения, сеть финансово-кредитных институтов (банков).</w:t>
      </w:r>
      <w:r>
        <w:rPr>
          <w:sz w:val="28"/>
          <w:szCs w:val="28"/>
        </w:rPr>
        <w:t xml:space="preserve"> Для определенных моментов кризис</w:t>
        <w:softHyphen/>
        <w:t xml:space="preserve">ного развития характерно возрастание роли </w:t>
      </w:r>
      <w:r>
        <w:rPr>
          <w:i/>
          <w:iCs/>
          <w:sz w:val="28"/>
          <w:szCs w:val="28"/>
        </w:rPr>
        <w:t>физических лиц</w:t>
      </w:r>
      <w:r>
        <w:rPr>
          <w:sz w:val="28"/>
          <w:szCs w:val="28"/>
        </w:rPr>
        <w:t xml:space="preserve"> в функционировании МВФС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1.1. Историческое развитие мировой валютной систем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тория эволюции МВФС начинается в момент, когда объективные экономические законы поставили правитель</w:t>
        <w:softHyphen/>
        <w:t>ства ведущих государств перед необходимостью координа</w:t>
        <w:softHyphen/>
        <w:t>ции политики в рамках национальных валютных систем. Это произошло в 1867 г., когда участники Парижской конфе</w:t>
        <w:softHyphen/>
        <w:t xml:space="preserve">ренции признали золото единственной формой мировых денег. </w:t>
      </w:r>
      <w:r>
        <w:rPr>
          <w:b/>
          <w:bCs/>
          <w:sz w:val="28"/>
          <w:szCs w:val="28"/>
        </w:rPr>
        <w:t>Парижскую валютную систему</w:t>
      </w:r>
      <w:r>
        <w:rPr>
          <w:sz w:val="28"/>
          <w:szCs w:val="28"/>
        </w:rPr>
        <w:t xml:space="preserve"> отличали следующие харак</w:t>
        <w:softHyphen/>
        <w:t>терные черт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е базой выступал золотомонетный стандар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ая валюта обеспечивалась определенным золо</w:t>
        <w:softHyphen/>
        <w:t>тым содержание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е спроса и предложения, но в пределах до</w:t>
        <w:softHyphen/>
        <w:t>пустимых колебаний (±1%), сформировался режим свобод</w:t>
        <w:softHyphen/>
        <w:t>но плавающих валютных кур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международные коммерческие операции имели 100-процентное золотое покрыти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ако постепенно к началу XX в. золотомонетный стан</w:t>
        <w:softHyphen/>
        <w:t>дарт изжил себя, так как не соответствовал масштабам хо</w:t>
        <w:softHyphen/>
        <w:t>зяйственных связей и условиям регулирования рыночной экономики при нараставших темпах вытеснения золота раз</w:t>
        <w:softHyphen/>
        <w:t>менными кредитными деньгами. Окончательный удар по Парижской системе золотого стандарта нанесла первая мировая война и глобальный политический кризис 1918-1922 гг., которые вынудили правительства всех крупней</w:t>
        <w:softHyphen/>
        <w:t>ших государств ввести валютные ограничения, прекратить размен банкнот на золото и резко увеличить их эмиссию для покрытия военных расходов. В итоге на смену прежней в 1922 г. пришла новая</w:t>
      </w:r>
      <w:r>
        <w:rPr>
          <w:b/>
          <w:bCs/>
          <w:sz w:val="28"/>
          <w:szCs w:val="28"/>
        </w:rPr>
        <w:t xml:space="preserve"> Генуэзская валютная система,</w:t>
      </w:r>
      <w:r>
        <w:rPr>
          <w:sz w:val="28"/>
          <w:szCs w:val="28"/>
        </w:rPr>
        <w:t xml:space="preserve"> кото</w:t>
        <w:softHyphen/>
        <w:t>рая предполагала в дополнение к золоту использование так называемых</w:t>
      </w:r>
      <w:r>
        <w:rPr>
          <w:b/>
          <w:bCs/>
          <w:sz w:val="28"/>
          <w:szCs w:val="28"/>
        </w:rPr>
        <w:t xml:space="preserve"> девизов</w:t>
      </w:r>
      <w:r>
        <w:rPr>
          <w:sz w:val="28"/>
          <w:szCs w:val="28"/>
        </w:rPr>
        <w:t xml:space="preserve"> – валют ведущих экономических дер</w:t>
        <w:softHyphen/>
        <w:t>жав 20–30-х гг. (Франции, Великобритании и США). Деви</w:t>
        <w:softHyphen/>
        <w:t>зы свободно конвертировались в золото, хотя их статус в качестве международных резервных средств и не был юри</w:t>
        <w:softHyphen/>
        <w:t>дически закреплен. Это позволило восстановить режим сво</w:t>
        <w:softHyphen/>
        <w:t>бодного колебания валютных курсов, кроме того, все возникавшие проблемы обсуждались на регулярно проводив</w:t>
        <w:softHyphen/>
        <w:t>шихся конферен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уэзская система оказалась менее прочной, чем пре</w:t>
        <w:softHyphen/>
        <w:t>жняя, основанная на золотом стандарте. В качестве причин ее крушения следует считать политические потрясения двух межвоенных десятилетий, экономический диктат Велико</w:t>
        <w:softHyphen/>
        <w:t>британии, США и Франции, особенно борьбу американско</w:t>
        <w:softHyphen/>
        <w:t>го капитала за гегемонию в МЭ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овой экономический кризис 1929–1933 гг. серьезно подорвал стабильность МВФС, которая оказалась расчле</w:t>
        <w:softHyphen/>
        <w:t>ненной на валютные блоки: стерлинговый (с 1931 г.); долла</w:t>
        <w:softHyphen/>
        <w:t>ровый и так называемый "золотой" (с 1933 г.). Однако созда</w:t>
        <w:softHyphen/>
        <w:t>ние этих группировок во главе с Великобританией, США и Францией не смогло предотвратить запрещение свободно</w:t>
        <w:softHyphen/>
        <w:t>го обмена ведущих валют на золото и их девальвацию на</w:t>
        <w:softHyphen/>
        <w:t>кануне второй мировой войн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овая мировая валютная система получила свое юри</w:t>
        <w:softHyphen/>
        <w:t>дическое воплощение в 1944 г. на международной экономи</w:t>
        <w:softHyphen/>
        <w:t>ческой конференции в г. Бреттон-Вудс (США). Решения этой конференции установили правила организации торговли, валютно-финансовых и кредитных отношений между стра</w:t>
        <w:softHyphen/>
        <w:t xml:space="preserve">нами. Так возникла третья историческая форма МВФС – </w:t>
      </w:r>
      <w:r>
        <w:rPr>
          <w:b/>
          <w:bCs/>
          <w:sz w:val="28"/>
          <w:szCs w:val="28"/>
        </w:rPr>
        <w:t>Бреттон-Вудская система.</w:t>
      </w:r>
      <w:r>
        <w:rPr>
          <w:sz w:val="28"/>
          <w:szCs w:val="28"/>
        </w:rPr>
        <w:t xml:space="preserve"> К ее особенностям в валютной сфере необходимо отнест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 золотодевизного стандарта, основанного на золоте и двух резервных валютах – долларе США и фун</w:t>
        <w:softHyphen/>
        <w:t>те Великобритании (фактически под давлением Вашингто</w:t>
        <w:softHyphen/>
        <w:t>на и в связи с распадом Британской империи уже к концу 40-х гг. доллар превратился в единственную валюту, обра</w:t>
        <w:softHyphen/>
        <w:t>тимую в золото без всяких ограничений по фиксированной цене 1934 г.: 35 долл. за 1 тройскую унцию, равную 31,1035 г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 золотых паритетов валют с одновремен</w:t>
        <w:softHyphen/>
        <w:t>ной их фиксацией в Международном валютном фонде (т. е. золото продолжало использоваться как международное платежное и резервное средство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 к фиксированным валютным курсам в дол</w:t>
        <w:softHyphen/>
        <w:t>ларовом выражении, которые могли отклоняться от уста</w:t>
        <w:softHyphen/>
        <w:t>новленного предела не более чем на 1% (для европейских стран – на 0,75%) и выравнивались с помощью долларовых интервенций центральных банк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двух новых валютно-кредитных организа</w:t>
        <w:softHyphen/>
        <w:t>ций – Международного валютного фонда (МВФ) и Меж</w:t>
        <w:softHyphen/>
        <w:t>дународного банка реконструкции и развития – МБР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реттон-Вудская система означала ге</w:t>
        <w:softHyphen/>
        <w:t>гемонию доллара как мировой резервной валюты, непос</w:t>
        <w:softHyphen/>
        <w:t>редственно связанной с золотом. Это соответствовало гла</w:t>
        <w:softHyphen/>
        <w:t>венствующей в мировой экономике роли США в первые пос</w:t>
        <w:softHyphen/>
        <w:t>левоенные десятилетия. Однако нельзя отрицать положи</w:t>
        <w:softHyphen/>
        <w:t>тельного значения Бреттон-Вудской системы. Она способ</w:t>
        <w:softHyphen/>
        <w:t>ствовала восстановлению международных хозяйственных связей, развитию производства и торговли, нарушенных войн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онцу 60-х – началу 70-х гг. переплетение энергети</w:t>
        <w:softHyphen/>
        <w:t>ческого, сырьевого и валютного кризисов разрушило ми</w:t>
        <w:softHyphen/>
        <w:t>ровой хозяйственный порядок, основанный на монополии Америки. Глубинные причины краха Бреттон-Вудской сис</w:t>
        <w:softHyphen/>
        <w:t>темы заключались в неравномерности экономического раз</w:t>
        <w:softHyphen/>
        <w:t>вития ведущих держав мира, развале колониальных импе</w:t>
        <w:softHyphen/>
        <w:t>рий и появлении десятков молодых независимых государств, росте конкуренции американским товарам со стороны за</w:t>
        <w:softHyphen/>
        <w:t>падноевропейских (прежде всего германских) и японских производителей. Процесс формирования трех центров ми</w:t>
        <w:softHyphen/>
        <w:t>рового экономического влияния – США, Западная Европа (ЕЭС) и Япония – подрывало монопольное положение дол</w:t>
        <w:softHyphen/>
        <w:t>лара в МВФС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езультате кризиса Бреттон-Вудской системы эконо</w:t>
        <w:softHyphen/>
        <w:t>мики крупнейших государств стали периодически испыты</w:t>
        <w:softHyphen/>
        <w:t>вать валютную и золотую "лихорадки": на фондовых бир</w:t>
        <w:softHyphen/>
        <w:t>жах происходила паника, вызванная падением курса цен</w:t>
        <w:softHyphen/>
        <w:t>ных бумаг в ожидании изменения валютных курсов. Правительства вынуждены были прибегать к девальвации валют. Кульминацией описанных процессов явилось резкое ослаб</w:t>
        <w:softHyphen/>
        <w:t>ление позиций главного мирового резервного средства, американского доллара, весной-летом 1971 и весной 1973 гг., которое после двух девальваций завершилось отменой сво</w:t>
        <w:softHyphen/>
        <w:t xml:space="preserve">бодного обмена доллара США на золото и переходом от фиксированных валютных курсов к плавающим (с марта </w:t>
      </w:r>
      <w:r>
        <w:rPr>
          <w:sz w:val="28"/>
          <w:szCs w:val="28"/>
          <w:lang w:val="en-US" w:eastAsia="en-US"/>
        </w:rPr>
        <w:t>1973</w:t>
      </w:r>
      <w:r>
        <w:rPr>
          <w:sz w:val="28"/>
          <w:szCs w:val="28"/>
        </w:rPr>
        <w:t xml:space="preserve"> г.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иски выхода из тупика были предприняты в рамках Комитета двадцати при МВФ. За период с 1976 по 1978 г., после заключения соглашения в Кингстоне (Ямайка) и ра</w:t>
        <w:softHyphen/>
        <w:t>тификации изменений в Уставе МВФ странами – членами фонда оформилась следующая, четвертая по счету, миро</w:t>
        <w:softHyphen/>
        <w:t>вая валютная систем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Ямайская валютная система</w:t>
      </w:r>
      <w:r>
        <w:rPr>
          <w:sz w:val="28"/>
          <w:szCs w:val="28"/>
        </w:rPr>
        <w:t xml:space="preserve"> строилась ее творцами из МВФ на следующих принципа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а золота стандартом специальных прав заим</w:t>
        <w:softHyphen/>
        <w:t>ствования (СДР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ршение демонетизации золота, т. е. отмена золо</w:t>
        <w:softHyphen/>
        <w:t>тых паритетов, и прекращение размена золота на доллар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членам МВФ права выбора режима национального валютного курс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 МВФ и МБРР в качестве гарантов миро</w:t>
        <w:softHyphen/>
        <w:t>вой валютной системы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поставлении Бреттон-Вудской и Ямайской сис</w:t>
        <w:softHyphen/>
        <w:t>тем прослеживается преемственность. В частности, несмотря на тенденцию к плюрализму валют, де-факто сохраняются позиции доллара как главного платежного и резервного средства, так как за стандартом СДР скрывается именно американская валюта. Золото по-прежнему рассматрива</w:t>
        <w:softHyphen/>
        <w:t>ется в качестве валютного товара при чрезвычайных об</w:t>
        <w:softHyphen/>
        <w:t>стоятельствах (войны, кризисы и т. п.). Наконец, созданные в 1944 г. международные координирующие организации – МВФ и МБРР – не только не исчезли, но и расширили свои функ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место золотодевизного стандарта был введен стандарт спе</w:t>
        <w:softHyphen/>
        <w:t>циальных прав заимствования (СПЗ), созданных еще в конце 60-х годов и представляющих собой международные активы в виде записей на специальных счетах в Международном валют</w:t>
        <w:softHyphen/>
        <w:t>ном фонде. Стоимость 1 единицы СПЗ определяется на основе валютной корзины, в состав которой в настоящее время входят (в процентах) американский доллар (39), японская иена (18), немецкая марка (21), английский фунт стерлингов (11) и фран</w:t>
        <w:softHyphen/>
        <w:t>цузский франк (11). В связи с переходом к стандарту СПЗ юри</w:t>
        <w:softHyphen/>
        <w:t>дически завершился процесс демонетизации золота, т. е. утраты им денежных функций. Были отменены золотые паритеты. Страны–члены МВФ получили право выбора любого режима валютного курс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отмеченные факторы заставили западноевропейс</w:t>
        <w:softHyphen/>
        <w:t>кие страны вести дело к формированию собственной регио</w:t>
        <w:softHyphen/>
        <w:t>нальной валютной системы (ЕВС). За прошедшие двадцать лет, с момента создания в 1979 г., ЕВС окрепла и в настоя</w:t>
        <w:softHyphen/>
        <w:t>щее время вступает в новую стадию своего развития – ликвидации национальных валют 15 государств – членов ЕС и введения универсальной денежной единицы евро. Со</w:t>
        <w:softHyphen/>
        <w:t>временный этап существования Ямайской валютной систе</w:t>
        <w:softHyphen/>
        <w:t>мы характеризуется рядом особенност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За счет бывших социалистических стран, которые присоединились к соглашению 1976–1978 гг. и вступили в МВФ в конце 80-х – начале 90-х гг., расширилось количе</w:t>
        <w:softHyphen/>
        <w:t>ство государств-участник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Хозяйственные трудности развивающихся стран и переходных экономик вызвали обострение нестабильности на мировых валютных рынк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оявилась реальная альтернатива монопольному по</w:t>
        <w:softHyphen/>
        <w:t>ложению американского доллара со стороны новой коллек</w:t>
        <w:softHyphen/>
        <w:t>тивной европейской валю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Развиваются процессы информатизации и компьюте</w:t>
        <w:softHyphen/>
        <w:t>ризации валютно-расчетных отношений, ускоряющие фи</w:t>
        <w:softHyphen/>
        <w:t>нансовые оп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Возросло значение международных организаций и интеграционных группировок в регулировании валютно-финансовой сфе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падной Европе в конце 70-х годов была юридически оформлена региональная Европейская валютная система (ЕВС), которая отразила углубление интеграционных тенденций в этом регионе. Денежной единицей в ЕВС стал экю, условная стои</w:t>
        <w:softHyphen/>
        <w:t>мость которого определяется по методу валютной корзины, в которую входят денежные единицы стран Европейского Союза. В середине декабря 1996 г. лидеры Евросоюза приняли решение о переходе с 1 января 1999 г. к единой валюте стран ЕС – евро. Валютная система России находится в стадии формирования. Ее основой является рубль, который после обособления, а фактиче</w:t>
        <w:softHyphen/>
        <w:t>ски отделения РФ от денежно-кредитных систем республик бывшего СССР постепенно превратился в частично конверти</w:t>
        <w:softHyphen/>
        <w:t>руемую валюту по текущим операциям с сохранением ряда ва</w:t>
        <w:softHyphen/>
        <w:t>лютных огранич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  <w:lang w:val="en-US" w:eastAsia="en-US"/>
        </w:rPr>
        <w:t>1.2.</w:t>
      </w:r>
      <w:r>
        <w:rPr>
          <w:b/>
          <w:bCs/>
          <w:sz w:val="32"/>
          <w:szCs w:val="32"/>
        </w:rPr>
        <w:t xml:space="preserve"> Международный валютный фонд – ведущий институ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международной валютной систем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еждународный валютный фонд (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et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n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MF</w:t>
      </w:r>
      <w:r>
        <w:rPr>
          <w:sz w:val="28"/>
          <w:szCs w:val="28"/>
        </w:rPr>
        <w:t>)), созданный в 1945 г. по решению конференции в Бреттон-Вудсе, начал осуществлять операции с 1946 г. Он является межправительственной организацией, специали</w:t>
        <w:softHyphen/>
        <w:t>зированным учреждением ООН, сочетающим в своей дея</w:t>
        <w:softHyphen/>
        <w:t>тельности регулирующие, консультативные и финансово-кредитные функции. В центре внимания МВФ – проблемы мониторинга валютной политики стран – членов фонда, ко</w:t>
        <w:softHyphen/>
        <w:t>торых в настоящее время насчитывается 181. Штаб-квар</w:t>
        <w:softHyphen/>
        <w:t>тира Фонда расположена в Вашингтон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ВФ является институциональной основой современ</w:t>
        <w:softHyphen/>
        <w:t>ной МВФС. Каждое государство, вступая в эту организа</w:t>
        <w:softHyphen/>
        <w:t>цию, осуществляет определенный денежный взнос – под</w:t>
        <w:softHyphen/>
        <w:t>писную квоту, которая подлежит пересмотру каждое пя</w:t>
        <w:softHyphen/>
        <w:t>тилетие. Размер квоты (выраженной в СДР) соответствует доли страны в мировом ВВП и определяет количество го</w:t>
        <w:softHyphen/>
        <w:t>лосов, которое закрепляется за ней в Фонде, выступаю</w:t>
        <w:softHyphen/>
        <w:t>щем, с точки зрения экономики, как международное акцио</w:t>
        <w:softHyphen/>
        <w:t>нерное общество. Распределение голосов означает на сегод</w:t>
        <w:softHyphen/>
        <w:t xml:space="preserve">няшний день преобладание нескольких государств: 17,7% голосов приходится на США, по 5,5% – на Германию и Японию, по 4,9% – на Великобританию и Францию, 3,4% – на Саудовскую Аравию, 3,1% – на Италию, 2,9% – на Россию. Структура МВФ включает Совет </w:t>
      </w:r>
      <w:r>
        <w:rPr>
          <w:i/>
          <w:iCs/>
          <w:sz w:val="28"/>
          <w:szCs w:val="28"/>
        </w:rPr>
        <w:t>управ</w:t>
        <w:softHyphen/>
        <w:t>ляющих –</w:t>
      </w:r>
      <w:r>
        <w:rPr>
          <w:sz w:val="28"/>
          <w:szCs w:val="28"/>
        </w:rPr>
        <w:t xml:space="preserve"> высший орган, состоящий из представителей стран – членов фонда и их заместителей, назначаемых сво</w:t>
        <w:softHyphen/>
        <w:t>ими государствами на пять лет. Обычно в этом качестве выступают министры финансов или главы центральных бан</w:t>
        <w:softHyphen/>
        <w:t>ков. Форма работы Совета – ежегодные сесси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ся текущая деятельность МВФ направляется </w:t>
      </w:r>
      <w:r>
        <w:rPr>
          <w:i/>
          <w:iCs/>
          <w:sz w:val="28"/>
          <w:szCs w:val="28"/>
        </w:rPr>
        <w:t>Испол</w:t>
        <w:softHyphen/>
        <w:t>нительным советом,</w:t>
      </w:r>
      <w:r>
        <w:rPr>
          <w:sz w:val="28"/>
          <w:szCs w:val="28"/>
        </w:rPr>
        <w:t xml:space="preserve"> которому Совет управляющих впра</w:t>
        <w:softHyphen/>
        <w:t>ве передать решение любых вопросов, кроме отдельных, наиболее важных (например, прием новых членов, пере</w:t>
        <w:softHyphen/>
        <w:t>смотр размера квот и т. п.). Исполнительный совет включа</w:t>
        <w:softHyphen/>
        <w:t xml:space="preserve">ет в свой состав директора-распорядителя и 24 директора-исполнителя. Он проводит свои заседания не менее трех раз в неделю. Кроме названных элементов Фонд имеет в своей структуре ряд других органов: </w:t>
      </w:r>
      <w:r>
        <w:rPr>
          <w:i/>
          <w:iCs/>
          <w:sz w:val="28"/>
          <w:szCs w:val="28"/>
        </w:rPr>
        <w:t>Временный комитет, Комитет по развитию и Комитет по статистике пла</w:t>
        <w:softHyphen/>
        <w:t>тежных балансов,</w:t>
      </w:r>
      <w:r>
        <w:rPr>
          <w:sz w:val="28"/>
          <w:szCs w:val="28"/>
        </w:rPr>
        <w:t xml:space="preserve"> в компетенцию которых входит осуще</w:t>
        <w:softHyphen/>
        <w:t>ствление специфических функ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ВФ, кроме членских взносов, являются займы у наиболее развитых стран мира (так называемая "группа 10", к которой с 1984 г. присоеди</w:t>
        <w:softHyphen/>
        <w:t>нилась Швейцария), которые производятся в соответствии с заключенным в 1962 г. Генеральным соглашением о зай</w:t>
        <w:softHyphen/>
        <w:t>мах. В настоящее время собственный капитал МВФ дости</w:t>
        <w:softHyphen/>
        <w:t>гает 290 млрд долл. Важнейшая функция Фонда – креди</w:t>
        <w:softHyphen/>
        <w:t>тование правительств на льготных условиях по различным взаимосогласованным средне- и долгосрочным программам с целью содействия в выравнивании платежных балансов и поддержания валютного курса. Кредиты предоставляются как из собственных, так и привлеченных средств Фонда в виде траншей или долей, составляющих 25% квоты соот</w:t>
        <w:softHyphen/>
        <w:t>ветствующего члена МВФ. Комиссионный сбор установлен в размере 0,5% от объема кредита, а процентная ставка формируется с учетом ставок по аналогичным кредитам на открытом рынке и колеблется в пределах 6–8% годовых, что существенно ниже уровня многих коммерческих бан</w:t>
        <w:softHyphen/>
        <w:t>ков. В зависимости от условий предоставления кредиты МВФ бываю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мере до 25% квоты (так называемой резервной доли). Как правило, такой кредит предоставляется сроком на 1 год, с возможностью продления до 4–5 ле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ширенном варианте – до 300% национальной квоты (обычно в течение трех лет)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иде компенсационных или экстренных выплат из специальных фонд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форме финансирования буферных (сырьевых) за</w:t>
        <w:softHyphen/>
        <w:t>па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Фонд структурной перестройки, созданный в 1987 г. для стран с низким уровнем душевого дох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раной ресурсов МВФ сопровождает</w:t>
        <w:softHyphen/>
        <w:t>ся принятием ею на себя весьма жестких обязательств в области макроэкономического регулирования экономикой, и, прежде всего, проведения валютно-финансовой полити</w:t>
        <w:softHyphen/>
        <w:t>ки, согласованной и патронируемой этой организацией. Стандартный механизм кредитования предусматривает заимство</w:t>
        <w:softHyphen/>
        <w:t>вание (покупку) нуждающимся правительством у Фонда определенной суммы иностранной валюты либо СДР в об</w:t>
        <w:softHyphen/>
        <w:t>мен на эквивалентное количество национальной валюты, которая зачисляется на счет МВФ в центральном банке дан</w:t>
        <w:softHyphen/>
        <w:t>ной страны. В свою очередь, возврат кредитов для стран с неконвертируемыми валютами состоит в обратном их выку</w:t>
        <w:softHyphen/>
        <w:t>пе с расчетом в СКВ. Международный валютный фонд ока</w:t>
        <w:softHyphen/>
        <w:t>зывает также техническое содействие своим членам и за</w:t>
        <w:softHyphen/>
        <w:t>нимается подготовкой кадров через Институт МВФ в Ва</w:t>
        <w:softHyphen/>
        <w:t>шингтоне со специализацией по финансовому анализу, ста</w:t>
        <w:softHyphen/>
        <w:t>тистике и бухучету. Большой интерес для экономистов представляют обзоры, доклады и периодические издания Фон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я стала членом МВФ в 1992 г. За прошедшие годы суммарный объем кредитов, полученных нашей страной по линии Фонда, достиг более 12 млрд долл. Финансовый кри</w:t>
        <w:softHyphen/>
        <w:t>зис 17 августа 1998 г. серьезно подорвал кредитную репута</w:t>
        <w:softHyphen/>
        <w:t>цию России в МВФ, что значительно затруднило развитие сотрудничества с этой организацией.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2. Стоимость валюты и валютный курс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2.1. Основные характеристики валютного курс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циональные денежные единицы прирав</w:t>
        <w:softHyphen/>
        <w:t xml:space="preserve">ниваются друг к другу в определенных пропорциях. </w:t>
      </w:r>
      <w:r>
        <w:rPr>
          <w:i/>
          <w:iCs/>
          <w:sz w:val="28"/>
          <w:szCs w:val="28"/>
        </w:rPr>
        <w:t>Соотноше</w:t>
        <w:softHyphen/>
        <w:t>ние между двумя валютами</w:t>
      </w:r>
      <w:r>
        <w:rPr>
          <w:sz w:val="28"/>
          <w:szCs w:val="28"/>
        </w:rPr>
        <w:t xml:space="preserve"> (своеобразная «цена» одной валюты, выраженная в денежных единицах другой страны), </w:t>
      </w:r>
      <w:r>
        <w:rPr>
          <w:i/>
          <w:iCs/>
          <w:sz w:val="28"/>
          <w:szCs w:val="28"/>
        </w:rPr>
        <w:t>которое ус</w:t>
        <w:softHyphen/>
        <w:t>танавливается в законодательном порядке или складывается на рынке под влиянием спроса и предложения, называется</w:t>
      </w:r>
      <w:r>
        <w:rPr>
          <w:b/>
          <w:bCs/>
          <w:i/>
          <w:iCs/>
          <w:sz w:val="28"/>
          <w:szCs w:val="28"/>
        </w:rPr>
        <w:t xml:space="preserve"> валютным курса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 национальной валюты может выражаться в денежной единице другой страны, том или ином наборе валют («валютной корзине») или в международных счетных единиц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алютного курса испытывает на себе воздей</w:t>
        <w:softHyphen/>
        <w:t>ствие многочисленных факторов. Общей его основой является покупательная способность валюты, в которой отражаются сред</w:t>
        <w:softHyphen/>
        <w:t>ние национальные уровни цен на товары, услуги, инвестиции. Однако его конкретная величина зависит также от темпа ин</w:t>
        <w:softHyphen/>
        <w:t>фляции, разницы в уровнях процентных ставок, состояния пла</w:t>
        <w:softHyphen/>
        <w:t>тежного баланса. Большое влияние на валютный курс оказывают деятельность валютных спекулянтов и валютные интервенции (вмешательство центрального банка в операции на валютном рынке). В отдельные моменты резко возрастает значение такого фактора, как степень доверия к национальной и иностранной валюте. Весьма сильное воздействие нередко оказывают ожида</w:t>
        <w:softHyphen/>
        <w:t>ния тех или иных изменений в экономической политике страны. В условиях переходной экономики России для формирования ва</w:t>
        <w:softHyphen/>
        <w:t>лютного курса имеет значение и неодинаковая вовлеченность раз</w:t>
        <w:softHyphen/>
        <w:t>личных сфер народного хозяйства в мирохозяйственные связ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валютный курс – это связующее звено между национальной и мировой де</w:t>
        <w:softHyphen/>
        <w:t>нежными системами, выражающее соотношение платеж</w:t>
        <w:softHyphen/>
        <w:t>ных единиц разных стран. Он необходим для установления мировых цен на экспортную продукцию, выработки кредит</w:t>
        <w:softHyphen/>
        <w:t>ной политики, адекватной конъюнктуре рынка, стимули</w:t>
        <w:softHyphen/>
        <w:t>рования развития сферы услуг и информационно-техноло</w:t>
        <w:softHyphen/>
        <w:t>гического обмена. Стоимостной основой валютного курса является покупательная способность валют, выражающая средние национальные уровни цен на товары, услуги и ка</w:t>
        <w:softHyphen/>
        <w:t>питалы. Таким образом, через валютный курс производители и потребители сравнивают внутренние ценовые пропор</w:t>
        <w:softHyphen/>
        <w:t>ции с мировыми. В итоге оценивается степень прибыльнос</w:t>
        <w:softHyphen/>
        <w:t>ти выпуска и экспорта/импорта данного товара, а также эффективность инвестиционных проек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характеристикам валютного курса прежде всего относят его номинальное и реальное значения. Номи</w:t>
        <w:softHyphen/>
        <w:t>нальное значение валютного курса определяется ежеднев</w:t>
        <w:softHyphen/>
        <w:t>но публикуемой средней "ценой" национальной валюты, формируемой торгами на межбанковской валютной бирже (при различных масштабах конвертации) или устанавлива</w:t>
        <w:softHyphen/>
        <w:t>емой центральным банком (в случае необратимости валю</w:t>
        <w:softHyphen/>
        <w:t>ты). Реальное значение рассчитывается через умножение номинального курса на соотношение цен в двух странах либо на базе сопоставления средних национальных цен в госу</w:t>
        <w:softHyphen/>
        <w:t>дарствах – торговых партнер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вая запись (котировка) пропорций валют имеет различный вид. При прямой котировке иностранная валюта приравнивается к национальной (как правило, с точностью до четырех знаков после запятой). Например: 1 долл. США за 7,3450 российских руб. Гораздо реже используется об</w:t>
        <w:softHyphen/>
        <w:t>ратная (косвенная) котировка, когда твердая сумма в оте</w:t>
        <w:softHyphen/>
        <w:t>чественных денежных единицах соотносится с эквивален</w:t>
        <w:softHyphen/>
        <w:t>том в иностранной валюте, например: 1 ф. ст. за 1,6503 долл. США. Такая форма характерна для Великобритании и ряда ее бывших доминионов, а также для внутреннего оборота США. Наконец, в банковской практике существуют так на</w:t>
        <w:softHyphen/>
        <w:t>зываемые кросс-курсы (перекрестные котировки) двух ино</w:t>
        <w:softHyphen/>
        <w:t>странных валют, ни одна из которых не является нацио</w:t>
        <w:softHyphen/>
        <w:t>нальной денежной единицей для участника сделки, фикси</w:t>
        <w:softHyphen/>
        <w:t>рующего курс. Так, в России за основу курса рубля берется соотношение доллар – рубль, зарегистрированный на тор</w:t>
        <w:softHyphen/>
        <w:t>гах ММВБ, а прочие курсы определяются по методу кросс-котировки "доллар-валюта". Другой отличительной чертой валютного курса служит его двойственная сущность, кото</w:t>
        <w:softHyphen/>
        <w:t>рая проявляется в момент совершения сделки как курс про</w:t>
        <w:softHyphen/>
        <w:t>давца и покупателя. Например: котировка 7,3451–7,5600 руб. за 1 долл. США в России означает, что банки приобретают доллары у клиентов по курсу покупки, равному 7,3451, а продают их всем желающим по курсу продажи – 7,5600. Разница между ними, называемая маржей, составляет до</w:t>
        <w:softHyphen/>
        <w:t>ход финансово-кредитного учреждения. Она служит важ</w:t>
        <w:softHyphen/>
        <w:t>ным средством страхования потерь при изменении номи</w:t>
        <w:softHyphen/>
        <w:t>нального курса валюты. Поэтому возрастание размеров мар</w:t>
        <w:softHyphen/>
        <w:t>жи говорит о кризисном характере ситуации на валютном рынке. Среднее арифметическое значение курсов покупки и продажи представляет собой так называемый средний курс национальной валюты, показатель которого используется при экономических сопоставлениях на длительную перспек</w:t>
        <w:softHyphen/>
        <w:t>тиву. В практике финансово-валютных отношений широко применяется так называемый фиксинг, состоящий в проце</w:t>
        <w:softHyphen/>
        <w:t>дуре определения и регистрации межбанковского курса пу</w:t>
        <w:softHyphen/>
        <w:t>тем последовательного соотнесения объема спроса и пред</w:t>
        <w:softHyphen/>
        <w:t>ложения по каждой валюте, что позволяет устанавливать курсы продавца и покупателя, которые публикуются в офи</w:t>
        <w:softHyphen/>
        <w:t>циальных издан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lang w:val="en-US" w:eastAsia="en-US"/>
        </w:rPr>
        <w:t>2.2.</w:t>
      </w:r>
      <w:r>
        <w:rPr>
          <w:b/>
          <w:bCs/>
          <w:sz w:val="32"/>
          <w:szCs w:val="32"/>
        </w:rPr>
        <w:t xml:space="preserve"> Факторы, влияющие на валютный курс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ак и всякий элемент хозяйственной макросистемы, валютный курс не может существовать в отрыве от реаль</w:t>
        <w:softHyphen/>
        <w:t>но протекающих экономических процессов на националь</w:t>
        <w:softHyphen/>
        <w:t>ном, региональном и глобальном уровнях. Поскольку он яв</w:t>
        <w:softHyphen/>
        <w:t>ляется в своей сути ценовой пропорцией, то, следователь</w:t>
        <w:softHyphen/>
        <w:t>но, объективно подвержен возможности колебаться вокруг своей стоимостной основы –</w:t>
      </w:r>
      <w:r>
        <w:rPr>
          <w:b/>
          <w:bCs/>
          <w:sz w:val="28"/>
          <w:szCs w:val="28"/>
        </w:rPr>
        <w:t xml:space="preserve"> покупательной способности валюты,</w:t>
      </w:r>
      <w:r>
        <w:rPr>
          <w:sz w:val="28"/>
          <w:szCs w:val="28"/>
        </w:rPr>
        <w:t xml:space="preserve"> которая измеряется количеством обмениваемых на единицу валюты материальных и иных благ. На валютный курс оказывают воздействие многие факторы. Наиболее важны следующ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Уровень инфляции (чем он выше, тем ниже курс национальной валюты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Состояние бюджета, особенно платежного баланса страны (активный баланс повышает курс данной валюты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Различие в национальных процентных ставках (их повышение привлекает иностранные капиталы, что укреп</w:t>
        <w:softHyphen/>
        <w:t>ляет валютный курс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Спекулятивные операции на рынке (возрастание их объема говорит о нестабильности в экономике страны и спо</w:t>
        <w:softHyphen/>
        <w:t>собствует падению курса ее валюты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Степень доверия и масштаб использования валюты в международных расчетах (чем он шире, тем выше валют</w:t>
        <w:softHyphen/>
        <w:t>ный курс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Использование практики ускорения или задержки платежей (первое в ожидании падения курса, второе – при его рост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Валютная политика прави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ний фактор нуждается в раскрытии, так как ва</w:t>
        <w:softHyphen/>
        <w:t>лютная политика может приобретать довольно разнообраз</w:t>
        <w:softHyphen/>
        <w:t>ные формы, к которым обычно относя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контирование – изменение учетной ставки цент</w:t>
        <w:softHyphen/>
        <w:t>рального бан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изную политику – куплю-продажу иностранной валюты государственными органами на национальном рын</w:t>
        <w:softHyphen/>
        <w:t>ке, получившую название валютной интервен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версификацию валютных резервов – практику включения в их состав валют разных стра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ение валютных огранич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различных режимов установления ва</w:t>
        <w:softHyphen/>
        <w:t>лютного курс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альвацию и ревальвацию – хорошо известные и традиционные методы, означающие соответственно сниже</w:t>
        <w:softHyphen/>
        <w:t>ние или повышение курса национальной валюты по отно</w:t>
        <w:softHyphen/>
        <w:t>шению к иностранно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мимо экономических факторов важную роль в фор</w:t>
        <w:softHyphen/>
        <w:t>мировании курса национальной валюты играют политичес</w:t>
        <w:softHyphen/>
        <w:t>кие факторы (кризисы, конфликты), а также изменения массовой психологии людей (приливы и отливы определен</w:t>
        <w:softHyphen/>
        <w:t>ных настроений, интересов и вкусов). Не следует забывать, что, с другой стороны, резкие изменения курса националь</w:t>
        <w:softHyphen/>
        <w:t>ной валюты воздействуют на развитие МЭО. Хаос в сфере МВФС, как показывает опыт мировых войн, приводит к дезорганизации межгосударственных хозяйственных связей, свертыванию всех форм сотрудничества. Валютный курс выступает в качестве ориентира при осуществлении внеш</w:t>
        <w:softHyphen/>
        <w:t>неэкономической политики, он способен усилить или подо</w:t>
        <w:softHyphen/>
        <w:t>рвать позиции национальных экспортеров на мировых рын</w:t>
        <w:softHyphen/>
        <w:t>ках, наконец, через действие механизма курсового сопо</w:t>
        <w:softHyphen/>
        <w:t>ставления происходит перераспределение совокупного ВВП планеты между странами.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3. Операции на международном валютном рынке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3.1. Сущность международного валютного рын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упля и продажа иностранной валюты осуществляется на валютных рынках, представляющих собой официальные центры, где такие сделки совершаются по определенному курсу. В более широком смысле под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алютным рынком</w:t>
      </w:r>
      <w:r>
        <w:rPr>
          <w:sz w:val="28"/>
          <w:szCs w:val="28"/>
        </w:rPr>
        <w:t xml:space="preserve"> понимают </w:t>
      </w:r>
      <w:r>
        <w:rPr>
          <w:i/>
          <w:iCs/>
          <w:sz w:val="28"/>
          <w:szCs w:val="28"/>
        </w:rPr>
        <w:t>сферу экономических отноше</w:t>
        <w:softHyphen/>
        <w:t>ний, возникающих при совершении операций по купле-продаже ино</w:t>
        <w:softHyphen/>
        <w:t>странной валюты.</w:t>
      </w:r>
      <w:r>
        <w:rPr>
          <w:sz w:val="28"/>
          <w:szCs w:val="28"/>
        </w:rPr>
        <w:t xml:space="preserve"> На валютных рынках также осуществляются операции, связанные с движением капитала (купля-продажа ценных бумаг в иностранной валюте, валютное инвестировани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алютные рынки сложились в XIX в. В зависимости от объ</w:t>
        <w:softHyphen/>
        <w:t>ема торговли валютой, числа торгуемых валют среди валютных рынков можно выделить национальные (локальные), региональ</w:t>
        <w:softHyphen/>
        <w:t>ные и мировые. Рост объемов операций на национальных рын</w:t>
        <w:softHyphen/>
        <w:t>ках и углубление взаимных связей между ними по мере усиле</w:t>
        <w:softHyphen/>
        <w:t xml:space="preserve">ния тенденции к интернационализации хозяйственной жизни привели к образованию </w:t>
      </w:r>
      <w:r>
        <w:rPr>
          <w:i/>
          <w:iCs/>
          <w:sz w:val="28"/>
          <w:szCs w:val="28"/>
        </w:rPr>
        <w:t>мирового валютного рын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0-е и первая половина 90-х годов ознаменовались быстрым ростом операций на мировых валютных рынках. В 1986 г. еже</w:t>
        <w:softHyphen/>
        <w:t>дневный объем сделок с валютой в мире равнялся примерно 320– 330 млрд долл., к 1989 г. он увеличился до 650 млрд, в 1995 г. – до 1200 млрд долл. Таким образом, за десятилетие ежедневный оборот мирового валютного рынка вырос примерно в 4 раза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масштабы операций, совершаемых с валютой, намного превышают потребности коммерческих сделок. Валют</w:t>
        <w:softHyphen/>
        <w:t>ные рынки все более широко используются для страхования ва</w:t>
        <w:softHyphen/>
        <w:t>лютных и кредитных рисков, важное место ныне занимают так</w:t>
        <w:softHyphen/>
        <w:t>же спекулятивные и арбитражные оп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стрый рост валютных рынков в немалой степени связан с крушением Бреттон-Вудсской валютной системы. Ямайская сис</w:t>
        <w:softHyphen/>
        <w:t>тема, 6 которой разрешен свободный выбор режима валютного курса, хотя и дает центральным банкам более широкие возможно</w:t>
        <w:softHyphen/>
        <w:t>сти для маневра, привела к усилению повседневной нестабильно</w:t>
        <w:softHyphen/>
        <w:t>сти валютных курсов. Одним из следствий этого стало возраста</w:t>
        <w:softHyphen/>
        <w:t>ние масштабов валютной спекуляции. Считается, что валютная спекуляция обеспечивает ликвидность, однако она оказывает дес</w:t>
        <w:softHyphen/>
        <w:t>табилизирующее воздействие на рынок. Именно поэтому большое значение имеют интервенции центральных бан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интервенции не всегда приносят желаемый результат. Действия валютных спекулянтов летом и осенью 1992 г. привели к резкому снижению курса фунта стерлингов. Периодически давление испытывают практически все валюты, в которых со</w:t>
        <w:softHyphen/>
        <w:t>вершаются сделки. Однако роль центральных банков как стаби</w:t>
        <w:softHyphen/>
        <w:t>лизаторов валютного рынка остается весьма значительной. В се</w:t>
        <w:softHyphen/>
        <w:t>редине 90-х годов усилия центральных банков и финансовых органов позволили в целом стабилизировать положение на ми</w:t>
        <w:softHyphen/>
        <w:t>ровых валютных рынках. Это, однако, не означает, что цен</w:t>
        <w:softHyphen/>
        <w:t>тральные банки одержали окончательную победу над валютны</w:t>
        <w:softHyphen/>
        <w:t>ми спекулян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ировом валютном рынке существует своя внутренняя иерархия. Три центра (Лондон, Нью-Йорк и Токио) далеко опе</w:t>
        <w:softHyphen/>
        <w:t>режают другие валютные рынки по масштабам совершаемых операций. При этом объем ежедневных сделок с валютой в Лон</w:t>
        <w:softHyphen/>
        <w:t>доне (около 460 млрд долл. в 1995 г.) превышает объем в Нью-Йорке и Токио, вместе взяты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пными региональными валютными рынками в Европе являются Франкфурт-на-Майне, Цюрих, Париж, Брюссель, в Азии – Сингапур и Гонконг (рис.1., треугольниками на карте обозначены наиболее крупные валютные рынки Европы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6115</wp:posOffset>
                </wp:positionH>
                <wp:positionV relativeFrom="paragraph">
                  <wp:posOffset>3030220</wp:posOffset>
                </wp:positionV>
                <wp:extent cx="118745" cy="161290"/>
                <wp:effectExtent l="7620" t="13970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52.45pt;margin-top:238.6pt;width:9.3pt;height:12.6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9880</wp:posOffset>
                </wp:positionH>
                <wp:positionV relativeFrom="paragraph">
                  <wp:posOffset>3836670</wp:posOffset>
                </wp:positionV>
                <wp:extent cx="118745" cy="161290"/>
                <wp:effectExtent l="7620" t="13970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4pt;margin-top:302.1pt;width:9.3pt;height:12.6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74900</wp:posOffset>
                </wp:positionH>
                <wp:positionV relativeFrom="paragraph">
                  <wp:posOffset>3514090</wp:posOffset>
                </wp:positionV>
                <wp:extent cx="118745" cy="241935"/>
                <wp:effectExtent l="6985" t="20955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419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pt;margin-top:276.7pt;width:9.3pt;height:19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12390</wp:posOffset>
                </wp:positionH>
                <wp:positionV relativeFrom="paragraph">
                  <wp:posOffset>3272155</wp:posOffset>
                </wp:positionV>
                <wp:extent cx="118745" cy="161290"/>
                <wp:effectExtent l="7620" t="13970" r="69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7pt;margin-top:257.65pt;width:9.3pt;height:12.6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7410</wp:posOffset>
                </wp:positionH>
                <wp:positionV relativeFrom="paragraph">
                  <wp:posOffset>3030220</wp:posOffset>
                </wp:positionV>
                <wp:extent cx="118745" cy="161290"/>
                <wp:effectExtent l="7620" t="13970" r="698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3pt;margin-top:238.6pt;width:9.3pt;height:12.6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78655" cy="57708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Рис. 1. Крупнейшие европейские валютные рынки</w:t>
      </w:r>
      <w:r>
        <w:br w:type="page"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овой валютный рынок, действующий круглосуточно, имеет децентрализованный характер. Основная часть операций с валютой совершается между крупными банками с использовани</w:t>
        <w:softHyphen/>
        <w:t>ем новейшей электронной аппаратуры. Именно ее внедрение позволило сократить время исполнения сделок, однако не пол</w:t>
        <w:softHyphen/>
        <w:t>ностью сняло валютный риск, учитывая многочасовую разницу между отдаленными частями рынка (разница во времени состав</w:t>
        <w:softHyphen/>
        <w:t>ляет между Токио и Лондоном 9 часов, между Лондоном и Нью-Йорком – 5 часов, между Нью-Йорком и Токио – 10 часов). Операции на мировом валютном рынке унифицирова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транах определенную роль играют валютные биржи. Однако по мере развития национального валютного рынка она сниж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валютный рынок в середине 90-х годов оставал</w:t>
        <w:softHyphen/>
        <w:t>ся местным (локальным) рынком. Ежегодный объем операций составлял примерно 90–100 млрд долл. Основными сегментами являлись биржевой, внебиржевой (межбанковский) и фьючерс</w:t>
        <w:softHyphen/>
        <w:t>ный рынки. Биржевой сегмент имел до недавнего времени большее значение, однако к 1995 г. его удельный вес снизился. По оценкам, объем операций, совершаемых на внебиржевом рынке (40–50 млрд долл. США в 1995 г.) превышал показатели биржевого. В настоящее время межбанковский сегмент валют</w:t>
        <w:softHyphen/>
        <w:t>ного рынка также больше биржевого по объему операций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3.2. Международные валютные операци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алютных рынках осуществляются валютные операции, представляющие собой сделки по поводу купли-продажи валюты, в результате чего происходит смена соб</w:t>
        <w:softHyphen/>
        <w:t>ственника национальной и иностранной валюты (или двух ино</w:t>
        <w:softHyphen/>
        <w:t>странных валют). К валютным операциям относят также предос</w:t>
        <w:softHyphen/>
        <w:t>тавление ссуд и осуществление расчетов в иностранной валюте. Основными видами валютных операций являются сделки с не</w:t>
        <w:softHyphen/>
        <w:t>медленной поставкой валюты, а также срочные. В последние годы быстрыми темпами возрастал объем новых форм срочных сделок: операций своп, опционов, фьючерс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валютной сделке всегда участвуют по меньшей мере две стороны, одной из которых, как правило, является банк. Поэто</w:t>
        <w:softHyphen/>
        <w:t xml:space="preserve">му банк предлагает клиенту или покупателю такой курс продажи или покупки, который позволяет банку не только покрывать расходы, связанные с куплей-продажей валюты, но и получать определенный доход. Курс, по которому банк приобретает у клиента иностранную валюту, называется </w:t>
      </w:r>
      <w:r>
        <w:rPr>
          <w:i/>
          <w:iCs/>
          <w:sz w:val="28"/>
          <w:szCs w:val="28"/>
        </w:rPr>
        <w:t xml:space="preserve">курсом покупателя, </w:t>
      </w:r>
      <w:r>
        <w:rPr>
          <w:sz w:val="28"/>
          <w:szCs w:val="28"/>
        </w:rPr>
        <w:t xml:space="preserve">курс, по которому банк продает валюту, – </w:t>
      </w:r>
      <w:r>
        <w:rPr>
          <w:i/>
          <w:iCs/>
          <w:sz w:val="28"/>
          <w:szCs w:val="28"/>
        </w:rPr>
        <w:t>курсом продавца.</w:t>
      </w:r>
      <w:r>
        <w:rPr>
          <w:sz w:val="28"/>
          <w:szCs w:val="28"/>
        </w:rPr>
        <w:t xml:space="preserve"> Хо</w:t>
        <w:softHyphen/>
        <w:t>тя, на первый взгляд, кажется естественным, что курс покупате</w:t>
        <w:softHyphen/>
        <w:t>ля ниже курса продавца (и в большинстве случаев это действи</w:t>
        <w:softHyphen/>
        <w:t xml:space="preserve">тельно так), однако данная ситуация характерна для </w:t>
      </w:r>
      <w:r>
        <w:rPr>
          <w:i/>
          <w:iCs/>
          <w:sz w:val="28"/>
          <w:szCs w:val="28"/>
        </w:rPr>
        <w:t>прямой ко</w:t>
        <w:softHyphen/>
        <w:t>тировки,</w:t>
      </w:r>
      <w:r>
        <w:rPr>
          <w:sz w:val="28"/>
          <w:szCs w:val="28"/>
        </w:rPr>
        <w:t xml:space="preserve"> т. е. для ситуации, когда 1 единица иностранной валю</w:t>
        <w:softHyphen/>
        <w:t>ты выражается в определенном количестве единиц националь</w:t>
        <w:softHyphen/>
        <w:t xml:space="preserve">ной валюты (например, 1 долл. США == 24 руб.). При </w:t>
      </w:r>
      <w:r>
        <w:rPr>
          <w:i/>
          <w:iCs/>
          <w:sz w:val="28"/>
          <w:szCs w:val="28"/>
        </w:rPr>
        <w:t>косвенной котировке</w:t>
      </w:r>
      <w:r>
        <w:rPr>
          <w:sz w:val="28"/>
          <w:szCs w:val="28"/>
        </w:rPr>
        <w:t xml:space="preserve"> (когда 1 единица национальной валюты выражается в определенном количестве единиц иностранной валюты) курс покупателя выше курса продавца. Косвенная котировка исполь</w:t>
        <w:softHyphen/>
        <w:t>зуется в основном в Великобритании и некоторых других стра</w:t>
        <w:softHyphen/>
        <w:t>нах). Обе котировки в принципе равнознач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48" w:right="1030" w:firstLine="720"/>
        <w:jc w:val="both"/>
        <w:rPr/>
      </w:pPr>
      <w:r>
        <w:rPr>
          <w:b/>
          <w:bCs/>
          <w:sz w:val="26"/>
          <w:szCs w:val="26"/>
        </w:rPr>
        <w:t>Пример 1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8"/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Английский банк дает следующую котировку амери</w:t>
        <w:softHyphen/>
        <w:t>канскому банку:</w:t>
      </w:r>
    </w:p>
    <w:p>
      <w:pPr>
        <w:pStyle w:val="Normal"/>
        <w:autoSpaceDE w:val="false"/>
        <w:ind w:left="748" w:right="1030" w:firstLine="720"/>
        <w:jc w:val="both"/>
        <w:rPr/>
      </w:pPr>
      <w:r>
        <w:rPr>
          <w:sz w:val="26"/>
          <w:szCs w:val="26"/>
          <w:lang w:val="en-US" w:eastAsia="en-US"/>
        </w:rPr>
        <w:t>1</w:t>
      </w:r>
      <w:r>
        <w:rPr>
          <w:sz w:val="26"/>
          <w:szCs w:val="26"/>
        </w:rPr>
        <w:t xml:space="preserve"> фунт стерлингов = 1,5600 – 1,5610 долл. США. В данном примере использована косвенная котировка; курс про</w:t>
        <w:softHyphen/>
        <w:t>давца 1,5600, курс покупателя 1,5610.</w:t>
      </w:r>
    </w:p>
    <w:p>
      <w:pPr>
        <w:pStyle w:val="Normal"/>
        <w:autoSpaceDE w:val="false"/>
        <w:ind w:left="748" w:right="103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ожно осуществить перевод этой косвенной котировки в прямую делением 1 на 1,5600 – 1,5610. Перемножение прямой и косвенной котировок дает единицу.</w:t>
      </w:r>
    </w:p>
    <w:p>
      <w:pPr>
        <w:pStyle w:val="Normal"/>
        <w:autoSpaceDE w:val="false"/>
        <w:ind w:left="748" w:right="1030" w:firstLine="720"/>
        <w:jc w:val="both"/>
        <w:rPr>
          <w:sz w:val="28"/>
          <w:szCs w:val="28"/>
        </w:rPr>
      </w:pPr>
      <w:r>
        <w:rPr>
          <w:sz w:val="26"/>
          <w:szCs w:val="26"/>
          <w:lang w:val="en-US" w:eastAsia="en-US"/>
        </w:rPr>
        <w:t>1</w:t>
      </w:r>
      <w:r>
        <w:rPr>
          <w:sz w:val="26"/>
          <w:szCs w:val="26"/>
        </w:rPr>
        <w:t xml:space="preserve"> доллар == 0,6406 – 0,6410 фунта стерлингов. Более низкое значе</w:t>
        <w:softHyphen/>
        <w:t>ние означает курс покупателя, а большее – курс продавца. В этом случае английский банк покупал бы доллары по 0,6406 фунтов стерлингов за 1 долл., а продавал – по 0,6410 фунта стерлингов за 1 дол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совершении валютных сделок банкам необходимо следить за </w:t>
      </w:r>
      <w:r>
        <w:rPr>
          <w:b/>
          <w:bCs/>
          <w:i/>
          <w:iCs/>
          <w:sz w:val="28"/>
          <w:szCs w:val="28"/>
        </w:rPr>
        <w:t>валютной позицией</w:t>
      </w:r>
      <w:r>
        <w:rPr>
          <w:sz w:val="28"/>
          <w:szCs w:val="28"/>
        </w:rPr>
        <w:t>, под которой понима</w:t>
        <w:softHyphen/>
        <w:t>ется соотношение требований и обязательств по каждой ино</w:t>
        <w:softHyphen/>
        <w:t>странной валюте. При их равенстве позиция считается закрытой, в противном случае – открытой (длинной, когда требования по валюте превышают обязательства, короткой, когда требования по валюте меньше обязательств). Открытая позиция всегда означает подверженность валютному риску, т.е., возможность резких, не</w:t>
        <w:softHyphen/>
        <w:t>ожиданных и неблагоприятных изменений валютного курса, что может принести значительные убытки (или прибыль, если валют</w:t>
        <w:softHyphen/>
        <w:t>ный курс изменяется в благоприятную сторону)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</w:rPr>
        <w:t>Сделки с немедленной поставкой</w:t>
      </w:r>
      <w:r>
        <w:rPr>
          <w:sz w:val="28"/>
          <w:szCs w:val="28"/>
        </w:rPr>
        <w:t xml:space="preserve"> предполагают поставку валю</w:t>
        <w:softHyphen/>
        <w:t>ты на второй рабочий день со дня заключения сделки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</w:rPr>
        <w:t>Срочные сделки</w:t>
      </w:r>
      <w:r>
        <w:rPr>
          <w:sz w:val="28"/>
          <w:szCs w:val="28"/>
        </w:rPr>
        <w:t xml:space="preserve"> представляют собой соглашения о будущей поставке валюты по курсу, зафиксированному на момент заклю</w:t>
        <w:softHyphen/>
        <w:t>чения сделки. При этом валютный контракт может быть катего</w:t>
        <w:softHyphen/>
        <w:t>ричным (твердым), т. е. обязательным для исполнения обеими сторонами сделки. В других случаях он дает клиенту банка право выбора осуществлять или не осуществлять заключенную ранее сделку. Валютные сделки могут заключаться с конкретным кли</w:t>
        <w:softHyphen/>
        <w:t>ентом или торговаться централизованно на биржах. Поэтому срочные сделки подразделяются на форвардные (катего</w:t>
        <w:softHyphen/>
        <w:t>ричные для обеих сторон), опционы (покупатель опциона имеет право решать, осуществлять сделку или нет) и фьючерс</w:t>
        <w:softHyphen/>
        <w:t>ные (торгуются только централизованно на биржах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оследние годы появились и получили широкое распро</w:t>
        <w:softHyphen/>
        <w:t>странение сделки своп. Своп представляет собой соглаше</w:t>
        <w:softHyphen/>
        <w:t>ние, оформленное одним документом, согласно которому обе стороны осуществляют периодические платежи друг другу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Валютные свопы, являющиеся одним из видов этих сделок, представляют собой соглашение о взаимовыгодном обмене ва</w:t>
        <w:softHyphen/>
        <w:t>лютными обязательствами в случае, если одна из сторон имеет сравнительное преимущество на рынке одной из валют. В при</w:t>
        <w:softHyphen/>
        <w:t>мере 2 приведен один из вариантов валютных свопов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935" w:right="1217" w:hanging="0"/>
        <w:jc w:val="center"/>
        <w:rPr/>
      </w:pPr>
      <w:r>
        <w:rPr>
          <w:b/>
          <w:bCs/>
          <w:sz w:val="26"/>
          <w:szCs w:val="26"/>
        </w:rPr>
        <w:t>Пример 2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10"/>
      </w:r>
      <w:r>
        <w:rPr>
          <w:sz w:val="26"/>
          <w:szCs w:val="26"/>
        </w:rPr>
        <w:t>. Ставка процента по краткосрочным валютным кредитам, %</w:t>
      </w:r>
    </w:p>
    <w:p>
      <w:pPr>
        <w:pStyle w:val="Normal"/>
        <w:autoSpaceDE w:val="false"/>
        <w:ind w:left="935" w:right="121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4"/>
        <w:gridCol w:w="2244"/>
        <w:gridCol w:w="2308"/>
      </w:tblGrid>
      <w:tr>
        <w:trPr>
          <w:trHeight w:val="480" w:hRule="exact"/>
        </w:trPr>
        <w:tc>
          <w:tcPr>
            <w:tcW w:w="2774" w:type="dxa"/>
            <w:tcBorders/>
          </w:tcPr>
          <w:p>
            <w:pPr>
              <w:pStyle w:val="Normal"/>
              <w:autoSpaceDE w:val="false"/>
              <w:snapToGrid w:val="false"/>
              <w:ind w:left="116" w:right="121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116" w:right="121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autoSpaceDE w:val="false"/>
              <w:ind w:left="-40" w:hanging="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Страна А</w:t>
            </w:r>
          </w:p>
          <w:p>
            <w:pPr>
              <w:pStyle w:val="Normal"/>
              <w:autoSpaceDE w:val="false"/>
              <w:ind w:left="-40" w:hanging="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308" w:type="dxa"/>
            <w:tcBorders/>
          </w:tcPr>
          <w:p>
            <w:pPr>
              <w:pStyle w:val="Heading1"/>
              <w:ind w:left="-40" w:right="0" w:hanging="0"/>
              <w:rPr/>
            </w:pPr>
            <w:r>
              <w:rPr/>
              <w:t>Страна Б</w:t>
            </w:r>
          </w:p>
          <w:p>
            <w:pPr>
              <w:pStyle w:val="Normal"/>
              <w:autoSpaceDE w:val="false"/>
              <w:ind w:left="-40" w:hanging="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400" w:hRule="exact"/>
        </w:trPr>
        <w:tc>
          <w:tcPr>
            <w:tcW w:w="2774" w:type="dxa"/>
            <w:tcBorders/>
          </w:tcPr>
          <w:p>
            <w:pPr>
              <w:pStyle w:val="Normal"/>
              <w:autoSpaceDE w:val="false"/>
              <w:ind w:left="116" w:right="1217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рма 1</w:t>
            </w:r>
          </w:p>
          <w:p>
            <w:pPr>
              <w:pStyle w:val="Normal"/>
              <w:autoSpaceDE w:val="false"/>
              <w:ind w:left="116" w:right="1217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autoSpaceDE w:val="false"/>
              <w:ind w:left="116" w:right="-40" w:hanging="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9</w:t>
            </w:r>
          </w:p>
          <w:p>
            <w:pPr>
              <w:pStyle w:val="Normal"/>
              <w:autoSpaceDE w:val="false"/>
              <w:ind w:left="116" w:right="-40" w:hanging="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ind w:left="116" w:right="-40" w:hanging="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12</w:t>
            </w:r>
          </w:p>
          <w:p>
            <w:pPr>
              <w:pStyle w:val="Normal"/>
              <w:autoSpaceDE w:val="false"/>
              <w:ind w:left="116" w:right="-40" w:hanging="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02" w:hRule="exact"/>
        </w:trPr>
        <w:tc>
          <w:tcPr>
            <w:tcW w:w="2774" w:type="dxa"/>
            <w:tcBorders/>
          </w:tcPr>
          <w:p>
            <w:pPr>
              <w:pStyle w:val="Normal"/>
              <w:autoSpaceDE w:val="false"/>
              <w:ind w:left="116" w:right="1217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рма 2</w:t>
            </w:r>
          </w:p>
          <w:p>
            <w:pPr>
              <w:pStyle w:val="Normal"/>
              <w:autoSpaceDE w:val="false"/>
              <w:ind w:left="116" w:right="1217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autoSpaceDE w:val="false"/>
              <w:ind w:left="116" w:right="-40" w:hanging="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10</w:t>
            </w:r>
          </w:p>
          <w:p>
            <w:pPr>
              <w:pStyle w:val="Normal"/>
              <w:autoSpaceDE w:val="false"/>
              <w:ind w:left="116" w:right="-40" w:hanging="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ind w:left="116" w:right="-40" w:hanging="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11</w:t>
            </w:r>
          </w:p>
          <w:p>
            <w:pPr>
              <w:pStyle w:val="Normal"/>
              <w:autoSpaceDE w:val="false"/>
              <w:ind w:left="116" w:right="-40" w:hanging="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left="935" w:right="121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935" w:right="121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935" w:right="121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935" w:right="1217" w:firstLine="720"/>
        <w:jc w:val="both"/>
        <w:rPr>
          <w:sz w:val="26"/>
          <w:szCs w:val="26"/>
        </w:rPr>
      </w:pPr>
      <w:r>
        <w:rPr>
          <w:sz w:val="26"/>
          <w:szCs w:val="26"/>
        </w:rPr>
        <w:t>Если фирма 1 имеет потребность в валюте страны Б, а фирма 2 – в валюте страны А, тогда становится возможным своп. Фирма 1 берет кредит в валюте своей страны (А) и зачисляет его на счет фирмы 2, а фирма 2 берет кредит в валюте своей страны (Б) и зачисляет его на счет фирмы 1. В этом случае фирма 1 совершает платежи из рас</w:t>
        <w:softHyphen/>
        <w:t>чета 11%, а фирма 2 – 9%.</w:t>
      </w:r>
    </w:p>
    <w:p>
      <w:pPr>
        <w:pStyle w:val="Normal"/>
        <w:autoSpaceDE w:val="false"/>
        <w:ind w:left="935" w:right="1217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рма 1 имеет выгоду (12% -11%= 1%), а фирма 2 (10% – 9% = 1%), т. е. обмен обязательствами (оплата соответствующих процентов) оказался выгодным обеим сторонам.</w:t>
      </w:r>
    </w:p>
    <w:p>
      <w:pPr>
        <w:pStyle w:val="Normal"/>
        <w:autoSpaceDE w:val="false"/>
        <w:ind w:left="935" w:right="1217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днако совсем не обязательно, чтобы распределение выгод было одинаковым. Все зависит от условий конкретного соглашения своп.</w:t>
      </w:r>
    </w:p>
    <w:p>
      <w:pPr>
        <w:pStyle w:val="Normal"/>
        <w:autoSpaceDE w:val="false"/>
        <w:ind w:left="935" w:right="121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aps/>
          <w:sz w:val="32"/>
          <w:szCs w:val="32"/>
        </w:rPr>
      </w:pPr>
      <w:r>
        <w:rPr>
          <w:sz w:val="28"/>
          <w:szCs w:val="28"/>
        </w:rPr>
        <w:t>В последние десятилетия структура валютных операций пре</w:t>
        <w:softHyphen/>
        <w:t>терпела существенные изменения. Удельный вес сделок с не</w:t>
        <w:softHyphen/>
        <w:t>медленной поставкой валюты снизился, в то же время доля срочной торговли резко возросла. Это отражает, в частности, тот факт, что валютная спекуляция и стремление снизить валютный риск все более становятся основным движущим фактором разви</w:t>
        <w:softHyphen/>
        <w:t>тия валютного рынка.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4. Интеграция валютной системы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сложнейших этапов западноевропейской интегра</w:t>
        <w:softHyphen/>
        <w:t>ции является плавный переход от единого рынка через эконо</w:t>
        <w:softHyphen/>
        <w:t>мический союз к экономическому и валютному союзу (ЭВС), основанному на единой валютно-финансовой политике стран с  выходом на единую европейскую валюту – евро. Намечен гра</w:t>
        <w:softHyphen/>
        <w:t>фик создания ЭВС и его наднациональных институтов. Однако процесс идет сложно, с большим разбросом подходов среди стран ЕС, экспертов и общественного мнения, поскольку мно</w:t>
        <w:softHyphen/>
        <w:t>гие параметры ЭВС были намечены в Маастрихте лишь в общих чертах и требуют конкретиз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единодушному мнению экспертов ЕР, а точнее ЭС, не может быть таковым до тех пор, пока он опирается на различ</w:t>
        <w:softHyphen/>
        <w:t>ные денежные системы, остающиеся в национальном подчине</w:t>
        <w:softHyphen/>
        <w:t>нии. Это сохраняет внутри него различия в организации креди</w:t>
        <w:softHyphen/>
        <w:t>та, расчетов, курсовой политики, а следовательно, и связанные с этим валютные риски, задержки платежей, различия в ценах, несопоставимость налогов и разнобой во внешней валютной по</w:t>
        <w:softHyphen/>
        <w:t>литике. Для дальнейшего продвижения к ЭВС возникает необ</w:t>
        <w:softHyphen/>
        <w:t>ходимость денежно-валютного регулирования в ЕС на надна</w:t>
        <w:softHyphen/>
        <w:t>циональном уровне и с опорой на единую денежную единицу. Именно это осуществляется в ЕС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такой «наднационализации» как для госу</w:t>
        <w:softHyphen/>
        <w:t>дарств ЕС, так и, особенно, для экономических агентов сводят</w:t>
        <w:softHyphen/>
        <w:t>ся, в числе прочего, к следующему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акроэкономическом уровне единая бюджетная дис</w:t>
        <w:softHyphen/>
        <w:t>циплина и унификация денежных рынков стран ЕС под «зонтиком» и мониторингом наднациональных финансо</w:t>
        <w:softHyphen/>
        <w:t>вых институтов позволяют надежнее бороться с инфляци</w:t>
        <w:softHyphen/>
        <w:t>ей, снизить процентные ставки, а со временем и налоги, что будет способствовать росту производства, занятости и стабильности государственных финан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экономических агентов единая валютная политика и валюта будут означать единство денежно-кредитного и ва</w:t>
        <w:softHyphen/>
        <w:t>лютного регулирования, в том числе фондового, на всей территории ЕС, существенное сокращение по сравнению с мультивалютной средой накладных расходов на расчетное обслуживание операций, ценовых и валютных рисков, сро</w:t>
        <w:softHyphen/>
        <w:t>ков переводов средств и, как следствие, заметное уменьше</w:t>
        <w:softHyphen/>
        <w:t>ние потребностей этих операторов в оборотном капитал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физических лиц удешевятся ведение счетов и поездки в пределах ЕС, ибо при нынешних обязательных обменах ку</w:t>
        <w:softHyphen/>
        <w:t>пюр их первоначальная стоимость заметно снижается раз</w:t>
        <w:softHyphen/>
        <w:t>ницей в курсах купли-продажи и уплатой комиссионны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ая валюта (евро) способна гораздо устойчивее проти</w:t>
        <w:softHyphen/>
        <w:t>востоять доллару и иене, чем нынешняя громоздкая «валютная змея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есточаются требования к состоянию финансов вновь вступающих в ЕС стран, особенно стран Восточной Евро</w:t>
        <w:softHyphen/>
        <w:t>пы, что снижает для Евросоюза бремя, связанное с его потенциальным расшир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воей структуре ЭВС – двухуровневая система банков – центральных банков стран-членов, во главе которой стоит учре</w:t>
        <w:softHyphen/>
        <w:t>жденный Европейский Центральный банк (ЕЦБ). Предшествен</w:t>
        <w:softHyphen/>
        <w:t>ник его – Европейский валютный институт (ЕВИ), начавший работу с 1994 г., будет трансформирован в ЕЦБ на завершающем этапе ЭВС, который, согласно Маастрихтскому договору, начал</w:t>
        <w:softHyphen/>
        <w:t>ся 1 января 1999 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е заседание ЕЦБ состоялось во Франкфурте в июне 1998 г. Избран Председатель Совета ЕЦБ (голландец В. Дуйсенберг) сроком на 8 лет. Определен уставный капитал в 4 млрд евро. Доли рас</w:t>
        <w:softHyphen/>
        <w:t>пределены между 15 странами: Бундесбанк – 24,4%, Банк де Франс – 16,9, Банко ди Италиа – 15, Бэнк оф Инглэнд – 14,7, и т.д., в том числе Люксембург – 0,15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вижение к ЭВС запланировано в виде трех последова</w:t>
        <w:softHyphen/>
        <w:t>тельных этапов (подготовительный – до 1 января 1996 г., орга</w:t>
        <w:softHyphen/>
        <w:t>низационный – до 31 декабря 1998 г. и заключительный – до 2002 г.). причем последний этап разбивается на три конкретных ступени («А»,«В» и «С»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ервого этапа участники сняли все или почти все огра</w:t>
        <w:softHyphen/>
        <w:t>ничения на взаимное движение капиталов и начали осуществле</w:t>
        <w:softHyphen/>
        <w:t>ние программ стабилизации своих бюджетов, цен и иных показа</w:t>
        <w:softHyphen/>
        <w:t>телей финансовой политики, соблюдение которых признано обя</w:t>
        <w:softHyphen/>
        <w:t>зательным для участия в Союзе. Такими показателям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ый или фактический дефицит госбюджета в размере около 3% к ВВП в рыночных цена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 долг не более 60% к ВВП в рыночных. цена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ая инфляция в размере не выше чем 1,5% к усред</w:t>
        <w:softHyphen/>
        <w:t>ненному уровню инфляции трех стран с наиболее низки</w:t>
        <w:softHyphen/>
        <w:t>ми ее темп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номинальная величина долгосрочной процентной ставки за год не выше 2% к усредненному уровню этих ставок в трех странах с наиболее низкими темпами ин</w:t>
        <w:softHyphen/>
        <w:t>фля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системе совместного колебания валютных кур</w:t>
        <w:softHyphen/>
        <w:t>сов не менее 2-х лет (установленные пределы колебаний составляют ±2,25%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готовность стран ЕС к достижению таких показателей крайне различна. Наряду с сомнениями в целесооб</w:t>
        <w:softHyphen/>
        <w:t>разности отказа от валютного суверенитета ЕС в итоге уже на первом этапе раскололся на «основные» страны, заинтересован</w:t>
        <w:softHyphen/>
        <w:t>ные в создании Союза (Бельгия, Голландия, Люксембург, Фран</w:t>
        <w:softHyphen/>
        <w:t>ция, ФРГ), и прочие, одни из которых присоединяются к ЭВС, а другие не смогут или не захотят войти в него на установлен</w:t>
        <w:softHyphen/>
        <w:t>ных услов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1 января 1999г. евро введена в 11 странах – Австрии, Бельгии, Германии, Ирландии, Испании, Италии, Люксембурге, Нидерландах, Португалии, Финляндии, Франции. Великобрита</w:t>
        <w:softHyphen/>
        <w:t>ния и Дания не вошли в пространство евро, поскольку в специ</w:t>
        <w:softHyphen/>
        <w:t>альной статье Масстрихтского договора (Протокол 11) указано, что они освобождаются от обязательств вступления в зону евро. Швеция не выполнила необходимых критериев для вступления в евро – шведская крона покинула ЕВС. Не вошла в зону евро и Греция, так как ее экономические показатели не позволяют по</w:t>
        <w:softHyphen/>
        <w:t>ка этой стране использовать евр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был посвящен завершению указанных программ стабилизации финансов и формированию правовой и институ</w:t>
        <w:softHyphen/>
        <w:t>циональной базы Союз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ирующий теперь уже ЕЦБ осуществляет вместе с Европейской Комиссией соответствующие наработки. Однако «проходных» финансово-экономических критериев по состоя</w:t>
        <w:softHyphen/>
        <w:t>нию на начало 1996 г. полностью достиг лишь Люксембург, что видно из табл. 1.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b/>
          <w:bCs/>
          <w:sz w:val="28"/>
          <w:szCs w:val="28"/>
        </w:rPr>
        <w:t>Таблица 1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509"/>
        <w:gridCol w:w="1510"/>
        <w:gridCol w:w="1509"/>
        <w:gridCol w:w="1321"/>
        <w:gridCol w:w="1699"/>
      </w:tblGrid>
      <w:tr>
        <w:trPr/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ана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п инфляции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ставок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госбюджет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к ВВП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долг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к ВВ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людение пределов курсовых колебаний</w:t>
            </w:r>
          </w:p>
        </w:tc>
      </w:tr>
      <w:tr>
        <w:trPr/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Основные страны: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Г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*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*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ьгия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*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ланд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*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ксембур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*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*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369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*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Страны, приближающиеся к установленным критериям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ланд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*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*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*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*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лянд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*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9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Прочие страны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ритан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*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*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*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угал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ц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984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48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</w:rPr>
              <w:t>Примечание:</w:t>
            </w:r>
            <w:r>
              <w:rPr/>
              <w:t xml:space="preserve"> знак * означает соответствие показателя «проходному» критерию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данной курсовой работе автором намеренно приводится таблица с данными на 1 января </w:t>
      </w:r>
      <w:r>
        <w:rPr>
          <w:sz w:val="28"/>
          <w:szCs w:val="28"/>
          <w:lang w:val="en-US" w:eastAsia="en-US"/>
        </w:rPr>
        <w:t>1996</w:t>
      </w:r>
      <w:r>
        <w:rPr>
          <w:sz w:val="28"/>
          <w:szCs w:val="28"/>
        </w:rPr>
        <w:t xml:space="preserve"> г. Это были первые, своего рода пристрелочные расчеты того, кто же сможет перейти к использованию единой валюты. Несколько выше уже перечислены страны, вошедшие в зону евро. Таким образом можно сравнить ситуацию на начало 1996 г. с той, что возникла на начало 1999 г. Как видим, в странах про</w:t>
        <w:softHyphen/>
        <w:t>изошел качественный скачок, выразившийся в ускоренном (всего за один год) подъеме экономики до маастрихтских крите</w:t>
        <w:softHyphen/>
        <w:t>риев. Речь идет прежде всего о Португалии, Испании, Италии, Финляндии. Данный феномен еще требует своего осмыс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днозначен график третьего этапа, завершающего созда</w:t>
        <w:softHyphen/>
        <w:t>ние ЭВС. Первоначально для него было выдвинуто три различ</w:t>
        <w:softHyphen/>
        <w:t>ных временных сценар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зрывной» (шоковый) – быстрое и единовременное (на ступени «А») введение единой валюты, чтобы избежать двойной отчетности и спекуляц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роченного «взрыва» – единовременное введение еди</w:t>
        <w:softHyphen/>
        <w:t>ной валюты, но на ступени «В», чтобы дать хозяйствен</w:t>
        <w:softHyphen/>
        <w:t>ным операторам, особенно мелким, провести необходи</w:t>
        <w:softHyphen/>
        <w:t>мую подготовку к этом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копления «критической массы», т. е. постепенного на</w:t>
        <w:softHyphen/>
        <w:t>ращивания объемов сделок в единой валюте при сохране</w:t>
        <w:softHyphen/>
        <w:t>нии на определенный период параллельного хождения национальных валют в других сектор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 консультаций Европейской Комиссии и ЕВИ (ЕЦБ) с официальными и финансовыми кругами Европы на нынешнем этапе возобладал сценарий «Нарастающей волны», близкий к третьему из перечисленных. В отличие от шоково-взрывных ва</w:t>
        <w:softHyphen/>
        <w:t>риантов он предполагает разумно-длительный (1998–2002 гг.) переходный период и, как показывают опросы, пока в наиболь</w:t>
        <w:softHyphen/>
        <w:t>шей степени удовлетворяет требованиям реалистичности, вы</w:t>
        <w:softHyphen/>
        <w:t>полнимости, минимизации неопределенностей, приспособляе</w:t>
        <w:softHyphen/>
        <w:t>мости для бизнеса, общественной поддержки и т.д., что позво</w:t>
        <w:softHyphen/>
        <w:t>ляет считать движение по нему к ЭВС по крайней мере необра</w:t>
        <w:softHyphen/>
        <w:t>тимы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этому сценарию на ступени «А» принято решение о стра</w:t>
        <w:softHyphen/>
        <w:t>нах, участвующих в ЭВС (первоначально планировалось конец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1997</w:t>
      </w:r>
      <w:r>
        <w:rPr>
          <w:sz w:val="28"/>
          <w:szCs w:val="28"/>
        </w:rPr>
        <w:t xml:space="preserve"> г. – начало 1998 г., поэтому мы и ссылаемся на таблицу 1996 г., но затем решение все-таки было принято в мае 1998 г.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ается Европейская система центральных банков (ЕСЦБ) во главе с ЕЦБ, определяются рамки их компетенции, позволяющие наднациональным органам Союза выполнить воз</w:t>
        <w:softHyphen/>
        <w:t>ложенную на них миссию. ЕВИ, как известно, уже ликвидиро</w:t>
        <w:softHyphen/>
        <w:t>ван. Отрабатывается организационно-правовой режим Союз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ислу «белых пятен» и проблем ступени «А» эксперты от</w:t>
        <w:softHyphen/>
        <w:t>носят следующ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ясен до конца механизм сохранения в силе условий контрактов, деноминированных в национальных валютах, а также ряд аспектов взимания и взаимозачета налогов, в том числе на импортируемые товар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 уверенности, что компетентные органы стран-членов смогут вовремя перестроить свои структуры и работу применительно к новым условиям; в банковских кругах по</w:t>
        <w:softHyphen/>
        <w:t>лагают, что такая перестройка может затянуться до «последнего звонка», т. е. до 2000 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тупени «В», (01.01.1999 – 01.01.2002гг.) фиксируются курсы между валютами стран ЭВС и по отношению к евро. Вступают в силу законодательные акты, касающиеся евро, опре</w:t>
        <w:softHyphen/>
        <w:t>деляется и начинает осуществляться валютная политика в евро. После фиксации курсов национальные денежные единицы, хотя и сохраняются в обращении, становятся лишь знаками единой валюты и по сути отрываются от национальной почвы. Возни</w:t>
        <w:softHyphen/>
        <w:t>кающие при этом валютные риски покрывают центральные бан</w:t>
        <w:softHyphen/>
        <w:t>ки стран-член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активы, пассивы и сделки (счета, контракты, записи и пр.) в экю пересчитываются в евро по курсу 1:1, «валютная корзина» для евро остается той же, что и для экю. Для быст</w:t>
        <w:softHyphen/>
        <w:t>рейшего накопления критической массы евро в денежном обо</w:t>
        <w:softHyphen/>
        <w:t>роте ЕСЦБ поощряет перевод на новую валюту безналичных сделок, в том числе через расчетный центр ЕЦБ «Таргет». Вво</w:t>
        <w:softHyphen/>
        <w:t>дится двойная стоимостная маркировка цен и всех финансовых документов. Для тех же целей выпускаются государственные ценные бумаги в евро, котируемые на рынке. В первую очередь на евро побуждаются переходить крупные компании, имеющие опыт мультивалютных операций. Печатаются новые банкноты и чеканятся монеты в евр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для данной ступени остаются пока неясны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араметры европейской валютной политики, которым надлежит следова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содействия в приспособлении к новой ситуации мелким и средним фирма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мость и масштабы использования евро в рознич</w:t>
        <w:softHyphen/>
        <w:t>ных финансовых операциях, механизм переоформления и пересчета в них ценных бумаг, особенно акц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умные потребности в эмиссии новых банкнот и монет, хотя, строго говоря, это вопросы технолог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(рыночный, расчетный, смешанный) определе</w:t>
        <w:softHyphen/>
        <w:t>ния паритетов валют для фиксации взаимных курсов стран–членов Союз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онец, на ступени «С» (01.01.2002 – 01.07.2002 гг.) на евро переводятся все виды сделок и расчетов внутри Союза, происхо</w:t>
        <w:softHyphen/>
        <w:t>дят обмен и изъятие из обращения национальных дензнаков, в евро пересчитываются внешнеторговые и иные контракты. Над</w:t>
        <w:softHyphen/>
        <w:t>национальные институты Союза осуществляют свою деятель</w:t>
        <w:softHyphen/>
        <w:t>ность в полном объеме. Проблемы, ожидаемые на этом этапе, видятся в следующе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ое оформление евро как единственного закон</w:t>
        <w:softHyphen/>
        <w:t>ного платежного средства в Союзе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). На</w:t>
        <w:softHyphen/>
        <w:t>циональное законодательство на эту тему противоречиво или отсутствуе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ая трактовка нерезидентами Союза пересчета ва</w:t>
        <w:softHyphen/>
        <w:t>люты контрактов в евро как нарушения платежных усло</w:t>
        <w:softHyphen/>
        <w:t>вий контрак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известно, нужно ли заменять все ценные бумаги, вы</w:t>
        <w:softHyphen/>
        <w:t>полненные в материальной форме, в том числе акции, на новые, деноминированные в евро, уместна ли будет ко</w:t>
        <w:softHyphen/>
        <w:t>миссия при обмене старых банкнот на новые и т.п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новые показатели бюджетной, ценовой и т.п. дис</w:t>
        <w:softHyphen/>
        <w:t>циплины, в продолжение «переходных», будут установле</w:t>
        <w:softHyphen/>
        <w:t>ны для стран ЭВС на период после 2002 г. и как будет осуществляться их мониторинг. Естественно, что перечисленными проблемами этот перечень не исчерпывается. Неясными остаются, например, такие фунда</w:t>
        <w:softHyphen/>
        <w:t>ментальные вопросы, как психологическая подготовка населе</w:t>
        <w:softHyphen/>
        <w:t>ния к жизни в условиях единой валюты, формы интервенции для поддержания ее курса на мировых рынках и борьбы с под</w:t>
        <w:softHyphen/>
        <w:t>делкой и т.п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есть все основания полагать, что ЭВС, как и в свое время Европейское экономическое сообщество, в итоге станет реальностью.</w:t>
      </w:r>
      <w:r>
        <w:br w:type="page"/>
      </w:r>
    </w:p>
    <w:p>
      <w:pPr>
        <w:pStyle w:val="Heading2"/>
        <w:spacing w:lineRule="auto" w:line="24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работы суммируем основные выводы, сделанные нами в процессе анализа международной валютной систе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циональная и иностранные валюты являются важнейши</w:t>
        <w:softHyphen/>
        <w:t>ми элементами международной валютной системы, выступая в виде денежных единиц, используемых в расчетах по внешнеэкономическим операци</w:t>
        <w:softHyphen/>
        <w:t>ям; мировая валютная система прошла в своем развитии ряд этапов и в настоящее время стоит на пороге новой глобальной реформы; осуществлению валютного регулирова</w:t>
        <w:softHyphen/>
        <w:t>ния на межгосударственном уровне содействуют глобальные и региональные валютно-финансовые организации, наиболее влиятельной из которых является МВФ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алютный курс наряду с процентной ставкой является свое</w:t>
        <w:softHyphen/>
        <w:t>образной ценой актива; выступая в виде номинального и ре</w:t>
        <w:softHyphen/>
        <w:t>ального курса продажи и покупки, через прямую, обратную или кросс-котировку, валютный курс играет центральную роль в сфере валютной политики, испытывая воздействие многочисленных экономических, политических и социально-психологических факторов; в свою очередь, валютный курс оказывает самое непосредственное влияние на эволюцию со</w:t>
        <w:softHyphen/>
        <w:t>временных международных экономических отнош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упля и продажа иностранной валюты осуществляется на валютных рынках. Международный валютный рынок пред</w:t>
        <w:softHyphen/>
        <w:t>ставляет собой совокупность национальных, региональ</w:t>
        <w:softHyphen/>
        <w:t>ных и мировых валютных рынков. В 80-х и первой полови</w:t>
        <w:softHyphen/>
        <w:t>не 90-х годов объем операций международного валютного рынка возрастал быстрыми темпами. На валютных рынках совершаются валютные операции с немедленной постав</w:t>
        <w:softHyphen/>
        <w:t>кой валюты, а также различные виды срочных операций. При совершении сделок с валютой кредитные учреждения внимательно следят за валютной позицией по каждой ино</w:t>
        <w:softHyphen/>
        <w:t>странной валюте, поскольку открытая позиция связана с риском. Международный валютный рынок тесно связан с международными кредитным и финансовым рынками. Важнейшей частью международных кредитного и финансо</w:t>
        <w:softHyphen/>
        <w:t>вого рынков является еврорынок (валют, кредитов и фи</w:t>
        <w:softHyphen/>
        <w:t>нансовых инструментов). Правовая и организационная структура мирового хозяйства включает ряд валютно-кредитных и финансовых институтов, деятельность кото</w:t>
        <w:softHyphen/>
        <w:t>рых охватывает различные стороны международных эко</w:t>
        <w:softHyphen/>
        <w:t>номических отнош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ереход к интеграционному этапу мирохозяйственных свя</w:t>
        <w:softHyphen/>
        <w:t>зей осуществляется через ряд стадий, обусловленных количественными и качественными показателями их раз</w:t>
        <w:softHyphen/>
        <w:t>вития. В современной теории экономической интеграции различают пять ступеней или последовательных этапов развития интеграционных процессов: зона свободной торговли; таможенный союз; единый или общий рынок; экономический союз; экономи</w:t>
        <w:softHyphen/>
        <w:t>ческий и валютный союз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сложнейших этапов западноевропейской инте</w:t>
        <w:softHyphen/>
        <w:t>грации является плавный переход от единого рынка через экономический союз к экономическому и валютному союзу, основанному на единой валютно-финансовой политике стран с выходом на единую европейскую валюту евро. На</w:t>
        <w:softHyphen/>
        <w:t>мечен график создания ЭВС и его наднациональных инсти</w:t>
        <w:softHyphen/>
        <w:t>тутов. Процесс идет сложно, поскольку многие параметры ЭВС были намечены в Маастрихте лишь в общих чертах и требуют конкретиз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вижение к ЭВС планировалось в виде трех последо</w:t>
        <w:softHyphen/>
        <w:t>вательных этапов (подготовительный – до 1 января 1996 г., организационный – до 31 декабря 1998 г. и заклю</w:t>
        <w:softHyphen/>
        <w:t>чительный–до 2002 г.).</w:t>
      </w:r>
    </w:p>
    <w:p>
      <w:pPr>
        <w:pStyle w:val="23"/>
        <w:rPr/>
      </w:pPr>
      <w:r>
        <w:rPr/>
        <w:t>С 1 января 1999 г. введена единая европейская валюта ев</w:t>
        <w:softHyphen/>
        <w:t>ро 11 странами – Австрией, Бельгией, Германией, Ирланди</w:t>
        <w:softHyphen/>
        <w:t>ей, Испанией, Италией, Люксембургом, Нидерландами, Португалией, Финляндией, Франци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окончательный итог проведенному исследованию, необходимо сделать основные вывод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международные валютные отношения – одна из наиболее динамично развивающихся форм международных экономи</w:t>
        <w:softHyphen/>
        <w:t xml:space="preserve">ческих отношени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единицы стран становятся ва</w:t>
        <w:softHyphen/>
        <w:t>лютой, когда используются в международных экономиче</w:t>
        <w:softHyphen/>
        <w:t>ских отношениях. В зависимости от степени свободы обмена национальной валюты на иностранную различаются свобод</w:t>
        <w:softHyphen/>
        <w:t>но конвертируемые (свободно используемые), частично кон</w:t>
        <w:softHyphen/>
        <w:t>вертируемые и неконвертируемые (замкнутые) валюты. Со</w:t>
        <w:softHyphen/>
        <w:t>отношение между двумя валютами, цена одной валюты, вы</w:t>
        <w:softHyphen/>
        <w:t>раженная в денежных единицах другой страны, называется валютным курсом. Валютный курс испытывает на себе воз</w:t>
        <w:softHyphen/>
        <w:t>действие многочисленных факторов. Формирование устой</w:t>
        <w:softHyphen/>
        <w:t xml:space="preserve">чивых экономических отношений по поводу купли-продажи валюты и их правовое оформление образуют валютные системы (национальные, региональные и мировую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ют</w:t>
        <w:softHyphen/>
        <w:t>ная система состоит из ряда взаимосвязанных элементов и взаимозависимостей. В мировом хозяйстве действовали по</w:t>
        <w:softHyphen/>
        <w:t xml:space="preserve">следовательно три мировые валютные системы (Парижская, Генуэзская и Бреттон-Вудсская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йст</w:t>
        <w:softHyphen/>
        <w:t>вует Ямайская валютная система, в которой закреплено из</w:t>
        <w:softHyphen/>
        <w:t>менение роли и места основных промышленно развитых стран в мировой экономике во второй половине XX 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</w:t>
        <w:softHyphen/>
        <w:t>лютная система России находится в стадии становления. Российский рубль является частично конвертируемой валю</w:t>
        <w:softHyphen/>
        <w:t>той. Экономические, политические, культурные связи между странами порождают денежные требования и обязательст</w:t>
        <w:softHyphen/>
        <w:t xml:space="preserve">ва, платежи по которым подлежат регулировани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caps/>
          <w:sz w:val="32"/>
          <w:szCs w:val="32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вдокушин Е. ф. Международные экономические отношения. М., 1998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ализ экономики. Учебн./Под ред. В.Е. Рыбалкина. – М.: МО, 1999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орхардт КД. Европейская  интеграция.  –  Москва-Брюссель: АЕИ, 1996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углай В. Б., Ливенцев Н. Н. Международные эконо</w:t>
        <w:softHyphen/>
        <w:t>мические отношения М, 1998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й Союз – ваш сосед. – Брюссель: Изд-во КЕС, 1997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иреев Л. П. Международная экономика. Ч. 1-2. – М., 1998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ролев И.П. Международная экономическая интеграция. // Мировая экономика. – №3. – 1997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ий внешнеэкономический словарь-справочник. – М.: МО, 1996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угман П., Обстфельд М. Международная экономика. Теория и политика. – М.: ЮНИТИ, 1997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валютно-кредитные и финансовые отношения / Под ред. Л. И. Красавиной. М., 1998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экономические отношения / Под ред. С.Ф. Сутырина. – СПб., 1997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экономические отношения: Учебник для вузов / Под ред. Рыбалкина В.Е. – М.: ЮНИТИ-ДАНА, 2000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внешнеэкономических знаний / Под ред. И. П. Фаминского. – М., 1997.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йлова Е.С. Внешнеэкономические связи России. // МЭМО. – № 9. – 1998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геев Е.Ю. Международные экономические отношения: Курс лекций. – М.: Информационно-внедренческий центр «Маркетинг», 2000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организация и деятельность Международного валютного фонда. – Вашингтон, 1994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мичев В. И. Международная торговля. – М 1998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ин Ю.А., Рожков К.Л., В.Е. Рыбалкин, Фишер Георг. Международные экономические отношения. Интеграция. – М.: ЮНИТИ.1997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20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ергеев Е.Ю. Международные экономические отношения: Курс лекций. – М.: Информационно-внедренческий центр «Маркетинг», 2000. С. 20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Международные экономические отношения: Учебник для вузов / Под ред. Рыбалкина В.Е. – М.: ЮНИТИ-ДАНА, 2000 С. 34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ергеев Е.Ю. Международные экономические отношения: Курс лекций. – М.: Информационно-внедренческий центр «Маркетинг», 2000. С. 20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ергеев Е.Ю. Международные экономические отношения: Курс лекций. – М.: Информационно-внедренческий центр «Маркетинг», 2000. С. 20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Буглай В. Б., Ливенцев Н. Н. Международные эконо</w:t>
        <w:softHyphen/>
        <w:t>мические отношения М, 2000. С. 19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Щербинин Ю.А., Рожков К.Л., В.Е. Рыбалкин, Фишер Георг. Международные экономические отношения. Интеграция. – М.: ЮНИТИ.1997. С. 15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Международные экономические отношения: Учебник для вузов / Под ред. Рыбалкина В.Е. – М.: ЮНИТИ-ДАНА, 2000. С. 36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ждународные экономические отношения: Учебник для вузов / Под ред. Рыбалкина В.Е. – М.: ЮНИТИ-ДАНА, 2000. С. 36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ж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ено автором по источникам 10 (с. 313), 12 (с. 242), 15 (с. 209) списка использованной литератур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40" w:right="147" w:hanging="0"/>
      <w:jc w:val="center"/>
      <w:outlineLvl w:val="0"/>
    </w:pPr>
    <w:rPr>
      <w:i/>
      <w:i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1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ind w:firstLine="748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935" w:hanging="0"/>
    </w:pPr>
    <w:rPr>
      <w:b/>
      <w:bCs/>
      <w:sz w:val="32"/>
      <w:szCs w:val="32"/>
    </w:rPr>
  </w:style>
  <w:style w:type="paragraph" w:styleId="32">
    <w:name w:val="Основной текст с отступом 3"/>
    <w:basedOn w:val="Normal"/>
    <w:qFormat/>
    <w:pPr>
      <w:autoSpaceDE w:val="false"/>
      <w:ind w:firstLine="720"/>
      <w:jc w:val="both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18:00Z</dcterms:created>
  <dc:creator>c</dc:creator>
  <dc:description/>
  <cp:keywords/>
  <dc:language>en-US</dc:language>
  <cp:lastModifiedBy>Mage</cp:lastModifiedBy>
  <dcterms:modified xsi:type="dcterms:W3CDTF">2011-10-03T21:18:00Z</dcterms:modified>
  <cp:revision>2</cp:revision>
  <dc:subject/>
  <dc:title>Заказ Н-250</dc:title>
</cp:coreProperties>
</file>