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й период перехода от плановой экономики к рыночному хозяйству особое значение приобретает развитие среднего и мелко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данной работы является изучение как особенностей развития и государственной поддержки малого бизнеса Японии, так и поддержки малого предпринимательства России и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работ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ть структуру и особенности развития малого предпринимательства Япо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какую роль играет малый бизнес в экономике Япо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истему государственной поддержки малого предпринимательства в Японии, России и СШ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алый бизнес» – это предпринимательская деятельность, осуществляемая субъектами рыночной экономики при определенных установленных законами, государственными органами или другими представительными организациями критериях, конституционирующих сущность этого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понии отнесение предприятий к малым и средним осуществляется в зависимости от величины Уставного капитала и численности работающих. В Японии малыми предприятиями считаются компании, в которых работают не более 300 человек, с оборотом не более 100 млн. и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ритерии отнесения предприятий Японии к малым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700"/>
        <w:gridCol w:w="245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ставный капитал, млн. ие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Число занятых, чел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бывающая, обрабатывающая промышленность,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птовая торгов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озничная торговля и индустр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ой опыт свидетельствует, что при становлении рыночных отношений особенно нуждается в государственной поддержке малый бизнес. Об этом говорит и практика Японии, в хозяйстве которой мелкие предприятия играют важнейшую роль, на их долю приходится 90% общего числа компаний, около 55 % реализованной продукции и 80% численности занятых в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государственной поддержки малого бизнеса в Японии чрезвычайно развита и очень хорошо отложена. В Японии на поддержку малого и среднего бизнеса ежегодно выделяется около 180 млрд. иен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Японии сложились четыре центра проведения политики стимулирования малых пред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альное правитель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стные органы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упный бизн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стоятельные объединения мелк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ые и местные органы власти поощряют становление и развитие компаний малого бизнеса при помощи кредитных гарантий, налоговых льгот, предоставления субсидий и зай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ые органы власти, крупный бизнес оказывают техническую и консультационную помощь, информационно-компьютерное обслуживание, подготовку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ймы на льготных условиях выделяются на осуществление таких проектов, как разработка новой технологии и новых видов продукции, разработка новых видов производства и техники. Финансовая поддержка осуществляется и путем налоговых льгот, позволяющих малым предприятиям резервировать часть прибыли. Ставки налогов на доходы бизнеса и кооперативов МСП составляют 27-28 % по сравнению с 38% для крупных фи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механизмов финансовой поддержки малого бизнеса в Японии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ягкие займы (если обычный займ в современной Японии можно получить под 4-8%, то "мягкий займ" для МСП означает половину этой процентной ставки за использование креди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мулирование кооперативной деятельности МСП, когда приветствуется объединение малых предприятий в коопера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Японии также существуют банки, специализирующиеся непосредственно на работе с малыми и средними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ые для Японии меры финансово-кредитной поддержки малого </w:t>
      </w:r>
      <w:r>
        <w:rPr/>
        <w:t>бизнеса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340"/>
        <w:gridCol w:w="3515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инансовы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х доля в Япон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% их активности, направ. на поддержку МСП</w:t>
            </w:r>
          </w:p>
        </w:tc>
      </w:tr>
      <w:tr>
        <w:trPr>
          <w:trHeight w:val="32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анки взаимо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анки долгосрочного кредит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Городские ба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верительные сберба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оперативные ба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ные коммерческие ба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чти половина всех кредитов (47%) выделяется малым предприятиям - Местными коммерческими банками; а банки взаимопомощи и кооперативные - 100% кредитов предоставляют малым предпри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следит за тем, чтобы во всех частных банках работали кредитные программы для начинающих предпринимателей. Средняя годовая ставка по такому кредиту - 3-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алое предпринимательство в Японии находит помощь не только со стороны правительства, но и со стороны администрации префектур, местных управлений внешней торговли и промышленности, торгово-промышленных палат. Ощутимую помощь в совершенствовании управления малым бизнесом оказывают торгово-промышленные палаты и их отделения. Их специалисты дают консультации бесплатно, поскольку такая деятельность финансируется из гос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ложилась следующая структура малого бизнеса Японии. К малым предприятиям в Японии относятся: юридические лица их доля в малом бизнесе составляет 20%, на них работают 1,7 млн. чел., индивидуальные частные предприятия - 48% -4,1 млн. чел. и семейные хозяйства – 32% - 2,7 млн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алого бизнеса представлена на диа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Японии число малых предприятий составляет 99% от общего числа предприятий. Сегодня в Японии 6,5 млн. предприятий - это малые предприятия. Занято на них 54 млн. человек, т.е. 80% всей рабочей силы Японии. Их доля в ВВП - около 55% (около 3 трлн. долларов), в капитальных вложениях - около 40%, а их доля в экспорте всей японской продукции составляет сегодня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понцы исходят из того, что малые предприятия - это очень мощный регулятор экономики.  Так как малые предприятия потребляют малый капитал и при этом абсорбируют очень большую часть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ю малого предпринимательства приходится более 62% оптового и 78,5% розничного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ую роль играет малый бизнес в экономике Японии. Предприятия малого бизнеса вносят весомый вклад в развитие национальной экономики Японии, повышая ее гибкость, обеспечивают социальную стабильность и благосостояние широких слоев населения. Дело в том, что малый японский бизнес не только демонстрирует высокую деловую активность и производительность, но и играет важную роль в поддержании самих основ жизнеспособной экономики, обеспечивая конкурентную рыноч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ые предприятия в развитых странах составляют важнейший сектор национальных эконом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255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оля работников занятых в малом бизнесе, по отношению к общей численности занятых в странах с развитой экономикой (США, Германия, Япония) находится в пределах от 52 до 78 %, в то время как в России она составляет 13 % (отставания в 4-6 раз). Доля малого бизнеса в ВВП стран с развитой экономикой (США, Япония, Германия) составляет от 50 до 57 % , а в России всего 10-11 %. Таким образом, высокий уровень показателей свидетельствует о том, что малый бизнес этих стран достаточно хорошо поддерживается как со стороны государства, так и со стороны администрации префектур, торгово-промышленных палат. Правительство заинтересовано в развитии малого бизнеса этих стран. В России же эти показатели отстают в 4-6 раз, что говорит о недостаточной поддержке со стороны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ледует отметить, что в Японии сформировалась развитая система государственной поддержки, которая постоянно совершенствуется. Огромную роль в расширении финансовых возможностей малого бизнеса Японии играет система государственных гарантий по кредитам, предоставляемым малым предприятиям частными банками. В целом японская модель функционирования и развития мелкого бизнеса может считаться почти образцовой, а японская система поддержки предпринимательства уже признана одной из самых всеобъемлющих и зрелых в мире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tLeast" w:line="225" w:before="75" w:after="0"/>
      <w:jc w:val="both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1:00Z</dcterms:created>
  <dc:creator>Натка</dc:creator>
  <dc:description/>
  <cp:keywords/>
  <dc:language>en-US</dc:language>
  <cp:lastModifiedBy>Mage</cp:lastModifiedBy>
  <dcterms:modified xsi:type="dcterms:W3CDTF">2011-10-03T21:21:00Z</dcterms:modified>
  <cp:revision>2</cp:revision>
  <dc:subject/>
  <dc:title>В современный период перехода от плановой  экономики к рыночному хозяйству особое значение приобретает развитие среднего и мел</dc:title>
</cp:coreProperties>
</file>