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МИНИСТЕРСТВО ОБРАЗОВАНИЯ И НАУКИ УКРАИНЫ</w:t>
      </w:r>
    </w:p>
    <w:p>
      <w:pPr>
        <w:pStyle w:val="Style19"/>
        <w:rPr/>
      </w:pPr>
      <w:r>
        <w:rPr/>
        <w:t>ХАРЬКОВСКИЙ НАЦИОНАЛЬНЫЙ АВТОМОБИЛЬНО-ДОРОЖНЫЙ</w:t>
      </w:r>
    </w:p>
    <w:p>
      <w:pPr>
        <w:pStyle w:val="Style19"/>
        <w:rPr/>
      </w:pPr>
      <w:r>
        <w:rPr/>
        <w:t>УНИВЕРСИТЕТ</w:t>
      </w:r>
    </w:p>
    <w:p>
      <w:pPr>
        <w:pStyle w:val="Style19"/>
        <w:rPr/>
      </w:pPr>
      <w:r>
        <w:rPr/>
        <w:t>Кафедра международной экономи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НТРОЛЬНАЯ РАБОТА</w:t>
      </w:r>
    </w:p>
    <w:p>
      <w:pPr>
        <w:pStyle w:val="Style19"/>
        <w:rPr/>
      </w:pPr>
      <w:r>
        <w:rPr/>
        <w:t>з дисциплины "Международные экономические отношения"</w:t>
      </w:r>
    </w:p>
    <w:p>
      <w:pPr>
        <w:pStyle w:val="Style19"/>
        <w:rPr/>
      </w:pPr>
      <w:r>
        <w:rPr/>
        <w:t>на тему</w:t>
      </w:r>
      <w:r>
        <w:rPr>
          <w:lang w:val="uk-UA" w:eastAsia="en-US"/>
        </w:rPr>
        <w:t>: "Международн</w:t>
      </w:r>
      <w:r>
        <w:rPr/>
        <w:t>ые научно-технические отношения"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left"/>
        <w:rPr/>
      </w:pPr>
      <w:r>
        <w:rPr/>
        <w:t>Выполнил:</w:t>
      </w:r>
    </w:p>
    <w:p>
      <w:pPr>
        <w:pStyle w:val="Style19"/>
        <w:jc w:val="left"/>
        <w:rPr/>
      </w:pPr>
      <w:r>
        <w:rPr/>
        <w:t>Студент гр. Эз-31 Абрамова А.В.</w:t>
      </w:r>
    </w:p>
    <w:p>
      <w:pPr>
        <w:pStyle w:val="Style19"/>
        <w:jc w:val="left"/>
        <w:rPr/>
      </w:pPr>
      <w:r>
        <w:rPr/>
        <w:t>Зачетная книжка №</w:t>
      </w:r>
    </w:p>
    <w:p>
      <w:pPr>
        <w:pStyle w:val="Style19"/>
        <w:jc w:val="left"/>
        <w:rPr/>
      </w:pPr>
      <w:r>
        <w:rPr/>
        <w:t>086059</w:t>
      </w:r>
    </w:p>
    <w:p>
      <w:pPr>
        <w:pStyle w:val="Style19"/>
        <w:jc w:val="left"/>
        <w:rPr/>
      </w:pPr>
      <w:r>
        <w:rPr/>
        <w:t>Проверил: Пономарёв А.Н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Харьков 2010</w:t>
      </w:r>
      <w:r>
        <w:br w:type="page"/>
      </w:r>
    </w:p>
    <w:p>
      <w:pPr>
        <w:pStyle w:val="Style16"/>
        <w:rPr/>
      </w:pPr>
      <w:r>
        <w:rPr/>
        <w:t>План контрольной работы</w:t>
      </w:r>
    </w:p>
    <w:p>
      <w:pPr>
        <w:pStyle w:val="Style16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ждународное научно-техническое сотрудничество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ждународный рынок технологий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ждународная передача технологий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технологического трансферта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а процесса передачи технологии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формы передачи технологий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ждународное техническое содействие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ждународная научно-техническая политика Укранины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Международное научно-техническое сотрудничество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ажнейшие формы мировых экономических отношений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международная торговля товарами и услуг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интернациональное перемещение предпринимательского и ссудного капит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международная миграция рабочей си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создание совместных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развитие международных корпо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международное научно-техническое сотрудничество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еждународное научно-техническое сотрудничество представляет собой обмен результатами научных исследований и разработок, техническими и технологическими новшествами. Данное сотрудничество может осуществляться путем обмена научно-технической информации, учеными и специалистами, проведением научно-исследовательских работ и разработкой научно-технических проектов и др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еждународное научно-техническое сотрудничество одно из наиболее динамично развивающихся направлений внешнеэкономической деятельности, которое включает совместную разработку научно-технических проблем, обмен научными результатами и производственным опытом, совместную подготовку квалифицированных кадров. Сфера международное научно-техническое сотрудничество охватывает широкий спектр проблем, начиная с фундаментальных исследований и кончая решением практических задач освоения недр Земли, Мирового океана, космоса. Многообразие форм сотрудничества (взаимные консультации, разработка научных прогнозов, кооперирование при проведении научных исследований, сотрудничество в области научно-технической информации, патентного дела, изобретательства, стандартизации и др.) позволяет странам выбирать те из них, к-рые в наибольшей степени соответствуют их нац. интересам и особенностям экономич. развит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обо можно выделить научно-техническое сотрудничество, которое осуществляется в виде совместных программ научно-исследовательских и проектно-конструкторских работ путем объединения научных, финансовых и материальных ресурсов, создания совместных научно-исследовательских групп специалистов или организац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аиболее рациональными и эффективными формами этого сотрудничеств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создание общих научно-исследовательских центров, бюро, лабораторий для использования новейших научно-технических идей, конструирования, маркетинговых исследований и технико-экономических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совместные эксперименты в области совершенствования действующей техники и технологии с целью улучшения технико-экономических показателей работы фи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совместные изыскания и изучение зарубежного опыта в области организации производства и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текущая координация и консультации по вопросам научно-техническ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организация подготовки квалифицированного исследовательского персонал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обо важным для научно-технического сотрудничества является анализ его эффективности. Эффективность полученных научных результатов рассматривается в нескольких аспектах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оретическая ценность состоит в методах решения проблемы, областях применимости результатов, влиянии на смежные отрасли наук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хническая ценность характеризуется уровнем технических характеристик (надежности, долговечности, производительности и т.п.), конкурентоспособностью, значением для сотрудничества стран и фирм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икладная ценность выражается в возможности и сферах применения результата в народном хозяйстве или на фирме, масштабах внедрения, наличии побочных результатов. Перспективность мероприятия оценивается временем, в течение которого можно эффективно использовать результат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едполагаемая стоимость разработок включает затраты на научные исследования, подготовку специалистов, создание и установку необходимого оборудования, на информационное обеспечение. Время разработки складывайся из времени на подготовку материально-технической базы исследований и их проведение, на получение и проверку результатов, на внедрени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ероятность реализации планов и результатов разработки связана с соответствием научной и материальной базы разрабатываемой проблеме, с правильностью выбранной формы сотрудничества. Экономическая эффективность внедрения результатов, определяется чистым эффектом (прибылью), сроками окупаемости, конкурентоспособностью по экономическим показателям национального и мирового уровня.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Международный рынок технологий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пецифической составной частью международного рынка услуг является международный рынок технолог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еждународная торговля технологиями - это предоставление на коммерческой основе иностранному контрагенту результатов научно-технической деятельности, имеющих не только научную, но и прикладную практическую ценность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бъектами международной торговли технологиями являются результаты интеллектуальной деятельности в овеществленной и неовеществленной форм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еовеществленные формы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хническая документация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знания и опыт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рецептура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лиценз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веществленные формы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омышленные образцы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тдельные агрегаты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хнологические лин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убъекты международного рынка технологий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государство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ысшие учебные заведения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исследовательские институты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ирмы и фонды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изические лиц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обственниками созданных технологий выступают либо их создатели, либо те государственные и негосударственные организации которые финансируют их деятельность. При этом значительные затраты на НИОКР оказываются под силу прежде всего крупным фирмам, особенно ТНК. Большие средства расходуются на внедрение и распространение новых технологий, создание на их базе новых товаров. Поэтому проявляются тенденции монополизации или олигополизации новых технологи на определенный период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днако это не означает, что создание новых технологий и их активное внедрение возможно только в рамках ТНК. Именно в создании новых технологий и объектов интеллектуальной собственности и их производственном освоении весьма существенная роль принадлежит малым и средним фирмам, которые нередко называются венчурными. Их преимущество - в конкурентоспособности именно на узкоспециализированных рынках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хнологии являются частью интеллектуальной собственности и, соответственно, охраняются национальным законодательством и международными соглашениями. На практике законодательство по интеллектуальной собственности основывается на принимаемых в отдельных странах соответствующих патентных законах. Однако в международном масштабе еще полностью не сформирована система, регламентирующая единообразный порядок приобретения правовой охраны различных объектов интеллектуальной собственност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К началу </w:t>
      </w:r>
      <w:r>
        <w:rPr>
          <w:lang w:val="en-US"/>
        </w:rPr>
        <w:t>XXI</w:t>
      </w:r>
      <w:r>
        <w:rPr/>
        <w:t xml:space="preserve"> в. единые международно-правовые (патентные) требования были выработаны лишь в ЕС. Европейская региональная патентная система была создана на базе Европейской патентной конвенции, подписанной в 1973 г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актом остается то, что основная часть объектов промышленной собственности защищается в двух странах - США и Японии. Однако между ними существуют весьма существенные разногласия по целому ряду принципиальных вопросов. Япония исходит из принципа, что изобретателем является лицо, которое первым подало заявку на патент. В США патент может быть выдан лицу, которое может доказать, что данное изобретение сделано им. В результате - до настоящего времени не подписан международный договор, дополняющий Парижскую конвенцию об охране промышленной собственност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системе ООН действует специализированное учреждение - Всемирная организация интеллектуальной собственности - ВОИС, которая опирается на многочисленные конвенции, договоры и союзы государст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своей деятельности ВОИС преследует такие цели, как содействие охране интеллектуальной собственности, обеспечение административного сотрудничества различных союзов по охране интеллектуальной собственности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2. Международная передача технологий</w:t>
      </w:r>
    </w:p>
    <w:p>
      <w:pPr>
        <w:pStyle w:val="Normal"/>
        <w:tabs>
          <w:tab w:val="clear" w:pos="708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остижение стратегических конкурентных преимуществ в сегодняшних условиях глобального ускорения научно-технического прогресса, сокращения срока жизни новых продуктов и процессов, а также постоянного увеличения расходов на проведение НИОКР требует не только проведения собственных исследований, но и использования результатов НИОКР других компаний, в том числе зарубежных.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Формы технологического трансферта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еждународная передача технологий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transfer</w:t>
      </w:r>
      <w:r>
        <w:rPr/>
        <w:t>) - это совокупность экономических отношений между фирмами различных стран в области использования зарубежных научно-технических достижений. Международные документы трактуют понятие "технология" весьма широко; согласно неоклассической теории, оно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собственно технологию (</w:t>
      </w:r>
      <w:r>
        <w:rPr>
          <w:lang w:val="en-US"/>
        </w:rPr>
        <w:t>disembodied</w:t>
      </w:r>
      <w:r>
        <w:rPr/>
        <w:t>/</w:t>
      </w:r>
      <w:r>
        <w:rPr>
          <w:lang w:val="en-US"/>
        </w:rPr>
        <w:t>dissembled</w:t>
      </w:r>
      <w:r>
        <w:rPr/>
        <w:t xml:space="preserve"> </w:t>
      </w:r>
      <w:r>
        <w:rPr>
          <w:lang w:val="en-US"/>
        </w:rPr>
        <w:t>technology</w:t>
      </w:r>
      <w:r>
        <w:rPr/>
        <w:t>), понимаемую как набор конструктивных решений, методов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материализованную технологию (</w:t>
      </w:r>
      <w:r>
        <w:rPr>
          <w:lang w:val="en-US"/>
        </w:rPr>
        <w:t>embodied</w:t>
      </w:r>
      <w:r>
        <w:rPr/>
        <w:t xml:space="preserve"> </w:t>
      </w:r>
      <w:r>
        <w:rPr>
          <w:lang w:val="en-US"/>
        </w:rPr>
        <w:t>technology</w:t>
      </w:r>
      <w:r>
        <w:rPr/>
        <w:t>), т.е. технологию, воплощенную в машинах, оборудовании и т.п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оответственно предметом трансферта могут выступать оба типа объектов - как совместно, так и в отдельност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ыделяются следующие формы трансферта технологий на мировом рын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передача, продажа или предоставление по лицензии всех форм промышленной собственности (за исключением товарных и фирменных зна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 xml:space="preserve">предоставление </w:t>
      </w:r>
      <w:r>
        <w:rPr>
          <w:lang w:val="en-US"/>
        </w:rPr>
        <w:t>know</w:t>
      </w:r>
      <w:r>
        <w:rPr/>
        <w:t>-</w:t>
      </w:r>
      <w:r>
        <w:rPr>
          <w:lang w:val="en-US"/>
        </w:rPr>
        <w:t>how</w:t>
      </w:r>
      <w:r>
        <w:rPr/>
        <w:t xml:space="preserve"> и технологического оп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торговля высокотехнологичной продук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предоставление технологического знания, необходимого для приобретения, монтажа и использования машин и оборудования, полуфабрикатов и материалов, полученных за счет закупки, аренды, лизинга или каким-то другим пу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промышленное и техническое сотрудничество в части, касающейся технического содержания машин, оборудования, полуфабрикатов,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оказание консалтинговых услуг и инжинирин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передача технологии в рамках научно-технической производственной кооп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передача технологии в рамках инвестиционного сотрудничеств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еждународная передача технологии может осуществляться как по межфирменным каналам независимым иностранным фирмам, так и по внутренним каналам МНК в случае внедрения в каком-либо страновом отделении научно-технического достижения, разработанного организационной единицей МНК в другой стране. В современных условиях все большего расширения деятельности мультинациональных корпораций большая доля лицензионного обмена в мире осуществляется именно по каналам внутрифирменной торговли 6, что снижает степень риска при заключении контрактов и гарантирует сохранение научно-технических секретов.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Структура процесса передачи технологии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еждународный технологический обмен в экономической литературе трактуется в широком и узком смыслах. В широком смысле этот термин означает обмен любых научно-технических знаний и производственного опыта. В данной работе термин "международный обмен технологиями" используется в узком смысле как передача научно-технический знаний, относящихся к конкретным производственным процессам и находящих там практическое применени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оцесс передачи технологии тесно связан с теорией жизненного цикла технологии, которую разработали Д. Форд и К. Рапан. Они разделили жизненный цикл технологии на пять этапов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1) исследование и разработка: передача технологии не производится, так как имеются лишь оценки потенциальной ценности технологии, но неясны сферы ее применения и затраты на разработку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2) утилизация: появляется новый товар, производство которого осуществляется лишь в стране-разработчике. Обладание технологией является монопольным, конкуренция отсутствует. Передача технологии осуществляется в форме экспорта товаров;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Основные формы передачи технологий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алее, международный обмен технологиями может происходить как по некоммерческим, так и по коммерческим каналам. Наиболее распространенными некоммерческими формами передачи технологий являются публикации по научно-технической тематике, конференции специалистов, выставки и ярмарки, обучение студентов и т.д. Поскольку значение многих из названных форм в распространении технологий сравнительно невелико, в данной работе они не будут рассматриваться. Объектом нашего анализа являются важнейшие рыночные формы международного обмена технологиям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новной формой международной передачи технологий является лицензионная торговля, которая осуществляется на основе лицензионных соглашений. При заключении лицензионного соглашения (</w:t>
      </w:r>
      <w:r>
        <w:rPr>
          <w:lang w:val="en-US"/>
        </w:rPr>
        <w:t>licensing</w:t>
      </w:r>
      <w:r>
        <w:rPr/>
        <w:t xml:space="preserve"> </w:t>
      </w:r>
      <w:r>
        <w:rPr>
          <w:lang w:val="en-US"/>
        </w:rPr>
        <w:t>agreement</w:t>
      </w:r>
      <w:r>
        <w:rPr/>
        <w:t>) собственник передает права на нематериальные активы покупателю на определенный срок и за известную плату. Объектом лицензионного соглашения могут быть патенты, изобретения, формулы, процессы, конструкции, схемы, торговые марки, франшизы, программы и т.д. При этом соглашение обычно обязывает лицензиара (продавца технологии) предоставить техническую информацию и помощь, а лицензиата (покупателя) - использовать полученные прав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зависимости от объема прав, предоставляемых лицензионным соглашением покупателю и продавцу, различают простую, исключительную и полную лицензии. Простая лицензия оставляет за продавцом право предоставлять аналогичные лицензии третьей стороне. Исключительная лицензия предоставляет покупателю монопольное право на использование данной технологии, а продавец в этом случае не может ни самостоятельно использовать запатентованную технологию, ни передавать ее третьим лицам на данной территории. В случае полной лицензии продавец полностью лишается права использовать объект лиценз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ередавая права, фирма-продавец в большей или меньшей степени утрачивает контроль над новой технологией. В связи с этим возникает ряд потенциальных проблем, которые должны быть учтены при составлении лицензионного соглашения. В их числе условия, при которых контракт может быть прерван или приостановлен, если стороны не выполняют установленных требований, а также проверки качества, территориальная область применения новшества. Как показывает практика без точной фиксации подобных условий возможны конфликтные ситуации, когда, например, низкое качество изделия, производимого в одной стране, будет подрывать репутацию аналогичного изделия, выпускаемого в других странах, затруднять его сбыт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обо следует выделить проблему конфиденциальности, которая возникает в связи с тем, что ценность многих технических новинок снижается, если информация о них становится доступной. Поэтому условие сохранения в тайне конфиденциальной информации традиционно является непременным пунктом лицензионного соглаше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ава на активы передаются за определенную плату. Условия и размер выплат вознаграждения лицензиару за использование предмета соглашения лицензиатом могут быть различными и определяются в ходе переговоров заинтересованных сторон по каждому контракту в отдельности. На размер вознаграждения влияют такие факторы, как достоинства новой технологии и ее ценность для лицензиата, способ применения лицензии, особенности законодательства и уровень конкуренции, умение вести переговоры. Каждая из сторон определяет для себя верхний и нижний пределы цены, а реальная цена контракта определяется в результате переговоров. Возможность и необходимость торговаться друг с другом определяются тем, что ни одна из сторон не знает предельной цены своего партнера и строит свои расчеты на ожиданиях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оскольку основной поток новых технологий идет из развитых стран в развивающиеся, правительства последних иногда вмешиваются в процесс ценообразования, ограничивая верхний предел цены по лицензионному соглашению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аряду с названными видами расчетов по лицензионному соглашению, иногда практикуется получение вознаграждения в виде участия в прибыли или участия в собственности. В первом случае продавцу отчисляется определенный процент прибыли от коммерческого применения технологии, во втором - продавец получает вознаграждение в виде части акций фирмы, использующей новую технологию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ногие страны мира и разнообразные товары втянуты во франчайзинг, который представляет собой контракт на передачу торговой марки. Продавец (франшизер) не только передает покупателю (франшизе) право на использование торговой марки, но и оказывает ему постоянную помощь в ведении бизнеса. Эта помощь выражается в оказании технических услуг, подготовке кадров и повышении их квалификации, управлении предприятием за определенную плату и т.д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о существу, продавец и покупатель в этом случае действуют как вертикально интегрированная фирма, филиалы которой взаимосвязаны и производят для потребителя часть товаров и услуг. Особенно характерно это для комплексного франчайзинга, который предусматривает полное обеспечение дилера, включая маркетинг, руководство эксплуатацией предприятия, стандарты и контроль качества продук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ранчайзинг быстро распространяется по всему миру. Широкое применение находит следующий способ проникновения франшизера в другую страну: в качестве главной франшизы выбирается местная фирма, которой передаются права по использованию торговой марк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ряде случаев за рубежом открывается несколько торговых точек, которые выполняют рекламные функции, привлекая местных потенциальных покупателей. Примером может служить компания "Макдоналдс". работающая в 109 странах мира и только в 1997 г. открывшая 2110 новых ресторанов. Чистый доход этой компании в 1997 г. вырос на 8% и достиг 1642.,5 млн дол., а объем международных продаж - 33 638,3 млн дол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Быстрое распространение франчайзинга по всему миру не означает, что этот вид бизнеса не создает никаких проблем и трудностей. Замечено, в частности, что за рубежом фирмы-франшизеры сталкиваются со следующей дилеммой: с одной стороны, высокая стандартизация продукции уменьшает ее привлекательность для иностранцев, с другой же стороны, чем выше уровень учета местных условий, тем меньше потребность во франшизах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ак, ошеломительный успех первого ресторана "Макдоналдс". открытого в 1990 г., связан, на наш взгляд, с готовностью отечественных предпринимателей и потребителей в то время охотно воспринимать западные нововведения. Однако вкусы и предпочтения потребителей со временем изменяются. Поэтому новые рестораны этой компании не в состоянии повторить бешеный успех первого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ажной формой международной передачи технологий является инжиниринг (</w:t>
      </w:r>
      <w:r>
        <w:rPr>
          <w:lang w:val="en-US"/>
        </w:rPr>
        <w:t>engineering</w:t>
      </w:r>
      <w:r>
        <w:rPr/>
        <w:t>), который охватывает широкую совокупность видов технической деятельности, направленную на повышение эффективности зарубежных инвестиций, минимизацию затрат по реализации проектов различного назначения. Он включает в себя разнообразные услуги, в которых нуждается покупатель при приобретении, монтаже, освоении и эксплуатации новой техник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рамках инжиниринга могут предоставляться услуги, прежде всего, по подготовке нового производства. В их число входят составление технико-экономического обоснования проекта, разработка генеральных планов и чертежей, управление и надзор за строительством, приемо-сдаточные работы. После окончания строительства нового объекта и сдачи его в эксплуатацию инжиниринг сводится к оказанию услуг по организации процесса производства и управлению предприятием. Иногда он распространяется на сферу сбыта выпускаемой продук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ормы оплаты услуг инжиниринг могут быть различными. Это может быть повременная оплата труда инженеров-консультантов, возмещение фактически понесенных затрат плюс известное вознаграждение, оплата в процентах от стоимости строительства объект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акты "под ключ" (</w:t>
      </w:r>
      <w:r>
        <w:rPr>
          <w:lang w:val="en-US"/>
        </w:rPr>
        <w:t>turnkey</w:t>
      </w:r>
      <w:r>
        <w:rPr/>
        <w:t xml:space="preserve"> </w:t>
      </w:r>
      <w:r>
        <w:rPr>
          <w:lang w:val="en-US"/>
        </w:rPr>
        <w:t>projects</w:t>
      </w:r>
      <w:r>
        <w:rPr/>
        <w:t>) как форма международной передачи технологий предполагают заключение соглашения на строительство объекта, который после его полной готовности к эксплуатации передается заказчику. Такие проекты обычно реализуют крупные строительные фирмы и фирмы-изготовители промышленного оборудования, между которыми поделены соответствующие рынк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тоимость контрактов "под ключ" нередко измеряется сотнями миллионов и даже миллиардами долларов. Масштабность подобных контрактов объясняется особой значимостью создаваемых объектов для стран, где они возводятся, необходимостью создания инфраструктуры нередко в малоосвоенных районах, крупным жилищным строительстве, завозом больших групп рабочих. Генеральный подрядчик привлекает для реализации проектов "под ключ" большое количество мелких фирм в качестве субподрядчиков. При этом им оказывается помощь при жестком контроле качества работ и продук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и такой форме международной передачи технологий заказчик получает полностью готовый к эксплуатации объект, не испытывая трудностей с освоением новой техники. Импортное оборудование и технологические процессы на таком объекте "обкатаны", они на практике доказали свою надежность и перспективность. Вся ответственность за строительство и ввод объекта в эксплуатацию возложена на одно юридическое лицо. Поэтому подобные объекты возводятся очень быстро и в сжатые сроки приступают к выпуску конкурентоспособной продук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актически единственной проблемой для заказчика является высокая цена. Стоимость реализации объектов "под ключ", как правило, существенно выше по сравнению со строительством подобного объекта собственными силами. Что же касается фирмы-подрядчика, то осуществление таких объектов для них тоже выгодно, о чем свидетельствует конкурентная борьба, сопровождающая получение заказов такого рода. Если фирма-подрядчик не является монополистом в данной области технологически применимых знаний, а производственный процесс известен другим фирмам, то число конкурентов, добивающихся заключения контракта бывает довольно значительным. Однако, как показывает практика, реализуя проекты "под ключ", фирма-подрядчик иногда собственными руками создает себе будущего конкурент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роли подрядчика выступают не только крупные фирмы развитых стран мира. В последние годы большую активность в осуществлении ряда проектов проявляют фирмы из Турции, Индии, Южной Кореи. Они более конкурентоспособны в сравнении с фирмами развитых стран в реализации строительных проектов, требующих использования дешевой рабочей силы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латежи по проектам "под ключ" обычно осуществляются поэтапно, по мере выполнения работ. Общепринятой является следующая разбивка платежей: первоначальный платеж составляет 10-25% от стоимости контракта, 50-65% выплачивается в ходе выполнения работ, а окончательный расчет проводится после сдачи объекта в эксплуатацию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пределенные трудности, как показывает практика, возникают на этапе окончательного расчета за сданный объект. Эти трудности связаны с инфляционным обесценением денег за период строительства объекта или чрезмерными претензиями заказчика. Поэтому при заключении контракта этим обстоятельствам уделяется обычно особое внимание, чтобы избежать конфликтов в будущем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акты на управление (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contracts</w:t>
      </w:r>
      <w:r>
        <w:rPr/>
        <w:t>) являются специфической формой международной передачи технологий, суть которой состоит в том, что фирма одной страны направляет своих менеджеров в зарубежную фирму для выполнения управленческих функций на определенный срок и за известную плату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еобходимость в заключении контрактов на управление порождается рядом ситуаций в международном бизнесе. Прежде всего, необходимость в приглашении иностранных специалистов в области управления возникает в случае, когда существует настоятельная потребность добиться существенного повышения эффективности функционирования действующего предприятия, а местные управленцы не в состоянии справиться с решением данной задачи. В этом случае иностранные менеджеры и специалисты, как показывает опыт, способны быстро и действенно оказать необходимую помощь, достичь желаемого результат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алее, заключение контрактов на управление иногда связано с осуществлением прямых зарубежных инвестиций. Когда за рубежом создается новый промышленный объект или реконструируется действующее предприятие, от фирмы-поставщика нового технологического оборудования требуют оказания помощи в виде управленческих услуг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И, наконец, контракты на управление иногда заключаются в том случае, когда иностранные инвестиции национализируются, а бывшему владельцу предлагают продолжить управление предприятием до тех пор, пока местный персонал будет способен справиться с этой работо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рок контрактов на управление обычно составляет от 3 до 5 лет, а оплата иностранных менеджеров определяется либо в фиксированной сумме, либо зависит от объема производств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 помощью всех рассмотренных видов деятельности (лицензионные соглашения, франчайзинг, инжиниринг, контракты "под ключ" и пр.) фирмы одной страны получают доступ к технологии и управлению, созданным в других странах. Поэтому международная передача технологий способствует повышению конкурентоспособности фирм на внутреннем и мировом рынках. Чем более совершенен рыночный механизм передачи технологий, тем более эффективно распределение этого фактора производства в обществе и тем большую выгоду получает как продавец, так и покупатель технологически применимого зна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днако на путях международного перемещения технологий, равно как и других факторов производства, существует немало барьеров и ограничений. Рынки технологий отличаются высокой степенью государственного вмешательства. Каждая страна стремится ограничить сферу распространения новейших технологий национальными рамками, осознавая, что монопольное владение такими технологиями создает конкурентные преимущества на мировом рынк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граничивая методами государственной политики экспорт новых технологий, страны, ставшие научно-техническими лидерами, стремятся сохранить свое относительное преимущество перед другими странами в производстве технологически емкой продукции. Однако проведение такой политики сопряжено с большими расходами на поддержание патентов и лицензий, оплату высококвалифицированного труда специалисто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 тому же распространение технологий, как показывает опыт, можно задержать на какое-то время, но невозможно остановить вовсе. Стремление государства возвести явные или скрытые ограничения на вывоз технологий инспирируется в ряде случаев соображениями национальной безопасности, политическими и идеологическими мотивами.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Международное техническое содействие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пецифической разновидностью международной передачи технологий является международное техническое содействие (</w:t>
      </w:r>
      <w:r>
        <w:rPr>
          <w:lang w:val="en-US"/>
        </w:rPr>
        <w:t>technical</w:t>
      </w:r>
      <w:r>
        <w:rPr/>
        <w:t xml:space="preserve"> </w:t>
      </w:r>
      <w:r>
        <w:rPr>
          <w:lang w:val="en-US"/>
        </w:rPr>
        <w:t>assistance</w:t>
      </w:r>
      <w:r>
        <w:rPr/>
        <w:t>), программы предоставления которого достаточно широко реализуются мировым сообществом с конца 1970-х гг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Эти программы, осуществляемые на двух - или многосторонней основе, призваны оказать техническое содействие развивающимся странам и странам с переходной экономикой в области технологических процессов, продуктов и управления. Программы технического содействия разрабатываются и реализуются ООН, МВФ, Мировым банком, ОЭСР и другими международными организациям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хническое содействие определяется как передача "ноу-хау" посредством таких видов деятельности, как профессиональная подготовка специалистов, проведение в жизнь политики, консультации, партнерство и исследования. Оно предоставляется в форме безвозмездных технологических грантов и проектов совместного финансирования развития технолог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 1991 г. мировое сообщество помогает России в переходе к рыночной экономике, в том числе и по линии международного технического содействия. Средства на эти цели поступают из двух источников: около 60% от "группы семи" - Европейской комиссии, Дании, Финляндии, Нидерландов, Норвегии, Швеции, Швейцарии - и примерно 40 % от международных финансовых организац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общей сумме выделенных средств за период 1991-2000 гг. доля соответственно технического содействия невелика - примерно 8 %, что в абсолютном выражении составляет 6,5 млрд. дол. Из этой суммы было израсходовано всего лишь 2,6 млрд. дол. или около 40 %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ля современной России крайне важна поддержка отраслей, располагающих значительным экспортным потенциалом (космическая, авиационная, алюминиевая промышленность). Ускорение развития подобных отраслей на базе новейших технологий могло бы "вытянуть" экономику страны в целом, создать предпосылки экономического роста. Однако в этих отраслях помощь Запада невелика, здесь срабатывают конкурентные интересы. Дело в том, что все проекты и аналитические разработки, связанные с оказанием технического содействия России, готовятся западными специалистами. В этих условиях выделенные средства используются в интересах западных фирм, в том числе и на изучение российского рынк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Если к оценке эффективности технического содействия применить критерии Мирового банка, то оно должно способствовать притоку инвестиций в размере, 10-кратно превышающем объем оказанной технической помощи. Однако не только такого, но и гораздо меньшего притока инвестиций в Россию не наблюдаетс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изкая эффективность технического содействия также связана с собственным неумением по-хозяйски распорядиться внешним финансированием. Полученные из-за рубежа средства, как правило, распыляются, используются не по назначению, на эти средства не создаются даже точки роста рыночной экономик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аучно-техническая политика (НТП) является сравнительно новым направлением деятельности передовых государств современного мира, если сравнивать ее с политикой внешней, экономической, социальной и другими, имеющими уже многовековую историю направлениями. Моложе НТП можно, пожалуй, считать экологическую политику, которая по существу является прямым отпрыском научной или даже одной из ее ветвей или разновидносте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Чтобы обрести надежную точку отсчета во времени, сформулируем, что мы конкретно понимаем под НТП. Достаточно полным и точным определением представляется следующее: научно-техническая политика государства - это планомерная и постоянная, организуемая специализированными государственными органами всех уровней работа или система мероприятий, имеющая своей целью создание оптимальных экономических, правовых, политических и иных условий для динамичного, эффективного и экологически безопасного развития научно-технического потенциала страны. При этом под научно-техническим потенциалом мы понимаем совокупность кадровых, материальных, финансовых и информационных ресурсов, которыми располагает сфера "наука - техника", а также организационных и управленческих структур, обеспечивающих функционирование этой сферы. Условия для появления такого рода политики созрели в период, непосредственно предшествовавший Второй мировой войне, в ходе этой войны и сразу после ее оконча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ругими словами, война установила между государством и наукой в целом, новые, прочные постоянные систематические связи. Это и дает нам основание считать окончание войны началом становления государственной НТП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3. Международная научно-техническая политика Укранины</w:t>
      </w:r>
    </w:p>
    <w:p>
      <w:pPr>
        <w:pStyle w:val="Normal"/>
        <w:tabs>
          <w:tab w:val="clear" w:pos="708"/>
          <w:tab w:val="left" w:pos="726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726" w:leader="none"/>
        </w:tabs>
        <w:rPr>
          <w:bCs/>
          <w:i/>
          <w:i/>
        </w:rPr>
      </w:pPr>
      <w:r>
        <w:rPr>
          <w:bCs/>
          <w:i/>
        </w:rPr>
        <w:t>Сотрудничество со странами ВЕСА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Украина имеет международные соглашения по международному сотрудничеству со следующими странами ВЕСА: Азербайджаном, Арменией, Беларусью, Грузией, Молдовой, Россией, Казахстаном, Республикой Киргизия, Таджикистаном, Туркменией и Узбекистаном.</w:t>
      </w:r>
    </w:p>
    <w:p>
      <w:pPr>
        <w:pStyle w:val="Normal"/>
        <w:tabs>
          <w:tab w:val="clear" w:pos="708"/>
          <w:tab w:val="left" w:pos="726" w:leader="none"/>
        </w:tabs>
        <w:rPr>
          <w:bCs/>
          <w:i/>
          <w:i/>
        </w:rPr>
      </w:pPr>
      <w:r>
        <w:rPr>
          <w:bCs/>
          <w:i/>
        </w:rPr>
        <w:t>Сотрудничество со странами Евросоюза и ассоциированными странами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новой тактики НТ сотрудничества между Евросоюзом и Украиной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Европейская стратегия добрососе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План совместных действ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" w:leader="none"/>
        </w:tabs>
        <w:ind w:left="0" w:firstLine="709"/>
        <w:rPr/>
      </w:pPr>
      <w:r>
        <w:rPr/>
        <w:t>Соглашение между Украиной и странами Европейского Союза в области науки и технологии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Украина участвует в широком спектре НТ сотрудничества на основе двухсторонних соглашений. Главный приоритет придается НТ сотрудничеству на основе Соглашения с Европейским Сообществом, подписанным 4-го июля 2002 года, которое определило основу для развития и укрепления сотрудничества ученых и соглашений со странами Евросоюза в соответствии с линией благоприятствования Украине Евросоюзом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Был поддержан План совместных действий Евросоюз-Украина </w:t>
      </w:r>
      <w:r>
        <w:rPr>
          <w:lang w:val="en-US"/>
        </w:rPr>
        <w:t>EU</w:t>
      </w:r>
      <w:r>
        <w:rPr/>
        <w:t>-</w:t>
      </w:r>
      <w:r>
        <w:rPr>
          <w:lang w:val="en-US"/>
        </w:rPr>
        <w:t>Ukraine</w:t>
      </w:r>
      <w:r>
        <w:rPr/>
        <w:t xml:space="preserve"> в области науки и технологий. Созданы рабочие группы в соответствии с приоритетами программы РП7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ОНУ координирует научное сотрудничество Украины с более чем 50 странами, включая государства Евросоюза, ассоциированные страны и для некоторых из них подписало договора двухстороннего сотрудничества, находящиеся в действии. Межправительственные соглашения по НТ сотрудничеству подписаны с 19 странами: Германией, Францией, Италией, Грецией, Польшей, Венгрией, Словенией, Болгарией, Словакией, Эстонией, Латвией, Литвой, Австрией, Испанией, Португалией, Финляндией, Кроатией и Македонией.</w:t>
      </w:r>
    </w:p>
    <w:p>
      <w:pPr>
        <w:pStyle w:val="Normal"/>
        <w:tabs>
          <w:tab w:val="clear" w:pos="708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Cs/>
          <w:lang w:val="en-US"/>
        </w:rPr>
        <w:t xml:space="preserve">Таблица 3.1 </w:t>
      </w:r>
      <w:r>
        <w:rPr/>
        <w:t>Проекты финансируемые Евросоюзо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938"/>
        <w:gridCol w:w="2241"/>
        <w:gridCol w:w="2189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грамма/Деятельность с участием украинских учё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нды Украины, Eвр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oт общего количества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INTAS, 1221 коллективов в 849 про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19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 500 0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% от общего финансирования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PП6 (93 проектов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2-20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 682 76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PП7 (17 проектов при участии украинских коллективов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500 000 (результат первых конкурсов)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 % успеха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УНТ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199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известн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EUREKA (22 проекта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 2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 000 0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С 1992 года Украину финансировали следующие программы ЕвроСоюза и учреждения: </w:t>
      </w:r>
      <w:r>
        <w:rPr>
          <w:lang w:val="en-US"/>
        </w:rPr>
        <w:t>INTAS</w:t>
      </w:r>
      <w:r>
        <w:rPr/>
        <w:t xml:space="preserve">, </w:t>
      </w:r>
      <w:r>
        <w:rPr>
          <w:lang w:val="en-US"/>
        </w:rPr>
        <w:t>FP</w:t>
      </w:r>
      <w:r>
        <w:rPr/>
        <w:t xml:space="preserve">6, </w:t>
      </w:r>
      <w:r>
        <w:rPr>
          <w:lang w:val="en-US"/>
        </w:rPr>
        <w:t>FP</w:t>
      </w:r>
      <w:r>
        <w:rPr/>
        <w:t xml:space="preserve">7, </w:t>
      </w:r>
      <w:r>
        <w:rPr>
          <w:lang w:val="en-US"/>
        </w:rPr>
        <w:t>STCU</w:t>
      </w:r>
      <w:r>
        <w:rPr/>
        <w:t xml:space="preserve">, </w:t>
      </w:r>
      <w:r>
        <w:rPr>
          <w:lang w:val="en-US"/>
        </w:rPr>
        <w:t>EUREKA</w:t>
      </w:r>
      <w:r>
        <w:rPr/>
        <w:t>, УНТЦ а также проеты НАТО. В общем целом, на финансирование от стран ЕвроСоюза приходилось около 15% уровня госбюджетного финансирования науки.</w:t>
      </w:r>
    </w:p>
    <w:p>
      <w:pPr>
        <w:pStyle w:val="Normal"/>
        <w:tabs>
          <w:tab w:val="clear" w:pos="708"/>
          <w:tab w:val="left" w:pos="726" w:leader="none"/>
        </w:tabs>
        <w:rPr>
          <w:bCs/>
          <w:i/>
          <w:i/>
        </w:rPr>
      </w:pPr>
      <w:r>
        <w:rPr>
          <w:bCs/>
          <w:i/>
        </w:rPr>
        <w:t>Будущее сотрудничество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бласти с высоким потенциалом будущего сотрудничества включают: нанотехнологии (включая нанобиотехнологии, нанофизику и наноматериалы), биотехнологию, новые источники энергии / новые энергоресурсы.</w:t>
      </w:r>
    </w:p>
    <w:p>
      <w:pPr>
        <w:pStyle w:val="Normal"/>
        <w:tabs>
          <w:tab w:val="clear" w:pos="708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6" w:leader="none"/>
        </w:tabs>
        <w:ind w:left="709" w:hanging="0"/>
        <w:rPr/>
      </w:pPr>
      <w:r>
        <w:rPr>
          <w:bCs/>
        </w:rPr>
        <w:t>Таблица 3.2 Участие Украины в первых конкурсах РП7 (</w:t>
      </w:r>
      <w:r>
        <w:rPr/>
        <w:t xml:space="preserve">данные на Январь 2008 год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6"/>
        <w:gridCol w:w="1496"/>
        <w:gridCol w:w="1608"/>
        <w:gridCol w:w="1528"/>
        <w:gridCol w:w="1067"/>
      </w:tblGrid>
      <w:tr>
        <w:trPr>
          <w:trHeight w:val="118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Cтра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дано предложений  (число / %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участников (число / %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сновные предложения (число / %)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частники основных проектов (число / %)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ровень успеха (%) </w:t>
            </w:r>
          </w:p>
        </w:tc>
      </w:tr>
      <w:tr>
        <w:trPr>
          <w:trHeight w:val="74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кра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7/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9/2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/17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/1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1</w:t>
            </w:r>
          </w:p>
        </w:tc>
      </w:tr>
      <w:tr>
        <w:trPr>
          <w:trHeight w:val="109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осударство ЕЕСА (среднее значение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/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 / 8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/8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/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0</w:t>
            </w:r>
          </w:p>
        </w:tc>
      </w:tr>
      <w:tr>
        <w:trPr>
          <w:trHeight w:val="74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его: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652/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5/1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/1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3/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0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аиболее популярными исследованиями на Украине являются экология, энергия и пищевые биотехнологи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 </w:t>
      </w:r>
      <w:r>
        <w:rPr/>
        <w:t>Авдокушин Е</w:t>
      </w:r>
      <w:r>
        <w:rPr>
          <w:smallCaps/>
        </w:rPr>
        <w:t xml:space="preserve">.Ф. </w:t>
      </w:r>
      <w:r>
        <w:rPr/>
        <w:t>Международные экономические отношения: Учеб. пособие</w:t>
      </w:r>
      <w:r>
        <w:rPr>
          <w:smallCaps/>
        </w:rPr>
        <w:t xml:space="preserve">. - </w:t>
      </w:r>
      <w:r>
        <w:rPr/>
        <w:t>4-е изд., перераб. и доп</w:t>
      </w:r>
      <w:r>
        <w:rPr>
          <w:smallCaps/>
        </w:rPr>
        <w:t xml:space="preserve">. - </w:t>
      </w:r>
      <w:r>
        <w:rPr/>
        <w:t>М.: ИВЦ</w:t>
      </w:r>
      <w:r>
        <w:rPr>
          <w:smallCaps/>
        </w:rPr>
        <w:t xml:space="preserve"> "</w:t>
      </w:r>
      <w:r>
        <w:rPr/>
        <w:t>Маркетинг</w:t>
      </w:r>
      <w:r>
        <w:rPr>
          <w:smallCaps/>
        </w:rPr>
        <w:t>"</w:t>
      </w:r>
      <w:r>
        <w:rPr/>
        <w:t>, 1999 - 152 с.</w:t>
      </w:r>
    </w:p>
    <w:p>
      <w:pPr>
        <w:pStyle w:val="Style13"/>
        <w:numPr>
          <w:ilvl w:val="0"/>
          <w:numId w:val="3"/>
        </w:numPr>
        <w:rPr/>
      </w:pPr>
      <w:r>
        <w:rPr/>
        <w:t>Герчикова И</w:t>
      </w:r>
      <w:r>
        <w:rPr>
          <w:smallCaps/>
        </w:rPr>
        <w:t xml:space="preserve">.Н. </w:t>
      </w:r>
      <w:r>
        <w:rPr/>
        <w:t>Международные экономические организации: регулирование мирохозяйственных связей и предпринимательской деятельности. Учеб. пособие</w:t>
      </w:r>
      <w:r>
        <w:rPr>
          <w:smallCaps/>
        </w:rPr>
        <w:t xml:space="preserve">. - </w:t>
      </w:r>
      <w:r>
        <w:rPr/>
        <w:t>М.: Издательство АО</w:t>
      </w:r>
      <w:r>
        <w:rPr>
          <w:smallCaps/>
        </w:rPr>
        <w:t xml:space="preserve"> "</w:t>
      </w:r>
      <w:r>
        <w:rPr/>
        <w:t>Консалтбанкир</w:t>
      </w:r>
      <w:r>
        <w:rPr>
          <w:smallCaps/>
        </w:rPr>
        <w:t>"</w:t>
      </w:r>
      <w:r>
        <w:rPr/>
        <w:t>, 2001</w:t>
      </w:r>
      <w:r>
        <w:rPr>
          <w:smallCaps/>
        </w:rPr>
        <w:t xml:space="preserve">. - </w:t>
      </w:r>
      <w:r>
        <w:rPr/>
        <w:t>485 с.</w:t>
      </w:r>
    </w:p>
    <w:p>
      <w:pPr>
        <w:pStyle w:val="Style13"/>
        <w:numPr>
          <w:ilvl w:val="0"/>
          <w:numId w:val="3"/>
        </w:numPr>
        <w:rPr/>
      </w:pPr>
      <w:r>
        <w:rPr/>
        <w:t>Цыганков П.А. Теория международных отношений: Учеб. пособие. Гардарики, 2003</w:t>
      </w:r>
      <w:r>
        <w:rPr>
          <w:smallCaps/>
        </w:rPr>
        <w:t xml:space="preserve">. - </w:t>
      </w:r>
      <w:r>
        <w:rPr/>
        <w:t>587 с.</w:t>
      </w:r>
    </w:p>
    <w:p>
      <w:pPr>
        <w:pStyle w:val="Style13"/>
        <w:numPr>
          <w:ilvl w:val="0"/>
          <w:numId w:val="3"/>
        </w:numPr>
        <w:rPr/>
      </w:pPr>
      <w:r>
        <w:rPr/>
        <w:t>Введение в теорию международных отношений: Учебное пособие / Отв. редактор А</w:t>
      </w:r>
      <w:r>
        <w:rPr>
          <w:smallCaps/>
        </w:rPr>
        <w:t xml:space="preserve">.С. </w:t>
      </w:r>
      <w:r>
        <w:rPr/>
        <w:t>Маныюшц - М.: Изд-во МГУ, 2001</w:t>
      </w:r>
      <w:r>
        <w:rPr>
          <w:smallCaps/>
        </w:rPr>
        <w:t xml:space="preserve">. - </w:t>
      </w:r>
      <w:r>
        <w:rPr/>
        <w:t>306 с</w:t>
      </w:r>
    </w:p>
    <w:p>
      <w:pPr>
        <w:pStyle w:val="Style13"/>
        <w:numPr>
          <w:ilvl w:val="0"/>
          <w:numId w:val="3"/>
        </w:numPr>
        <w:rPr/>
      </w:pPr>
      <w:r>
        <w:rPr/>
        <w:t>www.increast.e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Обычный +"/>
    <w:basedOn w:val="Normal"/>
    <w:qFormat/>
    <w:pPr/>
    <w:rPr>
      <w:szCs w:val="20"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0">
    <w:name w:val="лит+нумерация"/>
    <w:basedOn w:val="Normal"/>
    <w:next w:val="Normal"/>
    <w:qFormat/>
    <w:pPr>
      <w:ind w:hanging="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3:00Z</dcterms:created>
  <dc:creator>Diapsalmata</dc:creator>
  <dc:description/>
  <cp:keywords/>
  <dc:language>en-US</dc:language>
  <cp:lastModifiedBy>Mage</cp:lastModifiedBy>
  <dcterms:modified xsi:type="dcterms:W3CDTF">2011-10-03T21:23:00Z</dcterms:modified>
  <cp:revision>2</cp:revision>
  <dc:subject/>
  <dc:title>МИНИСТЕРСТВО ОБРАЗОВАНИЯ И НАУКИ УКРАИНЫ</dc:title>
</cp:coreProperties>
</file>