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овский Государственный Технический Университет им. Н.Э. Баума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ж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Международные геополитические процесс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Воробьев А.С.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 преподаватель: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саренко И.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реферата является общий обзор вопроса геополитики как науки, а так же ее влияние на международные политическ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реферата: сделать вывод исходя из рассмотренного вопроса о приоритетном направлении российских политических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еополитика, похоже, переживает сегодня свой ренессанс. И происходит это в России. Если еще совсем недавно советская официальная наука определяла ее как «направление буржуазной политической мысли, основанное на крайнем преувеличении роли географических факторов в жизни общества», как идеологическое обоснование «агрессивной внешней политики империализма», то в наши дни совсем нередкими становятся утверждения, согласно которым «геополитика является последней разгадкой и объяснением многих цивилизованных процессов, которые остаются необъяснимы в чисто политических, экономических или натуралистических терминах». Геополитическая проблематика оказывается в центре внимания значительного числа публикующихся в научной периодике статей, формирующихся в стране аналитических центров, специально создающихся журналов. Политические деятели, журналисты, теле- и радиокомментаторы охотно оперируют самим термином, ставшим уже привычной деталью политического лексикона (хотя и не «перегруженной» при этом сколь-либо точным смысловым значение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интерес и даже своего рода «мода» на геополитику вполне объяснимы. Современный этап всемирной истории характеризуется мощными сдвигами в сложившемся равновесии и требует принятия целого ряда неотложных политических решений. Происходят глубокие сдвиги в соотношении сил на мировой арене, сопровождающие крушение всего международного порядка. Но, пожалуй, особенно значимым и, несомненно, стимулирующим российскую геополитическую мысль фактором, является развал Советского Союза, а вместе с ним и возникшая неопределенность границ постсоветской России, потерявшей большинство из исторически принадлежавших ей выходов к морям и «отодвинутой» на Восток в результате краха «мира социализма». Необходимость поиска новых отношений с бывшими союзными республиками, процессы регионализации и нарастающая угроза распада Российской Федерации — все это заставляет задумываться над историей Российского государства, его ролью в мировой цивилизации, его положением и объективными интересами. В данной связи нельзя не согласиться с тем, что «без учета особого геополитического положения России, наложившего неизгладимый отпечаток на всю ее историю, на ее государственное устройство, на дух населяющих ее народов, трудно, если вообще возможно понять и глубину специфики российского государственного интереса, который подвергается сегодня тяжелому испытанию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политическ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политики как процесса, т.е. процессуальный подход, позволяет увидеть особые грани взаимодействия субъектов по поводу государственной власти. Однако в силу того, что по своим масштабам политический процесс совпадает со всей политической сферой, некоторые ученые отождествляют его либо с политикой в целом (Р. Доуз), либо со всей совокупностью поведенческих акций субъектов власти, изменением их статусов и влияний (Ч. Мэрриам). Сторонники же институционального подхода связывают политический процесс с функционированием и трансформацией институтов власти (С. Хантингтон). Д. Истон понимает его как совокупность реакций политической системы на вызовы окружающей среды. Р. Дарендорф делает акцент на динамике соперничества групп за статусы и ресурсы власти, а Дж. Мангейм и Р. Рич трактуют его как сложный комплекс событий, определяющий характер деятельности государственных институтов и их влияние на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эти подходы так или иначе характеризуют важнейшие источники, состояния и формы политического процесса. Однако их наиболее существенные отличия от иных основополагающих трактовок мира политики состоят в том, что они раскрывают постоянную </w:t>
      </w:r>
      <w:r>
        <w:rPr>
          <w:i/>
          <w:color w:val="000000"/>
          <w:sz w:val="28"/>
          <w:szCs w:val="28"/>
          <w:lang w:val="en-US" w:eastAsia="en-US"/>
        </w:rPr>
        <w:t>изменчивость</w:t>
      </w:r>
      <w:r>
        <w:rPr>
          <w:color w:val="000000"/>
          <w:sz w:val="28"/>
          <w:szCs w:val="28"/>
          <w:lang w:val="en-US" w:eastAsia="en-US"/>
        </w:rPr>
        <w:t xml:space="preserve"> различных черт и характеристик политических явлений. Ориентируясь на рассмотренные подходы, можно считать, что политический процесс представляет собой совокупность всех динамических изменений в поведении и отношениях субъектов, в исполнении ими ролей и функционировании институтов, а также во всех иных элементах политического пространства, осуществляющихся под влиянием внешних и внутренних факторов. Иными словами, категория «политический процесс» фиксирует и раскрывает ту реальную смену состояний политических объектов, которая складывается как в соответствии с сознательными намерениями субъектов, так и в результате многообразных стихийных воздействий. В этом смысле политический процесс исключает какую-либо заданность или предопределенность в развитии событий и делает акцент на практических видоизменениях явлений. Таким образом, политический процесс раскрывает </w:t>
      </w:r>
      <w:r>
        <w:rPr>
          <w:i/>
          <w:color w:val="000000"/>
          <w:sz w:val="28"/>
          <w:szCs w:val="28"/>
          <w:lang w:val="en-US" w:eastAsia="en-US"/>
        </w:rPr>
        <w:t>движение, динамику, эволюцию</w:t>
      </w:r>
      <w:r>
        <w:rPr>
          <w:color w:val="000000"/>
          <w:sz w:val="28"/>
          <w:szCs w:val="28"/>
          <w:lang w:val="en-US" w:eastAsia="en-US"/>
        </w:rPr>
        <w:t xml:space="preserve"> политических явлений, конкретное изменение их состояний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лу такой интерпретации политического процесса его центральной характеристикой выступает изменение, которое означает любые модификации структуры и функций, институтов и форм, постоянных и переменных черт, темпов эволюции и других параметров политических явлений. Изменения означают как трансформацию свойств, которые не затрагивают основных структур и механизмов власти (например, могут меняться лидеры, правительства, отдельные институты, но ведущие ценности, нормы, способы отправления власти сохраняются в прежнем качестве), так и модификацию несущих, базовых элементов, которые в совокупности способствуют достижению системой нового качественного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уке сложилось множество представлений об источниках, механизмах и формах изменений. Например, Маркс видел основные причины политической динамики во влиянии экономических отношений, Парето связывал их с циркуляцией элит, Вебер – с деятельностью харизматического лидера, Парсонс – с исполнением людьми различных ролей и т.д. Однако чаще всего в качестве основного источника политических изменений называют </w:t>
      </w:r>
      <w:r>
        <w:rPr>
          <w:i/>
          <w:color w:val="000000"/>
          <w:sz w:val="28"/>
          <w:szCs w:val="28"/>
          <w:lang w:val="en-US" w:eastAsia="en-US"/>
        </w:rPr>
        <w:t>конфли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ликт – один из возможных вариантов взаимодействия политических субъектов. Однако из-за неоднородности общества, непрерывно порождающего неудовлетворенность людей своим положением, различия во взглядах и иные формы несовпадения позиций, как правило, именно конфликт лежит в основе изменений поведения групп и индивидов, трансформации властных структур, развития политических процессов. Как источник политического процесса конфликт представляет собой разновидность (и результат) конкурентного взаимодействия двух и более сторон (групп, государств, индивидов), оспаривающих друг у друга распределение властных полномочий или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 сил в международных политических процесс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эффективного протекания международных политических процессов требуются гарантии безопасности. Для этого на определенных условиях создаются сообщества государств. Целью таких союзов являются разрешения конфликтных ситуаций, а также вопросов о регулировании экономических и политических интересов присущих данному сообществ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нятие "</w:t>
      </w:r>
      <w:r>
        <w:rPr>
          <w:i/>
          <w:color w:val="000000"/>
          <w:sz w:val="28"/>
          <w:lang w:val="en-US" w:eastAsia="en-US"/>
        </w:rPr>
        <w:t>безопасность</w:t>
      </w:r>
      <w:r>
        <w:rPr>
          <w:color w:val="000000"/>
          <w:sz w:val="28"/>
          <w:lang w:val="en-US" w:eastAsia="en-US"/>
        </w:rPr>
        <w:t>" тесно связано с категорией "</w:t>
      </w:r>
      <w:r>
        <w:rPr>
          <w:i/>
          <w:color w:val="000000"/>
          <w:sz w:val="28"/>
          <w:lang w:val="en-US" w:eastAsia="en-US"/>
        </w:rPr>
        <w:t>национальные интересы</w:t>
      </w:r>
      <w:r>
        <w:rPr>
          <w:color w:val="000000"/>
          <w:sz w:val="28"/>
          <w:lang w:val="en-US" w:eastAsia="en-US"/>
        </w:rPr>
        <w:t>". Более того, первое является производным от второй. Национальная безопасность призвана прежде всего обеспечить гарантии неуязвимости основных, жизненно важных интересов - национального суверенитета, территориальной целостности государства-нации, защиты его населения,- т.е. таких интересов, ради достижения которых оно скорее согласится воевать, чем пойдёт на компромисс. Иначе говоря, национальная безопасность-это стратегия, направленная на обеспечение жизненно важных интересов государства-нации. Таков классический, реалистический подход к пробл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точки зрения теории политического реализма международные отношения существуют, говоря словами Р. Арона, "в тени войны". В отсутствии высшей руководящей инстанции, единого управления действиями государства в достижении и защите своих интересов могут рассчитывать только на собственные силы. Неореализм идет в этом отношении несколько дальше и вводит понятие "зрелой анархии", в соответствии с которым международные институты, а также вырабатываемые ими нормы и правила поведения смягчают последствия столкновения государственных интересов и отчасти выводят международные отношения из "тени войны". Неореалисты утверждают, что национальные интересы и национальная безопасность самым непосредственным образом Связаны со структурой международной системы. Однако главным средством достижения и защиты национальной безопасности и в реализме, и в неореализме признается сила (прежде всего в ее военно- политическом измерении), а главным инструментом, гарантирующим международную безопасность - баланс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ще одна существенная особенность реалистического понимания безопасности состоит в том, что оно носит прежде всего охранительный характер; безопасность рассматривается как не угрожаемое состояние. Такое понимание безопасности оставляет в тени, порой недооценивает, а в некоторых случаях и вообще игнорирует ее значение как совокупности мер для обеспечения не угрожаемого состояния. Как показывает Н.А. Косолапов, недооценка такого аспекта безопасности, как конкурентные способности государства-нации в борьбе за выживание и развитие т.е. недооценка "жизнеобеспечивающего" аспекта безопасности, может привести к самым серьезным последст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зиций политического реализма главное действующее лицо национальной и международной безопасности – государство. Именно оно является основным звеном, причиной и следствием, основным виновником (источником угроз) и надеждой в соотношении угроза – безопас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олодная война (и в этом ее сходство с любой войной) способствовала расширению роли государства, усилению его значения и власти его бюрократического аппарата. Реалистская концепция лежала в основе построения структур безопасности в противоборстве между Востоком и Западом. Это проявлялось не только в постоянном наращивании и качественном совершенствовании военной силы, но и в особом внимании к стратегии ядерного сдер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пределами стратегических исследований, изучающих отношения Восток- Запад, реалисткие подходы уже тогда не считались полностью адекватными. Предпочтение отдавалось более широкому пониманию безопасности. Опасность возникновения ядерной войны, рост взаимозависимости, навязывающий ограничения в применении военной силы, а также этические проблемы, связанные с ситуацией гарантированного взаимного уничтожения, все эти проблемы дает толчок к разработке альтернативных представлений. Такие представления, особенно к концу холодной войны, получают все более широкое распространение. Важное место в новых представлениях о безопасности занимают понятия неделимости и взаимной безопасности: безопасность рассматривается как единое целое. Снижение уровня безопасности одной стороны с этой точки зрения неминуемо вызывает снижение уровня безопасности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лжает существовать и разрабатываться понимание безопасности на основе либерально-идеалистической парадигмы. Одной из центральных в этой парадигме является идея о международном сотрудничестве, основанном на универсальных ценностях и общечеловеческих интересах. С этих позиций угрозу безопасности представляют те участники международных отношений, которые отказываются от сотрудничества, нарушают общепринятые моральные и правовые нормы. Центральные понятия в либерально-идеалистической парадигме – всеобщее разоружение и коллективная безопасность, главным объектом которой являются указанные универсали, а также неотъемлемые права личности. Коллективная безопасность – единственный путь для преодоления дилеммы безопасности, который проходит через создание и укрепление международных институтов (и прежде всего через укрепление и дальнейшее развитие системы ООН), дальнейшее совершенствование международного права, соблюдение общепринятых норм нрав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понятие "коллективная безопасность", получившее политический статус еще во времена Лити Наций, начиная с 1970-х гг. не только привлекает внимание исследователей, но и имеет широкое хождение в политических кругах, занятых разработкой и осуществлением стратегией международной безопасности. В эти же годы рождаются и иные, близкие указанному понятия безопасности. Например, понятие "общей безопасности" как противоположности стратегии сдерживания. "Общая безопасность" подразумевает долгосрочные государственные обязательства, учитывающие опасения относительно своей безопасности со стороны других государств, а также совместную работу по разным направлениям для максимального увеличения степени взаимозависимости между государствами. Другое понятие – это понятие "общей и коллективной обороны". Под ним подразумевается совместная защита членов сообщества безопасности (например, НАТО и ОВД) от внешней а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онец, в 1970-е гг. появляются и понятия "всеобъемлющей безопасности" или "всеобщей безопасности", которые рассматриваются как альтернатива национальной безопасности и как средство придания новой и более широкой основы сотрудничеству в условиях стабилизации международной систему. Всеобъемлющая и/или всеобщая безопасность – явления многомерные: они сосредотачиваются не только на политических и дипломатических спорах (которые зачастую приводят к конфликту), но и на таких факторах, как слаборазвитая экономика, торговые противоречия, неконтролируемые перемещения населения, состояния экологии, наркобизнес, терроризм и прав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главным и наиболее операционным в этом комплексе остается понятие коллективной безопасности. Под нею понимается ситуация, в которой все члены определенного сообщества безопасности отказываются от применения силы в отношениях друг с другом и соглашаются оказывать помощь любому государству-участнику, который подвергся нападению со стороны иного государства данного сообщества. Основное направление теоретических поисков и политических усилий, направленных на преодоление тупиковой ситуации, которая сложилась в результате гонки вооружений (наиболее концентрированного выражения холодной войны), было направлено на создание системы всеобъемлющей коллективной безопасности под эгидой ООН. Дальнейшие исследования показали, что создание такой системы сопряжено с серьезными трудностями. Они связаны с тем, что всеобъемлющая коллективная безопасность должна отвечать ряду трудновыполнимы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еополитическое положение современной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ы международных политических процессов, в которых участвует Россия, зависят от многих факторов. К таковым можно отнести ее геополитическое мест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политика является относительно молодой отраслью научного знания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о с ее точки зрения роль и место России в современном мире во многом определяется именно геополитическим положением, т.е. размещением, мощью и соотношением сил в мировой системе государств. Геополитическое положение России специалисты рассматривают с учетом географических, политических, военных, экономических и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а наука рождена современными глобальными переменами в мире, требованиями трех революций: научно-технической, информационной и управленческой. Они так или иначе затронули все мировое сообщество, породили новые "вызовы" времени, без учета которых невозможно эффективное социальное управление, всегда базировавшееся на понимании диалектики внутренних и внешних факторов развития сложных социальных систем, которые сегодня, становясь все более открытыми, подвергаются всестороннему воздействию извне, как положительному, развивающему, облагораживающему, так и деструктивному, возмущающему и дезорганизующему внутренне состояние национально-государственных образ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воздействием новых обстоятельств мир постоянно меняется, его база насыщается новыми элементами, которые не отменяют географические факторы, а добавляются к ним и формируют геополитическую модель современного мира. Эта модель находится скорее в динамике, чем в ста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важных составляющих геополитического положения является способность контролировать ключевые пространства и географические точки. Такая способность является производной от степени самодостаточности (жизнеспособности) геополитического субъекта. С точки зрения своего геополитического положения Россия как прямая преемница СССР и Российской империи оказалась в новой ситуации. Эта ситуация сложилась в результате действий определенных геополитических закономер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процессов формирования государственности России и защиты ее территориальной целостности считается приоритетной в области внешней политики. Для России является важным завершить процесс становления в нынешних границах как современного российского государства. При этом укрепление государственности таких республик, как Украина, Казахстан, Белоруссия, а также экономическая интеграция с ними со стороны России должны поддерживаться самым активным образом. Именно эти три государства наиболее важны с точки зрения геополитических интересо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оссии немаловажным является вопрос: будет ли она контролировать нефтепотоки с открытых крупных месторождений нефти и газа на шельфе Каспия? Каспийский бассейн, как Черноморский и Балтийский, составлял значительную часть российского геостратегического потенциала. Одна из закономерностей геополитического процесса заключается в том, что если контроль над пространством теряет один из геополитических субъектов, то его приобретает другой субъект. «Тюркский» и «исламский» фактор в условиях ослабления России как геополитического субъекта стал активно проявлять себя в направлении Центральной Азии, Поволжья и Северного Кавказа, используя при этом разные плацдармы, в том числе и азербайджан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ссийского геополитического положения небезразличны изменения, происходящие на европейском пространстве и связанные с продвижением НАТО на Восток. Геополитически это означает вторжение Запада в ту сферу, которая исконно была «незападной». «Рубеж конфликта длительностью в тринадцать веков» (С. Хантингтон) передвинулся на пространство Киевской 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очка зрения, согласно которой на западных рубежах возникает своего рода «санитарный кордон» стран НАТО, отрезающий Россию от Балтики и Черного моря, контролирующий все транспортные выходы на Запад и превращающий Калининградскую область в оторванный от основной российской территории экск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ая точка зрения в менее драматизированной форме представляет, что ряд стран Центральной Европы, присоединившиеся к НАТО, в прошлом составляли для России плацдарм и буфер, а сейчас –только буфер, т.е. слабо милитаризованную зону стабильности между Россией и НА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ынешних сложных условиях реализовать свои стратегические интересы в западноевропейском и восточноевропейском регионах удастся, если Россия будет опираться не на «геополитический императив», реанимируя свои прошлые имперские амбиции, а на свой экономический потенц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иметь в виду восточное направление, то российские позиции на Дальнем Востоке, Восточной Азии и западной части Тихого океана оказались под угрозой. Место России в качестве «сверхдержавы» сегодня занимает Китай, так как он оказался более конкурентоспособным. По ВВП Китай передвинулся в лидирующие страны: вместе с Японией делит 2- места в мире, прогнозам Мирового банка, Китай через 20 лет переместится на первое место в мире, США спустится на второе место, за ним будут следовать Япония, Индия и Индонез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в Азиатско-Тихоокеанском регионе, который будет представлять собой самый перспективный регион в XXI в., геополитический статус России как мировой державы будет определяться в первую очередь основными показателями экономической политики. Россия на протяжении всей своей истории всегда была серьезным геополитическим субъектом. Она и сегодня является страной с самой большой в мире территорией, которая расположилась на двух контин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, которую Россия сама должна решить, – не допустить, во-первых, ущемления своих позиций на мировой арене, во-вторых, оттеснения от участия в решении проблем, затрагивающих ее стратегические интере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нозирование геополитических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сценариев и моделей развития государства необходима для принятия оптимальных геополитических решений. При этом основное противоречие, с которым сталкиваются в политической реальности, – это противоречие между аналитическим характером исследований и синтетическим характером принимаемых стратегических управленческих решений. Принимаемые геополитические решения могут быть оптимальными только в том случае, если они учитывают все необходимые аналитические данные при минимальной степени субъективизма, чего достичь достаточно сложно, поскольку область неизвестного требует иногда больше интуиции, чем научного анализа. Тем не менее в любом случае геополитические сценарии должны учитывать не только изменения во всех сферах человеческой деятельности, но и последствия тех или иных решений, их влияние на характер и основные параметры националь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ь, насколько возможно прогнозирование в геополитике, можно, только определив его основные понятия и катего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ноз – вероятностное утверждение о будущем с относительно высокой степенью достоверности (определение американского исследователя Н. Янч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учной литературе используется более широкое понятие – “прогнозирующая система”. </w:t>
      </w:r>
      <w:r>
        <w:rPr>
          <w:i/>
          <w:color w:val="000000"/>
          <w:sz w:val="28"/>
          <w:szCs w:val="28"/>
          <w:lang w:val="en-US" w:eastAsia="en-US"/>
        </w:rPr>
        <w:t>Эта система включает в себя математические, логические, эвристические элементы</w:t>
      </w:r>
      <w:r>
        <w:rPr>
          <w:color w:val="000000"/>
          <w:sz w:val="28"/>
          <w:szCs w:val="28"/>
          <w:lang w:val="en-US" w:eastAsia="en-US"/>
        </w:rPr>
        <w:t>. На вход этой системы поступает имеющаяся к настоящему времени информация о прогнозируемом [c. 349] объекте, а на выходе получают данные о будущем состоянии этого объекта (прогно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после распада СССР произошел радикальный отказ от государственного планирования в экономике и политике. Как следствие, этот подход привел к отказу и от геополитического прогнозирования, особенно на долгосрочный и среднесрочный периоды. Прогнозирование, как известно, является основой планирования, и, следовательно, чем точнее прогнозирование, тем более точен план и более оптимальна стратегия развития, разработанная на его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кальный отказ от основ традиционной российской и советской геополитики преследовал узкокорыстные цели и позволил в кратчайший срок перераспределить собственность и финансовые потоки государственных и общественных предприятий в интересах отдельных частных физических и юридических лиц. Ликвидация общегосударственных институтов социально-экономического прогнозирования и планирования подстегнула рост сепаратистских настроений сначала в СССР, а затем в России. Псевдонаучные модели республиканского, а затем и регионального хозрасчета стимулировали создание и распространение мифов о самодостаточности тех или иных территорий. Анализ перечисленного позволяет сделать вывод, что в России выход из системного кризиса невозможен без воссоздания на новой основе общенациональных систем прогнозирования и план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ход от общегосударственного прогнозирования тем более парадоксален, что его различные модели эффективно использовались и используются многими развитыми странами, в первую очередь Францией и Японией, а также практически всеми крупными транснациональными корпорациями и транснациональными банками. После Второй мировой войны возникло и долгосрочное глобальное прогнозирование (до 100 лет и более), связанное с именами западных ученых Дж. фон Неймана, А. Печчеи, Дж. Форрестера и ряда других ученых и исследователей. Исходя из глобальных долгосрочных сценариев развития разрабатываются среднесрочные и краткосрочные прогнозы, при этом многие из них делаются по заказам корпораций. Экономический эффект в случае их правильного использования также весьма высок (в США, например, оценивается в десятки миллиардов долларов). Бюджеты крупнейших западных центров стратегических исследований, таких, например, как “Рэнд корпорейшен” (США), исчисляются сотнями миллионов долл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тем необходимость создания систем прогнозирования налицо, поскольку геополитическая ситуация для России складывается не лучшим образом. Развитие систем прогнозирования и планирования, по мнению многих исследователей, необходимо еще и потому, что проблема дефицита природных ресурсов будет обостряться. Отсутствие прогнозирования в использовании природных ресурсов, особенно невозобновляемых, препятствует решению экологических, продовольственных, демографических, социальных и других глобальны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ние научных систем прогнозирования и планирования является необходимым элементом развития государства. Без них невозможны разработка и внедрение оптимальной стратегии развития. Системы прогнозирования не должны сосредоточиваться в одном центре, поскольку в этом случае воздействие со стороны властных и корпоративных структур будет максимальным, хотя с точки зрения экономии средств это может быть оптимальным решением. С учетом прошлого опыта системы прогнозирования должны иметь гибкую непрерывную обратную связь, т. е. своевременно реагировать на изменения окружающей среды. В экономическом плане нельзя прогнозировать ситуацию в России в отрыве от мировой экономической конъюнктуры, особенно на традиционные предметы ее экспорта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еще сохранились научные школы и направления мирового уровня. Именно они должны помочь воссоздать системы технологического прогнозирования, учитывая, что научно-технический прогресс является локомотивом развития экономики. Вместе с тем как индивидуальные, так и коллективные экспертные методы в современных системах прогнозирования следует применять с большой осторожностью, поскольку существует крайняя поляризация взглядов экспертов, принадлежащих к различным научным школам и направлениям. Это следствие общей поляризации общества. Что касается использования этих методов на общенациональном уровне, то прогнозы, как и планы, составляются для реализации стратегии в целях обеспечения заданных темпов развития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политическое прогнозирование должно быть направлено на анализ ситуации в ведущих центрах мировой силы, а также в ближайшем окружении России, в странах, бывших когда-то ее союзниками. Поэтому при написании сценариев необходимо определить вероятность изменения политического курса России и тех ее противников, партнеров и союзников, которые оказывают наибольшее влияние на геополитику России. Это необходимо для принятия взвешенных и своевременных решений, поскольку России свойственна, ввиду громадности ее территории и слабости информационных потоков, типичная для многих стран ошибка в государственном управлении, о которой писал известный американский ученый Р.-Л. Акофф: “Многие наши решения относятся к проблемам, которые уже не существуют в той форме, в какой они были, когда мы их решали. В итоге мы отстаем от времени все сильнее и сильнее”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шение Запада к перспективам возрождения России определяется его твердой установкой, что Россия не должна вновь стать великой державой. С этим тезисом согласны практически все западные исследователи. Поэтому на ближайшее десятилетие США поставили себе задачу не допустить появления среди великих держав противника с военной мощью, подобной мощи Советского Союза. Западные аналитические центры активно занимаются исследованиями возможной геополитической эволюции России. Американский политолог Збигнев Бжезинский считает, что у России нет выбора, кроме как повернуться к Западу и стать его частью. В книге американского ученого и политического деятеля Т. Грэхема “Упадок и маловероятное восстановление России” (2002) утверждается, что Россию со всех сторон окружают более динамично развивающиеся государства. В этой ситуации, по его мнению, великодержавная ностальгия лишь наносит вред реформам в России. Даже те исследователи, которые считают роль США в мире доминирующей, тем не менее выступают против возрождения России. В своей книге “Дипломатия” в главе “Возвращение к проблеме нового мирового порядка” бывший госсекретарь США Генри Киссинджер подчеркнул, что ключевой задачей нарождающегося международного порядка является превращение России в неотъемлемую часть международной системы. Вместе с тем Киссинджер не исключает опасности возрождения имперских претензи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ынешнее положение России, по многим параметрам устраивающее Запад, вызывает определенные опасения только относительно возможного его изменения. Запад заинтересован, с одной стороны, в том, чтобы Россия и дальше оставалась в фарватере его политики, а с другой – в том, чтобы ее возросшая национальная сила не бросила в очередной раз вызов Западу. Запад считает, что она должна быть достаточно сильной, чтобы контролировать собственную территорию, и достаточно слабой, чтобы проводить свою политику на международной арене. В целом геополитику Запада по отношению к России можно определить тезисом: “Интересы России должны быть ограничены ее собственными границами”. Необходимо также подчеркнуть, что, по мнению большинства отечественных и зарубежных исследователей, вероятность “оранжевой революции” в России крайне ни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ому руководству России предстоит решать довольно сложные геостратегические задачи. Невзирая на то что Россия унаследовала от СССР положение великой державы и это подкреплено постоянным членством в Совете Безопасности ООН и других международных организациях, ее положение вследствие геополитического сжатия и уменьшения национальной силы оказывается довольно сложным. В связи с этим научно обоснованная геополитика России в современных условиях должна быть направлена на преодоление негативных последствий распада СССР, на укрепление ее национальной силы и национальной безопасности и тем самым способствовать существенному повышению роли России в мировом сообществе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оль геополитического прогнозирования в современной мировой политике постоянно растет, что связано с усилением глобализационных процессов и формированием новой системы международ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ложное геополитическое положение России в конце XX в. связано с последствиями распада Советского Союза и системным кризисом, затронувшим все сферы российского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Современная геополитика России ориентирована на восстановление традиционных экономических, культурных, политических связей со странами, входящими в сферу ее национальных интересов, в первую очередь со странами СНГ. В начале XXI в. руководству России удалось ликвидировать многие геополитические угрозы, предотвратить распад страны и существенно повысить ее роль в мировой политике и эконом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убеже тысячелетия со всей остротой встал вопрос выживания России, вопрос её места в нынешнем фактически монополярном мире. Некоторые аналитики приходят к выводу, что к такому положению дел нас привело в том и числе пренебрежение геополитикой, как наукой. Отношение к России со стороны атлантистов, не смотря на смену идеологии, падение «железного занавеса», не изменилось, т.к. не изменилось её потенциально опасное местоположение в «сердце мира». Несмотря на выпадение из разряда сверхдержав (по крайней мере, экономически), Россия по-прежнему рассматривается Западом как главный геополитический противник. Разумеется, такое положение мало устраивает население России. Однако многие государственные деятели и СМИ продолжают низводить геополитику до уровня региональных конфликтов. При этом самый первый закон этой науки - закон "двойственности цивилизаций", объективного противостояния Суши и Моря, евразийства и атлантизма, торгового строя и неторгового строя, Востока и Запада - активно замалчивается. Вряд ли за всем этим стоит только невежество и недостаточная компетентность. По всей видимости, для исправления положения дел необходим в первую очередь рост самосознания населения, выработка личных ориентиров развития, ведь только народ может в ту или иную сторону повлиять на власть. На власть, которая молчаливый, покорный народ, по-видимому, не слишком уваж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ые проблемы российской геополитики / Под ред. В.А. Михайлова.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укьянович Н.В. Прогнозирование геополитических процессов и вероятные сценарии геополитики России // Геополитика: Учебник / Под общ. ред. В. А. Михайлова; Отв. ред. Л.О. Терновая, С.В. Фокин. – М.: Изд-во РАГС, 2007. – С 348–3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ловьев А.И. Политология: Политическая теория, политические технологии:. Учебник для студентов вузов. - М.: Аспект Пресс, 2000. - 55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тов Н.А. Геополитика: Учебник для вузов / Под ред. проф. В.И. Староверова. - 3-е изд., перераб. и доп. - М.: ЮНИТИ-ДАНА, Единство, 2004.- 544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ыганков А., Цыганков П. Теория международных отношений в России: отчего не спешат появляться школы? // Международные процессы. 2003.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гатуров А.Д., Косолапов Н.А., Хрусталев М.А. Очерки теории и политического анализа международных отношений.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гин А. Основы геополитики. М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гатуров А. Современный международный порядок // Международные процессы. 2003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инский М.М. История международных отношений. (1945-1975). М.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lineRule="auto" w:line="360" w:before="0" w:after="360"/>
      <w:ind w:left="936" w:hanging="227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  <w:tab w:val="left" w:pos="997" w:leader="none"/>
      </w:tabs>
      <w:ind w:left="998" w:hanging="578"/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617" w:leader="none"/>
      </w:tabs>
      <w:autoSpaceDE w:val="fals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autoSpaceDE w:val="false"/>
      <w:ind w:firstLine="318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29" w:leader="none"/>
        <w:tab w:val="left" w:pos="1560" w:leader="none"/>
      </w:tabs>
      <w:spacing w:lineRule="auto" w:line="360" w:before="240" w:after="60"/>
      <w:ind w:left="1429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573" w:leader="none"/>
        <w:tab w:val="left" w:pos="1704" w:leader="none"/>
      </w:tabs>
      <w:spacing w:lineRule="auto" w:line="360" w:before="240" w:after="60"/>
      <w:ind w:left="1573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717" w:leader="none"/>
        <w:tab w:val="left" w:pos="1848" w:leader="none"/>
      </w:tabs>
      <w:spacing w:lineRule="auto" w:line="360" w:before="240" w:after="60"/>
      <w:ind w:left="1717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861" w:leader="none"/>
        <w:tab w:val="left" w:pos="1992" w:leader="none"/>
      </w:tabs>
      <w:spacing w:lineRule="auto" w:line="360" w:before="240" w:after="60"/>
      <w:ind w:left="1861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05" w:leader="none"/>
        <w:tab w:val="left" w:pos="2136" w:leader="none"/>
      </w:tabs>
      <w:spacing w:lineRule="auto" w:line="360" w:before="240" w:after="60"/>
      <w:ind w:left="2005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3:00Z</dcterms:created>
  <dc:creator>Customer</dc:creator>
  <dc:description/>
  <cp:keywords/>
  <dc:language>en-US</dc:language>
  <cp:lastModifiedBy>Mage</cp:lastModifiedBy>
  <dcterms:modified xsi:type="dcterms:W3CDTF">2011-10-03T21:23:00Z</dcterms:modified>
  <cp:revision>2</cp:revision>
  <dc:subject/>
  <dc:title>1</dc:title>
</cp:coreProperties>
</file>