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врійська  державна  агротехнічна  академі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  “ Бухгалтерський облік та аудит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едитування підприємств міжнародними фінансово-кредитними інститутам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иконав                           Компанієць Є.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вірила                         Михайлова М.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.  Мелітопол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6 р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кредиторами на сучасному етапі є міжнародні й регіональні валютно-фінансові організації. До них належить Європейський банк реконструк</w:t>
        <w:softHyphen/>
        <w:t>ції та розвитку, який здійснює Програму мікрокредитування в Україні для малих і середніх приватних підприєм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мовах глобального економічного і фінансового спаду, обмежених внутріш</w:t>
        <w:softHyphen/>
        <w:t>ніх фінансових можливостей, що характеризують перехідну українську економі</w:t>
        <w:softHyphen/>
        <w:t>ку, однією з дієвих форм державної підтримки національного товаровиробника є залучення середньо- і довгострокових фінансових ресурсів у межах міжнародних договорів для забезпечення придбання українськими підприємствами необхідних ресурсів економічного розвитку на зовнішньому рин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це треба розповісти про таке поняття, як "міжнародний кредит", визначити його переваги й вади, функції, які він виконує, детальніше охаракте</w:t>
        <w:softHyphen/>
        <w:t>ризувати міжнародні й регіональні валютно-кредитні та фінансові організації на прикладі програми мікрокредитування в Україні за лінією Європейського банку реконструкції і розвитку (ЄБРР) й Німецько-українського фон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лідження сутності й значення міжнародного кредиту для українських підприємств знайшли відображення у працях В.В. Лагутіна, A.M. Мороза, M.I. Савлука, М.Ф. Пуховкіна, У.В. Владичина1, Є.А. Боброва, О.Л. Кривоно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.Г. Голуб і дали визначення міжнародних і регіональних валютно-кредитних та фінансових організацій і організацій, які до них нале</w:t>
        <w:softHyphen/>
        <w:t>жать: міжнародні й регіональні валютно-кредитні та фінансові організації — це інститути, що створені на основі міждержавних угод для регулювання між</w:t>
        <w:softHyphen/>
        <w:t>народних економічних, валютно-кредитних і фінансових відносин. До таких організацій належ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 міжнародних розрахунків (БМР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ий валютний фонд (МВФ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ий банк реконструкції і розвитку (МБРР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іональні банки розвит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ими валютно-кредитними організаціями Спільного ринку є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Європейський інвестиційний банк (ЄІБ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Європейський фонд валютного співробітництва (ЄФВС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Європейський банк реконструкції і розвитку (ЄБРР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 питання про міжнародні кредити і програми їх надання потребують подальших наукових дослідж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іжнародний кредит з'явився ще за феодалізму як специфічний різновид лихварського кредиту і використовувався переважно для фінансування війн, хрестових походів і утримання королівських дворів Європи. Стрімкого розвитку міжнародний кредит набув за капіталізму, що пов'язано з інтернаціоналізацією виробництва, розвитком світового госпо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економічна категорія міжнародний кредит виражає відносини між кредиторами і позичальниками різних країн світу щодо надання, використання і погашення креди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овнішньоекономічних зв'язках міжнародний кредит виконує такі функції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перерозподіл фінансових ресурсів між сторон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илює процес накопичення в межах усього світового господар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корює процес реалізації товарів, послуг, інтелектуальної власності у всесвітньому масштабі, розсуваючи тим самим рамки розширеного відтворе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дитна дискримінація — це встановлення гірших умов отримання, вико</w:t>
        <w:softHyphen/>
        <w:t>ристання або погашення міжнародного кредиту для певних позичальників порів</w:t>
        <w:softHyphen/>
        <w:t>няно з іншими з метою застосування до них економічного й політичного тис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жнародний кредит має певні негативні й позитивні сторони, які висвіт</w:t>
        <w:softHyphen/>
        <w:t>лено в табл. 1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я 1. Позитивні й негативні сторони міжнародних кредитів</w:t>
      </w:r>
    </w:p>
    <w:tbl>
      <w:tblPr>
        <w:tblW w:w="93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9"/>
        <w:gridCol w:w="4438"/>
      </w:tblGrid>
      <w:tr>
        <w:trPr>
          <w:trHeight w:val="375" w:hRule="exact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ативні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итивні</w:t>
            </w:r>
          </w:p>
        </w:tc>
      </w:tr>
      <w:tr>
        <w:trPr>
          <w:trHeight w:val="646" w:hRule="exact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Поглиблює і загострює диспропорцію в економіці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Стимулює зовнішню торгівлю, створюючи додатковий попит на ринку</w:t>
            </w:r>
          </w:p>
        </w:tc>
      </w:tr>
      <w:tr>
        <w:trPr>
          <w:trHeight w:val="1156" w:hRule="exact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Сприяє перевиробництву товарів, перерозподіляє позиковий капітал між країнами і сприяє стрибкоподібному розвиткові виробництва в періоди підйому та періодичним його спадам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 Створює сприятливі умови для іноземних приватних інвестицій, оскільки пов'язаний із потребою надання пільг фірмам країни-кредитора</w:t>
            </w:r>
          </w:p>
        </w:tc>
      </w:tr>
      <w:tr>
        <w:trPr>
          <w:trHeight w:val="1156" w:hRule="exact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Посилює диспропорції суспільного відтворення, полегшує розвиток найприбутковіших галузей і затримує розвиток галузей, у які не залучається іноземний капіта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Використовується у створенні інфраструктури, необхідної для функціонування підприємств, зокрема — іноземних і змішаних</w:t>
            </w:r>
          </w:p>
        </w:tc>
      </w:tr>
      <w:tr>
        <w:trPr>
          <w:trHeight w:val="917" w:hRule="exact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Є важелем спекуляції й чинником загострення економічних і валютних криз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Використовується для вилучення прибутку з країн-позичальників, посилюючи позиції фінансового капіталу</w:t>
            </w:r>
          </w:p>
        </w:tc>
      </w:tr>
      <w:tr>
        <w:trPr>
          <w:trHeight w:val="1172" w:hRule="exact"/>
        </w:trPr>
        <w:tc>
          <w:tcPr>
            <w:tcW w:w="4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Сприяє проведенню політики кредитної дискримінації та кредитної блокади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Сприяє створенню і закріпленню в країнах-боржниках вигідних для іноземних монополій економічного й політичного режимів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ія залучення і використання іноземних кредитів базується на пріори</w:t>
        <w:softHyphen/>
        <w:t>тетних напрямах розвитку економіки України, затверджених постановою Кабіне</w:t>
        <w:softHyphen/>
        <w:t>ту Міністрів України від 3 квітня 1995 року № 234 (енерго- та ресурсоощадні тех</w:t>
        <w:softHyphen/>
        <w:t>нології, агропромисловий комплекс, медична й мікробіологічна промисловість, авіабудування, ракетобудування, автомобілебудування, легка промисловість, інф</w:t>
        <w:softHyphen/>
        <w:t>раструктура, окремі, надзвичайно важливі об'єкти), на програмах діяльності Кабі</w:t>
        <w:softHyphen/>
        <w:t>нету Міністрів України з відповідними корективами, що окреслюються законами про Державний бюджет України на кожний рі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ннім часом при залученні іноземних експортних кредитів державні ор</w:t>
        <w:softHyphen/>
        <w:t>гани докладають зусиль, щоб змусити ці ресурси працювати на території Украї</w:t>
        <w:softHyphen/>
        <w:t>ни й підтримувати українські підприємства. Міжнародні правила дозволяють фі</w:t>
        <w:softHyphen/>
        <w:t>нансувати і ту частку контрактів, яка передбачає постачання товарів або надання послуг, що походять не з країн-кредиторів, зокрема й частку власного виробниц</w:t>
        <w:softHyphen/>
        <w:t>тва (до 15 %). Як вимогу до зарубіжного кредитора при наданні державних га</w:t>
        <w:softHyphen/>
        <w:t>рантій Уряд України висуває виконання субконтрактів за експортними контрак</w:t>
        <w:softHyphen/>
        <w:t>тами українськими виробниками, створення спільних підприєм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лучення і використання іноземних кредитів стимулює збільшення прямих інвестицій в економіку України, про що свідчать окремі приклади, коли споча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42890</wp:posOffset>
                </wp:positionH>
                <wp:positionV relativeFrom="paragraph">
                  <wp:posOffset>3730625</wp:posOffset>
                </wp:positionV>
                <wp:extent cx="0" cy="109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293.75pt" to="420.7pt,30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у постачалося обладнання до України за рахунок іноземного кредиту, а згодом компанія-виробник приймала рішення про заснування спільного підприємства із внесенням статутного фонду і відповідно створення додаткового механізму сво</w:t>
        <w:softHyphen/>
        <w:t>єчасного погашення залучених кредит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з необхідності структурних зрушень в українській промисловості, перевага надається спрямуванню іноземних кредитів у галузі з високою часткою доданої вартості (машинобудування, переробна, харчова, легка промисловість, інфраструктур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вересня 1997 року укладено вісім міжнародних угод про фінансове спів</w:t>
        <w:softHyphen/>
        <w:t>робітництво з урядами Японії, Чехії, Фінляндії, Канади, Норвегії, Данії, Польщі, Туреччини, які дають змогу українським підприємствам залучати іноземні кредити на загальну суму понад 1 млрд доларів США і співпрацювати з іно</w:t>
        <w:softHyphen/>
        <w:t>земними партнерами у різних напрямках модернізації власного виробництва конкурентоспроможним обладнанням, тим самим інтегруючись у європейську й світову коопераці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листопаді 1998 року Європейський банк реконструкції і розвитку започат</w:t>
        <w:softHyphen/>
        <w:t>кував Програму мікрокредитування в Україні. Ця програма є розширенням кре</w:t>
        <w:softHyphen/>
        <w:t>дитної лінії для малих і середніх підприємств, що існує в Україні з 1995 року і становить за обсягом 120 млн дол. Програма мікрокредитування має на меті під</w:t>
        <w:softHyphen/>
        <w:t>тримку розвитку мікро- та малих підприємств шляхом створення сприятливих умов для отримання банківських кредитів. Особливу увагу також приділено тим бізнес-групам, що здійснюють зовнішньоекономічну діяльність. Реалізація прог</w:t>
        <w:softHyphen/>
        <w:t>рами відбувається за підтримки TACIS — Програми Європейського союзу та USAID — Агентства США з міжнародного розвитку. З українського боку відпо</w:t>
        <w:softHyphen/>
        <w:t>відальним за виконання проекту є Національний банк Украї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ересні 1996 року створено Німецько-український фонд (НУФ), метою якого є полегшення доступу до кредитів для малих і середніх підприємств (МСП) в Україні. Водночас цей фонд доповнює вже наявні проекти в рамках програми уряду Німеччини "TRANSFORM". Стартовий капітал НУФ становив на той час 10 млн DM, який уряд Німеччини надав Україні як грант, створений у вигляді "вічного" револьверного фонду. На сьогодні видано близько 600 кредитів на су</w:t>
        <w:softHyphen/>
        <w:t>му, що перевищує 21 млн DM. Відповідальними за виконання проекту є Кредит</w:t>
        <w:softHyphen/>
        <w:t>на установа для відбудови (KFW) і Національний банк Украї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спільного кредитування має на меті (на взаємодоповнювальній основі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ння кредитних коштів мікро- і малим підприємств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ння технічної підтримки комерційним банкам у сприянні розвитку</w:t>
        <w:br/>
        <w:t>названих цільових гру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тривалого фінансування мікро- і малих підприємств українськими комерційними бан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льовими групами програми є, з одного боку, мікро- і малі підприємства України, а з другого — зацікавлені комерційні банки, що отримують систематич</w:t>
        <w:softHyphen/>
        <w:t>ну допомогу, метою якої є навчання й підготовка до кредитування мікро- і мало</w:t>
        <w:softHyphen/>
        <w:t>го бізне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раїнах Східної Європи з перехідною економікою мікро- і малі підпри</w:t>
        <w:softHyphen/>
        <w:t>ємства наштовхуються на велику кількість проблем і перешкод, однією з яких є майже повна відсутність доступу до кредитних ресурсів банківської системи. Це стосується як короткострокового обігового капіталу, так і довгострокового інвестиційного. Саме тому впровадження міжнародним співтовариством кре</w:t>
        <w:softHyphen/>
        <w:t>дитних ліній для місцевих комерційних банків України набуває особливого значення. Кінцевою метою програми є надання послуг по всій країні. На сьо</w:t>
        <w:softHyphen/>
        <w:t>годні програма вже діє у Дніпропетровську, Донецьку, Запоріжжі, Києві, Льво</w:t>
        <w:softHyphen/>
        <w:t>ві, Харков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відну роль в успішній реалізації програми, яка орієнтована на певні ці</w:t>
        <w:softHyphen/>
        <w:t>льові групи, відіграє підготовка місцевих кредитних експертів. Завдяки консуль</w:t>
        <w:softHyphen/>
        <w:t>тативно-технічній допомозі, яка надається TACIS, USAID та німецькою програ</w:t>
        <w:softHyphen/>
        <w:t xml:space="preserve">мою TRANSFORM, в українських комерційних банках — учасниках програми — створюються відділи мікрокредитуванн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б отримати фінансування за цією кредитною лінією, підприємства-позичальники повинні відповідати таким вимог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П мають належати до приватного сектору або контролюватися ни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ни повинні бути платоспроможними та життєздатними з комерційної точки зо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рацівників у них має бути не більш ніж 500 осіб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и підприємства перед упровадженням проекту повинні становити не більш як 2,5 млн дол (на основі оновлення, без урахування вартості буді</w:t>
        <w:softHyphen/>
        <w:t xml:space="preserve"> вель і землі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П не може бути дочірньою компанією банку-учасника, який надає пози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між боргом і власними коштами не повинно перевищувати 70:30 (на корпоративній основі разом із позикою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покриття обслуговування боргу не може бути меншим за 1,3: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одних суттєвих змін до статуту (структура акціонерів, вид діяльності тощо) не може бути внесено без попередньої згоди банку-учасн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мір дивідендів повинен обмежуватися відповідно до зобов'язань щодо бслуговування бор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ики не надаються на покриття наявних зобов'язань приватних підпри</w:t>
        <w:softHyphen/>
        <w:t>ємств перед банками-учасниками, на фінансування житлових проектів, вкладан</w:t>
        <w:softHyphen/>
        <w:t>ня інвестицій у цінні папе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стосується інвестиційних проектів, то ретроактивне фінансування може становити до 35 % суми позики не більш як за три місяці до схвалення позики або підписання договору про надання позики між банками-учасниками та НБУ, залежно від того, що відбулося пізні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офіційними процедурами кредитування необхідно визначити відпо</w:t>
        <w:softHyphen/>
        <w:t>відне додаткове забезпечення. Таке додаткове забезпечення й інші гарантії мають покрити щонайменше 120 % позики; вони не можуть передаватися у заставу тре</w:t>
        <w:softHyphen/>
        <w:t>тім особам до повного повернення по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мальний розмір позики — 50 000 доларів СШ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ий розмір — найменша сума з нижченаведени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,5 млн дол; при цьому загальна сума позик одному позичальникові (або групі позичальників чи учасників, пов'язаних між собою) не повинна перевищувати 5 млн до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 % капіталу та резервів банку-учасни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0 % загальної вартості об'є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еликих сум, що можуть бути потрібні відповідно до обгрунтованих вимог Н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ий період повернення позики залежатиме від обігу коштів, від проек</w:t>
        <w:softHyphen/>
        <w:t>ту і підлягатиме таким обмеженн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зик на експорт та імпорт цей термін відповідатиме циклу конвертації грошей позичальником, як правило, 6—12 місяц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еревищуватиме 5-ти років, ураховуючи щонайбільше два пільгових роки у разі, якщо остаточна дата виплати буде не пізніша за кінцеву дату повернення позики Національним банком України Європейському банкові (для траншу, з якого фінансується пози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соток, який підлягає сплаті, складатиметься з: а) вартості коштів для банку-учасника (відповідно до змінного курсу долара LIBOR за 6 місяців плюс 300 основних пунктів); б) маржі, що забезпечить банку-учасникові ко</w:t>
        <w:softHyphen/>
        <w:t>мерційний прибуток (очікується, що відсоткова ставка для МСП-позичаль-ників буде між LIBOR плюс 400—500 основних пунктів); в) комерційно об</w:t>
        <w:softHyphen/>
        <w:t>грунтованих збо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ЄБРР повинен розглянути і схвалити перші три позики, запропоновані кож</w:t>
        <w:softHyphen/>
        <w:t>ним із банків-учасни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і проекти мають затверджуватися на підставі оцінки, проведеної банком-учасником, ураховуючи детальний бізнес-план і план експор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 мають забезпечити позитивну чисту теперішню вартість при став</w:t>
        <w:softHyphen/>
        <w:t>ці дисконту, яка б принаймні урівнювала майбутні грошові надходження з вар</w:t>
        <w:softHyphen/>
        <w:t>тістю кредиту, враховуючи відсоткові нарахування й інші збо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ає містити спеціальний розділ, що обґрунтовував би його відповід</w:t>
        <w:softHyphen/>
        <w:t>ність вимогам охорони навколишнього середовища (на рівні, прийнятому для ЄБРР); проекти також не повинні суперечити чинним в Україні природоохорон</w:t>
        <w:softHyphen/>
        <w:t>ним законам і правил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 не мають бути пов'язані з азартними іграми, виробництвом міцних напоїв, військового спорядження, а також із товарами або діяльністю, які внесе</w:t>
        <w:softHyphen/>
        <w:t>но до Природоохоронного списку ЄБР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мальна сума проекту — 75 000 д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 — 4 млн д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інвестиційних проектів спонсор повинен внести щонайменше 30 % від вартості проекту із власних коштів (ураховуючи значну суму грішм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івля здійснюватиметься відповідно до правил ЄБРР, щоб товари і послуги реалізовувалися за ринковими цінами і щоб рішення про капітальні ін</w:t>
        <w:softHyphen/>
        <w:t>вестиції приймалися з урахуванням ефективності вкладених коштів на конку</w:t>
        <w:softHyphen/>
        <w:t>рентних заса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ови кредитування за лініями ЄБРР наведені в табл. 2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ьогодні реалізацію Програми мікрокредитування в Україні почато в та</w:t>
        <w:softHyphen/>
        <w:t>ких регіонах: Дніпропетровськ, Донецьк, Вінниця, Закарпаття, Запоріжжя, Київ, Крим, Луганськ, Луцьк, Львів, Миколаїв, Одеса, Полтава, Рівне, Тернопіль, Хар</w:t>
        <w:softHyphen/>
        <w:t>ків, Херсон, Хмельницький, Черкаси, Чернівц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31 березня 2004 року мікро- і малі підприємства України одержа</w:t>
        <w:softHyphen/>
        <w:t>ли 74000 кредитів на загальну суму 421 млн дол. Фінансуються такі види діяль</w:t>
        <w:softHyphen/>
        <w:t>ності, як ринкова торгівля, пошиття одягу, пекарська справа, стоматологічні пос</w:t>
        <w:softHyphen/>
        <w:t>луги, ювелірна справа й будівництво. Щомісячна кількість наданих кредитів виросла до 5400 порівняно з 65 кредитами щомісяця в 1999 році. На кінець бе</w:t>
        <w:softHyphen/>
        <w:t>резня 2004 року поточний кредитний портфель Програми мікрокредитування в Україні становив 30000 кредитів на суму 125 млн д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редній розмір кожного наданого кредиту постійно зменшується. У 1999 році середній розмір кредиту становив 14500 дол, тоді як 2003 року середня сума наданого кредиту дорівнювала 5000 дол. Це свідчить про поліпшення доступу до кредитування для найнезначніших сегментів ринку, і на кінець березня 2004 ро</w:t>
        <w:softHyphen/>
        <w:t>ку 77 % усіх поточних кредитів становили кредити на суму до 5000 дол. Така си</w:t>
        <w:softHyphen/>
        <w:t>туація свідчить про зростання зацікавленості з боку банків-партнерів до цієї ці</w:t>
        <w:softHyphen/>
        <w:t>льової групи, а також про зростання рівня поінформованості серед цільової групи про формальне фінансування мало; бізне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2003 році банкам за кошти ЄБРР були видані кредити на суму близько 33 млн евр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клад, у 2004 році ЄБРР надав кредити Гостомельському склозаводу (17 млн дол). 2005 року компанія "Чумак" отримала довгостроковий кредит у розмірі 16 млн дол і кредит у розмірі 10 млн дол на поповнення обігового капі</w:t>
        <w:softHyphen/>
        <w:t>талу. Кредит надано для нарощування складських і виробничих потужностей, а також на закупівлю сучасного пакувального устаткування. Крім того, він буде використаний на подальший розвиток торговельної марки "Чумак" і розширення асортименту продукції, а також на збільшення обігового капіталу компанії, що необхідно для підтримки зростання обсягу продаж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останніх проектів можна відзначити відкриття кредитної лінії банку "Аваль" на 20 млн дол для фінансування агросфери й попереднє рішення на ви¬дачу 7,5 млн евро компанії Carton Ukraine і 20 млн евро для "Дніпроводоканалу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жовтня 2005 року між ЄБРР і банком "Форум" було підписано пряму кредитну угоду про мікрокредитування проектів малого й середнього бізнесу в Україні. Загальна сума договору становить 7 млн дол на строк до 5 років без вимоги гарантій з боку Національного банку Україн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я 2. Умови кредитування по лінії ЄБРР і Німецько-українського фонду</w:t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7"/>
        <w:gridCol w:w="1865"/>
        <w:gridCol w:w="1642"/>
        <w:gridCol w:w="1878"/>
        <w:gridCol w:w="1392"/>
      </w:tblGrid>
      <w:tr>
        <w:trPr>
          <w:trHeight w:val="59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Умови кредитування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рограма мікрокредитування в Україні по лінії ЄБРР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Німецько-український фонд</w:t>
            </w:r>
          </w:p>
        </w:tc>
      </w:tr>
      <w:tr>
        <w:trPr>
          <w:trHeight w:val="360" w:hRule="exac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ікрокредити</w:t>
            </w:r>
          </w:p>
        </w:tc>
      </w:tr>
      <w:tr>
        <w:trPr>
          <w:trHeight w:val="59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Індивідуальний розмір кредиту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—20 000 дол (до ЗО 000 дол у виняткових випадках)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—15 000 DM*</w:t>
            </w:r>
          </w:p>
        </w:tc>
      </w:tr>
      <w:tr>
        <w:trPr>
          <w:trHeight w:val="608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алюта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гривні чи долари США або гривні, індексовані в долари США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DM (при можливості конвертації у гривні)</w:t>
            </w:r>
          </w:p>
        </w:tc>
      </w:tr>
      <w:tr>
        <w:trPr>
          <w:trHeight w:val="59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ідсоткова ставка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у гривнях: близько до ринкової у доларах США, нижча за ринкову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ксимум 23 % річних</w:t>
            </w:r>
          </w:p>
        </w:tc>
      </w:tr>
      <w:tr>
        <w:trPr>
          <w:trHeight w:val="830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иди діяльності, які можуть бути профінансовані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оргівля, виробництво, послуги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оргівля, виробництво, послуги</w:t>
            </w:r>
          </w:p>
        </w:tc>
      </w:tr>
      <w:tr>
        <w:trPr>
          <w:trHeight w:val="59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ризначення кредиту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біговий капітал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сновний капіта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біговий капіта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основний капітал</w:t>
            </w:r>
          </w:p>
        </w:tc>
      </w:tr>
      <w:tr>
        <w:trPr>
          <w:trHeight w:val="583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ермін погашенн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6 місяців**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1,5 року*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6 місяців**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1,5 року**</w:t>
            </w:r>
          </w:p>
        </w:tc>
      </w:tr>
      <w:tr>
        <w:trPr>
          <w:trHeight w:val="632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еханізм погашення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івні місячні внески (як правило)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івні місячні внески (як правило)</w:t>
            </w:r>
          </w:p>
        </w:tc>
      </w:tr>
      <w:tr>
        <w:trPr>
          <w:trHeight w:val="59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ксимальна кількість працівників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</w:t>
            </w:r>
          </w:p>
        </w:tc>
      </w:tr>
      <w:tr>
        <w:trPr>
          <w:trHeight w:val="692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ласність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ереважно приватна й українська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ереважно приватна</w:t>
            </w:r>
          </w:p>
        </w:tc>
      </w:tr>
      <w:tr>
        <w:trPr>
          <w:trHeight w:val="373" w:hRule="exact"/>
        </w:trPr>
        <w:tc>
          <w:tcPr>
            <w:tcW w:w="9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лі кредити</w:t>
            </w:r>
          </w:p>
        </w:tc>
      </w:tr>
      <w:tr>
        <w:trPr>
          <w:trHeight w:val="59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Індивідуальний розмір кредиту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0 000—75 000 дол (до 125 000 дол у виняткових випадках)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5-50 000 DM</w:t>
            </w:r>
          </w:p>
        </w:tc>
      </w:tr>
      <w:tr>
        <w:trPr>
          <w:trHeight w:val="820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алюта*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гривні чи долари США або гривні, індексовані в долари США*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DM (при можливості конвертації у гривні)</w:t>
            </w:r>
          </w:p>
        </w:tc>
      </w:tr>
      <w:tr>
        <w:trPr>
          <w:trHeight w:val="844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ідсоткова ставка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у гривнях близько до ринкової у доларах США, макс   19 % (приблизно)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ксимум 18 % річних</w:t>
            </w:r>
          </w:p>
        </w:tc>
      </w:tr>
      <w:tr>
        <w:trPr>
          <w:trHeight w:val="844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иди діяльності, які можуть бути профінансовані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оргівля (тільки основний капітал), виробництво, послуги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иробництво, послуги</w:t>
            </w:r>
          </w:p>
        </w:tc>
      </w:tr>
      <w:tr>
        <w:trPr>
          <w:trHeight w:val="612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ризначення кредиту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6 місяців**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1,5 року*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6 місяців**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1,5 року**</w:t>
            </w:r>
          </w:p>
        </w:tc>
      </w:tr>
      <w:tr>
        <w:trPr>
          <w:trHeight w:val="535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Термін погашенн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6 місяців**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1,5 року**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6 місяців**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до 1,5 року**</w:t>
            </w:r>
          </w:p>
        </w:tc>
      </w:tr>
      <w:tr>
        <w:trPr>
          <w:trHeight w:val="593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еханізм погашення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івні місячні внески (як правило)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рівні місячні внески (як правило)</w:t>
            </w:r>
          </w:p>
        </w:tc>
      </w:tr>
      <w:tr>
        <w:trPr>
          <w:trHeight w:val="608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Максимальна кількість працівників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00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50</w:t>
            </w:r>
          </w:p>
        </w:tc>
      </w:tr>
      <w:tr>
        <w:trPr>
          <w:trHeight w:val="682" w:hRule="exact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ласність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ереважно приватна й українська</w:t>
            </w:r>
          </w:p>
        </w:tc>
        <w:tc>
          <w:tcPr>
            <w:tcW w:w="3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переважно приватн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анк "Форум" співпрацює з ЄБРР за програмами мікрофінансування вже п'ять років і надас мікрокредити приватним підприємцям та юридичним особам у сумі від 100 до 200 тис. дол на строк від 3 місяців до 4 років із пільговим початковим періодом погашення. За час співробітництва з ЄБРР банк "Форум" видав підприємцям України понад 7500 мікрокредитів на загальну суму, що перевищує 40 млн до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ЄБРР активно співпрацює з українськими фінансовими установами (у різних кредитних лініях беруть участь до 10 комерційних банків) у частині проектів мікрокредитування й кредитування малого і середнього бізне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же, пріоритетом для ЄБРР в Україні є приватний бізнес, агросфера, банківський бізнес, транспортна інфраструктура, безпека АЕС і енергоефек-тивність. І вже нині прогнозується збільшення більш ніж удвічі обсягу кредитування для У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останок скажемо, що через нестабільність фінансового середовища українські комерційні банки практично не кредитують реального сектору, зосередивши свої основні зусилля на сегментах ринку, які можуть забезпечити швидку ліквідність і високий прибуток. Здебільшого це операції на валютному ринку та обіг готівки, а також обслуговування торговельно-закупівельних операцій. Це скорочує і так незначні фінансові потоки у виробництво. Негативну роль відіграло й надмірне державне споживання, що унеможливило залучення зовнішніх кредитів із міжнародного ринку капіталів, синдикованих кредитів на прийнятних комерційних умовах як державою, так і українськими банками, а також становище, що склалося на внутрішньому ринку цінних папер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 обмежені можливості державного бюджету не дають змоги здійснювати необхідні капітальні вкладення і створити умови для налагодження інвестиційного процесу в Україні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ЛІТЕРА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ладичим У.В. Роль кредитування в економічному зростанні України // Фінанси України. - 2004. — № 1. — С 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бров Є.А. Сучасний стан і перспективи розвитку кредитування малого бізнесу // Фінан</w:t>
        <w:softHyphen/>
        <w:t>си України. - 2004. - № І. - С 104-10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воног О.Л. Банківське кредитування малих підприємств // Фінанси України. — 2005. — № 8.-С 101-10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інанси підприємств: Підручник / Керівник авт. кол. і наук. ред. проф. Поддєрьогін A.M. — К.: НЕУ, 2000. - С. 44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уденко Л.В. Розрахункові та кредитні операції у зовнішньоекономічній діяльності підприємства: Підручник. — К.: Лібра, 2002. — С. 16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денко Л.В. Залучення зовнішніх кредитів як фактор формування інфраструктури про</w:t>
        <w:softHyphen/>
        <w:t>мисловості та економічної стабілізації України. Економіка: проблеми теорії та практика // Міжвуз. зб. наук, праць. — Вип. 24. — Дніпропетровськ: Наука і освіта, 2000. — С. 3—10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3:00Z</dcterms:created>
  <dc:creator>Peck</dc:creator>
  <dc:description/>
  <cp:keywords/>
  <dc:language>en-US</dc:language>
  <cp:lastModifiedBy>Mage</cp:lastModifiedBy>
  <dcterms:modified xsi:type="dcterms:W3CDTF">2011-10-03T21:23:00Z</dcterms:modified>
  <cp:revision>2</cp:revision>
  <dc:subject/>
  <dc:title> Основними кредиторами на сучасному етапі є міжнародні й регіональні валютно-фінансові організації</dc:title>
</cp:coreProperties>
</file>