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30"/>
        <w:rPr/>
      </w:pPr>
      <w:r>
        <w:rPr/>
        <w:t>Министерство сельского хозяйства РФ</w:t>
      </w:r>
    </w:p>
    <w:p>
      <w:pPr>
        <w:pStyle w:val="Style30"/>
        <w:rPr/>
      </w:pPr>
      <w:r>
        <w:rPr/>
        <w:t xml:space="preserve">Федеральное государственное образовательное учреждение </w:t>
      </w:r>
    </w:p>
    <w:p>
      <w:pPr>
        <w:pStyle w:val="Style30"/>
        <w:rPr/>
      </w:pPr>
      <w:r>
        <w:rPr/>
        <w:t xml:space="preserve">Высшего профессионального образования </w:t>
      </w:r>
    </w:p>
    <w:p>
      <w:pPr>
        <w:pStyle w:val="Style30"/>
        <w:rPr/>
      </w:pPr>
      <w:r>
        <w:rPr/>
        <w:t>Ярославская государственная сельскохозяйственная академия</w:t>
      </w:r>
    </w:p>
    <w:p>
      <w:pPr>
        <w:pStyle w:val="Style30"/>
        <w:rPr/>
      </w:pPr>
      <w:r>
        <w:rPr/>
        <w:t>Кафедра аграрной экономики и рынков</w:t>
      </w:r>
    </w:p>
    <w:p>
      <w:pPr>
        <w:pStyle w:val="Style30"/>
        <w:rPr>
          <w:b/>
          <w:b/>
          <w:bCs/>
        </w:rPr>
      </w:pPr>
      <w:r>
        <w:rPr>
          <w:b/>
          <w:bCs/>
        </w:rPr>
      </w:r>
    </w:p>
    <w:p>
      <w:pPr>
        <w:pStyle w:val="Style30"/>
        <w:rPr>
          <w:b/>
          <w:b/>
          <w:bCs/>
        </w:rPr>
      </w:pPr>
      <w:r>
        <w:rPr>
          <w:b/>
          <w:bCs/>
        </w:rPr>
      </w:r>
    </w:p>
    <w:p>
      <w:pPr>
        <w:pStyle w:val="Style30"/>
        <w:rPr>
          <w:b/>
          <w:b/>
          <w:bCs/>
        </w:rPr>
      </w:pPr>
      <w:r>
        <w:rPr>
          <w:b/>
          <w:bCs/>
        </w:rPr>
      </w:r>
    </w:p>
    <w:p>
      <w:pPr>
        <w:pStyle w:val="Style30"/>
        <w:rPr>
          <w:b/>
          <w:b/>
          <w:bCs/>
        </w:rPr>
      </w:pPr>
      <w:r>
        <w:rPr>
          <w:b/>
          <w:bCs/>
        </w:rPr>
      </w:r>
    </w:p>
    <w:p>
      <w:pPr>
        <w:pStyle w:val="Style30"/>
        <w:rPr>
          <w:b/>
          <w:b/>
          <w:bCs/>
        </w:rPr>
      </w:pPr>
      <w:r>
        <w:rPr>
          <w:b/>
          <w:bCs/>
        </w:rPr>
      </w:r>
    </w:p>
    <w:p>
      <w:pPr>
        <w:pStyle w:val="Style30"/>
        <w:rPr>
          <w:b/>
          <w:b/>
          <w:bCs/>
        </w:rPr>
      </w:pPr>
      <w:r>
        <w:rPr>
          <w:b/>
          <w:bCs/>
        </w:rPr>
      </w:r>
    </w:p>
    <w:p>
      <w:pPr>
        <w:pStyle w:val="Style30"/>
        <w:rPr>
          <w:b/>
          <w:b/>
          <w:bCs/>
        </w:rPr>
      </w:pPr>
      <w:r>
        <w:rPr>
          <w:b/>
          <w:bCs/>
        </w:rPr>
      </w:r>
    </w:p>
    <w:p>
      <w:pPr>
        <w:pStyle w:val="Style30"/>
        <w:rPr>
          <w:b/>
          <w:b/>
          <w:bCs/>
        </w:rPr>
      </w:pPr>
      <w:r>
        <w:rPr>
          <w:b/>
          <w:bCs/>
        </w:rPr>
      </w:r>
    </w:p>
    <w:p>
      <w:pPr>
        <w:pStyle w:val="Style30"/>
        <w:rPr>
          <w:b/>
          <w:b/>
          <w:bCs/>
        </w:rPr>
      </w:pPr>
      <w:r>
        <w:rPr>
          <w:b/>
          <w:bCs/>
        </w:rPr>
      </w:r>
    </w:p>
    <w:p>
      <w:pPr>
        <w:pStyle w:val="Style30"/>
        <w:rPr>
          <w:b/>
          <w:b/>
          <w:bCs/>
        </w:rPr>
      </w:pPr>
      <w:r>
        <w:rPr>
          <w:b/>
          <w:bCs/>
        </w:rPr>
        <w:t>Реферат</w:t>
      </w:r>
    </w:p>
    <w:p>
      <w:pPr>
        <w:pStyle w:val="Style30"/>
        <w:rPr/>
      </w:pPr>
      <w:r>
        <w:rPr/>
        <w:t>По дисциплине: "Мировая экономика"</w:t>
      </w:r>
    </w:p>
    <w:p>
      <w:pPr>
        <w:pStyle w:val="Style30"/>
        <w:rPr/>
      </w:pPr>
      <w:r>
        <w:rPr/>
        <w:t>На тему:</w:t>
      </w:r>
    </w:p>
    <w:p>
      <w:pPr>
        <w:pStyle w:val="Style30"/>
        <w:rPr/>
      </w:pPr>
      <w:r>
        <w:rPr/>
        <w:t>Принципы формирования и функционирования сельскохозяйственных кооперативов в сельском хозяйстве развитых стран.</w:t>
      </w:r>
    </w:p>
    <w:p>
      <w:pPr>
        <w:pStyle w:val="Style30"/>
        <w:rPr/>
      </w:pPr>
      <w:r>
        <w:rPr/>
      </w:r>
    </w:p>
    <w:p>
      <w:pPr>
        <w:pStyle w:val="Style30"/>
        <w:rPr/>
      </w:pPr>
      <w:r>
        <w:rPr/>
      </w:r>
    </w:p>
    <w:p>
      <w:pPr>
        <w:pStyle w:val="Style30"/>
        <w:rPr/>
      </w:pPr>
      <w:r>
        <w:rPr/>
      </w:r>
    </w:p>
    <w:p>
      <w:pPr>
        <w:pStyle w:val="Style30"/>
        <w:jc w:val="left"/>
        <w:rPr/>
      </w:pPr>
      <w:r>
        <w:rPr/>
        <w:t>Выполнила: студентка</w:t>
      </w:r>
    </w:p>
    <w:p>
      <w:pPr>
        <w:pStyle w:val="Style30"/>
        <w:rPr/>
      </w:pPr>
      <w:r>
        <w:rPr/>
      </w:r>
    </w:p>
    <w:p>
      <w:pPr>
        <w:pStyle w:val="Style30"/>
        <w:rPr/>
      </w:pPr>
      <w:r>
        <w:rPr/>
      </w:r>
    </w:p>
    <w:p>
      <w:pPr>
        <w:pStyle w:val="Style30"/>
        <w:rPr/>
      </w:pPr>
      <w:r>
        <w:rPr/>
      </w:r>
    </w:p>
    <w:p>
      <w:pPr>
        <w:pStyle w:val="Style30"/>
        <w:rPr/>
      </w:pPr>
      <w:r>
        <w:rPr/>
      </w:r>
    </w:p>
    <w:p>
      <w:pPr>
        <w:pStyle w:val="Style30"/>
        <w:rPr/>
      </w:pPr>
      <w:r>
        <w:rPr/>
      </w:r>
    </w:p>
    <w:p>
      <w:pPr>
        <w:pStyle w:val="Style30"/>
        <w:rPr/>
      </w:pPr>
      <w:r>
        <w:rPr/>
        <w:t>Ярославль 2009</w:t>
      </w:r>
      <w:r>
        <w:br w:type="page"/>
      </w:r>
    </w:p>
    <w:p>
      <w:pPr>
        <w:pStyle w:val="Style24"/>
        <w:rPr/>
      </w:pPr>
      <w:r>
        <w:rPr/>
        <w:t>Оглавление</w:t>
      </w:r>
    </w:p>
    <w:p>
      <w:pPr>
        <w:pStyle w:val="Normal"/>
        <w:rPr/>
      </w:pPr>
      <w:r>
        <w:rPr/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Введени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 Формирование сельскохозяйственной кооперации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 Кооперация в развитых странах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Заключени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Список литературы</w:t>
      </w:r>
    </w:p>
    <w:p>
      <w:pPr>
        <w:pStyle w:val="Normal"/>
        <w:rPr>
          <w:smallCaps/>
          <w:sz w:val="24"/>
          <w:szCs w:val="24"/>
          <w:lang w:val="en-US" w:eastAsia="en-US"/>
        </w:rPr>
      </w:pPr>
      <w:r>
        <w:rPr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2"/>
        <w:ind w:hanging="0"/>
        <w:rPr/>
      </w:pPr>
      <w:r>
        <w:rPr/>
        <w:t>Введ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рмин "сельскохозяйственная кооперация" все чаще встречается в аграрной сфере, в сельскохозяйственной литературе, на полосах газет. Это явление почти незнакомо современному советскому крестьянину, что негативно сказывалось на развитии всего сельского хозяйства. Это происходило на фоне масштабного развития сельскохозяйственной кооперации в ведущих странах мира с высокоразвитыми интенсивными аграрными технологиями.</w:t>
      </w:r>
    </w:p>
    <w:p>
      <w:pPr>
        <w:pStyle w:val="Normal"/>
        <w:rPr/>
      </w:pPr>
      <w:r>
        <w:rPr/>
        <w:t>Кооперация подразумевает демократические методы управления, создается только на добровольных началах. Управленческая иерархия в истинно кооперативной системе строится снизу вверх, на принципах выборности и подотчетности перед низшими уровнями, а значит, исключает бюрократизацию аппарата. Важнейшая характеристика кооперации - постепенность выбора форм, переход от простейших к более сложным, их сосуществование и взаимное переплетение, таким образом, она воплощает в себе то, что принято называть экономическими методами. Поэтому кооперация, кооперативные принципы необходимы сейчас как важнейшее условие и неотъемлемая часть процесса демократизации, а на его основе и перехода на новый уровень эффективности экономики страны.</w:t>
      </w:r>
    </w:p>
    <w:p>
      <w:pPr>
        <w:pStyle w:val="Normal"/>
        <w:rPr/>
      </w:pPr>
      <w:r>
        <w:rPr/>
        <w:t>Кооперация в сельском хозяйстве развивается на основе общих принципов, характеризующих ее как одну из форм рыночного предпринимательства. В последнее десятилетие учеными-аграрниками активизировались исследования по отдельным кооперативным формам в сельском хозяйстве, а также по различным видам межхозяйственной кооперации и агропромышленной интеграции. В них, как правило, анализируются отдельные стороны применения кооперативных принципов в сфере АПК. Сделаны и первые шаги в теоретическом обобщении начального этапа возрождения сельскохозяйственной кооперации в России.</w:t>
      </w:r>
    </w:p>
    <w:p>
      <w:pPr>
        <w:pStyle w:val="Normal"/>
        <w:rPr/>
      </w:pPr>
      <w:r>
        <w:rPr/>
        <w:t>Как форма межхозяйственных связей в системе АПК кооперация включает в свою орбиту сотрудничество физических и юридических лиц, осуществляющих сельскохозяйственную промышленную и другие виды хозяйственной деятельности. Участниками такой кооперации могут быть различные типы хозяйств, включая государственные. Причем в отличие, например, от так называемой агропромышленной интеграции, предполагающей слияние, своего рода "обобществление", различных производств межхозяйственное сотрудничество на кооперативной основе исключает такое слияние и строится на сохранении юридической самостоятельности участников кооперации, демократической форме управления и других кооперативных принципах, в частности на принципе распределения полученной прибыли.</w:t>
      </w:r>
      <w:r>
        <w:br w:type="page"/>
      </w:r>
    </w:p>
    <w:p>
      <w:pPr>
        <w:pStyle w:val="Heading2"/>
        <w:ind w:hanging="0"/>
        <w:rPr>
          <w:rStyle w:val="StrongEmphasis"/>
          <w:b w:val="false"/>
          <w:b w:val="false"/>
          <w:bCs w:val="false"/>
        </w:rPr>
      </w:pPr>
      <w:r>
        <w:rPr>
          <w:rStyle w:val="StrongEmphasis"/>
          <w:b w:val="false"/>
          <w:bCs w:val="false"/>
        </w:rPr>
        <w:t>1. Формирование сельскохозяйственной кооперации</w:t>
      </w:r>
    </w:p>
    <w:p>
      <w:pPr>
        <w:pStyle w:val="Normal"/>
        <w:rPr>
          <w:rStyle w:val="StrongEmphasis"/>
          <w:b/>
          <w:b/>
          <w:bCs/>
        </w:rPr>
      </w:pPr>
      <w:r>
        <w:rPr/>
      </w:r>
    </w:p>
    <w:p>
      <w:pPr>
        <w:pStyle w:val="Normal"/>
        <w:rPr/>
      </w:pPr>
      <w:r>
        <w:rPr>
          <w:rStyle w:val="StrongEmphasis"/>
          <w:b w:val="false"/>
          <w:bCs w:val="false"/>
          <w:color w:val="000000"/>
        </w:rPr>
        <w:t>Кооперация сельскохозяйственная,</w:t>
      </w:r>
      <w:r>
        <w:rPr/>
        <w:t xml:space="preserve"> вид кооперации, объединяющей с. - х. товаропроизводителей для совместно производства продукции или осуществления других видов деятельности по обеспечению экономических потребностей своих хозяйств (переработка, сбыт продукции, снабжение средствами производства и т.д.). Возникла в странах Западной Европы в 1-й половине 19 в., в странах Восточной Европы и в России - во 2-й половине 19 в. На империалистической стадии развития капитализма во многих современных развитых капиталистических странах </w:t>
      </w:r>
      <w:r>
        <w:rPr>
          <w:rStyle w:val="StrongEmphasis"/>
          <w:b w:val="false"/>
          <w:bCs w:val="false"/>
          <w:color w:val="000000"/>
        </w:rPr>
        <w:t>Кооперация сельскохозяйственная</w:t>
      </w:r>
      <w:r>
        <w:rPr/>
        <w:t xml:space="preserve"> превратилась в сложный социально-экономический организм, охватывающий производство с. - х. продукции, её переработку, хранение, реализацию, кредитование сельского хозяйства, производство для него средств производства, а также снабжение ими фермеров. Часто с. - х. кооперативы организуют свою деятельность на основе </w:t>
      </w:r>
      <w:r>
        <w:rPr>
          <w:i/>
          <w:iCs/>
        </w:rPr>
        <w:t>вертикальной интеграции</w:t>
      </w:r>
      <w:r>
        <w:rPr/>
        <w:t>; закупочно-снабженческие кооперативы осуществляют переработку и сбыт с. - х. продукции, организацию технического обслуживания путём создания соответствующих предприятий; кредитные кооперативы наряду с финансовыми операциями всё в больших размерах осуществляют торговые операции (сбыт, снабжение). На протяжении многих десятилетий делались попытки создания производственных с. - х. кооперативов. Они начали возникать уже в конце 19 - начале 20 вв. Однако известное распространение получили лишь в 60-х гг.20 в. Под влиянием научно-технического прогресса и попыток части мелкого и среднего фермерства объединёнными усилиями противостоять крупному капиталу</w:t>
      </w:r>
      <w:r>
        <w:rPr>
          <w:i/>
          <w:iCs/>
        </w:rPr>
        <w:t xml:space="preserve">. </w:t>
      </w:r>
      <w:r>
        <w:rPr/>
        <w:t xml:space="preserve">Среди капиталистических стран </w:t>
      </w:r>
      <w:r>
        <w:rPr>
          <w:rStyle w:val="StrongEmphasis"/>
          <w:b w:val="false"/>
          <w:bCs w:val="false"/>
          <w:color w:val="000000"/>
        </w:rPr>
        <w:t>Кооперация сельскохозяйственная</w:t>
      </w:r>
      <w:r>
        <w:rPr>
          <w:b/>
          <w:bCs/>
        </w:rPr>
        <w:t xml:space="preserve"> </w:t>
      </w:r>
      <w:r>
        <w:rPr/>
        <w:t xml:space="preserve">наиболее развита в скандинавских странах, Нидерландах, Исландии, Японии, где с. - х. кооперативы в конце 60-х гг. обеспечивали переработку и сбыт до 75-90% всей товарной продукции сельского хозяйства и поставку до 60-75% средств производства. В этих странах кооперативы играют решающую роль в кредитовании сельского хозяйства, занимают ключевые позиции в пищевой промышленности, в оптовой торговле, в производстве минеральных удобрений, некоторых видов с. - х. техники и т.д. Меньше развита </w:t>
      </w:r>
      <w:r>
        <w:rPr>
          <w:rStyle w:val="StrongEmphasis"/>
          <w:b w:val="false"/>
          <w:bCs w:val="false"/>
          <w:color w:val="000000"/>
        </w:rPr>
        <w:t>Кооперация сельскохозяйственная</w:t>
      </w:r>
      <w:r>
        <w:rPr/>
        <w:t xml:space="preserve"> в других капиталистических странах. Во Франции во 2-й половине 60-х гг. с. - х. кооперативы сбывали до 40% товарной продукции, поставляли земледельцам почти 50% производственных товаров, сосредоточивали в своих руках свыше 75% мелкого с. - х. кредита; в ФРГ на долю </w:t>
      </w:r>
      <w:r>
        <w:rPr>
          <w:rStyle w:val="StrongEmphasis"/>
          <w:b w:val="false"/>
          <w:bCs w:val="false"/>
          <w:color w:val="000000"/>
        </w:rPr>
        <w:t>Кооперация сельскохозяйственная</w:t>
      </w:r>
      <w:r>
        <w:rPr/>
        <w:t xml:space="preserve"> конца 60-х гг. приходилось 36% сбыта товарной продукции, 47% поставок фермерам средств производства, 26% всех выданных им кредитов. В Италии</w:t>
      </w:r>
      <w:r>
        <w:rPr>
          <w:b/>
          <w:bCs/>
        </w:rPr>
        <w:t xml:space="preserve"> </w:t>
      </w:r>
      <w:r>
        <w:rPr>
          <w:rStyle w:val="StrongEmphasis"/>
          <w:b w:val="false"/>
          <w:bCs w:val="false"/>
          <w:color w:val="000000"/>
        </w:rPr>
        <w:t>Кооперация сельскохозяйственная</w:t>
      </w:r>
      <w:r>
        <w:rPr/>
        <w:t xml:space="preserve"> обеспечивали до 30% переработки и сбыта товарного молока, 15-20% вина, до 35% экспорта овощей и фруктов, до 30% потребности в с. - х. кредите. В США доля </w:t>
      </w:r>
      <w:r>
        <w:rPr>
          <w:rStyle w:val="StrongEmphasis"/>
          <w:b w:val="false"/>
          <w:bCs w:val="false"/>
          <w:color w:val="000000"/>
        </w:rPr>
        <w:t>Кооперация сельскохозяйственная</w:t>
      </w:r>
      <w:r>
        <w:rPr/>
        <w:t xml:space="preserve"> (конец 60-х гг.) составляла 20-25% в сбыте товарной продукции и 20% в фермерских закупках средств производства. В Великобритании (2-я половина 60-х гг.) через </w:t>
      </w:r>
      <w:r>
        <w:rPr>
          <w:rStyle w:val="StrongEmphasis"/>
          <w:b w:val="false"/>
          <w:bCs w:val="false"/>
          <w:color w:val="000000"/>
        </w:rPr>
        <w:t>Кооперация сельскохозяйственная</w:t>
      </w:r>
      <w:r>
        <w:rPr/>
        <w:t xml:space="preserve"> осуществлялась реализация 10% товарной продукции и 20% производственных поставок сельскому хозяйству.</w:t>
      </w:r>
    </w:p>
    <w:p>
      <w:pPr>
        <w:pStyle w:val="Normal"/>
        <w:rPr/>
      </w:pPr>
      <w:r>
        <w:rPr/>
        <w:t xml:space="preserve">В ряде стран </w:t>
      </w:r>
      <w:r>
        <w:rPr>
          <w:rStyle w:val="StrongEmphasis"/>
          <w:b w:val="false"/>
          <w:bCs w:val="false"/>
          <w:color w:val="000000"/>
        </w:rPr>
        <w:t>Кооперация сельскохозяйственная</w:t>
      </w:r>
      <w:r>
        <w:rPr/>
        <w:t xml:space="preserve"> занимает монопольное положение в переработке и сбыте большинства или отдельных видов с. - х. продукции, а некоторые кооперативные предприятия входят в число крупнейших перерабатывающих и сбытовых компаний.</w:t>
      </w:r>
    </w:p>
    <w:p>
      <w:pPr>
        <w:pStyle w:val="Normal"/>
        <w:rPr/>
      </w:pPr>
      <w:r>
        <w:rPr/>
        <w:t xml:space="preserve">В Швеции, Норвегии, в известной степени в Японии существует единая система </w:t>
      </w:r>
      <w:r>
        <w:rPr>
          <w:rStyle w:val="StrongEmphasis"/>
          <w:b w:val="false"/>
          <w:bCs w:val="false"/>
          <w:color w:val="000000"/>
        </w:rPr>
        <w:t>Кооперация сельскохозяйственная</w:t>
      </w:r>
      <w:r>
        <w:rPr/>
        <w:t xml:space="preserve">, руководимая из общего центра; в большинстве же стран имеется несколько крупных центров </w:t>
      </w:r>
      <w:r>
        <w:rPr>
          <w:rStyle w:val="StrongEmphasis"/>
          <w:b w:val="false"/>
          <w:bCs w:val="false"/>
          <w:color w:val="000000"/>
        </w:rPr>
        <w:t>Кооперация сельскохозяйственная</w:t>
      </w:r>
      <w:r>
        <w:rPr>
          <w:b/>
          <w:bCs/>
        </w:rPr>
        <w:t>,</w:t>
      </w:r>
      <w:r>
        <w:rPr/>
        <w:t xml:space="preserve"> действующих независимо друг от друга и вступающих иногда в конкурентную борьбу между собой.</w:t>
      </w:r>
    </w:p>
    <w:p>
      <w:pPr>
        <w:pStyle w:val="Normal"/>
        <w:rPr/>
      </w:pPr>
      <w:r>
        <w:rPr/>
        <w:t xml:space="preserve">В переходный период от капитализма к социализму пролетарское государство использует различные виды </w:t>
      </w:r>
      <w:r>
        <w:rPr>
          <w:rStyle w:val="StrongEmphasis"/>
          <w:b w:val="false"/>
          <w:bCs w:val="false"/>
          <w:color w:val="000000"/>
        </w:rPr>
        <w:t>Кооперация сельскохозяйственная</w:t>
      </w:r>
      <w:r>
        <w:rPr>
          <w:b/>
          <w:bCs/>
        </w:rPr>
        <w:t>,</w:t>
      </w:r>
      <w:r>
        <w:rPr/>
        <w:t xml:space="preserve"> которые служат средством постепенного вовлечения трудящегося крестьянства в социалистическое строительство.</w:t>
      </w:r>
    </w:p>
    <w:p>
      <w:pPr>
        <w:pStyle w:val="Normal"/>
        <w:rPr/>
      </w:pPr>
      <w:r>
        <w:rPr>
          <w:rStyle w:val="StrongEmphasis"/>
          <w:b w:val="false"/>
          <w:bCs w:val="false"/>
          <w:color w:val="000000"/>
        </w:rPr>
        <w:t>Кооперация сельскохозяйственная</w:t>
      </w:r>
      <w:r>
        <w:rPr/>
        <w:t xml:space="preserve"> в развивающихся странах Азии и Африки возникла в конце 19 - начале 20 вв. двумя путями: как добровольные организации среди колонистов европейского происхождения и как насильственные объединения местного населения, насаждавшиеся колониальной администрацией для хищнической эксплуатации природных богатств в интересах метрополий. Принципиально новый этап в развитии кооперативного движения в странах, освободившихся от колониальной зависимости, наступил после получения ими политической независимости. Правительства большинства молодых государств отводят кооперации значительное место в программах развития с. - х. производства и всей национальной экономики. Ранней формой </w:t>
      </w:r>
      <w:r>
        <w:rPr>
          <w:rStyle w:val="StrongEmphasis"/>
          <w:b w:val="false"/>
          <w:bCs w:val="false"/>
          <w:color w:val="000000"/>
        </w:rPr>
        <w:t>Кооперация сельскохозяйственная</w:t>
      </w:r>
      <w:r>
        <w:rPr/>
        <w:t xml:space="preserve"> является кредитная кооперация</w:t>
      </w:r>
      <w:r>
        <w:rPr>
          <w:i/>
          <w:iCs/>
        </w:rPr>
        <w:t>,</w:t>
      </w:r>
      <w:r>
        <w:rPr/>
        <w:t xml:space="preserve"> имеющая наибольшее распространение в странах Азии. Сбытовая кооперация развивается преимущественно в странах Африки, где перед монокультурным сельским хозяйством остро стоит проблема сбыта продукции. Так, в середине 60-х гг.20 в. Через кооперативы сбывалось: в Сенегале свыше 50% урожая земляного ореха, в Уганде 60% хлопка и свыше 50% кофе. В АРЕ в районах, где проведена аграрная реформа, весь сбыт хлопка осуществляется кооперативами. Сбытовые кооперативы постепенно переходят к первичной переработке заготовляемых продуктов. В развивающихся странах </w:t>
      </w:r>
      <w:r>
        <w:rPr>
          <w:rStyle w:val="StrongEmphasis"/>
          <w:b w:val="false"/>
          <w:bCs w:val="false"/>
          <w:color w:val="000000"/>
        </w:rPr>
        <w:t>Кооперация сельскохозяйственная</w:t>
      </w:r>
      <w:r>
        <w:rPr/>
        <w:t xml:space="preserve"> способствует сплочению разрозненных крестьянских масс, содействует росту их классового самосознания, выработке навыков коллективного ведения хозяйства и тем самым созданию социально-экономических предпосылок для перехода этих стран на некапиталистический путь развития. В странах Латинской Америки тенденция развития </w:t>
      </w:r>
      <w:r>
        <w:rPr>
          <w:rStyle w:val="StrongEmphasis"/>
          <w:b w:val="false"/>
          <w:bCs w:val="false"/>
          <w:color w:val="000000"/>
        </w:rPr>
        <w:t>Кооперация сельскохозяйственная</w:t>
      </w:r>
      <w:r>
        <w:rPr/>
        <w:t xml:space="preserve"> в целом соответствует практике развитых капиталистических стран. Специфические черты связаны с использованием форм общинного землепользования и землевладения, а также с проведением в ряде стран </w:t>
      </w:r>
      <w:r>
        <w:rPr>
          <w:i/>
          <w:iCs/>
        </w:rPr>
        <w:t>аграрных реформ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Heading2"/>
        <w:ind w:hanging="0"/>
        <w:rPr/>
      </w:pPr>
      <w:r>
        <w:rPr/>
        <w:t>2. Кооперация в развитых страна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операция опирается на три принципа: добровольности, неприкосновенности и коллективной реализации собственности. На современном этапе в развитых странах Западной Европы кооперация охватывает мелкое и среднее фермерство, мелких собственников всех отраслей реальной экономики на основе сочетания этих принципов с целью выживания. Задачами кооперации являются умелая защита от разорения и обеспечение мелкому собственнику стабильных условий для выживания в конкурентной борьбе с крупными предприятиями как внутри страны, так и на мировой арене. Цели кооперации - обеспечение возможностей использования в малом и среднем хозяйстве новаторских технологий в промышленности и индустриальных технологий в агропромышленном комплексе, направленных на рост объемов производства товаров народного потребления и устойчивых доходов кооператорам, что является залогом повышения уровня жизни населения.</w:t>
      </w:r>
    </w:p>
    <w:p>
      <w:pPr>
        <w:pStyle w:val="Normal"/>
        <w:rPr/>
      </w:pPr>
      <w:r>
        <w:rPr/>
        <w:t>Кооперация возникла в Древнем Египте, Вавилоне и Месопотамии, Древнем Китае и Древней Индии за 2-2,5 тыс. лет до н.э. Простая кооперация является первой и основной экономической формой организации труда и производства. С возникновением капитализма кооперация стала коренным способом такой организации и основой для двух исторически последующих форм организации труда и производства - мануфактуры (описанной английским экономистом Смитом) в 1776 г. и фабрики, или машинного производства (впервые описанной Рикардо) в 1819 г. Следующей формой организации труда является научная лаборатория, в недрах которой наука стала непосредственной производительной силой, вбирающей в себя черты всех трех форм.</w:t>
      </w:r>
    </w:p>
    <w:p>
      <w:pPr>
        <w:pStyle w:val="Normal"/>
        <w:rPr/>
      </w:pPr>
      <w:r>
        <w:rPr/>
        <w:t>Кооперация объединяет принцип неприкосновенности трудовой собственности с принципом коллективной ее реализации на основе разделения труда. Если в Западной Европе сохранились индивидуальные крестьянские (семейные) хозяйства, то это произошло потому, что их предки начиная с XV в. были объединены кооперативным движением.</w:t>
      </w:r>
    </w:p>
    <w:p>
      <w:pPr>
        <w:pStyle w:val="Normal"/>
        <w:rPr/>
      </w:pPr>
      <w:r>
        <w:rPr/>
        <w:t>Понятие кооперация происходит от латинского слова "cooperatio", что в переводе на русский язык означает сотрудничество. Сейчас данный термин имеет два аспекта: первый - кооперация в узком смысле слова, относящаяся к технико-технологическому процессу производства, второй - в широком, и несет в себе организационно-управленческую нагрузку.</w:t>
      </w:r>
    </w:p>
    <w:p>
      <w:pPr>
        <w:pStyle w:val="Normal"/>
        <w:rPr/>
      </w:pPr>
      <w:r>
        <w:rPr/>
        <w:t>Кооперация в узком смысле слова - простая кооперация - предполагает участие многих сотен, а иногда и тысяч работников, действующих одновременно на строительстве какого-нибудь крупного объекта. Все они подчиняются воле одного руководителя, четко выполняя свою работу. Свидетельствами простой кооперации являются всемирно известные памятники истории цивилизации: Египетские пирамиды, остатки Вавилонских строений, Китайская стена, Греческий Парфенон, Римский Колизей, Московский Кремль, Зимний дворец в Санкт-Петербурге и др.</w:t>
      </w:r>
    </w:p>
    <w:p>
      <w:pPr>
        <w:pStyle w:val="Normal"/>
        <w:rPr/>
      </w:pPr>
      <w:r>
        <w:rPr/>
        <w:t>Кооперация в широком смысле слова, или сложная кооперация, как особая форма организации производства является не только технико-технологической формой приложения труда, а экономической и социальной формой организации мелких собственников, как правило, мелких крестьян и индивидуальных кустарей и ремесленников по поводу производства и реализации готовой продукции с целью выживания в конкурентной борьбе с крупными феодальными, а затем и капиталистическими хозяйствами.</w:t>
      </w:r>
    </w:p>
    <w:p>
      <w:pPr>
        <w:pStyle w:val="Normal"/>
        <w:rPr/>
      </w:pPr>
      <w:r>
        <w:rPr/>
        <w:t>Сложная форма кооперации возникла, на наш взгляд, в сельском хозяйстве Северной Италии, во Флоренции, в XV в. при кооперировании и специализации крестьянских хозяйств на производстве молока. Крестьяне стали членами кооперативов по переработке и реализации молока, масла и сыров. Эти кооперативы были освобождены от земельного налога, а также было дано распоряжение купцам покупать продукцию объединенных в кооперативы крестьян по экспортным ценам. Они просуществовали до XVIII в.</w:t>
      </w:r>
    </w:p>
    <w:p>
      <w:pPr>
        <w:pStyle w:val="Normal"/>
        <w:rPr/>
      </w:pPr>
      <w:r>
        <w:rPr/>
        <w:t>Опыт кооперации в сельском хозяйстве Италии. Началось все с первых кооперативов по закупке, переработке и реализации молока и молочных продуктов. Небольшие заводы по производству молока создавались на "паях" крестьян-кооператоров. Молоко же производилось, как и раньше, в индивидуальных хозяйствах. Из Флоренции сельскохозяйственная кооперация распространилась по всему северу Италии - от Венеции и Генуи до Милана и Турина, вовлекая в кооперативы все новые и новые массы крестьян. Хотя кооперативы спасли крестьян от разорения, но возникала другая опасность - крестьянин-кооператор побогаче на основе большего размера "пая" подчинял себе кооператоров победнее, становясь феодалом, а затем и капиталистом. Когда это явление стало распространяться, в правительстве Италии задумались над спасением сельскохозяйственной кооперации и о недопущении ее превращения в крупное феодальное хозяйство.</w:t>
      </w:r>
    </w:p>
    <w:p>
      <w:pPr>
        <w:pStyle w:val="Normal"/>
        <w:rPr/>
      </w:pPr>
      <w:r>
        <w:rPr/>
        <w:t>Во второй половине XIX в. министр сельского хозяйства - выходец из крестьян-кооператоров Цанарделли подготовил закон, одобренный правительством, который предусматривал ряд условий с целью сохранения кооперативов как объединение мелких крестьян. Закон закрыл путь в кооперативы феодалам, капиталистам и банкирам и утвердил принцип "эгалитарности" ("уравнительного пая") для крестьянина-кооператора: каждый член кооператива вносил в уставный фонд стабильную, равную для всех сумму "пая" (долю): стоимость одной акции определялась в 100 денежных единиц, количество акций было равным для всех членов кооператива.</w:t>
      </w:r>
    </w:p>
    <w:p>
      <w:pPr>
        <w:pStyle w:val="Normal"/>
        <w:rPr/>
      </w:pPr>
      <w:r>
        <w:rPr/>
        <w:t>Доход был также равен для всех. Этот закон с некоторыми изменениями действует и сегодня. Он оберегает кооперативы от монопольной конкуренции, кредитов с высоким процентом, высоких налогов, высоких цен на машины, сельскохозяйственный инвентарь и удобрения, гарантирует кооператорам стабильные рынки сбыта по выгодным ценам. Все эти меры обеспечивают рост и развитие единоличного крестьянского хозяйства под патронажем кооператива. Усилиями кооператива решаются не только экономические, но и социальные вопросы: льготное здравоохранение, образование и обеспечение жильем семей и детей кооператоров.</w:t>
      </w:r>
    </w:p>
    <w:p>
      <w:pPr>
        <w:pStyle w:val="Normal"/>
        <w:rPr/>
      </w:pPr>
      <w:r>
        <w:rPr/>
        <w:t>Рассмотрим, например, деятельность виноградно-винодельческого кооператива "Понтасиево", расположенного под Флоренцией. Крестьяне живут в поселке со всеми городскими удобствами среди виноградников и плодовых деревьев. Сельскохозяйственная часть кооператива интегрирована с винодельческим заводом и с винными хранилищами, сделанными в гранитной горе. У всех членов кооператива хорошие заработки, пенсии, выплачиваются стипендии студентам колледжей и университетов, посланным кооперативом на учебу. Кооператив готовит для себя кадры всех специальностей, необходимых для экономической и социальной сферы, начиная от преподавателей музыкальной школы и дома культуры, врачей больницы-поликлиники, воспитателей детских дошкольных учреждений, учителей для своей школы и кончая агрономом-виноградарем и технологом-виноделом. Все должности занимаются на конкурсной основе. Руководство кооператива выбирается каждые 2 года из числа лучших специалистов-кооператоров. Кооператив строит своим членам жилье в кредит сроком на 20-25 лет.</w:t>
      </w:r>
    </w:p>
    <w:p>
      <w:pPr>
        <w:pStyle w:val="Normal"/>
        <w:rPr/>
      </w:pPr>
      <w:r>
        <w:rPr/>
        <w:t>У сельскохозяйственной кооперации Италии накоплен большой опыт. В 1886 г. правительство поощрило создание единого органа управления для координации работы кооперативов - Лиги кооперативов Италии, которая взяла на себя все функции координации деятельностью кооперативов: от их регистрации до реализации конечного продукта.</w:t>
      </w:r>
    </w:p>
    <w:p>
      <w:pPr>
        <w:pStyle w:val="Normal"/>
        <w:rPr/>
      </w:pPr>
      <w:r>
        <w:rPr/>
        <w:t>Кроме того, эта лига при помощи государства стала издавать и распространять бесплатно среди крестьян-кооператоров журнал "Кооперативы Италии", в котором давались практические советы крестьянам-кооператорам по наилучшему ведению своего хозяйства. В 1892 г. государство создало более совершенную организацию - Федерацию сельскохозяйственных кооперативов Италии, объединившую в одно целое все кооперативы страны. В состав новой организации вошли все кооперативы Италии, число которых с 1892 по 1906 г. увеличилось с 18 до 4173, членами которых стали более 600 тыс. крестьянских семей.</w:t>
      </w:r>
    </w:p>
    <w:p>
      <w:pPr>
        <w:pStyle w:val="Normal"/>
        <w:rPr/>
      </w:pPr>
      <w:r>
        <w:rPr/>
        <w:t>В первой половине XX в. в сельском хозяйстве существовали следующие формы кооперации (кооперативы): производственные; потребительские; по переработке молока; заготовке; кредитные; по переработке и реализации овощей, фруктов, соков и т.д.; виноградно-винодельческие; по выпечке хлеба; строительству жилья крестьянам-кооператорам; переработке сахарной свеклы (производство сахара) и др. Сельскохозяйственные кооперативы в течение пяти веков накопили богатые традиции по производству, переработке и реализации готового продовольственного продукта. По примеру Италии сельскохозяйственная кооперация получила развитие в Англии, Франции, Германии, Испании, Голландии.</w:t>
      </w:r>
    </w:p>
    <w:p>
      <w:pPr>
        <w:pStyle w:val="Normal"/>
        <w:rPr/>
      </w:pPr>
      <w:r>
        <w:rPr/>
        <w:t>Кооперация в США. Традиционные ее виды: потребительская, снабженческо-сбытовая, сервисная, которые постепенно взяли на себя и производственные функции. Остановимся на деятельности сбытовых и снабженческих кооперативов.</w:t>
      </w:r>
    </w:p>
    <w:p>
      <w:pPr>
        <w:pStyle w:val="Normal"/>
        <w:rPr/>
      </w:pPr>
      <w:r>
        <w:rPr/>
        <w:t>Сбытовые - занимаются первичным сбытом фермерской продукции, включающим ее заготовку, транспортировку на перерабатывающие и сбытовые предприятия. Кроме того, они осуществляют переработку сельскохозяйственного сырья, регулирование экономических условий реализации, заключают торговые сделки от лица фермеров, ведут оптовую торговлю, а крупные кооперативы - и розничный сбыт продовольствия. Преимущественное распространение получили молочные сбытовые кооперативы, которые реализуют 78% молока, 17 - г - плодоовощной продукции, 59% - зерновых, включая бобы и горох. Перерастание рамок традиционных сбытовых операций привело к проникновению кооперативов в производственный сектор. Деятельность этих предприятий протекает достаточно успешно: 21 кооперативное объединение по переработке продовольственного сырья вошло в список 100 ведущих компаний пищевой промышленности США. Молочные кооперативные заводы выпускают 87% всего реализуемого в стране сухого молока, 81 - сухой сыворотки, 59 - сгущенной сыворотки, 64 - сливочного масла, 47% - твердых сыров. В их собственности в начале 1980-х гг. находилось около 700 заводов, из которых 242 выполняли только посреднические функции по заготовке и перепогрузке молока для последующей реализации, 174 - производили сыр (средняя производительность труда работников на заводе - 174,6 кг в час), 122 - сухие молочные продукты (293,2 кг в час), 95 - масло (375,3 кг в час), 123 - специализировались на розливе молока.</w:t>
      </w:r>
    </w:p>
    <w:p>
      <w:pPr>
        <w:pStyle w:val="Normal"/>
        <w:rPr/>
      </w:pPr>
      <w:r>
        <w:rPr/>
        <w:t>Функции, выполняемые этими кооперативами, можно условно объединить в 2 группы: участие в заготовке, транспортировке и переработке молока; регулирование экономических условий реализации произведенной продукции - заключение от имени фермеров торговых сделок, регулирование объемов и режимов поставок продукции с целью установления наиболее выгодных для кооператива и его членов цен реализации.</w:t>
      </w:r>
    </w:p>
    <w:p>
      <w:pPr>
        <w:pStyle w:val="Normal"/>
        <w:rPr/>
      </w:pPr>
      <w:r>
        <w:rPr/>
        <w:t>В соответствии с этими функциями действуют три типа кооперативов: первый - организации фермеров, специализирующиеся преимущественно на транспортировке, перепродаже, производстве молочной продукции и ее оптовом сбыте (стоимость продукции этих кооперативов - свыше 90% общей суммы реализации), второй - предприятия, берущие на себя функции посредников при заключении сделок между производителями и переработчиками молока, третий - универсальные кооперативы, занимающиеся производством и сбытом молока.</w:t>
      </w:r>
    </w:p>
    <w:p>
      <w:pPr>
        <w:pStyle w:val="Normal"/>
        <w:rPr/>
      </w:pPr>
      <w:r>
        <w:rPr/>
        <w:t>В стране успешно функционируют и снабженческие кооперативы, охватывающие сферу обеспечения фермерских хозяйств средствами производства и производственными услугами. На долю кооперативного снабжения приходится 23-27% всего объема индустриальных поставок фермерам. В функции крупных снабженческих кооперативов входят: оптовые закупки семян, химикатов, горючего и ветеринарных препаратов; изготовление комбикормов, контроль за качеством кормовых ингредиентов, доставка корма на ферму; ремонт техники и оборудования, доставка запасных частей. Их целью является увеличение денежных доходов членов организации благодаря росту объемов сбыта и производства, эффективному распределению доходов; развитие только самых подходящих для членов кооперативов видов деятельности; обеспечение кооператоров всеми необходимыми видами услуг. Крупные региональные снабженческие кооперативы имеют несколько комбикормовых заводов со складами. Они владеют парком трейлеров, тракторов и грузовиков для доставки товаров. Наиболее крупные объединения стали в последнее время производить удобрения и отдельные виды сельскохозяйственного оборудования.</w:t>
      </w:r>
    </w:p>
    <w:p>
      <w:pPr>
        <w:pStyle w:val="Normal"/>
        <w:rPr/>
      </w:pPr>
      <w:r>
        <w:rPr/>
        <w:t>Ситуация в Канаде. Центральное место в структуре сельского хозяйства в этой стране занимают фермерские и кооперативные хозяйства. Наряду с ними существенную роль играют другие принципиально важные структурные единицы - общественные ассоциации производителей без уставного фонда и кооперативно-акционерные объединения (с уставным фондом) районного и провинциального (реже федерального) уровней. В настоящее время в Канаде 277 тыс. фермерских хозяйств (средняя площадь земли - 244 га на каждое), 506 сельскохозяйственных кооперативов (из более 10 тыс. кооперативов в различных сферах деятельности). В аграрном секторе зарегистрировано более 330 ассоциаций производителей, в том числе 84 - в сфере животноводства. Производство и оптовая продажа различных сельскохозяйственных продуктов контролируется 121 торговым управлением провинциального уровня. Успешно функционируют две торговые корпорации (Канадское пшеничное управление и Канадская комиссия по молочным продуктам) и четыре агентства, контролирующие производство и рынок птицеводческой продукции (яиц, инкубаторных цыплят, бройлеров, индеек). Деятельность последних курирует Национальный совет по сельскохозяйственным продуктам.</w:t>
      </w:r>
    </w:p>
    <w:p>
      <w:pPr>
        <w:pStyle w:val="Normal"/>
        <w:rPr/>
      </w:pPr>
      <w:r>
        <w:rPr/>
        <w:t>Основными структурами управления сельским хозяйством выступают ассоциации производителей и кооперативные союзы, с которыми федеральная и провинциальная администрации вступают в партнерские отношения. Через ассоциации направляются субсидии и дотации, им предоставляются гарантии министерства по кредитам, получаемым в Сельскохозяйственной кредитной корпорации или коммерческих банках. Кооперативы, их союзы и ассоциации производителей созданы на основе федерального закона "Canada Cooperative Associations Act" (1979 г). Принимаемый в соответствии с этим законом устав ассоциации или кооператива может предопределять общественный или производственный характер их деятельности без создания или с созданием уставного фонда.</w:t>
      </w:r>
    </w:p>
    <w:p>
      <w:pPr>
        <w:pStyle w:val="Normal"/>
        <w:rPr/>
      </w:pPr>
      <w:r>
        <w:rPr/>
        <w:t>Действующие в стране специализированные ассоциации производителей, такие как: Ассоциация производителей пшеницы, Ассоциация производителей овса, Совет производителей масличного рапса, Ассоциация производителей картофеля, Ассоциация производителей молока, Ассоциация мясных пород скота и десятки других в растениеводстве, животноводстве и птицеводстве - полностью заменили административные специализированные отделы и управления Министерства сельского хозяйства.</w:t>
      </w:r>
    </w:p>
    <w:p>
      <w:pPr>
        <w:pStyle w:val="Normal"/>
        <w:rPr/>
      </w:pPr>
      <w:r>
        <w:rPr/>
        <w:t>Ассоциации - это хозрасчетные структуры производителей. Они формируют политику в сфере производства и на рынке, лоббируют свои интересы в парламенте и правительстве, защищают интересы отрасли и каждого производителя сельскохозяйственной продукции.</w:t>
      </w:r>
    </w:p>
    <w:p>
      <w:pPr>
        <w:pStyle w:val="Normal"/>
        <w:rPr/>
      </w:pPr>
      <w:r>
        <w:rPr/>
        <w:t>Кооперативно-акционерные компании (предприятия), членами которых могут быть как фермеры, так и жители конкретной местности, позволяют сочетать личный капитал и кооперативные усилия в производственной (главным образом в заготовке, переработке и хранении продукции) и торговой сферах. Акционерная форма учета инвестиций и распределения прибыли, а также демократическая система управления дают возможность производителям получать дополнительную прибыль и отстаивать свои основные интересы.</w:t>
      </w:r>
    </w:p>
    <w:p>
      <w:pPr>
        <w:pStyle w:val="Normal"/>
        <w:rPr/>
      </w:pPr>
      <w:r>
        <w:rPr/>
        <w:t>Следует отметить, что до конца 1980-х гг. в программе экономической поддержки сельского хозяйства Канады преобладали субсидии, доплаты к ценам (субсидии на производство и перевозку масла и сыра, перевозку зерна и кормов, компенсации на приобретение техники, удобрений, топлива, стройматериалов и т.п.). На рубеже 1990-х гг. под давлением международных обязательств и с учетом качественно новой экономической ситуации была разработана программа полной отмены прямых доплат (субсидий) и сделан акцент на страховых программах, которые позволяют отводить обвинения в продолжении политики субсидирования и в то же время оказывать экономическую поддержку производителям.</w:t>
      </w:r>
    </w:p>
    <w:p>
      <w:pPr>
        <w:pStyle w:val="Normal"/>
        <w:rPr/>
      </w:pPr>
      <w:r>
        <w:rPr/>
        <w:t>Ассоциации призваны: обеспечить прибыльность, качество и реализуемость всей сельскохозяйственной продукции и продовольствия; стимулировать производство в соответствии с рыночным спросом; содействовать стабильному и возобновляемому производству продукции; наращивать его на основе региональных возможностей по специализации; обеспечивать сохранность сельскохозяйственных ресурсов и окружающей среды.</w:t>
      </w:r>
    </w:p>
    <w:p>
      <w:pPr>
        <w:pStyle w:val="Normal"/>
        <w:rPr/>
      </w:pPr>
      <w:r>
        <w:rPr/>
        <w:t>Главная практическая цель аграрной политики страны - стабилизация прибыльности всего сельскохозяйственного производства как необходимое условие для решения других задач аграрной политики, а именно укрепления его потенциала для расширения объемов производства экспортной продукции (зерна, мяса и других продуктов), решения продовольственной проблемы, обеспечения занятости населения. По основным отраслям сельского хозяйства приняты специальные законодательные акты, обеспечивающие создание условий для выгодного экспорта зерна (пшеницы, ячменя, овса), молока, продукции птицеводства. В соответствии с этими законами в структуре Министерства сельского хозяйства созданы федеральные корпорации: Канадское пшеничное управление (1943 г); Канадская комиссия по молочным продуктам (1966 г); Национальный совет по птицеводству (1970 г); Канадская зерновая комиссия (1905 г); Канадская сельскохозяйственная кредитная корпорация (1959 г).</w:t>
      </w:r>
    </w:p>
    <w:p>
      <w:pPr>
        <w:pStyle w:val="Normal"/>
        <w:rPr/>
      </w:pPr>
      <w:r>
        <w:rPr/>
        <w:t>В качестве основных форм прямой экономической поддержки выступают: выдача целевых кредитов, предоставление гарантий по целевым кредитам, выделение дотаций по отдельным проектам, внесение страховых взносов (от 50 до 66% суммы взноса). Страховые взносы осуществляются, как правило, из федерального и провинциальных бюджетов в равных долях.</w:t>
      </w:r>
    </w:p>
    <w:p>
      <w:pPr>
        <w:pStyle w:val="Normal"/>
        <w:rPr/>
      </w:pPr>
      <w:r>
        <w:rPr/>
        <w:t>В 1994-1995 гг. бюджет федерального Министерства сельского хозяйства составлял 2,07 млрд. долл., в 1997-1998 гг. - 1,6 млрд., а к 2003 г. - до 1,2 млрд. долл. в год. Это произошло благодаря успешной работе кооперативов, у которых появились стабильные доходы, позволяющие осуществить самофинансирование.</w:t>
      </w:r>
    </w:p>
    <w:p>
      <w:pPr>
        <w:pStyle w:val="Normal"/>
        <w:rPr/>
      </w:pPr>
      <w:r>
        <w:rPr/>
        <w:t>В Японии на основе планирования разработана долгосрочная государственная аграрная политика. В этой стране сельское хозяйство и продовольственный рынок в целом являются одними из наиболее субсидируемых в мире. Уровень поддержки сельского хозяйства значительно возрос за счет государственного бюджета и ценового механизма. Так, в расчете на гектар сельскохозяйственных угодий бюджетные субсидии в 1994 г. составили 17,3 тыс. долл., тогда как в США - 221 долл., в Европейском союзе - 985 долл. Государственные расходы на функционирование аграрного сектора в 1992-1994 гг. составляли 2,1% стоимости ВВП, а в расчете на душу населения - 673 долл. в год, тогда как в Европейском союзе - 322 долл. и в США - 362 долл.</w:t>
      </w:r>
    </w:p>
    <w:p>
      <w:pPr>
        <w:pStyle w:val="Normal"/>
        <w:rPr/>
      </w:pPr>
      <w:r>
        <w:rPr/>
        <w:t>Государство в связи с недостатком земли жестко лимитирует размер сельскохозяйственного землевладения для физических и юридических лиц. В области сельского хозяйства функции различных государственных органов строго разграничены. Правительство определяет аграрную политику в масштабах всей страны, принимает меры по регулированию цен и их стабилизации, устанавливает дотации сельскохозяйственным производителям, осуществляет общее руководство сельским хозяйством через свои организации.</w:t>
      </w:r>
    </w:p>
    <w:p>
      <w:pPr>
        <w:pStyle w:val="Normal"/>
        <w:rPr/>
      </w:pPr>
      <w:r>
        <w:rPr/>
        <w:t>Губернаторства занимаются разработкой аграрной политики в своем регионе. Префектуры в пределах компетенции проводят в жизнь дотационную систему, заботятся об основных условиях сельскохозяйственного производства и распространении передовой технологии среди фермеров. Местная администрация наряду с адаптацией мер аграрной политики к местным условиям и доведением дотаций до фермеров занимается развитием и поддержанием сельской инфраструктуры - дорогами, водопроводом и т.д., содержит городские, оптовые сельскохозяйственные рынки, следит за состоянием пастбищ, находящихся в ее распоряжении и т.д.</w:t>
      </w:r>
    </w:p>
    <w:p>
      <w:pPr>
        <w:pStyle w:val="Normal"/>
        <w:rPr/>
      </w:pPr>
      <w:r>
        <w:rPr/>
        <w:t>Государственное руководство сельским хозяйством на различных уровнях - правительственном, префектурном, местной администрации осуществляется соответственно через всеяпонские и префектурные федерации, а также региональные и районные сельскохозяйственные кооперативные объединения.</w:t>
      </w:r>
    </w:p>
    <w:p>
      <w:pPr>
        <w:pStyle w:val="Normal"/>
        <w:rPr/>
      </w:pPr>
      <w:r>
        <w:rPr/>
        <w:t>В области сельского хозяйства действуют официальные органы и организации: Комитет сельского хозяйства, корпорации по разработке и улучшению фундаментальных условий сельскохозяйственного производства, а также добровольные общества, организации и частные учреждения, например кооперативы по совместному использованию сельскохозяйственной техники и сооружений.</w:t>
      </w:r>
    </w:p>
    <w:p>
      <w:pPr>
        <w:pStyle w:val="Normal"/>
        <w:rPr/>
      </w:pPr>
      <w:r>
        <w:rPr/>
        <w:t>В Японии ведется образцовая научно-исследовательская работа по сельскому хозяйству, имеется широкая сеть государственных сельскохозяйственных университетов и научно-исследовательских институтов, метеорологических станций, опытных сельскохозяйственных станций, статистических бюро, исследующих процессы, происходящие в аграрном секторе. Помимо государственной научно-исследовательской службы здесь действуют частные научно-исследовательские институты сельского хозяйства при сельскохозяйственных кооперативах и частных предприятиях.</w:t>
      </w:r>
    </w:p>
    <w:p>
      <w:pPr>
        <w:pStyle w:val="Normal"/>
        <w:rPr/>
      </w:pPr>
      <w:r>
        <w:rPr/>
        <w:t>Система кооперативов находится под государственным наблюдением, государство в значительной степени контролирует не только производство, но и распределение государственных субсидий.</w:t>
      </w:r>
    </w:p>
    <w:p>
      <w:pPr>
        <w:pStyle w:val="Normal"/>
        <w:rPr/>
      </w:pPr>
      <w:r>
        <w:rPr/>
        <w:t>Кооперативная система Японии имеет разветвленную структуру. На национальном уровне функционирует Всеяпонская федерация сельскохозяйственных кооперативов (Дзенно), возглавляемая Центральным советом. На этом же уровне находится Центральный кооперативный банк для сельского и лесного хозяйств, Всеяпонская федерация сельскохозяйственных кооперативов в области взаимопомощи и Всеяпонская федерация сельскохозяйственных кооперативов по здравоохранению. Соответствующие организации или органы имеются и на уровне отдельных префектур (в Японии 47 префектур).</w:t>
      </w:r>
    </w:p>
    <w:p>
      <w:pPr>
        <w:pStyle w:val="Normal"/>
        <w:rPr/>
      </w:pPr>
      <w:r>
        <w:rPr/>
        <w:t>Кооперативное строительство в сельском хозяйстве можно показать на примере сельского хозяйства Хоккайдо - острове, имеющем особое значение для продовольственного снабжения страны. Именно на Хоккайдо приходится 60% самобытной флоры Японии. Благоприятные природные условия, обширные пашни, чистая вода в совокупности с высокой культурой производства и успешным развитием кооперации обеспечивают первенство в стране по общему валовому сбору многих сельскохозяйственных культур. Этот остров занимает первое место в стране по урожайности картофеля, сахарной свеклы, репчатого лука, моркови и т.д. Его доля в производстве пшеницы составляет около 60%, картофеля - 78, репчатого лука - 44, фасоли - 93% их общих объемов по стране. Кроме того, сахарная свекла, из которой вырабатывается 70% выпускаемого в стране сахара, культивируется только на Хоккайдо.</w:t>
      </w:r>
    </w:p>
    <w:p>
      <w:pPr>
        <w:pStyle w:val="Normal"/>
        <w:rPr/>
      </w:pPr>
      <w:r>
        <w:rPr/>
        <w:t>В начале 1990-х гг. урожайность на острове составляла: риса - 50 ц, пшеницы - 39, сои - 22, картофеля - 420, сахарной свеклы - 572, кормовых трав - 358 ц с каждого гектара. Высока здесь и продуктивность животноводства. Средние годовые надои молока на корову достигли 7563 л. В префектуре Хоккайдо действует Федерация сельскохозяйственных кооперативов. На уровне районов функционируют региональные кооперативы, которые объединяют низовые кооперативы, действующие в сельской местности. Подавляющее большинство сельскохозяйственных кооперативов многоотраслевые, имеющие целью хозяйственное и бытовое обслуживание членов кооперативов.</w:t>
      </w:r>
    </w:p>
    <w:p>
      <w:pPr>
        <w:pStyle w:val="Normal"/>
        <w:rPr/>
      </w:pPr>
      <w:r>
        <w:rPr/>
        <w:t>Функции кооперативов многообразны: сбор и сбыт продукции, закупка и продажа производственных материалов и предметов потребления, строительство и управление предприятиями по переработке и сбыту сельскохозяйственной продукции, банковские и страховые операции - прием сбережений и предоставление ссуд, страхование жизни и на случай болезни, обеспечение больничным и курортным обслуживанием. Кооператив организует консультирование по вопросам ведения сельского хозяйства и обслуживания техники, составляет планы по сельскохозяйственному производству.</w:t>
      </w:r>
    </w:p>
    <w:p>
      <w:pPr>
        <w:pStyle w:val="Normal"/>
        <w:rPr/>
      </w:pPr>
      <w:r>
        <w:rPr/>
        <w:t>Все фермерские хозяйства Японии, за малым исключением, являются членами сельскохозяйственных кооперативов, организованных в каждом районе. Большое место в кооперативном строительстве отводится планированию, но в специфических формах. Сельскохозяйственный кооператив занимается составлением местного плана развития отрасли. Этот план, с одной стороны, учитывает сельскохозяйственную политику правительства и губернаторств, а с другой - пожелания фермеров.</w:t>
      </w:r>
    </w:p>
    <w:p>
      <w:pPr>
        <w:pStyle w:val="Normal"/>
        <w:rPr/>
      </w:pPr>
      <w:r>
        <w:rPr/>
        <w:t>Планирование заключается в составлении конкретных как экономических, так и агротехнических планов с учетом агроэкологических условий окружающей среды по возделыванию сельскохозяйственных культур в данном районе. План носит рекомендательный характер, но он охватывает все экономические вопросы и все детали технологического характера и его выполнение находится под контролем государства.</w:t>
      </w:r>
    </w:p>
    <w:p>
      <w:pPr>
        <w:pStyle w:val="Normal"/>
        <w:rPr/>
      </w:pPr>
      <w:r>
        <w:rPr/>
        <w:t>Планированием сельскохозяйственного производства занимается в кооперативе специальный ведущий отдел - плановый. Этот же отдел занимается подачей заявок на дотационные работы по развитию сельского хозяйства, организацией освоения сельскохозяйственных угодий и мелиорацией по согласованию с Корпорацией по разработке и созданию фундаментальных условий развития сельского хозяйства, обеспечением этих работ необходимыми материалами и средствами. В его задачи входит также информация об агрометеорологических условиях, сельскохозяйственной технике, болезнях и вредителях, оптовых и розничных ценах на продукцию сельского хозяйства, проведение семинаров, курсов, выставок, разработка сельскохозяйственных технологий и обучение лучшим методам хозяйствования. Помимо планирования сельского хозяйства отдел оказывает помощь в организации "планирования" жизни - здесь консультируют по различным вопросам.</w:t>
      </w:r>
    </w:p>
    <w:p>
      <w:pPr>
        <w:pStyle w:val="Normal"/>
        <w:rPr/>
      </w:pPr>
      <w:r>
        <w:rPr/>
        <w:t>В кооперативах имеются и другие отделы. Производственный отдел кооператива организует совместный сбыт сельскохозяйственной продукции, руководит Центром возделывания рассады сельскохозяйственных культур. В его функции входит проверка качества продукции, искусственное осеменение, содержание ветеринарных лечебниц. Отдел закупки организует совместную закупку для фермеров производственных материалов - кормов, удобрений, ядохимикатов, тары, упаковочных материалов, запасных частей, скота, семян, теплоизоляционных материалов и т.д. Отдел сбыта осуществляет закупку и сбыт бытовых товаров - продуктов питания, одежды, обуви, приборов и машин, товаров повседневного спроса, жидкого газа, управляет магазинами бытового обслуживания, входящими в систему кооперации. В его функции входит и здравоохранение (больницы и курортные учреждения). Кредитный отдел (отдел взаимопомощи) предоставляет ссуды для ведения сельского хозяйства и других услуг, способствует получению государственных субсидий.</w:t>
      </w:r>
    </w:p>
    <w:p>
      <w:pPr>
        <w:pStyle w:val="Normal"/>
        <w:rPr/>
      </w:pPr>
      <w:r>
        <w:rPr/>
        <w:t>О собственности на землю. Частная собственность на землю в развитых странах не повсеместна. Так, в Канаде только 10% всех земель находится в частной собственности, остальная площадь - в государственной собственности. Конституцией Канады предусматривается исключительное право провинций на владение землей и решение всех вопросов землепользования. Для предотвращения злоупотреблений при продаже государственных земель все операции по купле-продаже земли происходят на открытых аукционах. Государство следит за правильным использованием всех без исключения земель. В Израиле в государственной собственности находится почти 91% сельскохозяйственных угодий. Иное положение в Западной Европе. Например, в Голландии государственного сектора в сельскохозяйственном производстве нет совсем. При этом землевладелец-собственник и арендатор-землепользователь на одинаковых основаниях владеют землей, техникой, скотом, птицей, производственными и иными сооружениями. Разница между ними в том, что собственником эти права приобретены на постоянной основе, а арендатором - в пределах срока аренды. В Швеции в государственной собственности находится 2,4% общей площади сельскохозяйственных угодий, 60% фермеров - собственники своей земли, 20% - арендуют землю. Остальные работают отчасти на собственной, отчасти на арендованной земле. В Германии свыше 95% сельскохозяйственных земель находится в частной собственности.</w:t>
      </w:r>
    </w:p>
    <w:p>
      <w:pPr>
        <w:pStyle w:val="Normal"/>
        <w:rPr/>
      </w:pPr>
      <w:r>
        <w:rPr/>
        <w:t>Однако до сих пор на Западе ведутся дискуссии о социальной целесообразности частной собственности на землю. У участников этих дискуссий во многом существуют опасения, что частная собственность на землю таит в себе ряд опасностей. Рассмотрим эти опасности через призму практики землепользования в развитых странах.</w:t>
      </w:r>
    </w:p>
    <w:p>
      <w:pPr>
        <w:pStyle w:val="Normal"/>
        <w:rPr/>
      </w:pPr>
      <w:r>
        <w:rPr/>
        <w:t>Правовые опасности для аграрной сферы: первая - это превращение банков в крупных собственников земли при переходе заложенной земли в руки залогодержателя (банков-кредиторов). Такая опасность действительно существует. Земля часто выступает в качестве залога при получении кредита в банке. Только в Швейцарии 400 млрд. франков числятся в качестве ипотеки; вторая - скупка сельскохозяйственных земель городскими спекулянтами для последующей продажи. В США запрещена спекуляция землями. Во Франции же купленный земельный участок не может быть предметом купли-продажи в течение 15 лет; третья - изменение целевого назначения сельскохозяйственных угодий. Разные страны решают этот вопрос тоже по-разному. Так, в Канаде, где преобладает государственная собственность на землю, запрещены урбанизация сельскохозяйственных угодий и дробная продажа земель, принадлежащих одному фермеру. Арендаторы продаваемых земель пользуются преимущественным правом покупки. В Швеции заниматься сельским хозяйством могут лишь лица, имеющие определенную подготовку (высшее сельскохозяйственное образование) и опыт. Во Франции приобретать землю можно только в целях сельскохозяйственного производства, для строительства жилья или добычи полезных ископаемых. А покупателям или арендаторам земли можно сдать в пользование на сельскохозяйственные цели только при наличии у них определенной квалификации. Для получения земельного участка в собственность необходимо взять обязательство лично или с помощью родственников заниматься сельскохозяйственным производством в течение девяти лет и проживать непосредственно на ферме или поблизости. В Германии право имущественной покупки земель предоставлено тем, кто живет и работает на земле, за исключением случаев дарения или обмена и некоторых иных, связанных с продажей земли родственникам. Покупать землю может лишь тот, кто в течение 10 лет был арендатором. Продажа земельного участка не фермеру рассматривается как "нездоровое перераспределение", что категорически запрещается. В Дании перевод земли из одной категории в другую (всего там существуют три зоны - городские, дачные, сельскохозяйственные земли) возможен только с разрешения властей. Кроме того, устанавливается десятилетний мораторий на подобные переводы. В Швейцарии разрешение на покупку сельскохозяйственных земель дается только тем, кто сам собирается ее обрабатывать; четвертая - возможность продажи земли (или юридического права) крестьянами по низким ценам богатым людям живущим в городах. Здесь опыт развитых стран говорит об обратном. Там сложились высокие цены на землю, и они растут быстрее, чем сбережения. Это не дает возможности сельскохозяйственным производителям развиваться дальше, а перед желающими заняться сельским хозяйством стоит высокий ценовой барьер. В то же время опыт стран, недавно решившихся на земельную реформу, показывает, что большинство крестьян не продает землю, а сдает ее в долгосрочную аренду. Пример тому - Чехия. Там арендная плата становится показателем стоимости земли в условиях развивающегося рынка. В бывшей ГДР за несколько лет продали всего несколько сот гектаров. Наконец, истинную цену сельскохозяйственных угодий задает не только и не столько рынок, а кадастровая стоимость участков. В Испании, Швеции и Германии она определяется раз в 5-7 лет и может отличаться от рыночных цен.</w:t>
      </w:r>
    </w:p>
    <w:p>
      <w:pPr>
        <w:pStyle w:val="Normal"/>
        <w:rPr/>
      </w:pPr>
      <w:r>
        <w:rPr/>
        <w:t>Правовые вопросы регулирования оборота земель сельскохозяйственного назначения. Во всех развитых странах фундаментальной основой организации управления земельными ресурсами является государственное регулирование правоотношений на землю, хотя принципы, формы и подходы к правовому решению этой проблемы в разных странах существенно различаются. В частности, в ФРГ право на существование имеют все формы собственности на землю, хотя в частной собственности находится более 90% земель. Германское земельное право устанавливает законодательное регулирование оборота земель сельскохозяйственного назначения и лесного фонда, предусматривающего запрет на дробление лесных и сельскохозяйственных участков, их отчуждение с изменением целевого назначения и обеспечивающее развитие высокоэффективного агропромышленного производства в интересах общества. Сельскохозяйственным производителям предоставляется приоритетное право на приобретение сельскохозяйственных угодий по сравнению с лицами, не занятыми в сельском хозяйстве.</w:t>
      </w:r>
    </w:p>
    <w:p>
      <w:pPr>
        <w:pStyle w:val="Normal"/>
        <w:rPr/>
      </w:pPr>
      <w:r>
        <w:rPr/>
        <w:t>Аналогичные условия по продаже земель сельскохозяйственного назначения в собственность исключительно под цели развития сельскохозяйственного производства и профессиональные требования к собственникам земель действуют в Швеции, Франции, Италии, Испании, Норвегии, Швейцарии. В Италии государственный контроль за земельным оборотом сводится к возможности принудительной сдачи в аренду (продажи) участка более эффективным пользователям, если фермер не обеспечивает ведение хозяйства должным образом (включая поддержание плодородия почвы и использование земли по целевому назначению), что обеспечивает эффективное ведение сельского хозяйства.</w:t>
      </w:r>
    </w:p>
    <w:p>
      <w:pPr>
        <w:pStyle w:val="Normal"/>
        <w:rPr/>
      </w:pPr>
      <w:r>
        <w:rPr/>
        <w:t>Существуют также ограничения на приобретение земли в собственность иностранными лицами в приграничных зонах, что обеспечивает национальную безопасность страны. Введены жесткие условия целевого использования земель различных категорий, в том числе экологического характера, определяемые с учетом зонирования территорий, предусмотрены санкции за нарушение установленных правил землепользования. В Бразилии введены ограничения на торговые операции с землей в отношении иностранных лиц. Например, существенно ограничен размер земельных участков в иностранной собственности и на приобретение земли в собственность иностранным лицам в приграничных зонах. Строгие процедуры продажи федеральных земель имеет Государственное агентство по управлению землевладением в США. Так, в штате Миннесота действует запрет на покупку земель для юридических лиц, товариществ с ограниченной ответственностью, а также на владение или присвоение ими права на недвижимость, используемую или пригодную для использования в сельскохозяйственном производстве.</w:t>
      </w:r>
    </w:p>
    <w:p>
      <w:pPr>
        <w:pStyle w:val="Normal"/>
        <w:rPr/>
      </w:pPr>
      <w:r>
        <w:rPr/>
        <w:t>В развитых странах умело сочетаются все формы собственности на землю ради экономического роста и повышения уровня жизни населения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ind w:hanging="0"/>
        <w:rPr/>
      </w:pPr>
      <w:r>
        <w:rPr/>
        <w:t>Заключ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смотрев сельскохозяйственную кооперацию в сельском хозяйстве развитых странах, можно подвести некоторые выводы.</w:t>
      </w:r>
    </w:p>
    <w:p>
      <w:pPr>
        <w:pStyle w:val="Normal"/>
        <w:rPr/>
      </w:pPr>
      <w:r>
        <w:rPr/>
        <w:t xml:space="preserve">Что в развивающихся странах </w:t>
      </w:r>
      <w:r>
        <w:rPr>
          <w:rStyle w:val="StrongEmphasis"/>
          <w:b w:val="false"/>
          <w:bCs w:val="false"/>
          <w:color w:val="000000"/>
        </w:rPr>
        <w:t>Кооперация сельскохозяйственная</w:t>
      </w:r>
      <w:r>
        <w:rPr/>
        <w:t xml:space="preserve"> способствует сплочению разрозненных крестьянских масс, содействует росту их классового самосознания, выработке навыков коллективного ведения хозяйства и тем самым созданию социально-экономических предпосылок для перехода этих стран на некапиталистический путь развития.</w:t>
      </w:r>
    </w:p>
    <w:p>
      <w:pPr>
        <w:pStyle w:val="Normal"/>
        <w:rPr/>
      </w:pPr>
      <w:r>
        <w:rPr/>
        <w:t>Кооперация опирается на три принципа: добровольности, неприкосновенности и коллективной реализации собственности. На современном этапе в развитых странах Западной Европы кооперация охватывает мелкое и среднее фермерство, мелких собственников всех отраслей реальной экономики на основе сочетания этих принципов с целью выживания. Задачами кооперации являются умелая защита от разорения и обеспечение мелкому собственнику стабильных условий для выживания в конкурентной борьбе с крупными предприятиями как внутри страны, так и на мировой арене. Цели кооперации - обеспечение возможностей использования в малом и среднем хозяйстве новаторских технологий в промышленности и индустриальных технологий в агропромышленном комплексе, направленных на рост объемов производства товаров народного потребления и устойчивых доходов кооператорам, что является залогом повышения уровня жизни населения.</w:t>
      </w:r>
      <w:r>
        <w:br w:type="page"/>
      </w:r>
    </w:p>
    <w:p>
      <w:pPr>
        <w:pStyle w:val="Heading2"/>
        <w:ind w:hanging="0"/>
        <w:rPr/>
      </w:pPr>
      <w:r>
        <w:rPr/>
        <w:t>Список литературы</w:t>
      </w:r>
    </w:p>
    <w:p>
      <w:pPr>
        <w:pStyle w:val="Normal"/>
        <w:rPr/>
      </w:pPr>
      <w:r>
        <w:rPr/>
      </w:r>
    </w:p>
    <w:p>
      <w:pPr>
        <w:pStyle w:val="Style26"/>
        <w:numPr>
          <w:ilvl w:val="0"/>
          <w:numId w:val="4"/>
        </w:numPr>
        <w:tabs>
          <w:tab w:val="clear" w:pos="708"/>
          <w:tab w:val="left" w:pos="420" w:leader="none"/>
        </w:tabs>
        <w:rPr/>
      </w:pPr>
      <w:r>
        <w:rPr/>
        <w:t>Вахитов К.И. История потребительской кооперации России: Учебное пособие - М., 1998 г.</w:t>
      </w:r>
    </w:p>
    <w:p>
      <w:pPr>
        <w:pStyle w:val="Style26"/>
        <w:numPr>
          <w:ilvl w:val="0"/>
          <w:numId w:val="4"/>
        </w:numPr>
        <w:tabs>
          <w:tab w:val="clear" w:pos="708"/>
          <w:tab w:val="left" w:pos="420" w:leader="none"/>
        </w:tabs>
        <w:rPr/>
      </w:pPr>
      <w:r>
        <w:rPr/>
        <w:t>Емельянова Ф.Н. Кооперация и арендные отношения между колхозами (совхозами) и предприятиями (организациями) других отраслей народного хозяйства. Чебоксары - 1998.</w:t>
      </w:r>
    </w:p>
    <w:p>
      <w:pPr>
        <w:pStyle w:val="Style26"/>
        <w:numPr>
          <w:ilvl w:val="0"/>
          <w:numId w:val="4"/>
        </w:numPr>
        <w:tabs>
          <w:tab w:val="clear" w:pos="708"/>
          <w:tab w:val="left" w:pos="420" w:leader="none"/>
        </w:tabs>
        <w:rPr/>
      </w:pPr>
      <w:r>
        <w:rPr/>
        <w:t>Сельскохозяйственная кооперация в условиях капитализма, М. - 1963;</w:t>
      </w:r>
    </w:p>
    <w:p>
      <w:pPr>
        <w:pStyle w:val="Style26"/>
        <w:numPr>
          <w:ilvl w:val="0"/>
          <w:numId w:val="4"/>
        </w:numPr>
        <w:tabs>
          <w:tab w:val="clear" w:pos="708"/>
          <w:tab w:val="left" w:pos="420" w:leader="none"/>
        </w:tabs>
        <w:rPr/>
      </w:pPr>
      <w:r>
        <w:rPr/>
        <w:t>Аграрный вопрос в странах Азии и Северной Африки, М., 1968;</w:t>
      </w:r>
    </w:p>
    <w:p>
      <w:pPr>
        <w:pStyle w:val="Style26"/>
        <w:numPr>
          <w:ilvl w:val="0"/>
          <w:numId w:val="4"/>
        </w:numPr>
        <w:tabs>
          <w:tab w:val="clear" w:pos="708"/>
          <w:tab w:val="left" w:pos="420" w:leader="none"/>
        </w:tabs>
        <w:rPr/>
      </w:pPr>
      <w:r>
        <w:rPr/>
        <w:t>Мартынов В.Д., Аграрные отношения и сельскохозяйственная кооперация в Швеции, М., 1967;</w:t>
      </w:r>
    </w:p>
    <w:p>
      <w:pPr>
        <w:pStyle w:val="Style26"/>
        <w:numPr>
          <w:ilvl w:val="0"/>
          <w:numId w:val="4"/>
        </w:numPr>
        <w:tabs>
          <w:tab w:val="clear" w:pos="708"/>
          <w:tab w:val="left" w:pos="420" w:leader="none"/>
        </w:tabs>
        <w:rPr/>
      </w:pPr>
      <w:r>
        <w:rPr/>
        <w:t>Стародубровская В.Н., Кооперативная собственность в сельском хозяйстве социалистических стран, М., 1970;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680" w:top="1134" w:footer="567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both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285" w:leader="none"/>
      </w:tabs>
      <w:ind w:hanging="0"/>
      <w:jc w:val="center"/>
      <w:outlineLvl w:val="1"/>
    </w:pPr>
    <w:rPr>
      <w:b/>
      <w:bCs/>
      <w:i/>
      <w:iCs/>
      <w:smallCaps/>
      <w:color w:val="000000"/>
      <w:kern w:val="2"/>
      <w:vertAlign w:val="subscript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32"/>
      <w:szCs w:val="3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4"/>
      <w:szCs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b/>
      <w:bCs/>
      <w:caps/>
      <w:kern w:val="2"/>
      <w:sz w:val="28"/>
      <w:szCs w:val="28"/>
      <w:lang w:val="ru-RU" w:eastAsia="en-US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Верхний колонтитул Знак1"/>
    <w:qFormat/>
    <w:rPr>
      <w:kern w:val="2"/>
      <w:sz w:val="28"/>
      <w:szCs w:val="28"/>
      <w:lang w:val="ru-RU" w:eastAsia="en-US"/>
    </w:rPr>
  </w:style>
  <w:style w:type="character" w:styleId="Style7">
    <w:name w:val="Нижний колонтитул Знак"/>
    <w:qFormat/>
    <w:rPr>
      <w:sz w:val="28"/>
      <w:szCs w:val="28"/>
      <w:lang w:val="ru-RU"/>
    </w:rPr>
  </w:style>
  <w:style w:type="character" w:styleId="Style8">
    <w:name w:val="Без интервала Знак"/>
    <w:qFormat/>
    <w:rPr>
      <w:sz w:val="22"/>
      <w:szCs w:val="22"/>
      <w:lang w:val="ru-RU"/>
    </w:rPr>
  </w:style>
  <w:style w:type="character" w:styleId="2">
    <w:name w:val="Заголовок 2 Знак"/>
    <w:qFormat/>
    <w:rPr>
      <w:b/>
      <w:bCs/>
      <w:i/>
      <w:iCs/>
      <w:smallCaps/>
      <w:color w:val="000000"/>
      <w:kern w:val="2"/>
      <w:sz w:val="28"/>
      <w:szCs w:val="28"/>
      <w:vertAlign w:val="subscript"/>
      <w:lang w:val="ru-RU" w:eastAsia="en-US"/>
    </w:rPr>
  </w:style>
  <w:style w:type="character" w:styleId="12">
    <w:name w:val="Текст Знак1"/>
    <w:qFormat/>
    <w:rPr>
      <w:rFonts w:ascii="Consolas" w:hAnsi="Consolas" w:eastAsia="Times New Roman" w:cs="Consolas"/>
      <w:sz w:val="21"/>
      <w:szCs w:val="21"/>
      <w:lang w:val="uk-UA"/>
    </w:rPr>
  </w:style>
  <w:style w:type="character" w:styleId="Style9">
    <w:name w:val="Основной текст Знак"/>
    <w:qFormat/>
    <w:rPr>
      <w:rFonts w:ascii="Times New Roman" w:hAnsi="Times New Roman" w:cs="Times New Roman"/>
      <w:sz w:val="28"/>
      <w:szCs w:val="28"/>
    </w:rPr>
  </w:style>
  <w:style w:type="character" w:styleId="Style10">
    <w:name w:val="Верхний колонтитул Знак"/>
    <w:qFormat/>
    <w:rPr>
      <w:kern w:val="2"/>
      <w:sz w:val="24"/>
      <w:szCs w:val="24"/>
    </w:rPr>
  </w:style>
  <w:style w:type="character" w:styleId="Style11">
    <w:name w:val="Основной текст с отступом Знак"/>
    <w:qFormat/>
    <w:rPr>
      <w:rFonts w:ascii="Times New Roman" w:hAnsi="Times New Roman" w:cs="Times New Roman"/>
      <w:sz w:val="28"/>
      <w:szCs w:val="28"/>
    </w:rPr>
  </w:style>
  <w:style w:type="character" w:styleId="Style12">
    <w:name w:val="Текст Знак"/>
    <w:qFormat/>
    <w:rPr>
      <w:rFonts w:ascii="Courier New" w:hAnsi="Courier New" w:cs="Courier New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PageNumber">
    <w:name w:val="Page Number"/>
    <w:rPr/>
  </w:style>
  <w:style w:type="character" w:styleId="Style13">
    <w:name w:val="номер страницы"/>
    <w:qFormat/>
    <w:rPr>
      <w:sz w:val="28"/>
      <w:szCs w:val="28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8"/>
      <w:szCs w:val="28"/>
    </w:rPr>
  </w:style>
  <w:style w:type="character" w:styleId="31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Style14">
    <w:name w:val="Текст концевой сноски Знак"/>
    <w:qFormat/>
    <w:rPr>
      <w:rFonts w:ascii="Times New Roman" w:hAnsi="Times New Roman" w:cs="Times New Roman"/>
      <w:sz w:val="20"/>
      <w:szCs w:val="20"/>
    </w:rPr>
  </w:style>
  <w:style w:type="character" w:styleId="Style15">
    <w:name w:val="Текст сноски Знак"/>
    <w:qFormat/>
    <w:rPr>
      <w:color w:val="00000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 оглавления"/>
    <w:basedOn w:val="Heading1"/>
    <w:next w:val="Normal"/>
    <w:qFormat/>
    <w:pPr>
      <w:numPr>
        <w:ilvl w:val="0"/>
        <w:numId w:val="0"/>
      </w:numPr>
      <w:ind w:hanging="0"/>
      <w:outlineLvl w:val="9"/>
    </w:pPr>
    <w:rPr/>
  </w:style>
  <w:style w:type="paragraph" w:styleId="Style17">
    <w:name w:val="Абзац списка"/>
    <w:basedOn w:val="Normal"/>
    <w:qFormat/>
    <w:pPr>
      <w:ind w:left="720"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hanging="0"/>
      <w:jc w:val="right"/>
    </w:pPr>
    <w:rPr>
      <w:kern w:val="2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hanging="0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Style20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2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21">
    <w:name w:val="Текст"/>
    <w:basedOn w:val="Normal"/>
    <w:qFormat/>
    <w:pPr/>
    <w:rPr>
      <w:rFonts w:ascii="Consolas" w:hAnsi="Consolas" w:cs="Consolas"/>
      <w:sz w:val="21"/>
      <w:szCs w:val="21"/>
      <w:lang w:val="uk-UA"/>
    </w:rPr>
  </w:style>
  <w:style w:type="paragraph" w:styleId="Style22">
    <w:name w:val="лит"/>
    <w:qFormat/>
    <w:pPr>
      <w:widowControl/>
      <w:numPr>
        <w:ilvl w:val="0"/>
        <w:numId w:val="3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3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Contents3">
    <w:name w:val="TOC 3"/>
    <w:basedOn w:val="Normal"/>
    <w:next w:val="Normal"/>
    <w:pPr>
      <w:ind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20"/>
    </w:pPr>
    <w:rPr/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20"/>
    </w:pPr>
    <w:rPr/>
  </w:style>
  <w:style w:type="paragraph" w:styleId="Style24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5">
    <w:name w:val="список ненумерованный"/>
    <w:qFormat/>
    <w:pPr>
      <w:widowControl/>
      <w:numPr>
        <w:ilvl w:val="0"/>
        <w:numId w:val="2"/>
      </w:numPr>
      <w:tabs>
        <w:tab w:val="clear" w:pos="708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6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7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8">
    <w:name w:val="Стиль ТАБЛИЦА + Междустр.интервал:  полуторный"/>
    <w:basedOn w:val="Style27"/>
    <w:qFormat/>
    <w:pPr/>
    <w:rPr/>
  </w:style>
  <w:style w:type="paragraph" w:styleId="13">
    <w:name w:val="Стиль ТАБЛИЦА + Междустр.интервал:  полуторный1"/>
    <w:basedOn w:val="Style27"/>
    <w:qFormat/>
    <w:pPr/>
    <w:rPr/>
  </w:style>
  <w:style w:type="paragraph" w:styleId="Style29">
    <w:name w:val="схема"/>
    <w:basedOn w:val="Normal"/>
    <w:qFormat/>
    <w:pPr>
      <w:spacing w:lineRule="auto" w:line="240"/>
      <w:ind w:hanging="0"/>
      <w:jc w:val="center"/>
    </w:pPr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color w:val="000000"/>
      <w:sz w:val="20"/>
      <w:szCs w:val="20"/>
    </w:rPr>
  </w:style>
  <w:style w:type="paragraph" w:styleId="Style30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21:24:00Z</dcterms:created>
  <dc:creator>Ирина</dc:creator>
  <dc:description/>
  <cp:keywords/>
  <dc:language>en-US</dc:language>
  <cp:lastModifiedBy>Mage</cp:lastModifiedBy>
  <cp:lastPrinted>2009-10-29T00:26:00Z</cp:lastPrinted>
  <dcterms:modified xsi:type="dcterms:W3CDTF">2011-10-03T21:24:00Z</dcterms:modified>
  <cp:revision>2</cp:revision>
  <dc:subject/>
  <dc:title>Министерство сельского хозяйства РФ</dc:title>
</cp:coreProperties>
</file>