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Тема 3-4. Экономическое развитие стран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Западной Европы в период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феодализма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 капитализм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в. — вторая треть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. вошли в историю мирового хозяйства как период разложения феодализма, становления капиталистической экономики и возникновения капиталистического способа производства. Со становления нового капиталистического способа производства и новых отношений собственности начинается история Нового Времени. Начало этого периода обычно связывают с английской буржуазной революции 1640—1660 гг., окончание — с 1914г., т. е. с началом первой мировой вой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экономическое развитие западноевропейских стран периода разложения феодализма и зарождения капитализма решающее влияние оказали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еликие географические открытия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вв.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ительная модификация организации феодального производства на основе усовершенствованных орудий труда и технологии производств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никновение мануфактурного производств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е накопле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бель феодализма и переход к капитализму в Западной Европе напрямую связаны с Великими географическими открытиями. Для развития новых отношений необходимы были разнообразные ресурсы: людские, материальные, финансовые. Открытие новых торговых путей, неизвестных ранее стран и континентов, возникновение устойчивых связей между Европой и другими частями света способствовали вливанию в хозяйство европейских стран огромных средст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Первым следствием Великих географических открытий </w:t>
      </w:r>
      <w:r>
        <w:rPr>
          <w:sz w:val="28"/>
          <w:szCs w:val="28"/>
        </w:rPr>
        <w:t>была «революция цен»: поскольку в Европу хлынул большой поток дешевого золота и серебра из вновь открытых земель, стоимость благородных металлов (следовательно, и стоимость денег) резко упала, а цены на товары соответственно возросли. Резкий скачок цен произошел в первую очередь на сельскохозяйственные продукты и предметы первой необходимости. Выиграли производители товаров — ремесленники и первые мануфактурщики, которые продавали свои товары по повышенным ценам, так как резко расширилась география спроса на них. Теперь уже не было необходимости ограничивать производство, и цеховое ремесло стало перерастать в капиталистическую мануфактур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от Великих географических открытий выиграли те крестьяне, которые производили продукцию на продажу, а оброк платили подешевевшими деньгами, а также ремесленники и первые мануфактурщики, т. е. выиграло товарное производство. Укрепились позиции буржуазии, увеличился класс наемных рабочих. Позиции же феодалов были значительно ослаблены: теперь они получали с крестьян в виде ренты прежнюю сумму денег (поскольку рента была фиксированной), но эти деньги уже стоили в 2—3 раза меньше. Революция стала экономическим ударом по сословию феодалов, способствовала укоренению капиталистического способа производств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Вторым следствием Великих географических открытий </w:t>
      </w:r>
      <w:r>
        <w:rPr>
          <w:sz w:val="28"/>
          <w:szCs w:val="28"/>
        </w:rPr>
        <w:t>стал переворот в европейской торговле, формирование мирового рынка. Морская торговля перерастает в океанскую, а в связи с этим рушатся средневековые монополии Ганзы и Венеции: контролировать океанские дороги было просто невозможно. Возникли новые формы организации торговли. Появились товарные биржи (первая — в Антверпене). Происходило международное разделение руда, появились объективные предпосылки возникновения торговых компан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Третьим важнейшим следствием Великих географических открытий </w:t>
      </w:r>
      <w:r>
        <w:rPr>
          <w:sz w:val="28"/>
          <w:szCs w:val="28"/>
        </w:rPr>
        <w:t>явилось образование колониальной системы. Первыми на путь колониальных грабежей вступили Испания и Португалия, создавшие гигантские колониальные владения. Постепенно их вытеснили Голландия, Англия и Франция, победившие на внешних и внутренних рынках. С появлением колоний возрождается рабство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еспощадное ограбление колониальных народов, вошедшее историческую науку под нейтральным термином «неэквивалентный обмен», принесло европейским колонизаторам сказочное обогащение и способствовало значительному накоплению капитала, в первую очередь в Англии, Франции и Голландии. В целом Великие географические открытия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вв. уско</w:t>
      </w:r>
      <w:r>
        <w:rPr>
          <w:bCs/>
          <w:sz w:val="28"/>
          <w:szCs w:val="28"/>
        </w:rPr>
        <w:t xml:space="preserve">рили </w:t>
      </w:r>
      <w:r>
        <w:rPr>
          <w:sz w:val="28"/>
          <w:szCs w:val="28"/>
        </w:rPr>
        <w:t>разложение феодализма и переход к капитализму в Европ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в. произошли качественные изменения в организации производства. Были значительно усовершенствованы орудия труда, достигнут большой прогресс в добывающей и обрабатывающей отраслях. Так, применение более мощных горнов, работающих с помощью водяного колеса, позволило получить чугун, а при его дальнейшей переработке — железо и сталь. Были усовершенствованы молоты, которые также приводились в работу с помощью воды. В качестве двигателя стало применяться водяное колесо верхнего боя, вместо колеса нижнего бо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 середины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в. в сукноделии начинают применяться более совершенные горизонтальные ткацкие станки вместо вертикальны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ередине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в. было изобретено книгопечатание с помощью литерного набора, налажено производство бумаги из хлопка и тряпья. Совершенствуются механические часы, мельницы, которые станут позднее основой для развития машинной индустрии. Успешно развивался морской транспорт. В начале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в. изобретено огнестрельное оружие, которое привело к настоящей революции в военном дел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начительные изменения происходили в сельском хозяйстве. Расширились посевы технических культур, появлялись районы торгового земледелия, для которых характерно возделывание технических культур, овощей, фруктов, винограда. Осуществлялся переход от 3-польной системы земледелия к многопольной, что способствовало повышению урожайности. В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в. отмечается значительный рост поголовья скота, особенно мясомолочного направления, овцеводства. Лошади в качестве тягловой силы заменяют волов. Увеличивалось производство сельскохозяйственной продукции на внутренний и внешний рынок. Все это свидетельствовало о разложении феодальных форм хозяйствования и зарождении новых капиталистических элементов в этой отрасл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ейшей материальной предпосылкой разрушения феодализма и становления капиталистического способа производства явилось развитие мануфактур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изшей формой новой капиталистической промышленности, была </w:t>
      </w:r>
      <w:r>
        <w:rPr>
          <w:iCs/>
          <w:sz w:val="28"/>
          <w:szCs w:val="28"/>
        </w:rPr>
        <w:t xml:space="preserve">рассеянная мануфактура, </w:t>
      </w:r>
      <w:r>
        <w:rPr>
          <w:sz w:val="28"/>
          <w:szCs w:val="28"/>
        </w:rPr>
        <w:t xml:space="preserve">или работа на дому. Эта форма производства в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в. широкое распространение получила в английской деревне, где отсутствовали цеховые организации ремесленников. Сельские ремесленники начинали работать на купца-скупщика, т. е. переходили в положение наемного рабочег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ссеянной мануфактуре работники, несмотря на свою обособленность в пространстве, были связаны разделением труда: одни делали из сырья полуфабрикат, другие доводили его до определенных кондиций и т. д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В смешанных мануфактурах </w:t>
      </w:r>
      <w:r>
        <w:rPr>
          <w:sz w:val="28"/>
          <w:szCs w:val="28"/>
        </w:rPr>
        <w:t>производственные операции выполнялись рабочими в одном помещении под руководством предпринимателя-хозяина (например, сборка часов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иболее развитым типом мануфактуры была </w:t>
      </w:r>
      <w:r>
        <w:rPr>
          <w:iCs/>
          <w:sz w:val="28"/>
          <w:szCs w:val="28"/>
        </w:rPr>
        <w:t xml:space="preserve">централизованная мануфактура. </w:t>
      </w:r>
      <w:r>
        <w:rPr>
          <w:sz w:val="28"/>
          <w:szCs w:val="28"/>
        </w:rPr>
        <w:t>Ее организаторами, как правило, являлись бывшие цеховые мастера ремесленников. В ней существовало более четкое разделение труда: отдельные рабочие уже специализировались на выполнении тех или иных операций, что значительно увеличивало производительность труда и качество продукции. При этом все рабочие трудились, как правило, в одном помещении под руководством мастер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</w:t>
      </w:r>
      <w:r>
        <w:rPr>
          <w:iCs/>
          <w:sz w:val="28"/>
          <w:szCs w:val="28"/>
        </w:rPr>
        <w:t xml:space="preserve">мануфактура — это капиталистическое предприятие, </w:t>
      </w:r>
      <w:r>
        <w:rPr>
          <w:sz w:val="28"/>
          <w:szCs w:val="28"/>
        </w:rPr>
        <w:t>где уже имеется разделение труда, но применяется пока ручная техника. Мануфактура означала переход от индивидуального производства к массовому, ломая при этом рамки цеховых ремесленных устав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Первоначальное накопление </w:t>
      </w:r>
      <w:r>
        <w:rPr>
          <w:sz w:val="28"/>
          <w:szCs w:val="28"/>
        </w:rPr>
        <w:t>— совершенно особый этап в истории экономики. Это период подготовки основных условий для развития капиталистического способа производства, период господства в промышленности еще не фабрик, а мануфактур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е накопление — это создание двух решающих условий, необходимых для развития капиталистического производств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Первое условие </w:t>
      </w:r>
      <w:r>
        <w:rPr>
          <w:sz w:val="28"/>
          <w:szCs w:val="28"/>
        </w:rPr>
        <w:t>— накопление капитала у будущих капиталистов (суммы денег, которые накопились у феодалов, тратились на их же потребление, а не вкладывались в производство, не становились капиталом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Второе условие — </w:t>
      </w:r>
      <w:r>
        <w:rPr>
          <w:sz w:val="28"/>
          <w:szCs w:val="28"/>
        </w:rPr>
        <w:t>наличие людей, которые не имеют собственного хозяйства и связанных с ним средств существования и в силу этого вынужденных наниматься на работу к капиталистам. Таким образом, накопление капитала - лишь одна сторона первоначального накопл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точки зрения экономической теории, первоначальное накопление — закономерный исторический процесс, который рано или поздно имел место во всех без исключения странах, переходивших к хозяйству, основанному на индустриальной основе и принципах рыночной экономи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тественно, в каждой отдельно взятой стране он сопрово</w:t>
        <w:softHyphen/>
        <w:t>ждался специфическими чертами, обусловленными конкретно-историческими, естественно-географическими и национально-ментальными условиями и обстоятельств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Голландия (Нидерланды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период своего наивысшего расцвета (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в.) Нидерланды представляли собой герцогство, входившее в состав Испании. Его территория простиралась широкой полосой с севера на юг между Германией и Францией. Это была территория, на которой размещены современные Бельгия, Голландия, Люксембург и часть северной Франц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 12 провинций Нидерландов наиболее экономически развитыми были семь северных, а крупнейшей из них являлась Голландия. В ходе первой в мировой истории Нидерландской буржуазной революции (1572—1579 гг.) эти провинции отделились и образовали независимое государство. По имени наиболее крупной и наиболее развитой из них это государство было названо Голландией. По выражению К. Маркса, Голландия являлась «образцовой капиталистической страной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.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исле наиболее существенных можно назвать следующие факторы становления капиталистических отношений в Голландии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годнейшее географическое положение страны: близость моря, множество островов и удобных гаваней, низовья крупных рек — Рейна, Масса, Шельды - подталкивали голландцев с давних времен искать средства существования в море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осле Великих географических открытий Голландия оказалась на стыке путей мировой торговли. Она стала торговым посредником между западом и востоком, севером и югом. В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. торговый флот Голландии составлял 60 % мирового флота и в 2 ра</w:t>
        <w:softHyphen/>
        <w:t>за превышал флот Англии и Франции вместе взятые, что не без основания позволяло назвать ее в то время «мировым перевозчиком» товаров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 Голландии появились первые в мире торгово-промышленные компании. На товарной бирже Антверпена в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. объем торговых операций был в 1,5 раза больше, чем в Венеци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 северных регионах Голландии практически не было феодализма, а крестьяне никогда не находились в крепостной зависимости. Уже в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в. сельское хозяйство Голландии не было натуральным: все продукты шли на продажу в город. Это был район товарного земледелия и скотоводства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в. в голландской деревне уже было социальное расслоение. Обнищание части крестьянства создавало базу для развития промышленност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чрезвычайно доходным делом (настоящим золотым дном) для голландцев было рыболовство. В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. в этой отрасли было занято 100—120 тыс. человек и до 2 тыс. судов. Голландцы обеспечивали «благочестивой» селедкой всю католическую Европу, которая и в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. продолжала страдать от чрезмерных постов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дной из особенностей становления капиталистической экономики в Голландии в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. было развитие судостроения. Небольшая республика (площадь 25 тыс. км. кв., население — 2 млн. чел.) насчитывала 15 тыс. кораблей, что составляло 75 </w:t>
      </w:r>
      <w:r>
        <w:rPr>
          <w:iCs/>
          <w:sz w:val="28"/>
          <w:szCs w:val="28"/>
        </w:rPr>
        <w:t xml:space="preserve">% </w:t>
      </w:r>
      <w:r>
        <w:rPr>
          <w:sz w:val="28"/>
          <w:szCs w:val="28"/>
        </w:rPr>
        <w:t>миро</w:t>
        <w:softHyphen/>
        <w:t xml:space="preserve">вого флота. Ежегодно здесь строилось до тысячи судов почти для всех европейских стран, в том числе для Англии, России, Речи Посполитой и др. В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. Голландия была признанным центром мирового судостроения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. дальнейшее развитие в Голландии получила суконная промышленность. Именно в этой отрасли страны впервые возникли мануфактуры, преимущественно централизованного типа. Голландское сукно, плюш, бархат, ткани изо льна, шелк пользовались большим спросом во всей Европе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. Голландия стала самой богатой страной, страной-банкиром. В этом государстве было больше денег, чем во всей остальной Европе. Амстердамский банк стал общеевропейским центром кредита и давал займы всем государствам. В Амстердаме была основана и первая в мире фондовая биржа, т. е. биржа, где торговали уже не товарами, а ценными бумагами - акциями, облигациями государственных займ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днако в конце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. - начале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. Голландия постепенно теряет мировое значение. Пользуясь чисто спекулятивными методами обогащения в сфере торговли, Голландия не развивала соответствующую производственную базу, игнорировала задачи промышленного производства. Преобладание внешней торговли ставило экономику страны в зависимость от политиче</w:t>
        <w:softHyphen/>
        <w:t>ской и экономической конъюнктуры других стра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питалы в Голландии остались в сфере накопления, в торговле и не перелились в промышленность. Поэтому экономическое отставание Голландии было предопределено. Лидирующие позиции заняла Англ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bCs/>
          <w:iCs/>
          <w:sz w:val="28"/>
          <w:szCs w:val="28"/>
        </w:rPr>
        <w:t>Англ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Процесс первоначального накопления </w:t>
      </w:r>
      <w:r>
        <w:rPr>
          <w:sz w:val="28"/>
          <w:szCs w:val="28"/>
        </w:rPr>
        <w:t xml:space="preserve">в </w:t>
      </w:r>
      <w:r>
        <w:rPr>
          <w:bCs/>
          <w:sz w:val="28"/>
          <w:szCs w:val="28"/>
        </w:rPr>
        <w:t xml:space="preserve">классической форме проходил в Англии, </w:t>
      </w:r>
      <w:r>
        <w:rPr>
          <w:sz w:val="28"/>
          <w:szCs w:val="28"/>
        </w:rPr>
        <w:t xml:space="preserve">стране, которая одной из первых в мире </w:t>
      </w:r>
      <w:r>
        <w:rPr>
          <w:bCs/>
          <w:sz w:val="28"/>
          <w:szCs w:val="28"/>
        </w:rPr>
        <w:t xml:space="preserve">перешла к </w:t>
      </w:r>
      <w:r>
        <w:rPr>
          <w:sz w:val="28"/>
          <w:szCs w:val="28"/>
        </w:rPr>
        <w:t>классической рыночной экономик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Экономическое развитие </w:t>
      </w:r>
      <w:r>
        <w:rPr>
          <w:sz w:val="28"/>
          <w:szCs w:val="28"/>
        </w:rPr>
        <w:t xml:space="preserve">Англии в </w:t>
      </w:r>
      <w:r>
        <w:rPr>
          <w:bCs/>
          <w:sz w:val="28"/>
          <w:szCs w:val="28"/>
          <w:lang w:val="en-US"/>
        </w:rPr>
        <w:t>XVI</w:t>
      </w:r>
      <w:r>
        <w:rPr>
          <w:bCs/>
          <w:sz w:val="28"/>
          <w:szCs w:val="28"/>
        </w:rPr>
        <w:t>—</w:t>
      </w:r>
      <w:r>
        <w:rPr>
          <w:bCs/>
          <w:sz w:val="28"/>
          <w:szCs w:val="28"/>
          <w:lang w:val="en-US"/>
        </w:rPr>
        <w:t>XVII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в. характеризуется следующими двумя факторами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 xml:space="preserve">главной </w:t>
      </w:r>
      <w:r>
        <w:rPr>
          <w:sz w:val="28"/>
          <w:szCs w:val="28"/>
        </w:rPr>
        <w:t xml:space="preserve">отраслью английской промышленности, которая организовывалась на капиталистических началах было сукноделие. На рубеже </w:t>
      </w:r>
      <w:r>
        <w:rPr>
          <w:bCs/>
          <w:sz w:val="28"/>
          <w:szCs w:val="28"/>
          <w:lang w:val="en-US"/>
        </w:rPr>
        <w:t>XVI</w:t>
      </w:r>
      <w:r>
        <w:rPr>
          <w:bCs/>
          <w:sz w:val="28"/>
          <w:szCs w:val="28"/>
        </w:rPr>
        <w:t>—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в. сукно и шерсть составляли 90 % английского импорта. Здесь начали перерабатывать привозимый из стран Востока хлопок. Успешно развивалось горное дело, металлообработка, производство стекла, пороха, судостроение и т. д. Все это вызвало острую нехватку рабочей силы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bCs/>
          <w:sz w:val="28"/>
          <w:szCs w:val="28"/>
          <w:lang w:val="en-US"/>
        </w:rPr>
        <w:t>XVI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. в английской деревне произошел аграрный пере</w:t>
        <w:softHyphen/>
        <w:t>ворот, заключавшийся в экспроприации непосредственных сельскохозяйственных производителей, составивших основу процесса первоначального накопления. Массовая экспроприация крестьян путем «огораживания» общинных земель и сгона с них крестьян в значительной мере решила проблему нехватки рабочих рук для промышлен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усиления капиталистических тенденций активизировался процесс расслоения дворянства: новое, обуржуазившиеся дворянство выступало совместно с буржуазией против старого феодального дворянств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тот процесс в середине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в. был дополнен секуляризацией церковных земель. Было ликвидировано 650 монастырей, и тысячи монахов пополнили армию бродяг. Король распустил частные военные дружины феодалов, и большое количество бывших военных тоже оказалось не у дел. Это был удар по остаткам самостоятельности феодалов старой формации: джентри остались без дружи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ю капитализма способствовала также законодатель</w:t>
        <w:softHyphen/>
        <w:t>ная политика государства («кровавые законы» против бродяг, закон о максимальной заработной плате, о зарплате рабочих союзов и т. д.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совершалась вторая стадия первоначального накопления в Англии: разорение крестьян и образование армии людей, которым в дальнейшем предстояло стать рабочи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в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в. только две европейские страны — Нидерланды и Англия — стали развиваться по капиталистическому пу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bCs/>
          <w:iCs/>
          <w:sz w:val="28"/>
          <w:szCs w:val="28"/>
        </w:rPr>
        <w:t>Франц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отличие от Голландии и Англии, которые уже в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в. были передовыми для своего времени капиталистическими странами, Франция даже в конце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. оставалась феодально-абсолютистской монархией. Разложение феодализма здесь растянулось почти на три столетия (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— конец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в.). Это обусловило особенности методов и темпов процесса первоначального накопления, развития капиталистических отношений в цело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цесс первоначального накопления во Франции начался в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в., а важнейшими отличительными чертами его являлись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)</w:t>
        <w:tab/>
      </w:r>
      <w:r>
        <w:rPr>
          <w:iCs/>
          <w:sz w:val="28"/>
          <w:szCs w:val="28"/>
        </w:rPr>
        <w:t xml:space="preserve">ростовщичество, </w:t>
      </w:r>
      <w:r>
        <w:rPr>
          <w:sz w:val="28"/>
          <w:szCs w:val="28"/>
        </w:rPr>
        <w:t>как основной источник первоначального накопления. Оно проявлялось в следующих формах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е долги в связи с войнами, которые велись монархами для поддержания пышности королевского двора. Займы у банкиров брались под очень высокие проценты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остранение облигаций государственного займа среди богатых людей (в основном среди нарождавшейся буржуазии): покупка облигаций на крупную сумму была надежным источником доход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ажа должностей в чиновничьем аппарате и арми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Франции не была характерна такая массовая экспроприация крестьянства, как в Англии. Имущественное расслоение и обезземеливание французского крестьянства происходило </w:t>
      </w:r>
      <w:r>
        <w:rPr>
          <w:bCs/>
          <w:sz w:val="28"/>
          <w:szCs w:val="28"/>
        </w:rPr>
        <w:t xml:space="preserve">под </w:t>
      </w:r>
      <w:r>
        <w:rPr>
          <w:sz w:val="28"/>
          <w:szCs w:val="28"/>
        </w:rPr>
        <w:t xml:space="preserve">влиянием </w:t>
      </w:r>
      <w:r>
        <w:rPr>
          <w:iCs/>
          <w:sz w:val="28"/>
          <w:szCs w:val="28"/>
        </w:rPr>
        <w:t xml:space="preserve">роста налогов и усиления ростовщичества, </w:t>
      </w:r>
      <w:r>
        <w:rPr>
          <w:sz w:val="28"/>
          <w:szCs w:val="28"/>
        </w:rPr>
        <w:t>что исключало образование рынка свободной рабочей силы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логовое ограбление так называемого «третьего сословия», (ремесленники, торговцы и т. д.), которое приносило каз</w:t>
        <w:softHyphen/>
        <w:t>не 2/3 доходов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носительная слабость внутреннего рынк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абая практика частных капиталовложений в развитие промышленности: всякое буржуазное накопление находилось под угрозой конфискации и лишения капиталиста свободы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нуфактурная промышленность Франции в отличие от Англии работала не на развитие широкого рынка, а главным образом на ограниченный круг потребителей — королевский двор, дворянство, духовенство, буржуазию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сли в Англии развитие мануфактур было делом самих предпринимателей, то во Франции с учетом характера продукции мануфактур им оказывалась значительная поддержка со стороны государства (различные привилегии и кредиты получали в первую очередь мануфактуры, производившие предметы роскош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феодальные порядки, существовавшие во Франции в </w:t>
      </w:r>
      <w:r>
        <w:rPr>
          <w:bCs/>
          <w:sz w:val="28"/>
          <w:szCs w:val="28"/>
          <w:lang w:val="en-US"/>
        </w:rPr>
        <w:t>XVI</w:t>
      </w:r>
      <w:r>
        <w:rPr>
          <w:bCs/>
          <w:sz w:val="28"/>
          <w:szCs w:val="28"/>
        </w:rPr>
        <w:t xml:space="preserve"> — </w:t>
      </w:r>
      <w:r>
        <w:rPr>
          <w:bCs/>
          <w:sz w:val="28"/>
          <w:szCs w:val="28"/>
          <w:lang w:val="en-US"/>
        </w:rPr>
        <w:t>XVIII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в., противоречили требованиям новой эпохи. Только начиная с 30-х гг. </w:t>
      </w:r>
      <w:r>
        <w:rPr>
          <w:bCs/>
          <w:sz w:val="28"/>
          <w:szCs w:val="28"/>
          <w:lang w:val="en-US"/>
        </w:rPr>
        <w:t>XVIII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. развитие капиталистических отношений во Франции происходит быстрее, чем в предыдущие столетия. В деревне начинало развиваться капиталистическое фермерство. Положительные сдвиги стали наблюдаться в промышленности, особенно в текстильной промышленности. Мировую славу получили мануфактуры по производству предметов роскоши. С ростом внешней торговли и промышленности увеличивается потребность в банках. Если в 1703г. в Париже был 21 банк, то в 1786г. — 66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днако и в конце </w:t>
      </w:r>
      <w:r>
        <w:rPr>
          <w:bCs/>
          <w:sz w:val="28"/>
          <w:szCs w:val="28"/>
          <w:lang w:val="en-US"/>
        </w:rPr>
        <w:t>XVIII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. Франция оставалась феодально-абсолютистской монархией. Резкое обострение противоречий между старыми феодальными производственными отношениями и зарождавшимся новым капиталистическим способом производства привели к Великой французской революции 1789—1794 гг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bCs/>
          <w:iCs/>
          <w:sz w:val="28"/>
          <w:szCs w:val="28"/>
        </w:rPr>
        <w:t>Герма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В </w:t>
      </w:r>
      <w:r>
        <w:rPr>
          <w:bCs/>
          <w:sz w:val="28"/>
          <w:szCs w:val="28"/>
          <w:lang w:val="en-US"/>
        </w:rPr>
        <w:t>XVI</w:t>
      </w:r>
      <w:r>
        <w:rPr>
          <w:bCs/>
          <w:sz w:val="28"/>
          <w:szCs w:val="28"/>
        </w:rPr>
        <w:t>—</w:t>
      </w:r>
      <w:r>
        <w:rPr>
          <w:bCs/>
          <w:sz w:val="28"/>
          <w:szCs w:val="28"/>
          <w:lang w:val="en-US"/>
        </w:rPr>
        <w:t>XVIII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в. Германии как централизованного государства еще не было. Существовал конгломерат около 300 суверенных княжеств, герцогств и др. под названием «Священная Римская империя германской нации». Юридически они были вассалами императора, но фактически, ни от кого не зависели. В конце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. в Германии обращалось около 6 тыс. различных монет, существовала сложная система таможенного облож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 началу </w:t>
      </w:r>
      <w:r>
        <w:rPr>
          <w:bCs/>
          <w:sz w:val="28"/>
          <w:szCs w:val="28"/>
          <w:lang w:val="en-US"/>
        </w:rPr>
        <w:t>XIX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. это был экономически отсталый регион Европы. 80 % его населения было занято в сельском хозяйстве, где сохранялись феодальные отношения, а крепостническая эксплуатация крестьян была доведена до крайности. Особенно жесткий характер крепостной гнет принял в Прусском, Силезском, Бранденбургском княжества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мышленное развитие германских княжеств происходило более медленными темпами, чем в Голландии, Англии и даже Франции. Капиталистические формы в промышленности появились в конце </w:t>
      </w:r>
      <w:r>
        <w:rPr>
          <w:bCs/>
          <w:sz w:val="28"/>
          <w:szCs w:val="28"/>
          <w:lang w:val="en-US"/>
        </w:rPr>
        <w:t>XVII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. в Саксонии, Бранденбурге и Порейнской Герман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нуфактуры в Германии (так же как и в России) были приспособлены к условиям крепостничества: хозяином мануфактуры был помещик, а работали на ней его крепостные. Создавались рассеянные мануфактуры купцов, где в качестве рабочих также использовались крепостные: оброк своему помещику п. тили частью заработной плат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орода сохраняли в основном средневековый уклад. Первоначальное накопление капитала в Германии проходило в </w:t>
      </w:r>
      <w:r>
        <w:rPr>
          <w:bCs/>
          <w:sz w:val="28"/>
          <w:szCs w:val="28"/>
          <w:lang w:val="en-US"/>
        </w:rPr>
        <w:t>XI</w:t>
      </w:r>
      <w:r>
        <w:rPr>
          <w:bCs/>
          <w:sz w:val="28"/>
          <w:szCs w:val="28"/>
        </w:rPr>
        <w:t xml:space="preserve">в. </w:t>
      </w:r>
      <w:r>
        <w:rPr>
          <w:sz w:val="28"/>
          <w:szCs w:val="28"/>
        </w:rPr>
        <w:t>Это было связано с ликвидацией крепостниче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iCs/>
          <w:sz w:val="28"/>
          <w:szCs w:val="28"/>
        </w:rPr>
        <w:t xml:space="preserve">Таблица 1. </w:t>
      </w:r>
      <w:r>
        <w:rPr>
          <w:sz w:val="28"/>
          <w:szCs w:val="28"/>
        </w:rPr>
        <w:t>Годовое потребление продовольственных продуктов (кг на 1 чел.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62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8"/>
        <w:gridCol w:w="922"/>
        <w:gridCol w:w="902"/>
        <w:gridCol w:w="902"/>
        <w:gridCol w:w="907"/>
        <w:gridCol w:w="912"/>
        <w:gridCol w:w="835"/>
      </w:tblGrid>
      <w:tr>
        <w:trPr>
          <w:trHeight w:val="307" w:hRule="exact"/>
        </w:trPr>
        <w:tc>
          <w:tcPr>
            <w:tcW w:w="8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еция</w:t>
            </w:r>
          </w:p>
        </w:tc>
      </w:tr>
      <w:tr>
        <w:trPr>
          <w:trHeight w:val="298" w:hRule="exact"/>
        </w:trPr>
        <w:tc>
          <w:tcPr>
            <w:tcW w:w="8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3 г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5 г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3 г.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8 г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3 г.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1 г.</w:t>
            </w:r>
          </w:p>
        </w:tc>
      </w:tr>
      <w:tr>
        <w:trPr>
          <w:trHeight w:val="298" w:hRule="exac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</w:t>
            </w:r>
          </w:p>
        </w:tc>
      </w:tr>
      <w:tr>
        <w:trPr>
          <w:trHeight w:val="293" w:hRule="exac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</w:tc>
      </w:tr>
      <w:tr>
        <w:trPr>
          <w:trHeight w:val="302" w:hRule="exac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ба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>
          <w:trHeight w:val="312" w:hRule="exac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ь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Таблица 2. Градация годового дохода в Англии (</w:t>
      </w:r>
      <w:r>
        <w:rPr>
          <w:bCs/>
          <w:sz w:val="28"/>
          <w:szCs w:val="28"/>
          <w:lang w:val="en-US"/>
        </w:rPr>
        <w:t>XVII</w:t>
      </w:r>
      <w:r>
        <w:rPr>
          <w:bCs/>
          <w:sz w:val="28"/>
          <w:szCs w:val="28"/>
        </w:rPr>
        <w:t xml:space="preserve"> в.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7371"/>
      </w:tblGrid>
      <w:tr>
        <w:trPr>
          <w:trHeight w:val="704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, фунты стерлингов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</w:t>
            </w:r>
          </w:p>
        </w:tc>
      </w:tr>
      <w:tr>
        <w:trPr>
          <w:trHeight w:val="298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низкооплачиваемого работника</w:t>
            </w:r>
          </w:p>
        </w:tc>
      </w:tr>
      <w:tr>
        <w:trPr>
          <w:trHeight w:val="288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хозяйственного работника</w:t>
            </w:r>
          </w:p>
        </w:tc>
      </w:tr>
      <w:tr>
        <w:trPr>
          <w:trHeight w:val="298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есленника и мастерового</w:t>
            </w:r>
          </w:p>
        </w:tc>
      </w:tr>
      <w:tr>
        <w:trPr>
          <w:trHeight w:val="288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45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вочника и торговца</w:t>
            </w:r>
          </w:p>
        </w:tc>
      </w:tr>
      <w:tr>
        <w:trPr>
          <w:trHeight w:val="293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60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дей искусства и науки</w:t>
            </w:r>
          </w:p>
        </w:tc>
      </w:tr>
      <w:tr>
        <w:trPr>
          <w:trHeight w:val="293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-80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ского и военного офицера</w:t>
            </w:r>
          </w:p>
        </w:tc>
      </w:tr>
      <w:tr>
        <w:trPr>
          <w:trHeight w:val="288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-90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бодного землевладельца</w:t>
            </w:r>
          </w:p>
        </w:tc>
      </w:tr>
      <w:tr>
        <w:trPr>
          <w:trHeight w:val="293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го духовенства</w:t>
            </w:r>
          </w:p>
        </w:tc>
      </w:tr>
      <w:tr>
        <w:trPr>
          <w:trHeight w:val="293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ста</w:t>
            </w:r>
          </w:p>
        </w:tc>
      </w:tr>
      <w:tr>
        <w:trPr>
          <w:trHeight w:val="298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-400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пца</w:t>
            </w:r>
          </w:p>
        </w:tc>
      </w:tr>
      <w:tr>
        <w:trPr>
          <w:trHeight w:val="293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джентри</w:t>
            </w:r>
          </w:p>
        </w:tc>
      </w:tr>
      <w:tr>
        <w:trPr>
          <w:trHeight w:val="298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вайера</w:t>
            </w:r>
          </w:p>
        </w:tc>
      </w:tr>
      <w:tr>
        <w:trPr>
          <w:trHeight w:val="288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650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царя</w:t>
            </w:r>
          </w:p>
        </w:tc>
      </w:tr>
      <w:tr>
        <w:trPr>
          <w:trHeight w:val="298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880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онета</w:t>
            </w:r>
          </w:p>
        </w:tc>
      </w:tr>
      <w:tr>
        <w:trPr>
          <w:trHeight w:val="302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300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пископа</w:t>
            </w:r>
          </w:p>
        </w:tc>
      </w:tr>
      <w:tr>
        <w:trPr>
          <w:trHeight w:val="312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200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го дворянства</w:t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21:28:00Z</dcterms:created>
  <dc:creator>User</dc:creator>
  <dc:description/>
  <cp:keywords/>
  <dc:language>en-US</dc:language>
  <cp:lastModifiedBy>Mage</cp:lastModifiedBy>
  <cp:lastPrinted>2008-03-24T14:35:00Z</cp:lastPrinted>
  <dcterms:modified xsi:type="dcterms:W3CDTF">2011-10-03T21:28:00Z</dcterms:modified>
  <cp:revision>2</cp:revision>
  <dc:subject/>
  <dc:title>Тема 3-4</dc:title>
</cp:coreProperties>
</file>