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Экономическое развитие социалистических стра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Восточной и Юго-Восточной Европы (конец 40-х - начало 70-х годо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lang w:val="en-US"/>
        </w:rPr>
      </w:pPr>
      <w:r>
        <w:rPr>
          <w:rFonts w:cs="Arial" w:ascii="Arial" w:hAnsi="Arial"/>
          <w:sz w:val="32"/>
          <w:szCs w:val="32"/>
          <w:lang w:val="en-US"/>
        </w:rPr>
        <w:t>200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lang w:val="en-US"/>
        </w:rPr>
      </w:pPr>
      <w:r>
        <w:rPr>
          <w:rFonts w:cs="Arial" w:ascii="Arial" w:hAnsi="Arial"/>
          <w:sz w:val="32"/>
          <w:szCs w:val="32"/>
          <w:lang w:val="en-US"/>
        </w:rPr>
      </w:r>
    </w:p>
    <w:p>
      <w:pPr>
        <w:pStyle w:val="Heading1"/>
        <w:jc w:val="center"/>
        <w:rPr>
          <w:b w:val="false"/>
          <w:b w:val="false"/>
          <w:bCs w:val="false"/>
        </w:rPr>
      </w:pPr>
      <w:r>
        <w:rPr>
          <w:b w:val="false"/>
          <w:bCs w:val="false"/>
        </w:rPr>
        <w:t>Содержа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Экономическое развитие социалистических стран на первом этапе (1945-1949)</w:t>
      </w:r>
      <w:r>
        <w:rPr>
          <w:sz w:val="28"/>
          <w:szCs w:val="28"/>
          <w:lang w:val="en-US" w:eastAsia="en-US"/>
        </w:rPr>
        <w:tab/>
        <w:t>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1. Албания</w:t>
      </w:r>
      <w:r>
        <w:rPr>
          <w:sz w:val="28"/>
          <w:szCs w:val="28"/>
          <w:lang w:val="en-US" w:eastAsia="en-US"/>
        </w:rPr>
        <w:tab/>
        <w:t>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2. Болгария</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3. Венгрия</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4. ГДР</w:t>
      </w:r>
      <w:r>
        <w:rPr>
          <w:sz w:val="28"/>
          <w:szCs w:val="28"/>
          <w:lang w:val="en-US" w:eastAsia="en-US"/>
        </w:rPr>
        <w:tab/>
        <w:t>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5. Польша</w:t>
      </w:r>
      <w:r>
        <w:rPr>
          <w:sz w:val="28"/>
          <w:szCs w:val="28"/>
          <w:lang w:val="en-US" w:eastAsia="en-US"/>
        </w:rPr>
        <w:tab/>
        <w:t>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6. Румыния</w:t>
      </w:r>
      <w:r>
        <w:rPr>
          <w:sz w:val="28"/>
          <w:szCs w:val="28"/>
          <w:lang w:val="en-US" w:eastAsia="en-US"/>
        </w:rPr>
        <w:tab/>
        <w:t>1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6. Чехословакия</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7 Югославия</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Экономическое развитие социалистических стран на втором этапе (1950-1960)</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Страны социалистической системы во второй половине 80-х-90-е годы</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4. Образование народно-демократических правительств</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5. Противоречия в Национальных фронтах между коммунистическими партиями и их союзниками</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6. Перспективы перехода к социализму мирным путем</w:t>
      </w:r>
      <w:r>
        <w:rPr>
          <w:sz w:val="28"/>
          <w:szCs w:val="28"/>
          <w:lang w:val="en-US" w:eastAsia="en-US"/>
        </w:rPr>
        <w:tab/>
        <w:t>2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5</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27</w:t>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spacing w:lineRule="auto" w:line="360"/>
        <w:ind w:firstLine="720"/>
        <w:jc w:val="both"/>
        <w:rPr>
          <w:rFonts w:ascii="Arial" w:hAnsi="Arial" w:cs="Arial"/>
          <w:sz w:val="32"/>
          <w:szCs w:val="32"/>
        </w:rPr>
      </w:pPr>
      <w:r>
        <w:rPr>
          <w:rFonts w:cs="Arial" w:ascii="Arial" w:hAnsi="Arial"/>
          <w:sz w:val="32"/>
          <w:szCs w:val="32"/>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jc w:val="center"/>
        <w:rPr/>
      </w:pPr>
      <w:r>
        <w:rPr/>
        <w:t>Введение</w:t>
      </w:r>
    </w:p>
    <w:p>
      <w:pPr>
        <w:pStyle w:val="Normal"/>
        <w:spacing w:lineRule="auto" w:line="360"/>
        <w:ind w:firstLine="720"/>
        <w:jc w:val="both"/>
        <w:rPr/>
      </w:pPr>
      <w:r>
        <w:rPr/>
      </w:r>
    </w:p>
    <w:p>
      <w:pPr>
        <w:pStyle w:val="Normal"/>
        <w:spacing w:lineRule="auto" w:line="360"/>
        <w:ind w:firstLine="720"/>
        <w:jc w:val="both"/>
        <w:rPr/>
      </w:pPr>
      <w:r>
        <w:rPr>
          <w:sz w:val="28"/>
          <w:szCs w:val="28"/>
        </w:rPr>
        <w:t>В результате Второй мировой войны в нескольким странах Европы (Польша, Югославия, Болгария, Албания, Чехословакия, Румыния, Венгрия, ГДР), а также Вьетнаме, Корее, Китае, Кубе были установлены новые политические режимы и провозглашен курс на социализм.</w:t>
      </w:r>
      <w:r>
        <w:rPr>
          <w:rStyle w:val="FootnoteCharacters"/>
          <w:rStyle w:val="FootnoteAnchor"/>
          <w:sz w:val="28"/>
          <w:szCs w:val="28"/>
        </w:rPr>
        <w:footnoteReference w:id="2"/>
      </w:r>
      <w:r>
        <w:rPr>
          <w:sz w:val="28"/>
          <w:szCs w:val="28"/>
        </w:rPr>
        <w:t xml:space="preserve"> Выбор политической системы определял характер и направленность экономических преобразований. Странам предлагалось ис</w:t>
        <w:softHyphen/>
        <w:t>пользовать опыт строительства основ социализма в СССР.</w:t>
      </w:r>
    </w:p>
    <w:p>
      <w:pPr>
        <w:pStyle w:val="Normal"/>
        <w:spacing w:lineRule="auto" w:line="360"/>
        <w:ind w:firstLine="720"/>
        <w:jc w:val="both"/>
        <w:rPr>
          <w:sz w:val="28"/>
          <w:szCs w:val="28"/>
        </w:rPr>
      </w:pPr>
      <w:r>
        <w:rPr>
          <w:sz w:val="28"/>
          <w:szCs w:val="28"/>
        </w:rPr>
        <w:t>План строительства основ социализма предусматривал проведение пролетарской революции и установление дикта</w:t>
        <w:softHyphen/>
        <w:t>туры пролетариата в тех или иных формах; сосредоточение в руках власти ключевых позиций в экономике; индустриализация; преобразо</w:t>
        <w:softHyphen/>
        <w:t>вание мелкой крестьянской собственности в кооперативную, т. е. создание крупного обобществленного производства, культурная революция.</w:t>
      </w:r>
    </w:p>
    <w:p>
      <w:pPr>
        <w:pStyle w:val="Normal"/>
        <w:spacing w:lineRule="auto" w:line="360"/>
        <w:ind w:firstLine="720"/>
        <w:jc w:val="both"/>
        <w:rPr>
          <w:sz w:val="28"/>
          <w:szCs w:val="28"/>
        </w:rPr>
      </w:pPr>
      <w:r>
        <w:rPr>
          <w:sz w:val="28"/>
          <w:szCs w:val="28"/>
        </w:rPr>
        <w:t>В развитии экономики большинства стран обычно вы</w:t>
        <w:softHyphen/>
        <w:t>деляется несколько этапов. В этой работе очень кратко рассмотрены основные этапы их становления.</w:t>
      </w:r>
    </w:p>
    <w:p>
      <w:pPr>
        <w:pStyle w:val="Normal"/>
        <w:spacing w:lineRule="auto" w:line="360"/>
        <w:ind w:firstLine="720"/>
        <w:jc w:val="both"/>
        <w:rPr>
          <w:sz w:val="28"/>
          <w:szCs w:val="28"/>
        </w:rPr>
      </w:pPr>
      <w:r>
        <w:rPr>
          <w:sz w:val="28"/>
          <w:szCs w:val="28"/>
        </w:rPr>
      </w:r>
      <w:r>
        <w:br w:type="page"/>
      </w:r>
    </w:p>
    <w:p>
      <w:pPr>
        <w:pStyle w:val="Heading1"/>
        <w:jc w:val="center"/>
        <w:rPr/>
      </w:pPr>
      <w:r>
        <w:rPr>
          <w:u w:val="single"/>
        </w:rPr>
        <w:t>Глава 1.</w:t>
      </w:r>
      <w:r>
        <w:rPr/>
        <w:t xml:space="preserve"> Экономическое развитие социалистических стран на первом этапе (1945-194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эти годы в странах Восточной Европы произошли изменения в политических режимах, приведшие к смене социально-экономической ориентации. Одновременно с восстановлением пострадавшего от войны хозяйства началась перестройка экономической структуры при активном политическом и материальном содействии СССР.</w:t>
      </w:r>
    </w:p>
    <w:p>
      <w:pPr>
        <w:pStyle w:val="Normal"/>
        <w:spacing w:lineRule="auto" w:line="360"/>
        <w:ind w:firstLine="720"/>
        <w:jc w:val="both"/>
        <w:rPr>
          <w:sz w:val="28"/>
          <w:szCs w:val="28"/>
        </w:rPr>
      </w:pPr>
      <w:r>
        <w:rPr>
          <w:sz w:val="28"/>
          <w:szCs w:val="28"/>
        </w:rPr>
      </w:r>
    </w:p>
    <w:p>
      <w:pPr>
        <w:pStyle w:val="Heading2"/>
        <w:rPr/>
      </w:pPr>
      <w:r>
        <w:rPr>
          <w:i w:val="false"/>
          <w:iCs w:val="false"/>
        </w:rPr>
        <w:t>§ 1.1. Албан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Албания была полностью освобождена 29 ноября 1944 г. и в стране установился строй родной демократии. Однако еще в ходе войны были приняты решения об аннулировании всех экономических и политических соглашений заключенных правительством короля Зогу. Была провозглашена национализация иностранных концессий, нефтяных промыслов, шахт и рудников, а также ликвидация помещичьего землевладения. В 1945 г. началась аграрная реформа. Помещичье землевладение упразднялось и заменялось крестьянским землевладением. У помещиков было конфисковано свыше 170 тыс. га земли, 16 тыс. га наделов получили через крестьянские комитеты 1,2 тыс. безземельных и малоземельных крестьян.</w:t>
      </w:r>
    </w:p>
    <w:p>
      <w:pPr>
        <w:pStyle w:val="Normal"/>
        <w:spacing w:lineRule="auto" w:line="360"/>
        <w:ind w:firstLine="720"/>
        <w:jc w:val="both"/>
        <w:rPr/>
      </w:pPr>
      <w:r>
        <w:rPr>
          <w:sz w:val="28"/>
          <w:szCs w:val="28"/>
        </w:rPr>
        <w:t>В 1946-1947 гг. проводилась национализация промышленности, в ходе которой все промышленные предприятия, кроме кустарных мастерских, перешли к государству.</w:t>
      </w:r>
      <w:r>
        <w:rPr>
          <w:rStyle w:val="FootnoteCharacters"/>
          <w:rStyle w:val="FootnoteAnchor"/>
          <w:sz w:val="28"/>
          <w:szCs w:val="28"/>
        </w:rPr>
        <w:footnoteReference w:id="3"/>
      </w:r>
      <w:r>
        <w:rPr>
          <w:sz w:val="28"/>
          <w:szCs w:val="28"/>
        </w:rPr>
        <w:t xml:space="preserve"> В 1946 г. ли национализированы транспорт, внешняя торговля, средства связи, Албанский банк, преобразованный в Государственный банк.</w:t>
      </w:r>
    </w:p>
    <w:p>
      <w:pPr>
        <w:pStyle w:val="Normal"/>
        <w:spacing w:lineRule="auto" w:line="360"/>
        <w:ind w:firstLine="720"/>
        <w:jc w:val="both"/>
        <w:rPr/>
      </w:pPr>
      <w:r>
        <w:rPr>
          <w:sz w:val="28"/>
          <w:szCs w:val="28"/>
        </w:rPr>
        <w:t>В 1946 г. уже был фактически достигнут довоенный уровень промышленного производства и сельского хозяйства. Был разработан первый годовой план развития народного хозяйства на 1947-1948 гг. Фактически началась индустриализация страны при расширении поставок комплектного оборудования из СССР. Началось сооружение гидроэлектростанции им. В. И. Ленина близ Тираны. В эти го</w:t>
        <w:softHyphen/>
        <w:t>ды в сельском хозяйстве появились первые сельскохозяйственные производственные кооперативы. В 1948 г. функционировало 56 кооперативов, имевших 10 тыс. га земельной площади.</w:t>
      </w:r>
    </w:p>
    <w:p>
      <w:pPr>
        <w:pStyle w:val="Normal"/>
        <w:spacing w:lineRule="auto" w:line="360"/>
        <w:ind w:firstLine="720"/>
        <w:jc w:val="both"/>
        <w:rPr/>
      </w:pPr>
      <w:r>
        <w:rPr>
          <w:sz w:val="28"/>
          <w:szCs w:val="28"/>
        </w:rPr>
        <w:t>В июле 1949 г. был утвержден двухлетний план развития народного хозяйства страны на 1949-1950 гг., в соответствии, с которым началось строительство текстильного комбината, сахарного завода, нескольких гидроэлектростанций, трех железных дорог, предприятий нефтяной и угольной промышленно</w:t>
        <w:softHyphen/>
        <w:t>сти; начиналась реконструкция основных портов страны.</w:t>
      </w:r>
      <w:r>
        <w:rPr>
          <w:rStyle w:val="FootnoteCharacters"/>
          <w:rStyle w:val="FootnoteAnchor"/>
          <w:sz w:val="28"/>
          <w:szCs w:val="28"/>
        </w:rPr>
        <w:footnoteReference w:id="4"/>
      </w:r>
      <w:r>
        <w:rPr>
          <w:sz w:val="28"/>
          <w:szCs w:val="28"/>
        </w:rPr>
        <w:t xml:space="preserve"> В. итоге валовая продукция страны выросла к 1950 г. почти в два раза по сравнению с 1947 г., а удельный вес промышленности в валовой продукции народного хозяйства поднялся до 40,6%.</w:t>
      </w:r>
    </w:p>
    <w:p>
      <w:pPr>
        <w:pStyle w:val="Normal"/>
        <w:spacing w:lineRule="auto" w:line="360"/>
        <w:ind w:firstLine="720"/>
        <w:jc w:val="both"/>
        <w:rPr>
          <w:sz w:val="28"/>
          <w:szCs w:val="28"/>
        </w:rPr>
      </w:pPr>
      <w:r>
        <w:rPr>
          <w:sz w:val="28"/>
          <w:szCs w:val="28"/>
        </w:rPr>
        <w:t>Продолжало развиваться кооперирование крестьянских хозяйств. В 1950 г. насчитывалось 90 кооперативов и 14 государственных хозяйств, которые вместе занимали около 9% посевных площадей. Сельскохозяйственная техника поставлялась главным образом из СССР.</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 1.2. Болгар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В Болгарии смена политического режима произошла 9 сентября 1944 г. 15 сентября 1946 г. Болгария была провозглашена народной республикой, собственность государства перешли все железные дороги, почта, радио, телеграф, телефон, почти все банки, электростанции и шахты, предприятия, являвшиеся ранее собственностью буржуазного государства, а также предприятия, конфискованные у военных преступников или приобретенные после 1935 г. незаконным путем. На всех частных предприятиях был введен paбочий контроль.</w:t>
      </w:r>
    </w:p>
    <w:p>
      <w:pPr>
        <w:pStyle w:val="Normal"/>
        <w:spacing w:lineRule="auto" w:line="360"/>
        <w:ind w:firstLine="720"/>
        <w:jc w:val="both"/>
        <w:rPr/>
      </w:pPr>
      <w:r>
        <w:rPr>
          <w:sz w:val="28"/>
          <w:szCs w:val="28"/>
        </w:rPr>
        <w:t>12 марта 1946 г. Народным собранием был принят закон о трудовой поземельной собственности, ограничивающей частное землевладение во всей Болгарии площадью 20 га, а в Южной Добрудже  30 га. В результате около 130 тыс. малоземельных и безземельных крестьянских хозяйств получили 140 тыс. га земли.</w:t>
      </w:r>
    </w:p>
    <w:p>
      <w:pPr>
        <w:pStyle w:val="Normal"/>
        <w:spacing w:lineRule="auto" w:line="360"/>
        <w:ind w:firstLine="720"/>
        <w:jc w:val="both"/>
        <w:rPr/>
      </w:pPr>
      <w:r>
        <w:rPr>
          <w:sz w:val="28"/>
          <w:szCs w:val="28"/>
        </w:rPr>
        <w:t>Довоенный уровень промышленного производства был, достигнут в 1946 г. Национализация промышленности была осуществлена в декабре 1947 г. На основе закона о национализации в собственность государства перешло около 6000 предприятий, за исключением кустарных и кооперативных.</w:t>
      </w:r>
      <w:r>
        <w:rPr>
          <w:rStyle w:val="FootnoteCharacters"/>
          <w:rStyle w:val="FootnoteAnchor"/>
          <w:sz w:val="28"/>
          <w:szCs w:val="28"/>
        </w:rPr>
        <w:footnoteReference w:id="5"/>
      </w:r>
      <w:r>
        <w:rPr>
          <w:sz w:val="28"/>
          <w:szCs w:val="28"/>
        </w:rPr>
        <w:t xml:space="preserve"> Почти одновременно была осуществлена национализация банковского дела, а в 1947 г. проведена денежная реформа. Считается, что восстанови</w:t>
        <w:softHyphen/>
        <w:t>тельный период в Болгарии закончился к концу 1948 г.</w:t>
      </w:r>
    </w:p>
    <w:p>
      <w:pPr>
        <w:pStyle w:val="Normal"/>
        <w:spacing w:lineRule="auto" w:line="360"/>
        <w:ind w:firstLine="720"/>
        <w:jc w:val="both"/>
        <w:rPr/>
      </w:pPr>
      <w:r>
        <w:rPr>
          <w:sz w:val="28"/>
          <w:szCs w:val="28"/>
        </w:rPr>
        <w:t>Промышленное производство более чем на 71% превысило уровень 1939 г. В сельском хозяйстве получили развитие простейшие формы кооперации крестьянских хозяйств - потребительская, снабженческо-сбытовая, кредитная.</w:t>
      </w:r>
    </w:p>
    <w:p>
      <w:pPr>
        <w:pStyle w:val="Normal"/>
        <w:spacing w:lineRule="auto" w:line="360"/>
        <w:ind w:firstLine="720"/>
        <w:jc w:val="both"/>
        <w:rPr/>
      </w:pPr>
      <w:r>
        <w:rPr>
          <w:sz w:val="28"/>
          <w:szCs w:val="28"/>
        </w:rPr>
        <w:t>V съезд Болгарской коммунистической партии определил задачи строительства основ социализма и принял первый пятилетний план развития народного хозяйства на 1949- 1953 гг., который предусматривал проведение индустриализа</w:t>
        <w:softHyphen/>
        <w:t>ции и электрификации страны, кооперирование сельского хозяйства, ограничение и вытеснение капиталистических элементов в городе и деревне.</w:t>
      </w:r>
    </w:p>
    <w:p>
      <w:pPr>
        <w:pStyle w:val="Normal"/>
        <w:spacing w:lineRule="auto" w:line="360"/>
        <w:ind w:firstLine="720"/>
        <w:jc w:val="both"/>
        <w:rPr>
          <w:sz w:val="28"/>
          <w:szCs w:val="28"/>
        </w:rPr>
      </w:pPr>
      <w:r>
        <w:rPr>
          <w:sz w:val="28"/>
          <w:szCs w:val="28"/>
        </w:rPr>
        <w:t>В результате досрочного выполнения задач пятилетки Болгария стала индустриально-аграрной, поскольку продукция промышленности составляла 56% валовой продукции всего на</w:t>
        <w:softHyphen/>
        <w:t>родного хозяйства.</w:t>
      </w:r>
    </w:p>
    <w:p>
      <w:pPr>
        <w:pStyle w:val="Heading2"/>
        <w:rPr/>
      </w:pPr>
      <w:r>
        <w:rPr>
          <w:i w:val="false"/>
          <w:iCs w:val="false"/>
        </w:rPr>
        <w:t>§ 1.3. Венгр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В Венгрии 22 декабря 1944 г. в Дербецене образовалось Временное национальное пра</w:t>
        <w:softHyphen/>
        <w:t>вительство. В ходе освобождения Венгрии от фашистских за</w:t>
        <w:softHyphen/>
        <w:t>хватчиков войсками Советской Армии правительство 15 марта 1945 г. приняло закон об аграрной реформе. Согласно закону конфискации подлежала зе</w:t>
        <w:softHyphen/>
        <w:t>мельная собственность активных фашистов и военных преступников, а также все земли размером свыше 100 хольдов. В результате было конфисковано более 1/3 всей земельной площади страны. Землю получили 650 тыс. малоземельных крестьян и батраков. Часть конфискованной земли осталась у государства - на ней были организованы государственные хозяйства и опытные животноводческие и растениеводческие станции.</w:t>
      </w:r>
    </w:p>
    <w:p>
      <w:pPr>
        <w:pStyle w:val="Normal"/>
        <w:spacing w:lineRule="auto" w:line="360"/>
        <w:ind w:firstLine="720"/>
        <w:jc w:val="both"/>
        <w:rPr>
          <w:sz w:val="28"/>
          <w:szCs w:val="28"/>
        </w:rPr>
      </w:pPr>
      <w:r>
        <w:rPr>
          <w:sz w:val="28"/>
          <w:szCs w:val="28"/>
        </w:rPr>
        <w:t>Кооперирование крестьянства началось еще в 1945 г., когда в кооперативы различных типов вошло около 1 млн. крестьян.</w:t>
      </w:r>
    </w:p>
    <w:p>
      <w:pPr>
        <w:pStyle w:val="Normal"/>
        <w:spacing w:lineRule="auto" w:line="360"/>
        <w:ind w:firstLine="720"/>
        <w:jc w:val="both"/>
        <w:rPr/>
      </w:pPr>
      <w:r>
        <w:rPr>
          <w:sz w:val="28"/>
          <w:szCs w:val="28"/>
        </w:rPr>
        <w:t>1948 г. начало развиваться производственное кооперирование, и к концу 1949 г. производственные кооперативы обраба</w:t>
        <w:softHyphen/>
        <w:t>тывали около 8% пашни страны.</w:t>
      </w:r>
    </w:p>
    <w:p>
      <w:pPr>
        <w:pStyle w:val="Normal"/>
        <w:spacing w:lineRule="auto" w:line="360"/>
        <w:ind w:firstLine="720"/>
        <w:jc w:val="both"/>
        <w:rPr>
          <w:sz w:val="28"/>
          <w:szCs w:val="28"/>
        </w:rPr>
      </w:pPr>
      <w:r>
        <w:rPr>
          <w:sz w:val="28"/>
          <w:szCs w:val="28"/>
        </w:rPr>
        <w:t>Национализация промышленности проводилась в несколько этапов в 1945—1949 гг.</w:t>
      </w:r>
      <w:r>
        <w:rPr>
          <w:rStyle w:val="FootnoteCharacters"/>
          <w:rStyle w:val="FootnoteAnchor"/>
          <w:sz w:val="28"/>
          <w:szCs w:val="28"/>
        </w:rPr>
        <w:footnoteReference w:id="6"/>
      </w:r>
      <w:r>
        <w:rPr>
          <w:sz w:val="28"/>
          <w:szCs w:val="28"/>
        </w:rPr>
        <w:t xml:space="preserve"> Банки и все финансово-кредитные учения страны были национализированы в ноябре 1947 г. В 1946 г. проведена денежная реформа, которая способствовала ограничению инфляции. Внешняя и оптовая внутренняя торговля Венгрии была национализирована в 1948 г. К концу 1949 г. национализация была в основном завершена. Одновременно было завершено восстановление хозяйства: довоенный уровень промышленного производства был превышен на 28%</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 1.4. ГДР</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Восточная Германия была провозглашена демократической республикой (ГДР) 7 октября 1949 г. До этого времени преобразования на этой территории страны проводились под контролем военной советской администрации.</w:t>
      </w:r>
    </w:p>
    <w:p>
      <w:pPr>
        <w:pStyle w:val="Normal"/>
        <w:spacing w:lineRule="auto" w:line="360"/>
        <w:ind w:firstLine="720"/>
        <w:jc w:val="both"/>
        <w:rPr/>
      </w:pPr>
      <w:r>
        <w:rPr>
          <w:sz w:val="28"/>
          <w:szCs w:val="28"/>
        </w:rPr>
        <w:t>Осенью 1945 г. в Восточной Германии были изданы законы об аграрной реформе, на основании которых конфисковывались все земли и сельскохозяйственный инвентарь военных преступников и активных нацистов, а также все помещичье-юнкерское землевладение размером свыше 100 га. Всего с 1945 по 1950 гг. около 1/3 всей полезной сельскохозяйственной площади страны получили 500 тыс. крестьянских хозяйств.</w:t>
      </w:r>
      <w:r>
        <w:rPr>
          <w:rStyle w:val="FootnoteCharacters"/>
          <w:rStyle w:val="FootnoteAnchor"/>
          <w:sz w:val="28"/>
          <w:szCs w:val="28"/>
        </w:rPr>
        <w:footnoteReference w:id="7"/>
      </w:r>
      <w:r>
        <w:rPr>
          <w:sz w:val="28"/>
          <w:szCs w:val="28"/>
        </w:rPr>
        <w:t xml:space="preserve"> На части конфискованной земли были образованы государственные хозяйства - народные имения.</w:t>
      </w:r>
    </w:p>
    <w:p>
      <w:pPr>
        <w:pStyle w:val="Normal"/>
        <w:spacing w:lineRule="auto" w:line="360"/>
        <w:ind w:firstLine="720"/>
        <w:jc w:val="both"/>
        <w:rPr/>
      </w:pPr>
      <w:r>
        <w:rPr>
          <w:sz w:val="28"/>
          <w:szCs w:val="28"/>
        </w:rPr>
        <w:t>На основе решений Потсдамской конференции 1945 г. была конфискована промышленная собственность монополистов, военных и нацистских преступников. Всего в Восточной Германии было конфисковано 9281 предприятие, в том числе около 5 тыс. крупных. Позднее они были национализированы.</w:t>
      </w:r>
    </w:p>
    <w:p>
      <w:pPr>
        <w:pStyle w:val="Normal"/>
        <w:spacing w:lineRule="auto" w:line="360"/>
        <w:ind w:firstLine="720"/>
        <w:jc w:val="both"/>
        <w:rPr/>
      </w:pPr>
      <w:r>
        <w:rPr>
          <w:sz w:val="28"/>
          <w:szCs w:val="28"/>
        </w:rPr>
        <w:t>По уровню индустриального развития ГДР превосходила другие страны Восточной Европы, поэтому вопрос об индустриализации здесь не стоял. Но после раздела Германии обострились межотраслевые диспропорции, особенно в части сырьевой базы.</w:t>
      </w:r>
    </w:p>
    <w:p>
      <w:pPr>
        <w:pStyle w:val="Normal"/>
        <w:spacing w:lineRule="auto" w:line="360"/>
        <w:ind w:firstLine="720"/>
        <w:jc w:val="both"/>
        <w:rPr>
          <w:sz w:val="28"/>
          <w:szCs w:val="28"/>
        </w:rPr>
      </w:pPr>
      <w:r>
        <w:rPr>
          <w:sz w:val="28"/>
          <w:szCs w:val="28"/>
        </w:rPr>
        <w:t>В восстановительный период отдельным пред</w:t>
        <w:softHyphen/>
        <w:t>приятиям или даже отраслям промышленности давались произ</w:t>
        <w:softHyphen/>
        <w:t>водственные задания, содержавшие контрольные цифры. Принятый в 1948 г. двухлетний план восстановления и развития экономики на 1949-1950 гг. определял в качестве важнейшей задачи завершение восстановления народного хозяйства при уделении особого внимания тяжелой промышленности. План был выполнен к августу 1950 г. Большая роль в восстановлении промышленности Германии принадлежала СССР.</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 1.5. Польш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22 июля 1944 г. Комитетом национального освобождения было провозглашено создание народно-демократической Польши.</w:t>
      </w:r>
    </w:p>
    <w:p>
      <w:pPr>
        <w:pStyle w:val="Normal"/>
        <w:spacing w:lineRule="auto" w:line="360"/>
        <w:ind w:firstLine="720"/>
        <w:jc w:val="both"/>
        <w:rPr/>
      </w:pPr>
      <w:r>
        <w:rPr>
          <w:sz w:val="28"/>
          <w:szCs w:val="28"/>
        </w:rPr>
        <w:t>Аграрная реформа в Польше осуществлялась на основе декрета Польского Комитета национального освобождения, согласно которому помещичье землевладение в стране ликвидировалось, и вводилась система крестьянского землевладения. Все земельные владения, имеющие свыше 50 га  пахотной земли, а на воссоединенных западных землях - свыше 100 га, подлежали конфискации и безвозмездному распределению  среди беднейшего крестьянства, которое получило 6,1 млн. га земли. Было создано 814 тыс. новых крестьянских хозяйств.</w:t>
      </w:r>
    </w:p>
    <w:p>
      <w:pPr>
        <w:pStyle w:val="Normal"/>
        <w:spacing w:lineRule="auto" w:line="360"/>
        <w:ind w:firstLine="720"/>
        <w:jc w:val="both"/>
        <w:rPr/>
      </w:pPr>
      <w:r>
        <w:rPr>
          <w:sz w:val="28"/>
          <w:szCs w:val="28"/>
        </w:rPr>
        <w:t>Как и в других государствах социалистической ориентации, в Польше проводилась национализация, которая фактически была завершена в 1945 г., но законодательно оформлена декретом о национализации, принятым 3 января 1946 г. В собственность государства переходили все крупные и средние промышленные предприятия, все банки и страховые компании, транспорт и средства связи. Была введена монополия внешней торговли, национализирована почти вся оптовая внутренняя торговля, а также часть розничной.</w:t>
      </w:r>
    </w:p>
    <w:p>
      <w:pPr>
        <w:pStyle w:val="Normal"/>
        <w:spacing w:lineRule="auto" w:line="360"/>
        <w:ind w:firstLine="720"/>
        <w:jc w:val="both"/>
        <w:rPr/>
      </w:pPr>
      <w:r>
        <w:rPr>
          <w:sz w:val="28"/>
          <w:szCs w:val="28"/>
        </w:rPr>
        <w:t>План восстановления народного хозяйства был выполнен досрочно. Довоенный уровень промышленного производства был превзойден почти на 70%. Особенно значительный рост производства наблюдался в тяжелой индустрии.</w:t>
      </w:r>
    </w:p>
    <w:p>
      <w:pPr>
        <w:pStyle w:val="Normal"/>
        <w:spacing w:lineRule="auto" w:line="360"/>
        <w:ind w:firstLine="720"/>
        <w:jc w:val="both"/>
        <w:rPr/>
      </w:pPr>
      <w:r>
        <w:rPr>
          <w:sz w:val="28"/>
          <w:szCs w:val="28"/>
        </w:rPr>
        <w:t>Большие капиталовложения были направлены в годы трехлетки на восстановление промышленности воссоединенных западных земель, особенно сильно пострадавшей в ходе войны. Значительные успехи в этот период были достигнуты и в области сельского хозяйства. Стоимость продукции сельского хозяйства увеличилась почти вдвое. В польской деревне этих лет интенсивно создавались кооперативы простейших типов: снабженческо-сбытовые, кредитные, потребительские, специализированные.</w:t>
      </w:r>
    </w:p>
    <w:p>
      <w:pPr>
        <w:pStyle w:val="Normal"/>
        <w:spacing w:lineRule="auto" w:line="360"/>
        <w:ind w:firstLine="720"/>
        <w:jc w:val="both"/>
        <w:rPr>
          <w:sz w:val="28"/>
          <w:szCs w:val="28"/>
        </w:rPr>
      </w:pPr>
      <w:r>
        <w:rPr>
          <w:sz w:val="28"/>
          <w:szCs w:val="28"/>
        </w:rPr>
        <w:t>В 1950 г. Сейм принял закон о шестилетнем плане хозяйственного развития и строительства основ социализма на 1950- 1956 гг.</w:t>
      </w:r>
      <w:r>
        <w:rPr>
          <w:rStyle w:val="FootnoteCharacters"/>
          <w:rStyle w:val="FootnoteAnchor"/>
          <w:sz w:val="28"/>
          <w:szCs w:val="28"/>
        </w:rPr>
        <w:footnoteReference w:id="8"/>
      </w:r>
      <w:r>
        <w:rPr>
          <w:sz w:val="28"/>
          <w:szCs w:val="28"/>
        </w:rPr>
        <w:t xml:space="preserve"> Главная задача плана состояла в построении основ социализма на базе социалистической индустриализации и кол</w:t>
        <w:softHyphen/>
        <w:t>лективизации, ограничения и вытеснения капиталистических элементов из всех отраслей народного хозяйства. В области индустрии важнейшей задачей стало обеспечение развития металлургии, горнодобывающей, энергетической, химической промышленности, машиностроения.</w:t>
      </w:r>
    </w:p>
    <w:p>
      <w:pPr>
        <w:pStyle w:val="Normal"/>
        <w:spacing w:lineRule="auto" w:line="360"/>
        <w:ind w:firstLine="720"/>
        <w:jc w:val="both"/>
        <w:rPr>
          <w:sz w:val="28"/>
          <w:szCs w:val="28"/>
        </w:rPr>
      </w:pPr>
      <w:r>
        <w:rPr>
          <w:sz w:val="28"/>
          <w:szCs w:val="28"/>
        </w:rPr>
      </w:r>
    </w:p>
    <w:p>
      <w:pPr>
        <w:pStyle w:val="Heading2"/>
        <w:rPr/>
      </w:pPr>
      <w:r>
        <w:rPr>
          <w:i w:val="false"/>
          <w:iCs w:val="false"/>
        </w:rPr>
        <w:t xml:space="preserve">§ 1.6. Румыния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В марте 1945 г. в Румынии было образовано демократическое правительство, а 30 декабря 1947 г. была провозглашена народная республика. Первые преобразования новой власти были во многом схожи с другими странами. 22 марта 1945 г. правительство обнародовало закон о земельной реформе. Помещичья земля конфисковывалась и подлежала разделу между крестьянами на правах частной собственности. Часть земли передавалась государственным пред</w:t>
        <w:softHyphen/>
        <w:t>приятиям. В результате реформы 1945 г. свыше 1 млн. га помещичьей земли было передано 400 тыс. безземельных и 500 тыс. малоземельных крестьян. Таким образом, ликвидирова</w:t>
        <w:softHyphen/>
        <w:t>лись натуральная рента, ипотечная и иная задолженность. В 1947 г. была произведена конфискация фондов румынского Национального банка и проведена денежная реформа. Правительство сосредоточилось на решении следующих проблем:</w:t>
      </w:r>
    </w:p>
    <w:p>
      <w:pPr>
        <w:pStyle w:val="Normal"/>
        <w:spacing w:lineRule="auto" w:line="360"/>
        <w:ind w:firstLine="720"/>
        <w:jc w:val="both"/>
        <w:rPr/>
      </w:pPr>
      <w:r>
        <w:rPr>
          <w:sz w:val="28"/>
          <w:szCs w:val="28"/>
        </w:rPr>
        <w:t>1)  восстановление разрушенного в годы войны производственного аппарата промышленности, транспорта, связи, а также перевод предприятий с военного на мирное производство, за</w:t>
        <w:softHyphen/>
        <w:t>грузка имеющихся в стране производственных мощностей и возможное увеличение на этой основе выпуска промышленной продукции;</w:t>
      </w:r>
    </w:p>
    <w:p>
      <w:pPr>
        <w:pStyle w:val="Normal"/>
        <w:spacing w:lineRule="auto" w:line="360"/>
        <w:ind w:firstLine="720"/>
        <w:jc w:val="both"/>
        <w:rPr/>
      </w:pPr>
      <w:r>
        <w:rPr>
          <w:sz w:val="28"/>
          <w:szCs w:val="28"/>
        </w:rPr>
        <w:t>2)  помощь крестьянству в обработке земли, в преодолении последствий двукратной засухи, доведение посевных площадей, урожаев и численности скота по возможности до уровня довоенного периода;</w:t>
      </w:r>
    </w:p>
    <w:p>
      <w:pPr>
        <w:pStyle w:val="Normal"/>
        <w:spacing w:lineRule="auto" w:line="360"/>
        <w:ind w:firstLine="720"/>
        <w:jc w:val="both"/>
        <w:rPr/>
      </w:pPr>
      <w:r>
        <w:rPr>
          <w:sz w:val="28"/>
          <w:szCs w:val="28"/>
        </w:rPr>
        <w:t>3)  увеличение вывоза промышленных товаров, которые могли бы возместить потери, вызванные временным сокраще</w:t>
        <w:softHyphen/>
        <w:t>нием экспорта хлеба и нефти;</w:t>
      </w:r>
    </w:p>
    <w:p>
      <w:pPr>
        <w:pStyle w:val="Normal"/>
        <w:spacing w:lineRule="auto" w:line="360"/>
        <w:ind w:firstLine="720"/>
        <w:jc w:val="both"/>
        <w:rPr>
          <w:sz w:val="28"/>
          <w:szCs w:val="28"/>
        </w:rPr>
      </w:pPr>
      <w:r>
        <w:rPr>
          <w:sz w:val="28"/>
          <w:szCs w:val="28"/>
        </w:rPr>
        <w:t>4)  сбалансирование государственных расходов и доходов по бюджету на основе новой прогрессивной системы налогообложения;</w:t>
      </w:r>
    </w:p>
    <w:p>
      <w:pPr>
        <w:pStyle w:val="Normal"/>
        <w:spacing w:lineRule="auto" w:line="360"/>
        <w:ind w:firstLine="720"/>
        <w:jc w:val="both"/>
        <w:rPr/>
      </w:pPr>
      <w:r>
        <w:rPr>
          <w:sz w:val="28"/>
          <w:szCs w:val="28"/>
        </w:rPr>
        <w:t>5)  ликвидация острейшего процесса инфляции, стабилизация национальной валюты и цен. Одновременно с восстановлением экономики проводились и меры антикапиталистического характера - был взят под контроль государства ряд от</w:t>
        <w:softHyphen/>
        <w:t>раслей экономики, национализирована часть предприятий и т. п.</w:t>
      </w:r>
    </w:p>
    <w:p>
      <w:pPr>
        <w:pStyle w:val="Normal"/>
        <w:spacing w:lineRule="auto" w:line="360"/>
        <w:ind w:firstLine="720"/>
        <w:jc w:val="both"/>
        <w:rPr>
          <w:sz w:val="28"/>
          <w:szCs w:val="28"/>
        </w:rPr>
      </w:pPr>
      <w:r>
        <w:rPr>
          <w:sz w:val="28"/>
          <w:szCs w:val="28"/>
        </w:rPr>
        <w:t>Весной 1947 г. СССР предоставил Румынии ссуду хлебом в количестве 60 тыс. т, а до этого освободил ее от продовольственных поставок, предусмотренных условиями перемирия.</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t xml:space="preserve">11 июня 1948 г. в Румынии был принят закон о национализации. К государству перешло 1609 промышленных предприятий. Необходимо учесть, что раньше в ведении государства находился ряд металлургических, металлообрабатывающих, химических заводов и других предприятий. </w:t>
      </w:r>
    </w:p>
    <w:p>
      <w:pPr>
        <w:pStyle w:val="Normal"/>
        <w:spacing w:lineRule="auto" w:line="360"/>
        <w:ind w:firstLine="720"/>
        <w:jc w:val="both"/>
        <w:rPr>
          <w:sz w:val="28"/>
          <w:szCs w:val="28"/>
        </w:rPr>
      </w:pPr>
      <w:r>
        <w:rPr>
          <w:sz w:val="28"/>
          <w:szCs w:val="28"/>
        </w:rPr>
        <w:t>Кроме того, было национализировано десять частных железных дорог, четыре пароходных общества. После национа</w:t>
        <w:softHyphen/>
        <w:t>лизации государственный сектор в промышленности стал преобладающим. Это позволило провести в 1949 г. налоговую реформу, снизившую налоговое обложение трудящихся. В мае 1948 г. были созданы государственные торговые общества для заготовок сельскохозяйственных и промышленных товаров для оптовой и розничной торговли, а к концу 1950 г. вся оптовая торговля перешла к государству.</w:t>
      </w:r>
    </w:p>
    <w:p>
      <w:pPr>
        <w:pStyle w:val="Normal"/>
        <w:spacing w:lineRule="auto" w:line="360"/>
        <w:ind w:firstLine="720"/>
        <w:jc w:val="both"/>
        <w:rPr>
          <w:sz w:val="28"/>
          <w:szCs w:val="28"/>
        </w:rPr>
      </w:pPr>
      <w:r>
        <w:rPr>
          <w:sz w:val="28"/>
          <w:szCs w:val="28"/>
        </w:rPr>
      </w:r>
    </w:p>
    <w:p>
      <w:pPr>
        <w:pStyle w:val="Heading2"/>
        <w:rPr/>
      </w:pPr>
      <w:r>
        <w:rPr>
          <w:i w:val="false"/>
          <w:iCs w:val="false"/>
        </w:rPr>
        <w:t>§ 1.6. Чехословак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В 1949 г. в стране был принят первый народнохозяйственный план, который сыграл важную роль в ускорении восстановления экономики. Уже к концу первого квартала 1950 г. довоенный уровень промышленного производства был превзойден на 60%. Первый пятилетний план определял в качестве одной из основных задач развитие тяжелой промышленность. Разгром фашистской Германии привел к победе национально- демократической революции в Чехословакии. 29 августа 1944 г. началось восстание против гитлеровских оккупантов в Слова</w:t>
        <w:softHyphen/>
        <w:t>кии, переросшее в мае 1945 г. в общенародное. В апреле 1945 г. было образовано правительство Национального фронта, которое начало проводить национализацию крупной промышленности, акционерных банков и страховых обществ. В собственность государства перешли вся энергетическая, горная, металлургическая и военная промышленность, а также предприятия электротехнической и металлообрабатывающей промышленности с числом рабочих и служащих свыше 500, предприятия текстильной и кожевенной промышленности с числом рабочих свыше 400, деревообрабатывающей промышленности с числом рабочих свыше 300, строительных материалов с числом рабочих свыше 150. К началу 1948 г. в государственный сектор перешло 2/3 всей промышленности, все банки и страховые общества.</w:t>
      </w:r>
    </w:p>
    <w:p>
      <w:pPr>
        <w:pStyle w:val="Normal"/>
        <w:spacing w:lineRule="auto" w:line="360"/>
        <w:ind w:firstLine="720"/>
        <w:jc w:val="both"/>
        <w:rPr/>
      </w:pPr>
      <w:r>
        <w:rPr>
          <w:sz w:val="28"/>
          <w:szCs w:val="28"/>
        </w:rPr>
        <w:t>Аграрная реформа проводилась в три этапа. На первом этапе декретом от 21 июня 1945 г. были конфискованы земли немецких и венгерских помещиков, а также чешских и словацких землевладельцев, сотрудничавших с оккупантами с передачей их крестьянам из расчета 8-12 га на каждую семью. Второй этап начался в июне 1947 г., когда Национальное собрание приняло закон, по которому у чехословацких помещиков было отчуждено несколько сот тысяч гектаров земли для дополни</w:t>
        <w:softHyphen/>
        <w:t>тельного распределения.</w:t>
      </w:r>
    </w:p>
    <w:p>
      <w:pPr>
        <w:pStyle w:val="Normal"/>
        <w:spacing w:lineRule="auto" w:line="360"/>
        <w:ind w:firstLine="720"/>
        <w:jc w:val="both"/>
        <w:rPr/>
      </w:pPr>
      <w:r>
        <w:rPr>
          <w:sz w:val="28"/>
          <w:szCs w:val="28"/>
        </w:rPr>
        <w:t>Для быстрейшего восстановления и развития народного хозяйства был разработан двухлетний государственный план на 1947-1948 гг., рассчитанный на восстановление наиболее крупных заводов и фабрик, которые были разрушены англо-американской авиацией за 14 дней до окончания войны. В ре</w:t>
        <w:softHyphen/>
        <w:t>зультате выполнения двухлетнего плана промышленное произ</w:t>
        <w:softHyphen/>
        <w:t>водство страны в 1948 г. превысило уровень 1937 г. на 10%. 9 мая 1948 г. была принята новая конституция, которая опреде</w:t>
        <w:softHyphen/>
        <w:t>лила целью развития страны социализм.</w:t>
      </w:r>
    </w:p>
    <w:p>
      <w:pPr>
        <w:pStyle w:val="Normal"/>
        <w:spacing w:lineRule="auto" w:line="360"/>
        <w:ind w:firstLine="720"/>
        <w:jc w:val="both"/>
        <w:rPr/>
      </w:pPr>
      <w:r>
        <w:rPr>
          <w:sz w:val="28"/>
          <w:szCs w:val="28"/>
        </w:rPr>
        <w:t>К 1950 г. была завершена национализация промышленности, оптовой торговли и установлена государственная монополия внешней торговли. Начался третий этап аграрной реформы. Согласно принятому в марте 1948 г. закону, все владения, превышавшие 50 га, подлежали изъятию и передавались беднякам и середнякам. Всего в ходе аграрной реформы было отчуждено свыше 4,4 млн. га земли, на части их были организованы государственные хозяйства. Одновременно разворачивался процесс коо</w:t>
        <w:softHyphen/>
        <w:t>перирования крестьянства.</w:t>
      </w:r>
    </w:p>
    <w:p>
      <w:pPr>
        <w:pStyle w:val="Normal"/>
        <w:spacing w:lineRule="auto" w:line="360"/>
        <w:ind w:firstLine="720"/>
        <w:jc w:val="both"/>
        <w:rPr>
          <w:sz w:val="28"/>
          <w:szCs w:val="28"/>
        </w:rPr>
      </w:pPr>
      <w:r>
        <w:rPr>
          <w:sz w:val="28"/>
          <w:szCs w:val="28"/>
        </w:rPr>
        <w:t>Поскольку буржуазная Чехословакия являлась промышленно развитой страной, задача индуст</w:t>
        <w:softHyphen/>
        <w:t>риализации не ставилась - необходимо  было видоизменить отраслевую структуру и размещение производительных сил в пользу Словакии.  Основными задачами первого перспективного плана 1949-1953 были реконструкция и дальнейшее развитие промышленности, изменение ее структуры путем пре</w:t>
        <w:softHyphen/>
        <w:t>имущественного развития тяжелой  промышленности, в особенности машиностроения, расширение сырьевой и энергетической базы промышленности.</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 1.7 Югослав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Оккупация Югославии фашистскими захватчиками нанесла значительный урон экономике страны.</w:t>
      </w:r>
    </w:p>
    <w:p>
      <w:pPr>
        <w:pStyle w:val="Normal"/>
        <w:spacing w:lineRule="auto" w:line="360"/>
        <w:ind w:firstLine="720"/>
        <w:jc w:val="both"/>
        <w:rPr>
          <w:sz w:val="28"/>
          <w:szCs w:val="28"/>
        </w:rPr>
      </w:pPr>
      <w:r>
        <w:rPr>
          <w:sz w:val="28"/>
          <w:szCs w:val="28"/>
        </w:rPr>
        <w:t>К 15 мая 1945 г. освобождение Югославии завершилось.</w:t>
      </w:r>
      <w:r>
        <w:rPr>
          <w:rStyle w:val="FootnoteCharacters"/>
          <w:rStyle w:val="FootnoteAnchor"/>
          <w:sz w:val="28"/>
          <w:szCs w:val="28"/>
        </w:rPr>
        <w:footnoteReference w:id="10"/>
      </w:r>
      <w:r>
        <w:rPr>
          <w:sz w:val="28"/>
          <w:szCs w:val="28"/>
        </w:rPr>
        <w:t xml:space="preserve"> 29 ноября 1945 г. Учредительная скупщина упразднила монархию и приняла декларацию о провозглашении Югославии федеративной народной республикой. 31 января 1946 г. была утверждена конституция, согласно которой Югославия была провозглашена государством рабочего класса и трудового крестьянства. Поскольку еще в ходе народно-освободительного дви</w:t>
        <w:softHyphen/>
        <w:t>жения в Югославии был издан закон о конфискации промышленных предприятий, принадлежащих немецкой и итальянской буржуазии, то уже в середине 1945 г. 75,5% всех предприятий находилось в руках государства. В октябре 1946 г. был принят закон о национализации крупных банков, а в декабре - закон о национализации крупных и средних промышленных предприятий. К 1947 г. национализация была практически завершена. Неотъемлемой частью преобразований стала аграрная реформа. Площади земельных наделов ограничивались. Вся земля сверх этого максимума изымалась; в результате было конфисковано свыше 1566 тыс. га земли. Основ</w:t>
        <w:softHyphen/>
        <w:t>ным источником формирования земельного фонда стала конфискация земель, принадлежащих крупным помещикам, немцам, церквям и банкам. Земля передавалась в частную собственность. Государство сохранило за собой земли промышленного и коммунального значения, недра земли, леса и воды, а также земли, предназначенные для государственных сельскохозяйствен</w:t>
        <w:softHyphen/>
        <w:t>ных имений, составившие 18,1% всего земельного фонда. Началась повсеместная организация трудовых крестьянских кооперативов. Восстановление народного хозяйства страны проходило достаточно быстро и в 1947 г. промышленное производство на 21% превысило уровень 1939 г. В 1948 г. валовая продукция сельского хозяйства превысила уровень 1939 г. на 7%, а посевные площади увеличились на 2%.</w:t>
      </w:r>
      <w:r>
        <w:rPr>
          <w:rStyle w:val="FootnoteCharacters"/>
          <w:rStyle w:val="FootnoteAnchor"/>
          <w:sz w:val="28"/>
          <w:szCs w:val="28"/>
        </w:rPr>
        <w:footnoteReference w:id="11"/>
      </w:r>
    </w:p>
    <w:p>
      <w:pPr>
        <w:pStyle w:val="Normal"/>
        <w:spacing w:lineRule="auto" w:line="360"/>
        <w:ind w:firstLine="720"/>
        <w:jc w:val="both"/>
        <w:rPr/>
      </w:pPr>
      <w:r>
        <w:rPr>
          <w:sz w:val="28"/>
          <w:szCs w:val="28"/>
        </w:rPr>
        <w:t>Важную роль в восстановлении народного хозяйства Югославии сыграло ее экономическое сотрудничество с СССР и странами народной демократии. Однако в 1948 г. эти отношения были нарушены. В 1949 г. СССР разорвал Договор о дружбе, взаимной помощи и послевоенном восстановлении. Отношения между двумя странами были восста</w:t>
        <w:softHyphen/>
        <w:t>новлены лишь в 1955-1956 тт.</w:t>
      </w:r>
    </w:p>
    <w:p>
      <w:pPr>
        <w:pStyle w:val="Normal"/>
        <w:spacing w:lineRule="auto" w:line="360"/>
        <w:ind w:firstLine="720"/>
        <w:jc w:val="both"/>
        <w:rPr>
          <w:sz w:val="28"/>
          <w:szCs w:val="28"/>
        </w:rPr>
      </w:pPr>
      <w:r>
        <w:rPr>
          <w:sz w:val="28"/>
          <w:szCs w:val="28"/>
        </w:rPr>
        <w:t>В 1946 г. была создана система государственных плановых органов, которые разработали первый перспективный план развития народного хозяйства Югославии на 1947-1951 гг. На основе индустриализации планом намечалось увеличить про</w:t>
        <w:softHyphen/>
        <w:t>мышленное производство в пять раз, а сельскохозяйственное - в полтора раза по сравнению с довоенным уровн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pPr>
      <w:r>
        <w:rPr>
          <w:u w:val="single"/>
        </w:rPr>
        <w:t>Глава 2.</w:t>
      </w:r>
      <w:r>
        <w:rPr/>
        <w:t xml:space="preserve"> Экономическое развитие социалистических стран на втором этапе (1950-19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сле национализации подавляющей части промышленности принимаются первые планы народнохозяйственного развития, главная задача которых - индустриализация.</w:t>
      </w:r>
    </w:p>
    <w:p>
      <w:pPr>
        <w:pStyle w:val="Normal"/>
        <w:spacing w:lineRule="auto" w:line="360"/>
        <w:ind w:firstLine="720"/>
        <w:jc w:val="both"/>
        <w:rPr/>
      </w:pPr>
      <w:r>
        <w:rPr>
          <w:sz w:val="28"/>
          <w:szCs w:val="28"/>
        </w:rPr>
        <w:t>Аграрные преобразования заключались в ограничении разме</w:t>
        <w:softHyphen/>
        <w:t>ров и прав частного землевладения, наделении землей малозе</w:t>
        <w:softHyphen/>
        <w:t>мельных. Осуществлялось кооперирование крестьянства, завершен</w:t>
        <w:softHyphen/>
        <w:t>ное в большинстве стран Восточной Европы к началу 60-х. Исключение составляли Польша и Югославия, где государственный уклад в аграрном секторе не приобрел решающего значения.</w:t>
      </w:r>
    </w:p>
    <w:p>
      <w:pPr>
        <w:pStyle w:val="Normal"/>
        <w:spacing w:lineRule="auto" w:line="360"/>
        <w:ind w:firstLine="720"/>
        <w:jc w:val="both"/>
        <w:rPr/>
      </w:pPr>
      <w:r>
        <w:rPr>
          <w:sz w:val="28"/>
          <w:szCs w:val="28"/>
        </w:rPr>
        <w:t>Промышленность в 50-е переживала бурное развитие, темпы ее роста составляли около 10% в год. Страны Восточной Европы превратились из аграрных в индустриально-аграрные. Методы форсированной индустриализации определили формирование монополизированной структуры национального хозяйства, индифферентной к особенностям  конкретных стран, административной системы управления. Тем не менее, несмотря на преимущественно экстенсивный тип развития, хозяйственные итоги этого десятилетия были благоприятными в большинстве стран Восточной Европы.</w:t>
      </w:r>
    </w:p>
    <w:p>
      <w:pPr>
        <w:pStyle w:val="Normal"/>
        <w:spacing w:lineRule="auto" w:line="360"/>
        <w:ind w:firstLine="720"/>
        <w:jc w:val="both"/>
        <w:rPr>
          <w:sz w:val="28"/>
          <w:szCs w:val="28"/>
        </w:rPr>
      </w:pPr>
      <w:r>
        <w:rPr>
          <w:sz w:val="28"/>
          <w:szCs w:val="28"/>
        </w:rPr>
      </w:r>
    </w:p>
    <w:p>
      <w:pPr>
        <w:pStyle w:val="Heading1"/>
        <w:jc w:val="center"/>
        <w:rPr/>
      </w:pPr>
      <w:r>
        <w:rPr>
          <w:u w:val="single"/>
        </w:rPr>
        <w:t>Глава 3.</w:t>
      </w:r>
      <w:r>
        <w:rPr/>
        <w:t xml:space="preserve"> Страны социалистической системы во второй половине 80-х-90-е г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же в 60-е годы стало очевидным, что сложившаяся социально-экономическая система и ее хозяйственные механизмы не могут создать эффективную социально ориентируемую экономику, активно использующую достижения научно-технического прогресса и взаимодействующую с мировым хозяйством. Падение темпов роста экономики, отставание наукоемких производств, перекосы в финансовой сфере, рост внешней задолженности, сравнительно низкий жизненный уровень населения были характерны для восточноевропейских стран. Меры по интенси</w:t>
        <w:softHyphen/>
        <w:t>фикации производства, предпринятые в 70—80-е годы, не увен</w:t>
        <w:softHyphen/>
        <w:t>чались успехами. Продолжавшийся глубокий экономический кризис, нестабильность возникших политических систем, обо</w:t>
        <w:softHyphen/>
        <w:t>стрение национальных противоречий подтверждали, что необ</w:t>
        <w:softHyphen/>
        <w:t>ходимы глубокие преобразования в социально-экономической сфере.</w:t>
      </w:r>
    </w:p>
    <w:p>
      <w:pPr>
        <w:pStyle w:val="Normal"/>
        <w:spacing w:lineRule="auto" w:line="360"/>
        <w:ind w:firstLine="720"/>
        <w:jc w:val="both"/>
        <w:rPr>
          <w:sz w:val="28"/>
          <w:szCs w:val="28"/>
        </w:rPr>
      </w:pPr>
      <w:r>
        <w:rPr>
          <w:sz w:val="28"/>
          <w:szCs w:val="28"/>
        </w:rPr>
        <w:t>В 1990 г, в целом определился курс в направлении западной демократии, рыночных отношений через приватизацию государственного сектора и поощрение частного предпринимательства. Во всех странах этот курс сопровождался нарастанием кризисных явлений. Глубина экономического спада в странах восточноевропейского региона выражалась в сокращении вало</w:t>
        <w:softHyphen/>
        <w:t>вого национального продукта (ВНП) в 1990 - 1992 гг.: в Болгарии - почти вдвое, в Румынии - на 1/3, Венгрии и Чехосло</w:t>
        <w:softHyphen/>
        <w:t>вакии - на 1/4, Польше - на 1/5. Во второй половине 1992 и в 1993 гг. наметились изменения в динамике экономического спада.</w:t>
      </w:r>
      <w:r>
        <w:rPr>
          <w:rStyle w:val="FootnoteCharacters"/>
          <w:rStyle w:val="FootnoteAnchor"/>
          <w:sz w:val="28"/>
          <w:szCs w:val="28"/>
        </w:rPr>
        <w:footnoteReference w:id="12"/>
      </w:r>
      <w:r>
        <w:rPr>
          <w:sz w:val="28"/>
          <w:szCs w:val="28"/>
        </w:rPr>
        <w:t xml:space="preserve"> Темпы его замедлились, начали проявляться признаки стабилизации и перехода кризиса из общего в структурный. Замедлилось обвальное снижение инвестиций и потребительского спроса, жизненного уровня. Но рыночная трансформация привела к росту безработицы, Обострению проблемы бедности, имущественному расслоению, росту преступности и другим негативным явлениям. К настоящему времени четко определились различные варианты формирования рыночной экономики, которые содержат как общие, так и, специфические черты и принципы, обусловленные различными -историческими и национальными условиями этих стран.</w:t>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r>
    </w:p>
    <w:p>
      <w:pPr>
        <w:pStyle w:val="Heading1"/>
        <w:jc w:val="center"/>
        <w:rPr/>
      </w:pPr>
      <w:r>
        <w:rPr>
          <w:u w:val="single"/>
        </w:rPr>
        <w:t>Глава 4.</w:t>
      </w:r>
      <w:r>
        <w:rPr/>
        <w:t xml:space="preserve"> Образование народно-демократических прави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годы второй мировой войны во всех странах Центральной и Юго-Восточной Европы были образованы Национальные фронты, в которых сотрудничали рабочие, крестьянские, мелкобуржуазные, а на последнем этапе в некоторых странах и буржуазные партии. Сплочение столь разнородных социальных и политических сил стало возможным во имя общенациональной цели - освобождения от фашизма, восстановление национальной независимости и демократических свобод. Эта цель была достигнута в результате разгрома нацистской Германии и ее союзников Вооруженными Силами СССР, стран антигитлеровской коалиции и действий антифашистского движения Сопротивления. В 1943-1945 годах во всех странах Центральной и Юго-Восточной Европы к власти пришли правительства Национальных фронтов, в которых впервые в истории принимали участие коммунисты, что отражало их роль в борьбе против фашизма. </w:t>
      </w:r>
    </w:p>
    <w:p>
      <w:pPr>
        <w:pStyle w:val="Normal"/>
        <w:spacing w:lineRule="auto" w:line="360"/>
        <w:ind w:firstLine="709"/>
        <w:jc w:val="both"/>
        <w:rPr>
          <w:sz w:val="28"/>
          <w:szCs w:val="28"/>
        </w:rPr>
      </w:pPr>
      <w:r>
        <w:rPr>
          <w:sz w:val="28"/>
          <w:szCs w:val="28"/>
        </w:rPr>
        <w:t xml:space="preserve">В Албании и Югославии, где ведущую роль в народно- освободительной борьбе и Национальных фронтах играли коммунисты, они и возглавили новые правительства. В других странах были созданы коалиционные правительства. </w:t>
      </w:r>
    </w:p>
    <w:p>
      <w:pPr>
        <w:pStyle w:val="Normal"/>
        <w:spacing w:lineRule="auto" w:line="360"/>
        <w:ind w:firstLine="709"/>
        <w:jc w:val="both"/>
        <w:rPr>
          <w:sz w:val="28"/>
          <w:szCs w:val="28"/>
        </w:rPr>
      </w:pPr>
      <w:r>
        <w:rPr>
          <w:sz w:val="28"/>
          <w:szCs w:val="28"/>
        </w:rPr>
        <w:t xml:space="preserve">Сотрудничество различных партий в рамках Национальных фронтов объяснялось трудностью задач, стоявших перед освобожденными от фашизма странами. В новых условиях требовалось объединение усилий всех демократических партий и организаций. Необходимость расширение социальной базы и признания западными державами возникших еще в период освободительной борьбы правительств Югославии и Польши обусловила включение в их состав представителей эмиграции и тех внутренних сил, которые не принимали участия в Национальных фронтах, руководимых коммунистами. </w:t>
      </w:r>
    </w:p>
    <w:p>
      <w:pPr>
        <w:pStyle w:val="Normal"/>
        <w:spacing w:lineRule="auto" w:line="360"/>
        <w:ind w:firstLine="709"/>
        <w:jc w:val="both"/>
        <w:rPr>
          <w:sz w:val="28"/>
          <w:szCs w:val="28"/>
        </w:rPr>
      </w:pPr>
      <w:r>
        <w:rPr>
          <w:sz w:val="28"/>
          <w:szCs w:val="28"/>
        </w:rPr>
        <w:t xml:space="preserve">Усилия всех правительств были направлены на решение первоочередных общенациональных задач: ликвидацию последствий господства оккупационных и местных фашистских режимов, возрождение разрушенной войной и оккупацией экономики, восстановление демократии. Был уничтожен созданный оккупантами государственный аппарат, государственные учреждения в Болгарии, Венгрии и Румынии очищены от фашистских элементов, деятельность фашистских и реакционных партий, на которых лежала ответственность за национальные катастрофы, была запрещена. Восстанавливались демократические конституции, упраздненные в 30-е годы авторитарными режимами. Начали функционировать парламенты, в некоторых странах была разрешена деятельность партий, не входивших в Национальные фронты. Наряду с прежними структурами государственной власти стали действовать новые, родившиеся в ходе освободительной борьбы, национальные комитеты, советы. </w:t>
      </w:r>
    </w:p>
    <w:p>
      <w:pPr>
        <w:pStyle w:val="Normal"/>
        <w:spacing w:lineRule="auto" w:line="360"/>
        <w:ind w:firstLine="709"/>
        <w:jc w:val="both"/>
        <w:rPr>
          <w:sz w:val="28"/>
          <w:szCs w:val="28"/>
          <w:lang w:val="en-US"/>
        </w:rPr>
      </w:pPr>
      <w:r>
        <w:rPr>
          <w:sz w:val="28"/>
          <w:szCs w:val="28"/>
        </w:rPr>
        <w:t xml:space="preserve">Из социальных задач во всех странах, за исключением Болгарии, где эта проблема была решена в результате русско- турецкой войны 1877-1878 годов, первоочередной стала ликвидация крупного помещичьего землевладения и наделение крестьян землей. </w:t>
      </w:r>
    </w:p>
    <w:p>
      <w:pPr>
        <w:pStyle w:val="Normal"/>
        <w:spacing w:lineRule="auto" w:line="360"/>
        <w:ind w:firstLine="709"/>
        <w:jc w:val="both"/>
        <w:rPr/>
      </w:pPr>
      <w:r>
        <w:rPr>
          <w:sz w:val="28"/>
          <w:szCs w:val="28"/>
        </w:rPr>
        <w:t>В основу начатых в некоторых странах еще до полного освобождения аграрных реформ был положен принцип: “Земля принадлежит тем, кто ее обрабатывает”.</w:t>
      </w:r>
      <w:r>
        <w:rPr>
          <w:rStyle w:val="FootnoteCharacters"/>
          <w:rStyle w:val="FootnoteAnchor"/>
          <w:sz w:val="28"/>
          <w:szCs w:val="28"/>
        </w:rPr>
        <w:footnoteReference w:id="13"/>
      </w:r>
      <w:r>
        <w:rPr>
          <w:sz w:val="28"/>
          <w:szCs w:val="28"/>
        </w:rPr>
        <w:t xml:space="preserve"> Конфискованная у помещиков и тех, кто сотрудничал с оккупантами, земля передавалась за небольшую плату крестьянам в собственность, а частично переходила к государству. В Польше, Чехословакии и Югославии были конфискованы земли немцев, которых по решению союзных держав переселили на территорию Германии. Программы Национальных фронтов не содержали прямого требования ликвидации капиталистической собственности, но предусматривали изъятие собственности нацистов и их сообщников и наказание за национальное предательство, в результате чего под государственное управление перешли предприятия, принадлежавшие немецкому капиталу и той части буржуазии, которая сотрудничала с гитлеровцами. </w:t>
      </w:r>
    </w:p>
    <w:p>
      <w:pPr>
        <w:pStyle w:val="Normal"/>
        <w:spacing w:lineRule="auto" w:line="360"/>
        <w:ind w:firstLine="709"/>
        <w:jc w:val="both"/>
        <w:rPr/>
      </w:pPr>
      <w:r>
        <w:rPr>
          <w:sz w:val="28"/>
          <w:szCs w:val="28"/>
        </w:rPr>
        <w:t>Таким образом, в результате ликвидации фашизма и восстановления национальной независимости в странах Центральной и Юго-Восточной Европы в 1943-1945 годах утвердился новый строй, получивший тогда название народной демократии. В политической сфере его характерной чертой была многопартийность, при которой не допускалась деятельность фашистских и явно реакционных партий, а значительную роль в правительствах и других органах власти играли коммунистические и рабочие партии. В Румынии не только формально, как это было в Венгрии и Болгарии, сохранился институт монархии.</w:t>
      </w:r>
    </w:p>
    <w:p>
      <w:pPr>
        <w:pStyle w:val="Normal"/>
        <w:spacing w:lineRule="auto" w:line="360"/>
        <w:ind w:firstLine="709"/>
        <w:jc w:val="both"/>
        <w:rPr>
          <w:sz w:val="28"/>
          <w:szCs w:val="28"/>
        </w:rPr>
      </w:pPr>
      <w:r>
        <w:rPr>
          <w:sz w:val="28"/>
          <w:szCs w:val="28"/>
        </w:rPr>
        <w:t xml:space="preserve">В сфере экономики при сохранении частных и кооперативных предприятий значительно большую, чем в довоенный период, роль стал играть государственный сектор. Наиболее серьезные изменения происходили в сельском хозяйстве, где началось решение аграрного вопроса в интересах беднейшего крестьянства. </w:t>
      </w:r>
    </w:p>
    <w:p>
      <w:pPr>
        <w:pStyle w:val="Normal"/>
        <w:spacing w:lineRule="auto" w:line="360"/>
        <w:ind w:firstLine="709"/>
        <w:jc w:val="both"/>
        <w:rPr>
          <w:sz w:val="28"/>
          <w:szCs w:val="28"/>
        </w:rPr>
      </w:pPr>
      <w:r>
        <w:rPr>
          <w:sz w:val="28"/>
          <w:szCs w:val="28"/>
        </w:rPr>
        <w:t xml:space="preserve">Произошли изменения и во внешнеполитической ориентации стран народной демократии. Еще во время войны с Советским Союзом были подписаны договоры о дружбе, взаимной помощи и послевоенном сотрудничестве с Чехословакией, Югославией и Польшей. Над Болгарией, Венгрией и Румынией, как бывшими сателлитами гитлеровской Германии, Советский Союз совместно с Соединенными Штатами Америки и Великобританией установил контроль - здесь действовали Союзные контрольные комиссии (СКК), в которых благодаря присутствию советских войск представители СССР имели более сильные позиции, чем западные партнеры. </w:t>
      </w:r>
    </w:p>
    <w:p>
      <w:pPr>
        <w:pStyle w:val="Normal"/>
        <w:spacing w:lineRule="auto" w:line="360"/>
        <w:ind w:firstLine="709"/>
        <w:jc w:val="both"/>
        <w:rPr>
          <w:sz w:val="28"/>
          <w:szCs w:val="28"/>
        </w:rPr>
      </w:pPr>
      <w:r>
        <w:rPr>
          <w:sz w:val="28"/>
          <w:szCs w:val="28"/>
        </w:rPr>
      </w:r>
    </w:p>
    <w:p>
      <w:pPr>
        <w:pStyle w:val="Heading1"/>
        <w:jc w:val="center"/>
        <w:rPr/>
      </w:pPr>
      <w:r>
        <w:rPr>
          <w:u w:val="single"/>
        </w:rPr>
        <w:t>Глава 5.</w:t>
      </w:r>
      <w:r>
        <w:rPr/>
        <w:t xml:space="preserve"> Противоречия в Национальных фронтах между коммунистическими партиями и их союзниками</w:t>
      </w:r>
    </w:p>
    <w:p>
      <w:pPr>
        <w:pStyle w:val="Heading1"/>
        <w:jc w:val="center"/>
        <w:rPr/>
      </w:pPr>
      <w:r>
        <w:rPr/>
      </w:r>
    </w:p>
    <w:p>
      <w:pPr>
        <w:pStyle w:val="Normal"/>
        <w:spacing w:lineRule="auto" w:line="360"/>
        <w:ind w:firstLine="709"/>
        <w:jc w:val="both"/>
        <w:rPr>
          <w:sz w:val="28"/>
          <w:szCs w:val="28"/>
          <w:lang w:val="en-US"/>
        </w:rPr>
      </w:pPr>
      <w:r>
        <w:rPr>
          <w:sz w:val="28"/>
          <w:szCs w:val="28"/>
        </w:rPr>
        <w:t xml:space="preserve">В Албании и Югославии коммунистические партии занимали господствующие позиции в политической жизни. </w:t>
      </w:r>
    </w:p>
    <w:p>
      <w:pPr>
        <w:pStyle w:val="Normal"/>
        <w:spacing w:lineRule="auto" w:line="360"/>
        <w:ind w:firstLine="709"/>
        <w:jc w:val="both"/>
        <w:rPr/>
      </w:pPr>
      <w:r>
        <w:rPr>
          <w:sz w:val="28"/>
          <w:szCs w:val="28"/>
        </w:rPr>
        <w:t>Возобновившие свою деятельность после освобождения страны многочисленные довоенные мелкобуржуазные и крестьянские партии Югославии оказались не в силах соперничать с Коммунистической партией Югославии (КПЮ) и близкими ей организациями. Это показали выборы в Учредительную скупщину в ноябре 1945 года, на которых Народный фронт одержал убедительную победу. В Албании кандидаты руководимого коммунистами Демократического фронта собрали 97, 7 % голосов. Иная ситуация была в других странах: в Венгрии на первых послевоенных выборах коммунисты завоевали лишь около 17 % голосов, а в Польше, учитывая неблагоприятную для себя расстановку политических сил, они добились того, что выборы были отсрочены и состоялись лишь в январе 1947 года.</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Роль коммунистов в органах власти была более значительной, чем об этом можно судить на основе парламентских выборов. Поддержка Советского Союза создавала компартиям самые благоприятные возможности для того, чтобы начать постепенное оттеснение своих союзников по Национальному фронту с занимаемых ими позиций в политической жизни. Сохраняя за собой, как правило, посты министров внутренних дел и осуществляя контроль над органами государственной безопасности, а в ряде стран – и над вооруженными силами, компартии в значительной степени определяли политику народно-демократических правительств, даже если и не располагали в них большинством портфелей. </w:t>
      </w:r>
    </w:p>
    <w:p>
      <w:pPr>
        <w:pStyle w:val="Normal"/>
        <w:spacing w:lineRule="auto" w:line="360"/>
        <w:ind w:firstLine="709"/>
        <w:jc w:val="both"/>
        <w:rPr>
          <w:sz w:val="28"/>
          <w:szCs w:val="28"/>
        </w:rPr>
      </w:pPr>
      <w:r>
        <w:rPr>
          <w:sz w:val="28"/>
          <w:szCs w:val="28"/>
        </w:rPr>
        <w:t>По многим вопросам, которые решались новой властью, возникали противоречия между коммунистами и другими партиями Национальных фронтов.</w:t>
      </w:r>
    </w:p>
    <w:p>
      <w:pPr>
        <w:pStyle w:val="Normal"/>
        <w:spacing w:lineRule="auto" w:line="360"/>
        <w:ind w:firstLine="709"/>
        <w:jc w:val="both"/>
        <w:rPr>
          <w:sz w:val="28"/>
          <w:szCs w:val="28"/>
        </w:rPr>
      </w:pPr>
      <w:r>
        <w:rPr>
          <w:sz w:val="28"/>
          <w:szCs w:val="28"/>
        </w:rPr>
        <w:t xml:space="preserve">Буржуазные и мелкобуржуазные партии считали, что с восстановлением национальной независимости, конституционного строя, наказанием военных преступников и тех, кто сотрудничал с гитлеровцами, проведением аграрной и некоторых других реформ задачи, провозглашенные в программах Национальных фронтов, полностью выполнены. Они выступали за дальнейшее развитие государств Центральной и Юго-Восточной Европы по пути буржуазной демократии с внешнеполитической ориентацией на страны Запада и сохранением дружественных отношений с Советским Союзом. </w:t>
      </w:r>
    </w:p>
    <w:p>
      <w:pPr>
        <w:pStyle w:val="Normal"/>
        <w:spacing w:lineRule="auto" w:line="360"/>
        <w:ind w:firstLine="709"/>
        <w:jc w:val="both"/>
        <w:rPr>
          <w:sz w:val="28"/>
          <w:szCs w:val="28"/>
        </w:rPr>
      </w:pPr>
      <w:r>
        <w:rPr>
          <w:sz w:val="28"/>
          <w:szCs w:val="28"/>
        </w:rPr>
        <w:t>Компартии, рассматривая установление строя народной демократии как этап на пути к провозглашенной ими конечной цели – построению социализма, считали необходимым продолжение и углубление начатых преобразований.</w:t>
      </w:r>
    </w:p>
    <w:p>
      <w:pPr>
        <w:pStyle w:val="Normal"/>
        <w:spacing w:lineRule="auto" w:line="360"/>
        <w:ind w:firstLine="709"/>
        <w:jc w:val="both"/>
        <w:rPr>
          <w:sz w:val="28"/>
          <w:szCs w:val="28"/>
        </w:rPr>
      </w:pPr>
      <w:r>
        <w:rPr>
          <w:sz w:val="28"/>
          <w:szCs w:val="28"/>
        </w:rPr>
        <w:t xml:space="preserve">Используя городскую и сельскую буржуазию, капиталы и предпринимательскую инициативу для решения задач восстановления, коммунисты в то же время вели все возрастающее наступление на ее политические и экономические позиции. </w:t>
      </w:r>
    </w:p>
    <w:p>
      <w:pPr>
        <w:pStyle w:val="Normal"/>
        <w:spacing w:lineRule="auto" w:line="360"/>
        <w:ind w:firstLine="709"/>
        <w:jc w:val="both"/>
        <w:rPr/>
      </w:pPr>
      <w:r>
        <w:rPr>
          <w:sz w:val="28"/>
          <w:szCs w:val="28"/>
        </w:rPr>
        <w:t xml:space="preserve">Переход в руки государства собственности немецкого капитала и той части буржуазии, которая сотрудничала с гитлеровцами, привел к образованию во всех странах более или менее мощного государственного сектора экономики. Вслед за тем компартии стали добиваться национализации собственности национальной буржуазии. Раньше всего это было осуществлено в Югославии, где принятая в январе 1946 года конституция давала возможность, если этого потребуют общенародные интересы, экспортировать частную собственность. В результате уже в конце 1946 года был издан закон о национализации всех частных предприятий общегосударственного и республиканского значения. У частных владельцев остались лишь мелкие промышленные предприятия и ремесленные мастерские. </w:t>
      </w:r>
    </w:p>
    <w:p>
      <w:pPr>
        <w:pStyle w:val="Normal"/>
        <w:spacing w:lineRule="auto" w:line="360"/>
        <w:ind w:firstLine="709"/>
        <w:jc w:val="both"/>
        <w:rPr/>
      </w:pPr>
      <w:r>
        <w:rPr>
          <w:sz w:val="28"/>
          <w:szCs w:val="28"/>
        </w:rPr>
        <w:t xml:space="preserve">В Польше при создании Национального банка, частные банки, лишенные возможности обменять на новые банкноты, имевшиеся у них наличные деньги, были вынуждены прекратить свое существование. Попытки частных владельцев добиться возвращения предприятий, захваченных оккупантами и при освобождении страны перешедших под временное государственное управление, удались лишь частично. Входившая в состав Национального фронта Польская крестьянская партия – Польске стронництво людове, возглавляемая бывшим премьером эмиграционного правительства С. Миколайчиком, не возражала против обобществления ключевых отраслей производства, но была против того, чтобы главной формой этого обобществления стала передача предприятий в собственность государства. </w:t>
      </w:r>
    </w:p>
    <w:p>
      <w:pPr>
        <w:pStyle w:val="Normal"/>
        <w:spacing w:lineRule="auto" w:line="360"/>
        <w:ind w:firstLine="709"/>
        <w:jc w:val="both"/>
        <w:rPr>
          <w:sz w:val="28"/>
          <w:szCs w:val="28"/>
          <w:lang w:val="en-US"/>
        </w:rPr>
      </w:pPr>
      <w:r>
        <w:rPr>
          <w:sz w:val="28"/>
          <w:szCs w:val="28"/>
        </w:rPr>
        <w:t>Таким образом, уже к середине 1947 года, во многих странах коммунистические партии сумели удалить из Национальных фронтов своих союзников справа и укрепить собственные позиции в руководстве государством и экономической жизнью. Лишь в Чехословакии, где в результате выборов в Законодательное собрание в мае 1946 года, КПЧ вышла на первое место, сохранялось зыбкое равновесие сил в Национальном фронте. Но и там</w:t>
      </w:r>
      <w:r>
        <w:rPr>
          <w:sz w:val="28"/>
          <w:szCs w:val="28"/>
          <w:lang w:val="en-US"/>
        </w:rPr>
        <w:t xml:space="preserve"> </w:t>
      </w:r>
      <w:r>
        <w:rPr>
          <w:sz w:val="28"/>
          <w:szCs w:val="28"/>
        </w:rPr>
        <w:t xml:space="preserve">коммунисты практически заняли решающие позиции. </w:t>
      </w:r>
    </w:p>
    <w:p>
      <w:pPr>
        <w:pStyle w:val="Normal"/>
        <w:spacing w:lineRule="auto" w:line="360"/>
        <w:ind w:firstLine="709"/>
        <w:jc w:val="both"/>
        <w:rPr>
          <w:sz w:val="28"/>
          <w:szCs w:val="28"/>
          <w:lang w:val="en-US"/>
        </w:rPr>
      </w:pPr>
      <w:r>
        <w:rPr>
          <w:sz w:val="28"/>
          <w:szCs w:val="28"/>
          <w:lang w:val="en-US"/>
        </w:rPr>
      </w:r>
    </w:p>
    <w:p>
      <w:pPr>
        <w:pStyle w:val="Heading1"/>
        <w:jc w:val="center"/>
        <w:rPr/>
      </w:pPr>
      <w:r>
        <w:rPr>
          <w:u w:val="single"/>
        </w:rPr>
        <w:t>Глава 6.</w:t>
      </w:r>
      <w:r>
        <w:rPr/>
        <w:t xml:space="preserve"> Перспективы перехода к социализму мирным пу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945-1946 годах, руководители ряда компартий заявили, что политические и социально-экономические преобразования, осуществленные в ходе становления и развития строя народной демократии, еще не носят социалистического характера, но создают условия для перехода в будущем к социализму. Они полагали, что этот переход может быть осуществлен иначе, чем в Советском Союзе, - без диктатуры пролетариата и гражданской войны, мирным путем. На первом съезде ППР в декабре 1945 года было признано, что в условиях народно-демократического строя, создающего условия для дальнейшей борьбы рабочего класса и трудового народа за их полное социальное освобождение, имеется возможность идти к социализму эволюционно, мирно, без потрясений, без диктатуры пролетариата. Г. Димитров считал возможным “на основе народной демократии и парламентского режима в один прекрасный день перейти к социализму без диктатуры пролетариата”. Руководители других компартий также рассматривали народно-демократическую власть как переходную, которая постепенно перерастет в социалистическую. Против таких взглядов не возражал Сталин, который летом 1946 года в беседе с К. Готвальдом признал, что в условиях, сложившихся после второй мировой войны, возможен иной путь к социализму, не обязательно предусматривающий советскую систему и диктатуру пролетариата.</w:t>
        <w:tab/>
        <w:t xml:space="preserve"> Как видно, в первые годы существования народной демократии, руководители компартий стран Центральной и Юго-Восточной Европы, рассматривая советский строй как классический образец перехода к социализму, допускали возможность иного пути, при котором учитывались бы национальная специфика и существование межклассовых союзов, нашедших свое выражение в Национальных фронтах. Эта концепция не получила всесторонней разработки, она была намечена лишь в самых общих чертах. Предлагалось, что переход к социализму займет длительный промежуток времени. Последовавшие события не оправдали возникших ожиданий. </w:t>
      </w:r>
    </w:p>
    <w:p>
      <w:pPr>
        <w:pStyle w:val="Normal"/>
        <w:spacing w:lineRule="auto" w:line="360"/>
        <w:ind w:firstLine="709"/>
        <w:jc w:val="both"/>
        <w:rPr>
          <w:sz w:val="28"/>
          <w:szCs w:val="28"/>
        </w:rPr>
      </w:pPr>
      <w:r>
        <w:rPr>
          <w:sz w:val="28"/>
          <w:szCs w:val="28"/>
        </w:rPr>
      </w:r>
      <w:r>
        <w:br w:type="page"/>
      </w:r>
    </w:p>
    <w:p>
      <w:pPr>
        <w:pStyle w:val="Heading1"/>
        <w:jc w:val="center"/>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чале ХХ века во многих странах мира распространение социалистических идей сопровождалось невиданным энтузиазмом. Попытки практического воплощения социализма породили огромные ожидания среди миллионов людей. К концу ХХ века глобальный провал социалистического экономического эксперимента стал неоспоримым.</w:t>
      </w:r>
    </w:p>
    <w:p>
      <w:pPr>
        <w:pStyle w:val="Normal"/>
        <w:spacing w:lineRule="auto" w:line="360"/>
        <w:ind w:firstLine="709"/>
        <w:jc w:val="both"/>
        <w:rPr>
          <w:sz w:val="28"/>
          <w:szCs w:val="28"/>
        </w:rPr>
      </w:pPr>
      <w:r>
        <w:rPr>
          <w:sz w:val="28"/>
          <w:szCs w:val="28"/>
        </w:rPr>
        <w:t>В течение долгого времени коммунистическая пропаганда старательно поддерживала миф об экономических преимуществах социализма, а официальная статистика социалистических стран сознательно фальсифицировала результаты их социально-экономического развития. Эта идеологическая мифология настолько разительно контрастировала с реалиями настоящей жизни, что пересечение государственных границ между "общественно-экономическими формациями", причем в обе стороны, нередко сопровождалось настоящим шоком.</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Сегодня появилась возможность объективно оценить результаты экономического развития бывших и нынешних социалистических стран по сравнению со странами с рыночной экономикой. В Институте экономического анализа их макроэкономические показатели за послевоенные десятилетия были пересчитаны в соответствии со стандартами международной статистики - в постоянных ценах в долларах США по паритетам покупательной способности.</w:t>
      </w:r>
    </w:p>
    <w:p>
      <w:pPr>
        <w:pStyle w:val="Normal"/>
        <w:spacing w:lineRule="auto" w:line="360"/>
        <w:ind w:firstLine="709"/>
        <w:jc w:val="both"/>
        <w:rPr>
          <w:sz w:val="28"/>
          <w:szCs w:val="28"/>
        </w:rPr>
      </w:pPr>
      <w:r>
        <w:rPr>
          <w:sz w:val="28"/>
          <w:szCs w:val="28"/>
        </w:rPr>
        <w:t>Экономическая катастрофа, принесенная социализмом, отбросила Кубу, входившую в 50-х годах в четверку наиболее богатых латиноамериканских государств, в число самых бедных стран Западного полушария. Двадцатое столетие Куба завершает с реальным доходом на душу населения, вдвое меньшим, чем в 1950 г.</w:t>
      </w:r>
    </w:p>
    <w:p>
      <w:pPr>
        <w:pStyle w:val="Normal"/>
        <w:spacing w:lineRule="auto" w:line="360"/>
        <w:ind w:firstLine="709"/>
        <w:jc w:val="both"/>
        <w:rPr>
          <w:sz w:val="28"/>
          <w:szCs w:val="28"/>
        </w:rPr>
      </w:pPr>
      <w:r>
        <w:rPr>
          <w:sz w:val="28"/>
          <w:szCs w:val="28"/>
        </w:rPr>
        <w:t>Справедливости ради надо признать, что сам по себе переход от социализма к рыночной экономике еще не гарантирует автоматического процветания. Успех или неудача в рыночных условиях в решающей степени зависит от проводимой экономической политики. Но шанс на успех есть у всех.</w:t>
      </w:r>
    </w:p>
    <w:p>
      <w:pPr>
        <w:pStyle w:val="Normal"/>
        <w:spacing w:lineRule="auto" w:line="360"/>
        <w:ind w:firstLine="709"/>
        <w:jc w:val="both"/>
        <w:rPr>
          <w:sz w:val="28"/>
          <w:szCs w:val="28"/>
        </w:rPr>
      </w:pPr>
      <w:r>
        <w:rPr>
          <w:sz w:val="28"/>
          <w:szCs w:val="28"/>
        </w:rPr>
        <w:t>В условиях же социализма такого шанса нет. Он гарантирует обнищание всем, вступившим на этот путь. Можно спорить, действительно ли при капитализме богатые всегда и везде становятся богаче, а бедные - беднее. Но даже если это и было бы так, то при социализме бедными гарантированно становятся все - и богатые, и бед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2"/>
        </w:numPr>
        <w:spacing w:lineRule="auto" w:line="360"/>
        <w:rPr/>
      </w:pPr>
      <w:r>
        <w:rPr>
          <w:sz w:val="28"/>
          <w:szCs w:val="28"/>
        </w:rPr>
        <w:t xml:space="preserve">Миллер А. Об истории концепции "Центральная Европа" // Центральная Европа как исторический регион. М., 1996. </w:t>
      </w:r>
      <w:bookmarkStart w:id="0" w:name="nov26"/>
      <w:bookmarkEnd w:id="0"/>
    </w:p>
    <w:p>
      <w:pPr>
        <w:pStyle w:val="Normal"/>
        <w:numPr>
          <w:ilvl w:val="0"/>
          <w:numId w:val="2"/>
        </w:numPr>
        <w:spacing w:lineRule="auto" w:line="360"/>
        <w:rPr/>
      </w:pPr>
      <w:r>
        <w:rPr>
          <w:sz w:val="28"/>
          <w:szCs w:val="28"/>
        </w:rPr>
        <w:t xml:space="preserve">Орлик И. Центрально-Восточная Европа между Россией и Западом // Вестник научной информации (ИМЭПИ РАН). 1997. N 5. </w:t>
      </w:r>
      <w:bookmarkStart w:id="1" w:name="nov27"/>
      <w:bookmarkEnd w:id="1"/>
    </w:p>
    <w:p>
      <w:pPr>
        <w:pStyle w:val="Normal"/>
        <w:numPr>
          <w:ilvl w:val="0"/>
          <w:numId w:val="2"/>
        </w:numPr>
        <w:spacing w:lineRule="auto" w:line="360"/>
        <w:rPr/>
      </w:pPr>
      <w:r>
        <w:rPr>
          <w:sz w:val="28"/>
          <w:szCs w:val="28"/>
        </w:rPr>
        <w:t xml:space="preserve">Молчанов М. Украина и Россия: особенности внешней политики // Украина и Россия: общества и государства. М., 1997. Вып.1.  </w:t>
      </w:r>
      <w:bookmarkStart w:id="2" w:name="nov28"/>
      <w:bookmarkEnd w:id="2"/>
    </w:p>
    <w:p>
      <w:pPr>
        <w:pStyle w:val="Normal"/>
        <w:numPr>
          <w:ilvl w:val="0"/>
          <w:numId w:val="2"/>
        </w:numPr>
        <w:spacing w:lineRule="auto" w:line="360"/>
        <w:rPr>
          <w:sz w:val="28"/>
          <w:szCs w:val="28"/>
        </w:rPr>
      </w:pPr>
      <w:r>
        <w:rPr>
          <w:sz w:val="28"/>
          <w:szCs w:val="28"/>
        </w:rPr>
        <w:t>Робейзек П. Опасность нового раскола Европы // Компас. 1997. N 17.</w:t>
      </w:r>
      <w:bookmarkStart w:id="3" w:name="nov35"/>
      <w:bookmarkEnd w:id="3"/>
    </w:p>
    <w:p>
      <w:pPr>
        <w:pStyle w:val="Normal"/>
        <w:numPr>
          <w:ilvl w:val="0"/>
          <w:numId w:val="2"/>
        </w:numPr>
        <w:spacing w:lineRule="auto" w:line="360"/>
        <w:rPr/>
      </w:pPr>
      <w:r>
        <w:rPr>
          <w:sz w:val="28"/>
          <w:szCs w:val="28"/>
        </w:rPr>
        <w:t xml:space="preserve">Герцен А.И. О развитии революционных идей в России. М., 1958.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Миллер А. Об истории концепции "Центральная Европа" // Центральная Европа как исторический регион. М., 1996. С.21. </w:t>
      </w:r>
    </w:p>
    <w:p>
      <w:pPr>
        <w:pStyle w:val="Normal"/>
        <w:rPr/>
      </w:pPr>
      <w:r>
        <w:rPr/>
      </w:r>
    </w:p>
  </w:footnote>
  <w:footnote w:id="3">
    <w:p>
      <w:pPr>
        <w:pStyle w:val="Normal"/>
        <w:rPr/>
      </w:pPr>
      <w:r>
        <w:rPr>
          <w:rStyle w:val="FootnoteCharacters"/>
        </w:rPr>
        <w:footnoteRef/>
      </w:r>
      <w:r>
        <w:rPr/>
        <w:t xml:space="preserve"> </w:t>
      </w:r>
      <w:r>
        <w:rPr/>
        <w:t xml:space="preserve">Орлик И. Центрально-Восточная Европа между Россией и Западом // Вестник научной информации (ИМЭПИ РАН). 1997. N 5. С.5. </w:t>
      </w:r>
    </w:p>
    <w:p>
      <w:pPr>
        <w:pStyle w:val="Normal"/>
        <w:rPr/>
      </w:pPr>
      <w:r>
        <w:rPr/>
      </w:r>
    </w:p>
  </w:footnote>
  <w:footnote w:id="4">
    <w:p>
      <w:pPr>
        <w:pStyle w:val="Normal"/>
        <w:rPr/>
      </w:pPr>
      <w:r>
        <w:rPr>
          <w:rStyle w:val="FootnoteCharacters"/>
        </w:rPr>
        <w:footnoteRef/>
      </w:r>
      <w:r>
        <w:rPr/>
        <w:t xml:space="preserve"> </w:t>
      </w:r>
      <w:r>
        <w:rPr/>
        <w:t xml:space="preserve">Орлик И. Центрально-Восточная Европа между Россией и Западом // Вестник научной информации (ИМЭПИ РАН). 1997. N 5. С.23. </w:t>
      </w:r>
    </w:p>
    <w:p>
      <w:pPr>
        <w:pStyle w:val="Normal"/>
        <w:rPr/>
      </w:pPr>
      <w:r>
        <w:rPr/>
      </w:r>
    </w:p>
  </w:footnote>
  <w:footnote w:id="5">
    <w:p>
      <w:pPr>
        <w:pStyle w:val="Normal"/>
        <w:rPr/>
      </w:pPr>
      <w:r>
        <w:rPr>
          <w:rStyle w:val="FootnoteCharacters"/>
        </w:rPr>
        <w:footnoteRef/>
      </w:r>
      <w:r>
        <w:rPr/>
        <w:t xml:space="preserve"> </w:t>
      </w:r>
      <w:r>
        <w:rPr/>
        <w:t xml:space="preserve">Робейзек П. Опасность нового раскола Европы // Компас. 1997. N 17. С.21. </w:t>
      </w:r>
    </w:p>
    <w:p>
      <w:pPr>
        <w:pStyle w:val="Normal"/>
        <w:rPr/>
      </w:pPr>
      <w:r>
        <w:rPr/>
      </w:r>
    </w:p>
  </w:footnote>
  <w:footnote w:id="6">
    <w:p>
      <w:pPr>
        <w:pStyle w:val="Normal"/>
        <w:rPr/>
      </w:pPr>
      <w:r>
        <w:rPr>
          <w:rStyle w:val="FootnoteCharacters"/>
        </w:rPr>
        <w:footnoteRef/>
      </w:r>
      <w:r>
        <w:rPr/>
        <w:t xml:space="preserve"> </w:t>
      </w:r>
      <w:r>
        <w:rPr/>
        <w:t xml:space="preserve">Орлик И. Центрально-Восточная Европа между Россией и Западом // Вестник научной информации (ИМЭПИ РАН). 1997. N 5. С18. </w:t>
      </w:r>
    </w:p>
    <w:p>
      <w:pPr>
        <w:pStyle w:val="Normal"/>
        <w:rPr/>
      </w:pPr>
      <w:r>
        <w:rPr/>
      </w:r>
    </w:p>
  </w:footnote>
  <w:footnote w:id="7">
    <w:p>
      <w:pPr>
        <w:pStyle w:val="Normal"/>
        <w:rPr/>
      </w:pPr>
      <w:r>
        <w:rPr>
          <w:rStyle w:val="FootnoteCharacters"/>
        </w:rPr>
        <w:footnoteRef/>
      </w:r>
      <w:r>
        <w:rPr/>
        <w:t xml:space="preserve"> </w:t>
      </w:r>
      <w:r>
        <w:rPr/>
        <w:t xml:space="preserve">Миллер А. Об истории концепции "Центральная Европа" // Центральная Европа как исторический регион. М., 1996. С.48. </w:t>
      </w:r>
    </w:p>
    <w:p>
      <w:pPr>
        <w:pStyle w:val="Normal"/>
        <w:rPr/>
      </w:pPr>
      <w:r>
        <w:rPr/>
      </w:r>
    </w:p>
  </w:footnote>
  <w:footnote w:id="8">
    <w:p>
      <w:pPr>
        <w:pStyle w:val="Normal"/>
        <w:rPr/>
      </w:pPr>
      <w:r>
        <w:rPr>
          <w:rStyle w:val="FootnoteCharacters"/>
        </w:rPr>
        <w:footnoteRef/>
      </w:r>
      <w:r>
        <w:rPr/>
        <w:t xml:space="preserve"> </w:t>
      </w:r>
      <w:r>
        <w:rPr/>
        <w:t xml:space="preserve">Миллер А. Об истории концепции "Центральная Европа" // Центральная Европа как исторический регион. М., 1996. С.49. </w:t>
      </w:r>
    </w:p>
    <w:p>
      <w:pPr>
        <w:pStyle w:val="Normal"/>
        <w:rPr/>
      </w:pPr>
      <w:r>
        <w:rPr/>
      </w:r>
    </w:p>
  </w:footnote>
  <w:footnote w:id="9">
    <w:p>
      <w:pPr>
        <w:pStyle w:val="Normal"/>
        <w:rPr/>
      </w:pPr>
      <w:r>
        <w:rPr>
          <w:rStyle w:val="FootnoteCharacters"/>
        </w:rPr>
        <w:footnoteRef/>
      </w:r>
      <w:r>
        <w:rPr/>
        <w:t xml:space="preserve"> </w:t>
      </w:r>
      <w:r>
        <w:rPr/>
        <w:t xml:space="preserve">Робейзек П. Опасность нового раскола Европы // Компас. 1997. N 17. С.20. </w:t>
      </w:r>
    </w:p>
    <w:p>
      <w:pPr>
        <w:pStyle w:val="Normal"/>
        <w:rPr/>
      </w:pPr>
      <w:r>
        <w:rPr/>
      </w:r>
    </w:p>
  </w:footnote>
  <w:footnote w:id="10">
    <w:p>
      <w:pPr>
        <w:pStyle w:val="Normal"/>
        <w:rPr/>
      </w:pPr>
      <w:r>
        <w:rPr>
          <w:rStyle w:val="FootnoteCharacters"/>
        </w:rPr>
        <w:footnoteRef/>
      </w:r>
      <w:r>
        <w:rPr/>
        <w:t xml:space="preserve"> </w:t>
      </w:r>
      <w:r>
        <w:rPr/>
        <w:t xml:space="preserve">Орлик И. Центрально-Восточная Европа между Россией и Западом // Вестник научной информации (ИМЭПИ РАН). 1997. N 5. С.35. </w:t>
      </w:r>
    </w:p>
    <w:p>
      <w:pPr>
        <w:pStyle w:val="Normal"/>
        <w:rPr/>
      </w:pPr>
      <w:r>
        <w:rPr/>
      </w:r>
    </w:p>
  </w:footnote>
  <w:footnote w:id="11">
    <w:p>
      <w:pPr>
        <w:pStyle w:val="Normal"/>
        <w:rPr/>
      </w:pPr>
      <w:r>
        <w:rPr>
          <w:rStyle w:val="FootnoteCharacters"/>
        </w:rPr>
        <w:footnoteRef/>
      </w:r>
      <w:r>
        <w:rPr/>
        <w:t xml:space="preserve"> </w:t>
      </w:r>
      <w:r>
        <w:rPr/>
        <w:t xml:space="preserve">Орлик И. Центрально-Восточная Европа между Россией и Западом // Вестник научной информации (ИМЭПИ РАН). 1997. N 5. С.30. </w:t>
      </w:r>
    </w:p>
    <w:p>
      <w:pPr>
        <w:pStyle w:val="Normal"/>
        <w:rPr/>
      </w:pPr>
      <w:r>
        <w:rPr/>
      </w:r>
    </w:p>
  </w:footnote>
  <w:footnote w:id="12">
    <w:p>
      <w:pPr>
        <w:pStyle w:val="Normal"/>
        <w:rPr/>
      </w:pPr>
      <w:r>
        <w:rPr>
          <w:rStyle w:val="FootnoteCharacters"/>
        </w:rPr>
        <w:footnoteRef/>
      </w:r>
      <w:r>
        <w:rPr/>
        <w:t xml:space="preserve"> </w:t>
      </w:r>
      <w:r>
        <w:rPr/>
        <w:t xml:space="preserve">Молчанов М. Украина и Россия: особенности внешней политики // Украина и Россия: общества и государства. М., 1997. Вып.1. С.350-351. </w:t>
      </w:r>
    </w:p>
    <w:p>
      <w:pPr>
        <w:pStyle w:val="Normal"/>
        <w:rPr/>
      </w:pPr>
      <w:r>
        <w:rPr/>
      </w:r>
    </w:p>
  </w:footnote>
  <w:footnote w:id="13">
    <w:p>
      <w:pPr>
        <w:pStyle w:val="Normal"/>
        <w:rPr/>
      </w:pPr>
      <w:r>
        <w:rPr>
          <w:rStyle w:val="FootnoteCharacters"/>
        </w:rPr>
        <w:footnoteRef/>
      </w:r>
      <w:r>
        <w:rPr/>
        <w:t xml:space="preserve"> </w:t>
      </w:r>
      <w:r>
        <w:rPr/>
        <w:t xml:space="preserve">Орлик И. Центрально-Восточная Европа между Россией и Западом // Вестник научной информации (ИМЭПИ РАН). 1997. N 5. С.19-22. </w:t>
      </w:r>
    </w:p>
    <w:p>
      <w:pPr>
        <w:pStyle w:val="Normal"/>
        <w:rPr/>
      </w:pPr>
      <w:r>
        <w:rPr/>
      </w:r>
    </w:p>
  </w:footnote>
  <w:footnote w:id="14">
    <w:p>
      <w:pPr>
        <w:pStyle w:val="Normal"/>
        <w:rPr/>
      </w:pPr>
      <w:r>
        <w:rPr>
          <w:rStyle w:val="FootnoteCharacters"/>
        </w:rPr>
        <w:footnoteRef/>
      </w:r>
      <w:r>
        <w:rPr/>
        <w:t xml:space="preserve"> </w:t>
      </w:r>
      <w:r>
        <w:rPr/>
        <w:t xml:space="preserve">Миллер А. Об истории концепции "Центральная Европа" // Центральная Европа как исторический регион. М., 1996. С.31. </w:t>
      </w:r>
    </w:p>
    <w:p>
      <w:pPr>
        <w:pStyle w:val="Normal"/>
        <w:rPr/>
      </w:pPr>
      <w:r>
        <w:rPr/>
      </w:r>
    </w:p>
  </w:footnote>
  <w:footnote w:id="15">
    <w:p>
      <w:pPr>
        <w:pStyle w:val="Normal"/>
        <w:rPr/>
      </w:pPr>
      <w:r>
        <w:rPr>
          <w:rStyle w:val="FootnoteCharacters"/>
        </w:rPr>
        <w:footnoteRef/>
      </w:r>
      <w:r>
        <w:rPr/>
        <w:t xml:space="preserve"> </w:t>
      </w:r>
      <w:r>
        <w:rPr/>
        <w:t xml:space="preserve">Робейзек П. Опасность нового раскола Европы // Компас. 1997. N 17. С.37. </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333300"/>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9:00Z</dcterms:created>
  <dc:creator>Serge Malahoff</dc:creator>
  <dc:description/>
  <cp:keywords/>
  <dc:language>en-US</dc:language>
  <cp:lastModifiedBy>Mage</cp:lastModifiedBy>
  <dcterms:modified xsi:type="dcterms:W3CDTF">2011-10-03T21:29:00Z</dcterms:modified>
  <cp:revision>2</cp:revision>
  <dc:subject/>
  <dc:title>Образование народно-демократических правительств</dc:title>
</cp:coreProperties>
</file>