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44"/>
        </w:rPr>
      </w:pPr>
      <w:r>
        <w:rPr>
          <w:b/>
          <w:color w:val="000000"/>
          <w:sz w:val="28"/>
          <w:szCs w:val="44"/>
        </w:rPr>
        <w:t>Введение</w:t>
      </w:r>
    </w:p>
    <w:p>
      <w:pPr>
        <w:pStyle w:val="Normal"/>
        <w:spacing w:lineRule="auto" w:line="360"/>
        <w:ind w:firstLine="709"/>
        <w:jc w:val="both"/>
        <w:rPr>
          <w:color w:val="000000"/>
          <w:sz w:val="28"/>
          <w:szCs w:val="44"/>
        </w:rPr>
      </w:pPr>
      <w:r>
        <w:rPr>
          <w:color w:val="000000"/>
          <w:sz w:val="28"/>
          <w:szCs w:val="44"/>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ериканская валюта продолжила укрепление своих позиций против евро на фоне опасений инвесторов относительно ситуации в мировой экономике и нисходящей динамики фондовых индексов. Хотя и из США экономические публикации были представлены не в пользу роста курса доллара, однако волнения относительно состояния Еврозоны на данный момент превалируют на рынке, и американец выступает в качестве валюты-убежища, даже превосходя позиции низкодоходных валют. Тем не менее, и в американской экономике продолжается спад ценового давления, заставляющий ФРС применять все новые методы выхода из кризисной ситуации помимо кредитно-денежной политики. Индекс цен на импорт в январе снизился на 1,1% по сравнению с предшествующим месяцем и на 12,5% в годовом исчислении, тогда как прогноз находился на уровне -1,0% и -11,2% соответственно. Кроме того, и рынок жилья США по-прежнему демонстрирует ухудшение текущей ситуации. Число закладок новых фундаментов в январе сократилось до 466 000 против 555 000 месяцем ранее и 530 000 ожидавшихся, а число выданных разрешений на строительство снизилось до 521 000 против 549 000 в декабре и прогноза в 525 000. А также объем промышленного производства в январе сократился на 1,8% по сравнению с предшествующим месяцем против прогноза в -1,5%, хотя ухудшение ситуации в производственном секторе наблюдается практически во всех регионах. А коэффициент загрузки производственных мощностей снизился до 72,0% против 73,6% в декабре. Из Еврозоны также была представлена разочаровывающая статистика, которая способствовала снижению курса евро. Объем производства в строительном секторе региона в декабре сократился на 2,2% против -1,1% месяцем ранее и на 10,1% против -4,7% соответственно в годовом исчислении» – вот пожалуйста неутешительная статистика. А все потому, что уже второй раз наступаем на одни и те же грабли – первый раз – в 1929 г. – мировая депрессия из-за перепроизводства товаров, и сегодня 2008 г. – избыток выдачи кредитов. Следовательно, мы не умеем обращаться с новыми вещами, как в реальном, так и виртуальном производстве.</w:t>
      </w:r>
    </w:p>
    <w:p>
      <w:pPr>
        <w:pStyle w:val="Style15"/>
        <w:spacing w:lineRule="auto" w:line="360" w:before="0" w:after="0"/>
        <w:ind w:firstLine="709"/>
        <w:jc w:val="both"/>
        <w:rPr/>
      </w:pPr>
      <w:r>
        <w:rPr>
          <w:rFonts w:cs="Times New Roman" w:ascii="Times New Roman" w:hAnsi="Times New Roman"/>
          <w:sz w:val="28"/>
          <w:szCs w:val="28"/>
        </w:rPr>
        <w:t>Цель и соответственно основная задача данной работы – это отследить причины глобального экономического кризиса по предоставленным на лицо последствиям, так сказать восстановить резонансную мировую экономическую цепочку, а также определить основные пути выхода из данной ситуации ведущих стран Европы.</w:t>
      </w:r>
    </w:p>
    <w:p>
      <w:pPr>
        <w:pStyle w:val="Normal"/>
        <w:spacing w:lineRule="auto" w:line="360"/>
        <w:ind w:firstLine="709"/>
        <w:jc w:val="both"/>
        <w:rPr>
          <w:rFonts w:ascii="Times New Roman" w:hAnsi="Times New Roman" w:cs="Times New Roman"/>
          <w:color w:val="000000"/>
          <w:sz w:val="28"/>
          <w:szCs w:val="44"/>
        </w:rPr>
      </w:pPr>
      <w:r>
        <w:rPr>
          <w:rFonts w:cs="Times New Roman"/>
          <w:color w:val="000000"/>
          <w:sz w:val="28"/>
          <w:szCs w:val="44"/>
        </w:rPr>
      </w:r>
    </w:p>
    <w:p>
      <w:pPr>
        <w:pStyle w:val="Normal"/>
        <w:spacing w:lineRule="auto" w:line="360"/>
        <w:ind w:firstLine="709"/>
        <w:jc w:val="both"/>
        <w:rPr>
          <w:color w:val="000000"/>
          <w:sz w:val="28"/>
          <w:szCs w:val="44"/>
        </w:rPr>
      </w:pPr>
      <w:r>
        <w:rPr>
          <w:color w:val="000000"/>
          <w:sz w:val="28"/>
          <w:szCs w:val="44"/>
        </w:rPr>
      </w:r>
      <w:r>
        <w:br w:type="page"/>
      </w:r>
    </w:p>
    <w:p>
      <w:pPr>
        <w:pStyle w:val="Normal"/>
        <w:spacing w:lineRule="auto" w:line="360"/>
        <w:ind w:firstLine="709"/>
        <w:jc w:val="both"/>
        <w:rPr>
          <w:b/>
          <w:b/>
          <w:color w:val="000000"/>
          <w:sz w:val="28"/>
          <w:szCs w:val="44"/>
        </w:rPr>
      </w:pPr>
      <w:r>
        <w:rPr>
          <w:b/>
          <w:color w:val="000000"/>
          <w:sz w:val="28"/>
          <w:szCs w:val="44"/>
        </w:rPr>
        <w:t>1. Причины мирового экономического кризиса 2008 года</w:t>
      </w:r>
    </w:p>
    <w:p>
      <w:pPr>
        <w:pStyle w:val="Normal"/>
        <w:spacing w:lineRule="auto" w:line="360"/>
        <w:ind w:firstLine="709"/>
        <w:jc w:val="both"/>
        <w:rPr>
          <w:b/>
          <w:b/>
          <w:color w:val="000000"/>
          <w:sz w:val="28"/>
          <w:szCs w:val="44"/>
        </w:rPr>
      </w:pPr>
      <w:r>
        <w:rPr>
          <w:b/>
          <w:color w:val="000000"/>
          <w:sz w:val="28"/>
          <w:szCs w:val="44"/>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ой кризис в США не для всех экспертов был неожиданностью. Кризис ждали. Джордж Сорос, Уоррен Баффет и другие финансовые гуру предупреждали, что увлечение американских банков рискованными ипотечными кредитами добром не кончится. Финансовый кризис предсказывали и российские эксперты, к примеру, экономист Михаил Хазин или Рубен Варданян, совладелец инвестиционной компании «Тройка Диалог». Однако никто не мог угадать точный момент, когда же начнется кризис в США, а также его масштабы и влияние на мировую экономику.</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ждение мирового кризиса произошло в Соединенных Штатах еще в 2006 году. По сути, тогда он еще не был мировым и касался только США. В первую очередь рухнул американский рынок ипотечного кредитования, из-за чего многочисленные ипотечные операторы теряли миллионные убытки или, объявляя о своем банкротстве, вовсе уходили с рынк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ые банки многих стран Европы, а также Англии, Японии, США и Австралии попытались снизить ставки денежного рынка и занялись интервенцией. Несмотря на их усилия, уже в августе 2007 года дефицит ликвидности стала испытывать вся мировая система. Прогрессивным выдался сентябрь 2007 года, когда Федеральная резервная система Соединенных Штатов решила понизить ставку рефинансирования на полпроцента – с 5,25% до 4,75%. Однако кризис в США продолжился не смотря на старания ФРС. Интересная ситуация произошла в британском ипотечном банке Northern Rock, получившем более двадцати миллиардов евро от Центрального банка Британии. Но в результате вкладчики буквально за день вывели более четырех миллиардов.</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ктябре легче не стало. Один только инвестиционный банк Merrill Lynch списал в качестве убытков около миллиарда долларов. Ситуация продолжала усугубляться, и в ноябре-декабре 2007 года правительство США подготовило специальный пакет антикризисных мер, направленный на «реанимацию» банков и дефолтных заемщиков.</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едующем 2008 году, практически все страны пытаются спасти положение и делают попытки если не уничтожить кризис, то хотя бы свести финансовые потери к минимуму. Например, Центральный банк Японии в сентябре 2008 года в два раза увеличил объем обмена валютными активами с резервной системой Штатов. Размеры убытков некоторых мировых гигантов просто поражают: «Дженерал Моторс» к ноябрю потерял более четырех миллиардов долларов! Недалеко ушел и «Форд», уволивший около трех тысяч человек. Тут имеет место и всемирная взаимопомощь. Чтобы помочь развивающимся странам преодолеть последствия мирового финансового кризиса, Всемирный банк в ноябре 2008 года решил дополнительно выделить сто миллиардов долларов.</w:t>
      </w:r>
    </w:p>
    <w:p>
      <w:pPr>
        <w:pStyle w:val="Style15"/>
        <w:spacing w:lineRule="auto" w:line="360" w:before="0" w:after="0"/>
        <w:ind w:firstLine="709"/>
        <w:jc w:val="both"/>
        <w:rPr/>
      </w:pPr>
      <w:r>
        <w:rPr>
          <w:rFonts w:cs="Times New Roman" w:ascii="Times New Roman" w:hAnsi="Times New Roman"/>
          <w:sz w:val="28"/>
          <w:szCs w:val="28"/>
        </w:rPr>
        <w:t>В 2009 году кризис продолжился с новой силой, угрожая перерасти в глобальную депрессию. Эксперты ожидают, что пик финансового кризиса придется на первый-второй квартал 2009 года. Власти США и других стран предпринимают все усилия для его преодоления, однако остановить начавшийся процесс замедления экономического роста пока не удается. Зато повышается уровень безработицы, останавливаются целые отрасли, отдельным странам угрожает дефолт. Так, финансовый кризис из США стал глобальным, и победить его можно только согласованными действиями правительств всех экономически развитых стран.</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color w:val="000000"/>
          <w:sz w:val="28"/>
          <w:szCs w:val="44"/>
        </w:rPr>
      </w:pPr>
      <w:r>
        <w:rPr>
          <w:rFonts w:cs="Times New Roman"/>
          <w:color w:val="000000"/>
          <w:sz w:val="28"/>
          <w:szCs w:val="44"/>
        </w:rPr>
      </w:r>
      <w:r>
        <w:br w:type="page"/>
      </w:r>
    </w:p>
    <w:p>
      <w:pPr>
        <w:pStyle w:val="Normal"/>
        <w:spacing w:lineRule="auto" w:line="360"/>
        <w:ind w:firstLine="709"/>
        <w:jc w:val="both"/>
        <w:rPr>
          <w:b/>
          <w:b/>
          <w:color w:val="000000"/>
          <w:sz w:val="28"/>
          <w:szCs w:val="44"/>
        </w:rPr>
      </w:pPr>
      <w:r>
        <w:rPr>
          <w:b/>
          <w:color w:val="000000"/>
          <w:sz w:val="28"/>
          <w:szCs w:val="44"/>
        </w:rPr>
        <w:t>2. Последствия кризиса для ведущих стран Европы</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pPr>
      <w:r>
        <w:rPr>
          <w:b/>
          <w:color w:val="000000"/>
          <w:sz w:val="28"/>
          <w:szCs w:val="36"/>
        </w:rPr>
        <w:t>2.1 Влияние кризиса на экономику Великобритании</w:t>
      </w:r>
    </w:p>
    <w:p>
      <w:pPr>
        <w:pStyle w:val="Normal"/>
        <w:spacing w:lineRule="auto" w:line="360"/>
        <w:ind w:firstLine="709"/>
        <w:jc w:val="both"/>
        <w:rPr>
          <w:b/>
          <w:b/>
          <w:color w:val="000000"/>
          <w:sz w:val="28"/>
          <w:szCs w:val="28"/>
        </w:rPr>
      </w:pPr>
      <w:r>
        <w:rPr>
          <w:b/>
          <w:color w:val="000000"/>
          <w:sz w:val="28"/>
          <w:szCs w:val="28"/>
        </w:rPr>
      </w:r>
    </w:p>
    <w:p>
      <w:pPr>
        <w:pStyle w:val="Style15"/>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Экономика Великобритании вступила в период спада, чреватого резким ростом безработицы, предупреждают эксперты Британской торговой палаты. В докладе аналитиков отмечается, что формально экономику Великобритании пока нельзя характеризовать как находящуюся в рецессии, однако фактически это уже произошло и</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ситуация, по всей вероятности, будет ухудшаться и дальше</w:t>
      </w:r>
      <w:r>
        <w:rPr>
          <w:rFonts w:cs="Times New Roman" w:ascii="Times New Roman" w:hAnsi="Times New Roman"/>
          <w:b/>
          <w:sz w:val="28"/>
          <w:szCs w:val="28"/>
        </w:rPr>
        <w:t>.</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цессия в экономике Великобритании продолжится и в следующем году(2010), даже после того, как в большинстве развитых стран спад уже сменится ростом – прогнозы Международного валютного фонда (МВФ). Фонд ожидает, что снижение ВВП страны в 2010 г. составит 0,2%. В текущем году МВФ прогнозирует сокращение британской экономики на 3,8% (самое сильное падение с 1944 г.). Еще в январе фонд прогнозировал, что спад по итогам года составит 2,8%.</w:t>
      </w:r>
      <w:r>
        <w:rPr>
          <w:rFonts w:cs="Times New Roman" w:ascii="Times New Roman" w:hAnsi="Times New Roman"/>
          <w:b/>
          <w:sz w:val="28"/>
          <w:szCs w:val="28"/>
        </w:rPr>
        <w:t xml:space="preserve"> </w:t>
      </w:r>
      <w:r>
        <w:rPr>
          <w:rFonts w:cs="Times New Roman" w:ascii="Times New Roman" w:hAnsi="Times New Roman"/>
          <w:sz w:val="28"/>
          <w:szCs w:val="28"/>
        </w:rPr>
        <w:t>Правительство Великобритании во главе с премьер-министром Гордоном Брауном выделило стимулирующий пакет помощи на общую сумму 30 млрд. долларов Все члены комитета по кредитно-денежной политике Великобритании проголосовали за снижение учетной ставки до рекордно низкого значения в 0,5% и выкуп активов на сумму 75 млрд. фунтов ($105 млрд.).</w:t>
      </w:r>
    </w:p>
    <w:p>
      <w:pPr>
        <w:pStyle w:val="Style15"/>
        <w:spacing w:lineRule="auto" w:line="360" w:before="0" w:after="0"/>
        <w:ind w:firstLine="709"/>
        <w:jc w:val="both"/>
        <w:rPr/>
      </w:pPr>
      <w:r>
        <w:rPr>
          <w:rFonts w:cs="Times New Roman" w:ascii="Times New Roman" w:hAnsi="Times New Roman"/>
          <w:sz w:val="28"/>
          <w:szCs w:val="28"/>
        </w:rPr>
        <w:t>Безработица в Великобритании в 4 квартале составила 6,5%, что на 1,3% больше аналогичного значения 2007 г. За три последних месяца 2008 г. количество безработных выросло на 165 тыс., впервые с 1997 г. превысив 2 миллиона человек, сообщает национальная статистическая служба Великобритании. Ситуация продолжает ухудшаться: в январе за пособием по безработице обратилось 93 тыс. человек, в феврале – 138 тыс. Это наибольший рост числа официально зарегистрированных безработных с 1971 г. Количество вакансий снизилось относительно 3 квартала на 15% до 482 тыс. А темп роста доходов упал до 1,8%, что на 1,3% ниже уровня прошлого года. Безработица в Великобритании сопоставима с показателями других развитых стран. В США она достигла 8,1%. В ЕС в январе 2009 г. безработица, по оценке Eurostat, составила 7,6%. Самый высокий показатель – в Испании (14,8%) и Латвии (12,3%), самый низкий – в Нидерландах (2,8%) и Австрии (4%). Глава Банка Англии Мервин Кинг предупредил, что существует опасность возвращения эры массовой безработицы.</w:t>
      </w:r>
    </w:p>
    <w:p>
      <w:pPr>
        <w:pStyle w:val="Normal"/>
        <w:spacing w:lineRule="auto" w:line="360"/>
        <w:ind w:firstLine="709"/>
        <w:jc w:val="both"/>
        <w:rPr>
          <w:rFonts w:ascii="Times New Roman" w:hAnsi="Times New Roman" w:cs="Times New Roman"/>
          <w:color w:val="000000"/>
          <w:sz w:val="28"/>
          <w:szCs w:val="36"/>
        </w:rPr>
      </w:pPr>
      <w:r>
        <w:rPr>
          <w:rFonts w:cs="Times New Roman"/>
          <w:color w:val="000000"/>
          <w:sz w:val="28"/>
          <w:szCs w:val="36"/>
        </w:rPr>
      </w:r>
    </w:p>
    <w:p>
      <w:pPr>
        <w:pStyle w:val="Normal"/>
        <w:spacing w:lineRule="auto" w:line="360"/>
        <w:ind w:firstLine="709"/>
        <w:jc w:val="both"/>
        <w:rPr>
          <w:b/>
          <w:b/>
          <w:color w:val="000000"/>
          <w:sz w:val="28"/>
          <w:szCs w:val="36"/>
        </w:rPr>
      </w:pPr>
      <w:r>
        <w:rPr>
          <w:b/>
          <w:color w:val="000000"/>
          <w:sz w:val="28"/>
          <w:szCs w:val="36"/>
        </w:rPr>
        <w:t>2.2 Последствия кризиса для ФР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еутешительные новости и о положении дел в ведущей в Европе германской экономике порождают споры о том, может ли быть еще хуже, однако у европейских продавцов предметов роскоши дела идут хорошо.</w:t>
      </w:r>
    </w:p>
    <w:p>
      <w:pPr>
        <w:pStyle w:val="Normal"/>
        <w:spacing w:lineRule="auto" w:line="360"/>
        <w:ind w:firstLine="709"/>
        <w:jc w:val="both"/>
        <w:rPr>
          <w:color w:val="000000"/>
          <w:sz w:val="28"/>
          <w:szCs w:val="28"/>
        </w:rPr>
      </w:pPr>
      <w:r>
        <w:rPr>
          <w:color w:val="000000"/>
          <w:sz w:val="28"/>
          <w:szCs w:val="28"/>
        </w:rPr>
        <w:t>«Большинство текущих экономических показателей свидетельствуют о дальнейшем ухудшении ситуации по сравнению с 4 кварталом 2008 года», – говорится в отчете министерства финансов. «Рецессия усилилась. По немецкой экономике серьезный удар нанесло ослабление мировой экономики в целом. В последние годы экономика страны много выигрывала за счет устойчивого спроса на технологические высококачественные товары. Теперь же глобальный спад и как следствие, снижение спроса на такие товары, особенно сильно сказываются на немецких компаниях», – указывается в документе. Снижение ВВП Германии в 2009 году составляет 4,5%, а не 2,25%, как прогнозировало ранее Минэкономики и технологий страны. Первоначально правительство Германии ожидало снижения ВВП в 2009 году до 0,2%-1%. Эксперты, в свою очередь, прогнозировали снижение роста ВВП вплоть до 4%. Это самая сильная рецессия, которую экономика страны, находящаяся на пятом месте в мире после США, КНР, Японии и Индии, переживает с момента объединения ГДР и ФРГ в 1990 году. «Мы совершенно точно еще не достигли самой низкой точки», – заявил журналистам министр экономики и технологий Карл-Теодор Гуттенберг. Между тем, мюнхенский Институт экономических исследований Ifo сообщил о падении индекса делового климата в Германии в марте 2009 года до рекордно низкого за всю свою историю уровня в 82,1 пункта. В феврале 2009 года этот важный индикатор положения дел в германской экономике также падал до рекордно низкой, с начала его расчета в ноябре 1982 года, величины в 82,6 пункта после некоторого улучшения месяцем ранее (83 пункта).</w:t>
      </w:r>
    </w:p>
    <w:p>
      <w:pPr>
        <w:pStyle w:val="Normal"/>
        <w:spacing w:lineRule="auto" w:line="360"/>
        <w:ind w:firstLine="709"/>
        <w:jc w:val="both"/>
        <w:rPr>
          <w:color w:val="000000"/>
          <w:sz w:val="28"/>
          <w:szCs w:val="28"/>
        </w:rPr>
      </w:pPr>
      <w:r>
        <w:rPr>
          <w:color w:val="000000"/>
          <w:sz w:val="28"/>
          <w:szCs w:val="28"/>
        </w:rPr>
        <w:t>Но тем не менее чистая прибыль немецкого строительного концерна Hochtief AG, представленного на российском рынке через свое девелоперское подразделение и ряд дочерних предприятий, выросла по итогам 2008 финансового года на 24,4%, достигнув 175,1 миллиона евро. Германская Hochtief AG, основанная в 1875 году, является одной из крупнейших строительных компаний в мире. Ее штат составляет 64,5 тысячи человек, а объем продаж за 2008 год – 19,1 миллиарда евро.</w:t>
      </w:r>
    </w:p>
    <w:p>
      <w:pPr>
        <w:pStyle w:val="Normal"/>
        <w:spacing w:lineRule="auto" w:line="360"/>
        <w:ind w:firstLine="709"/>
        <w:jc w:val="both"/>
        <w:rPr/>
      </w:pPr>
      <w:r>
        <w:rPr>
          <w:color w:val="000000"/>
          <w:sz w:val="28"/>
          <w:szCs w:val="28"/>
        </w:rPr>
        <w:t>Сходным образом чистая прибыль немецкой компании Adidas в 2008 году выросла на 16% – до 644 миллионов евро против 555 миллионов евро в 2007 году. При этом уровень продаж второго по величине мирового производителя престижных спортивных товаров вырос в 2008 году на 4,9%, составив 10,8 миллиарда евро, отмечается в опубликованном пресс-релизе компа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6"/>
        </w:rPr>
      </w:pPr>
      <w:r>
        <w:rPr>
          <w:b/>
          <w:color w:val="000000"/>
          <w:sz w:val="28"/>
          <w:szCs w:val="36"/>
        </w:rPr>
        <w:t>2.3 Последствия мирового кризиса для экономики Фран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Экономика Франции в этом году переживает худшую рецессию за послевоенные годы. Бюджетный дефицит почти вдвое превышает «докризисные» нормы, установленные Евросоюзом. Об этом свидетельствуют пересмотренные бюджетные прогнозы французского правительства, которые не были опубликованы официально, но стали известны прессе. Министерство экономики подтвердило эти данные.</w:t>
      </w:r>
    </w:p>
    <w:p>
      <w:pPr>
        <w:pStyle w:val="Normal"/>
        <w:spacing w:lineRule="auto" w:line="360"/>
        <w:ind w:firstLine="709"/>
        <w:jc w:val="both"/>
        <w:rPr/>
      </w:pPr>
      <w:r>
        <w:rPr>
          <w:color w:val="000000"/>
          <w:sz w:val="28"/>
          <w:szCs w:val="28"/>
        </w:rPr>
        <w:t xml:space="preserve">Новые печальные для Франции цифры будут представлены правительству министром экономики Кристин Лагард. Согласно предыдущему официальному прогнозу, который давно уже потерял всякую ценность, но не был заменен новым, экономика Франции в этом году должна вырасти на 0,2–0,5%. Новые прогнозы показывают, что французская экономика в 2009 году, видимо, сократится на 1,5%, сообщает Reuters со ссылкой не источник во французском парламенте. Это больше, чем снижение ВВП во время нефтяного шока, который довел экономику до рецессии в 1975 году. Тогда ВВП упал на 1%. Еврокомиссия прогнозирует сокращение экономики Франции в 2009 году на 1,8%, а МВФ – на 1,9%. Французские прогнозы подразумевают восстановление в следующем году, когда рост второй крупнейшей в еврозоне экономики может составить 1%. </w:t>
      </w:r>
    </w:p>
    <w:p>
      <w:pPr>
        <w:pStyle w:val="Normal"/>
        <w:spacing w:lineRule="auto" w:line="360"/>
        <w:ind w:firstLine="709"/>
        <w:jc w:val="both"/>
        <w:rPr/>
      </w:pPr>
      <w:r>
        <w:rPr>
          <w:color w:val="000000"/>
          <w:sz w:val="28"/>
          <w:szCs w:val="28"/>
        </w:rPr>
        <w:t xml:space="preserve">Французское правительство потратило миллиарды, чтобы поддержать банковскую систему и экономику в целом, проигнорировав обычные ограничения, налагаемые правилами кредитования Евросоюза. </w:t>
      </w:r>
    </w:p>
    <w:p>
      <w:pPr>
        <w:pStyle w:val="Normal"/>
        <w:spacing w:lineRule="auto" w:line="360"/>
        <w:ind w:firstLine="709"/>
        <w:jc w:val="both"/>
        <w:rPr/>
      </w:pPr>
      <w:r>
        <w:rPr>
          <w:color w:val="000000"/>
          <w:sz w:val="28"/>
          <w:szCs w:val="28"/>
        </w:rPr>
        <w:t>Ожидается, что в этом году дефицит бюджета достигнет 5,6% ВВП. Он сократится до 5,2% в 2010 году и до 4% – в 2011 году, но останется значительно выше 3-процентной границы, установленной Маастрихтским договором.</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b/>
          <w:b/>
          <w:color w:val="000000"/>
          <w:sz w:val="28"/>
          <w:szCs w:val="36"/>
        </w:rPr>
      </w:pPr>
      <w:r>
        <w:rPr>
          <w:b/>
          <w:color w:val="000000"/>
          <w:sz w:val="28"/>
          <w:szCs w:val="36"/>
        </w:rPr>
        <w:t>2.4 Влияние мирового кризиса на экономику Швейцарии</w:t>
      </w:r>
    </w:p>
    <w:p>
      <w:pPr>
        <w:pStyle w:val="Normal"/>
        <w:spacing w:lineRule="auto" w:line="360"/>
        <w:ind w:firstLine="709"/>
        <w:jc w:val="both"/>
        <w:rPr>
          <w:rStyle w:val="StrongEmphasis"/>
          <w:b w:val="false"/>
          <w:b w:val="false"/>
          <w:color w:val="000000"/>
          <w:sz w:val="28"/>
          <w:szCs w:val="28"/>
        </w:rPr>
      </w:pPr>
      <w:r>
        <w:rPr>
          <w:b/>
          <w:color w:val="000000"/>
          <w:sz w:val="28"/>
          <w:szCs w:val="36"/>
        </w:rPr>
      </w:r>
    </w:p>
    <w:p>
      <w:pPr>
        <w:pStyle w:val="Normal"/>
        <w:spacing w:lineRule="auto" w:line="360"/>
        <w:ind w:firstLine="709"/>
        <w:jc w:val="both"/>
        <w:rPr>
          <w:color w:val="000000"/>
          <w:sz w:val="28"/>
          <w:szCs w:val="28"/>
        </w:rPr>
      </w:pPr>
      <w:r>
        <w:rPr>
          <w:rStyle w:val="StrongEmphasis"/>
          <w:b w:val="false"/>
          <w:color w:val="000000"/>
          <w:sz w:val="28"/>
          <w:szCs w:val="28"/>
        </w:rPr>
        <w:t>Швейцария – один из крупнейших финансовых центров мира. Первые частные банки Европы появились именно здесь. Сегодня в Швейцарии около 4000 финансовых институтов, более 400 банков и сконцентрировано 40% мирового управления финансовыми средствами частных и юридических лиц. В 1815 году на конгрессе в Вене был утвержден нейтралитет Швейцарии. С тех пор эта страна не принимала участие в войнах и ее банки не подвергались изъятию. Стабильная внутренняя обстановка, гарантия банковской тайны, устойчивая внутренняя валюта и сегодня обеспечивают банкам Швейцарии хорошую репутацию. Местные банки также известны тем, что не участвуют в сомнительных финансовых операциях. Но мировой финансовый кризис затронул и этот тихий банковский оазис.</w:t>
      </w:r>
    </w:p>
    <w:p>
      <w:pPr>
        <w:pStyle w:val="Normal"/>
        <w:spacing w:lineRule="auto" w:line="360"/>
        <w:ind w:firstLine="709"/>
        <w:jc w:val="both"/>
        <w:rPr>
          <w:color w:val="000000"/>
          <w:sz w:val="28"/>
          <w:szCs w:val="28"/>
        </w:rPr>
      </w:pPr>
      <w:r>
        <w:rPr>
          <w:color w:val="000000"/>
          <w:sz w:val="28"/>
          <w:szCs w:val="28"/>
        </w:rPr>
        <w:t>Merill Lynch опубликовал отчет, оценивающий экономическую уязвимость 44 стран в нынешней неблагоприятной финансовой ситуации. Швейцария занимает второе место, после Австралии. Для поддержания финансового рынка страны Центральный банк Швейцарии снизил процентную ставку на 0,5 пункта до 2%. В результате кризиса сильнее всего пострадал банк UBS – крупнейший швейцарский банк, действующий на территории 50 стран мира. По итогам 9 месяцев 2008 года чистые убытки UBS составили 7.3 миллиарда евро против прибыли в размере 5.21 миллиарда евро в прошлом году. По итогам 3 квартала этого года банку пришлось списать активы, связанные с ипотечным сектором в США, в размере 4,4 миллиарда долларов. Чтобы сохранить этот банк, государство приняло ряд мер. UBS перечислил неликвидные в данный момент ценные бумаги на сумму 60 миллиардов евро со своего баланса в отдельный фонд. Для создания этого фонда UBS вложил 6 миллиардов долларов, а швейцарский Центральный банк – 54 миллиарда долларов под гарантию бумаг, находящихся в фонде. При этом контроль за фондом будет вести Центральный банк Швейцарии.</w:t>
      </w:r>
    </w:p>
    <w:p>
      <w:pPr>
        <w:pStyle w:val="Normal"/>
        <w:spacing w:lineRule="auto" w:line="360"/>
        <w:ind w:firstLine="709"/>
        <w:jc w:val="both"/>
        <w:rPr>
          <w:color w:val="000000"/>
          <w:sz w:val="28"/>
          <w:szCs w:val="28"/>
        </w:rPr>
      </w:pPr>
      <w:r>
        <w:rPr>
          <w:color w:val="000000"/>
          <w:sz w:val="28"/>
          <w:szCs w:val="28"/>
        </w:rPr>
        <w:t>По данным Верхней палаты парламента налоговые поступления в государственную казну могут сократиться на 867 миллионов долларов. Тысячи швейцарских финансистов, экономистов и аналитиков окажутся без работы – в первую очередь кризис затронул именно этот сектор экономики. Лидером в сокращении работников уже оказался банк UBS – там уволено около 9000 человек и планируется уволить еще около 2000. Однако, по прогнозам специалистов, ситуация в Швейцарии все-таки останется довольно стабильной: в конце года безработица составит примерно 2,5%, а экспорт продукции увеличится на 3%.</w:t>
      </w:r>
    </w:p>
    <w:p>
      <w:pPr>
        <w:pStyle w:val="Normal"/>
        <w:spacing w:lineRule="auto" w:line="360"/>
        <w:ind w:firstLine="709"/>
        <w:jc w:val="both"/>
        <w:rPr>
          <w:color w:val="000000"/>
          <w:sz w:val="28"/>
          <w:szCs w:val="28"/>
        </w:rPr>
      </w:pPr>
      <w:r>
        <w:rPr>
          <w:color w:val="000000"/>
          <w:sz w:val="28"/>
          <w:szCs w:val="28"/>
        </w:rPr>
        <w:t>Экономика Швейцарии находится на пороге рецессии, поскольку ВВП в 4 квартале 2008 года и в 1 квартале 2009 года будет сокращаться на фоне ослабления мировой экономики, сообщили в швейцарском экономическом институте KOF.</w:t>
      </w:r>
    </w:p>
    <w:p>
      <w:pPr>
        <w:pStyle w:val="Normal"/>
        <w:spacing w:lineRule="auto" w:line="360"/>
        <w:ind w:firstLine="709"/>
        <w:jc w:val="both"/>
        <w:rPr>
          <w:color w:val="000000"/>
          <w:sz w:val="28"/>
          <w:szCs w:val="28"/>
        </w:rPr>
      </w:pPr>
      <w:r>
        <w:rPr>
          <w:color w:val="000000"/>
          <w:sz w:val="28"/>
          <w:szCs w:val="28"/>
        </w:rPr>
        <w:t>ВВП Швейцарии сократился в четвертом квартале прошлого года на 0,3%, что оказалось заметно лучше прогнозов, предполагавших падение на 0,8%. Значительная часть сокращения приходится на ухудшение показателей мировой торговли. Падает как экспорт, так и импорт, но сокращение экспорта на 8,1% в течение квартала при падении импорт на 5,8% не может не волновать правительство и монетарные власт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экспорт дорогих часов из Швейцарии упал в феврале на 22% до 1,03 млрд. швейцарских франков (это 900 млн. долларов), сообщает Bloomberg со ссылкой на данные Федерального таможенного управления Швейцарии. Экспорт часов сокращается четвертый месяц подряд, однако в феврале зафиксированы рекордные темпы его падения. Наиболее резко снизились поставки в Россию, США и Саудовскую Аравию. Так, поставки в Россию стали меньше на 64%, в США – на 48%, в Саудовскую Аравию – на 55%. Производство и продажа часов составляет десятую часть швейцарского экспорта, в этом секторе занято более 48 тысяч человек.</w:t>
      </w:r>
    </w:p>
    <w:p>
      <w:pPr>
        <w:pStyle w:val="Normal"/>
        <w:spacing w:lineRule="auto" w:line="360"/>
        <w:ind w:firstLine="709"/>
        <w:jc w:val="both"/>
        <w:rPr>
          <w:color w:val="000000"/>
          <w:sz w:val="28"/>
          <w:szCs w:val="28"/>
        </w:rPr>
      </w:pPr>
      <w:r>
        <w:rPr>
          <w:color w:val="000000"/>
          <w:sz w:val="28"/>
          <w:szCs w:val="28"/>
        </w:rPr>
        <w:t>Но тем не менее владельцы знаменитых швейцарских горнолыжных курортов, несмотря на мировой финансовый кризис, подсчитывают прибыли, а некоторые даже надеются на рекорд. Ожидается, что в среднем по итогам сезона ухудшение показателей по сравнению с прошлогодними будет крайне небольшим, учитывая то, что сезон 2008/2009 стал для швейцарских горнолыжных станций рекордным по посещаемости.</w:t>
      </w:r>
    </w:p>
    <w:p>
      <w:pPr>
        <w:pStyle w:val="Style15"/>
        <w:spacing w:lineRule="auto" w:line="360" w:before="0" w:after="0"/>
        <w:ind w:firstLine="709"/>
        <w:jc w:val="both"/>
        <w:rPr/>
      </w:pPr>
      <w:r>
        <w:rPr>
          <w:rFonts w:cs="Times New Roman" w:ascii="Times New Roman" w:hAnsi="Times New Roman"/>
          <w:sz w:val="28"/>
          <w:szCs w:val="28"/>
        </w:rPr>
        <w:t>В целом, согласно прогнозу Базельского института экономики, посещаемость горнолыжных курортов кантона Вале может сократиться всего на 1,9%, Граубюндена – на 1,2% Бернского нагорья – на 3,8%.</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b/>
          <w:b/>
          <w:color w:val="000000"/>
          <w:sz w:val="28"/>
          <w:szCs w:val="44"/>
        </w:rPr>
      </w:pPr>
      <w:r>
        <w:rPr>
          <w:b/>
          <w:color w:val="000000"/>
          <w:sz w:val="28"/>
          <w:szCs w:val="44"/>
        </w:rPr>
        <w:t>3. Пути выхода из кризиса стран Европейского союз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22 февраля состоялся саммит ведущих стран европейского континента. Главы Германии, Великобритании, Италии, Франции и других ведущих европейских стран встретились в Берлине. Цель саммита – координация путей преодоления финансового кризиса. Лидеры европейских держав согласуют единую позицию перед саммитом «двадцатки», которая состоится в Лондоне 1 – 2 апреля. Возрождению мировой экономики мешает протекционизм, – заявил премьер-министр Дании Андерс фог Расмуссен на встрече с председателем Еврокомиссии Жозе Мануэл Баррозу.</w:t>
      </w:r>
    </w:p>
    <w:p>
      <w:pPr>
        <w:pStyle w:val="Normal"/>
        <w:shd w:fill="FFFFFF" w:val="clear"/>
        <w:spacing w:lineRule="auto" w:line="360"/>
        <w:ind w:firstLine="709"/>
        <w:jc w:val="both"/>
        <w:rPr/>
      </w:pPr>
      <w:r>
        <w:rPr>
          <w:color w:val="000000"/>
          <w:sz w:val="28"/>
          <w:szCs w:val="28"/>
        </w:rPr>
        <w:t>Главная проблема в борьбе с кризисом – каждая из стран тянет одеяло на себя, не считаясь с интересами соседей. Мировые рынки закрываются. Ситуация напоминает обособление российских регионов в 90-е годы. Тогда областные власти и силовые структуры не пропускали товары и продукты, произведенные в других регионах. По этому пути сейчас идут правительства не только в ЕС, но и в США. В плане стимулирования американской экономики, принятом на прошлой неделе, содержится пункт об обязательной покупке товаров американского производства торговыми сетями. Так же США планируют ввести пошлины на итальянскую минеральную воду и французский сыр в ответ на ограничение ввоза американского мяса в ЕС. Индия предлагает увеличить пошлины на сталь и т.д.</w:t>
      </w:r>
    </w:p>
    <w:p>
      <w:pPr>
        <w:pStyle w:val="Normal"/>
        <w:shd w:fill="FFFFFF" w:val="clear"/>
        <w:spacing w:lineRule="auto" w:line="360"/>
        <w:ind w:firstLine="709"/>
        <w:jc w:val="both"/>
        <w:rPr>
          <w:color w:val="000000"/>
          <w:sz w:val="28"/>
          <w:szCs w:val="22"/>
        </w:rPr>
      </w:pPr>
      <w:r>
        <w:rPr>
          <w:color w:val="000000"/>
          <w:sz w:val="28"/>
          <w:szCs w:val="28"/>
        </w:rPr>
        <w:t>Инициатором выработки антикризисных мер выступает канцлер Германии Ангела Меркель. Руководитель крупнейшей экономики Евросоюза высказалась за создание глобального механизма регулирования международных финансовых рынков. Властям необходимо активнее вмешиваться в работу биржевых игроков. А для этого необходимо устранить «белые пятна» в контроле за финансовыми продуктами и операторами финансовых рынков. Немецкие экономисты разработали «Атлас рисков», задача которого оперативно выявлять и устранять угрозы для финансового рынка. Правительство ФРГ готово потратить полтриллиона евро на стабилизацию экономики.</w:t>
      </w:r>
    </w:p>
    <w:p>
      <w:pPr>
        <w:pStyle w:val="Normal"/>
        <w:shd w:fill="FFFFFF" w:val="clear"/>
        <w:spacing w:lineRule="auto" w:line="360"/>
        <w:ind w:firstLine="709"/>
        <w:jc w:val="both"/>
        <w:rPr>
          <w:color w:val="000000"/>
          <w:sz w:val="28"/>
          <w:szCs w:val="28"/>
        </w:rPr>
      </w:pPr>
      <w:r>
        <w:rPr>
          <w:color w:val="000000"/>
          <w:sz w:val="28"/>
          <w:szCs w:val="28"/>
        </w:rPr>
        <w:t>На саммите распространялись весьма печальные данные о развитии экономик стран Балтии. Так, в Эстонии, ВНП в конце 2008 г. сократился на 9,4%; аналитики предупреждали инвесторов о ненадежности гособлигаций, что привело к трудностям для правительства в получении зарубежных кредитов. Правда, Эстония «держится на плаву» и не влезает в огромные долги. Пожалуй, сложнее всего положение в Латвии, финансовую ситуацию в которой рейтинговые агентства свели до минимума. В январе 2009 г. ВНП здесь сократился почти на 10%. Литва, несмотря на бурный рост в последние годы, по-прежнему считается в ЕС одной из самых бедных стран, здесь также гособлигации ценятся весьма низко.</w:t>
      </w:r>
    </w:p>
    <w:p>
      <w:pPr>
        <w:pStyle w:val="Normal"/>
        <w:shd w:fill="FFFFFF" w:val="clear"/>
        <w:spacing w:lineRule="auto" w:line="360"/>
        <w:ind w:firstLine="709"/>
        <w:jc w:val="both"/>
        <w:rPr>
          <w:color w:val="000000"/>
          <w:sz w:val="28"/>
          <w:szCs w:val="28"/>
        </w:rPr>
      </w:pPr>
      <w:r>
        <w:rPr>
          <w:color w:val="000000"/>
          <w:sz w:val="28"/>
          <w:szCs w:val="28"/>
        </w:rPr>
        <w:t>Элемент спасения ЕС был предложен группой старых стран во главе с Францией и Германией, которые предложили увеличить «портфель» МВФ на 500 млрд. дол. Из которых и полагались фонды для наиболее уязвимых экономик в ЕС. На саммите был объявлен и новый «срочный фонд» в 25 млрд. евро для стабилизации положения в центральной и восточной Европе. Но как бы там ни было, судя по всему, каждый из членов ЕС будет выбираться из кризиса своим путем. Для стран Балтии остается не решенным главный вопрос: какую модель развития выбрать из имеющихся в международном арсенале, которые и так показали свою полную никчемность в период кризисов. Ясно одно, негативный баланс в международной торговле должен быть изменен, а значит, местная промышленность должна начинать работать.</w:t>
      </w:r>
    </w:p>
    <w:p>
      <w:pPr>
        <w:pStyle w:val="Normal"/>
        <w:spacing w:lineRule="auto" w:line="360"/>
        <w:ind w:firstLine="709"/>
        <w:jc w:val="both"/>
        <w:rPr>
          <w:color w:val="000000"/>
          <w:sz w:val="28"/>
          <w:szCs w:val="28"/>
        </w:rPr>
      </w:pPr>
      <w:r>
        <w:rPr>
          <w:bCs/>
          <w:color w:val="000000"/>
          <w:sz w:val="28"/>
          <w:szCs w:val="28"/>
        </w:rPr>
        <w:t>Президент</w:t>
      </w:r>
      <w:r>
        <w:rPr>
          <w:color w:val="000000"/>
          <w:sz w:val="28"/>
          <w:szCs w:val="28"/>
        </w:rPr>
        <w:t xml:space="preserve"> </w:t>
      </w:r>
      <w:r>
        <w:rPr>
          <w:bCs/>
          <w:color w:val="000000"/>
          <w:sz w:val="28"/>
          <w:szCs w:val="28"/>
        </w:rPr>
        <w:t>Европейского экономического и социального комитета Марио Сепи, считает, что ключевыми для выхода из кризиса являются инвестиции в модернизацию экономики</w:t>
      </w:r>
      <w:r>
        <w:rPr>
          <w:b/>
          <w:bCs/>
          <w:color w:val="000000"/>
          <w:sz w:val="28"/>
          <w:szCs w:val="28"/>
        </w:rPr>
        <w:t>. «</w:t>
      </w:r>
      <w:r>
        <w:rPr>
          <w:color w:val="000000"/>
          <w:sz w:val="28"/>
          <w:szCs w:val="28"/>
        </w:rPr>
        <w:t>Катастрофы не предусматриваю. Но, конечно, без трудностей не обойдется. Например, многим придется побыть определенное время без работы, хотя и получая достаточную для нормальной жизни компенсацию. Например, в Италии люди, потерявшие работу, получают почти 70 процентов от предыдущей зарплаты. И через некоторое время имеют возможность вернуться на рынок труда» – говорит Марио Сепи. «У их центробанка большие резервы, остающиеся в хранилищах и не работающие на стимулирование экономики. Поэтому нужно использовать эти резервы для гарантирования евробанка. Банковскому сектору в настоящее время трудно: он должен изолировать проблемные активы и в то же время отыскивать деньги на содействие восстановлению экономики. Поэтому выходом могут быть именно еврооблигации, гарантированные ЕЦБ и странами-членами» – сказал он.</w:t>
      </w:r>
    </w:p>
    <w:p>
      <w:pPr>
        <w:pStyle w:val="Normal"/>
        <w:spacing w:lineRule="auto" w:line="360"/>
        <w:ind w:firstLine="709"/>
        <w:jc w:val="both"/>
        <w:rPr>
          <w:color w:val="000000"/>
          <w:sz w:val="28"/>
          <w:szCs w:val="28"/>
        </w:rPr>
      </w:pPr>
      <w:r>
        <w:rPr>
          <w:color w:val="000000"/>
          <w:sz w:val="28"/>
          <w:szCs w:val="28"/>
        </w:rPr>
        <w:t>20 марта в Брюсселе закончился саммит между 27 странами-членами ЕС. Было множество разногласий, но, тем не менее, участники встречи приняли несколько программ противодействия экономическому спаду. Так, было решено направить 75 миллиардов евро в экстренный стабилизационный фонд Евросоюза. Кроме того, страны ЕС выделят 5 миллиардов евро на энергетические проекты. Саммит принял принципиальное решение форсировать свое стратегическое сотрудничество с шестью республиками бывшего СССР, которые лежат к востоку от границ ЕС. Лидеры утвердили план «Восточное партнерство» ЕС, который создает новые структуры и новую базу отношений между Евросоюзом с одной стороны и Украиной, Белоруссией, Молдавией, Грузией, Арменией и Азербайджаном с другой.</w:t>
      </w:r>
    </w:p>
    <w:p>
      <w:pPr>
        <w:pStyle w:val="Normal"/>
        <w:spacing w:lineRule="auto" w:line="360"/>
        <w:ind w:firstLine="709"/>
        <w:jc w:val="both"/>
        <w:rPr/>
      </w:pPr>
      <w:r>
        <w:rPr>
          <w:color w:val="000000"/>
          <w:sz w:val="28"/>
          <w:szCs w:val="28"/>
        </w:rPr>
        <w:t>Итак, изучив ситуацию в Странах Европейского Союза можно выделить несколько конкретизированных путей выхода из мирового экономического кризиса старан-членов союза:</w:t>
      </w:r>
    </w:p>
    <w:p>
      <w:pPr>
        <w:pStyle w:val="Normal"/>
        <w:numPr>
          <w:ilvl w:val="0"/>
          <w:numId w:val="3"/>
        </w:numPr>
        <w:spacing w:lineRule="auto" w:line="360"/>
        <w:ind w:left="0" w:firstLine="709"/>
        <w:jc w:val="both"/>
        <w:rPr>
          <w:color w:val="000000"/>
          <w:sz w:val="28"/>
          <w:szCs w:val="28"/>
        </w:rPr>
      </w:pPr>
      <w:r>
        <w:rPr>
          <w:color w:val="000000"/>
          <w:sz w:val="28"/>
          <w:szCs w:val="28"/>
        </w:rPr>
        <w:t>Отказ от протекционистских мер государства.</w:t>
      </w:r>
    </w:p>
    <w:p>
      <w:pPr>
        <w:pStyle w:val="Normal"/>
        <w:numPr>
          <w:ilvl w:val="0"/>
          <w:numId w:val="2"/>
        </w:numPr>
        <w:spacing w:lineRule="auto" w:line="360"/>
        <w:ind w:left="0" w:firstLine="709"/>
        <w:jc w:val="both"/>
        <w:rPr>
          <w:color w:val="000000"/>
          <w:sz w:val="28"/>
          <w:szCs w:val="28"/>
        </w:rPr>
      </w:pPr>
      <w:r>
        <w:rPr>
          <w:color w:val="000000"/>
          <w:sz w:val="28"/>
          <w:szCs w:val="28"/>
        </w:rPr>
        <w:t>Создание глобального механизма регулирования международных финансовых рынков.</w:t>
      </w:r>
    </w:p>
    <w:p>
      <w:pPr>
        <w:pStyle w:val="Normal"/>
        <w:numPr>
          <w:ilvl w:val="0"/>
          <w:numId w:val="2"/>
        </w:numPr>
        <w:spacing w:lineRule="auto" w:line="360"/>
        <w:ind w:left="0" w:firstLine="709"/>
        <w:jc w:val="both"/>
        <w:rPr>
          <w:color w:val="000000"/>
          <w:sz w:val="28"/>
          <w:szCs w:val="28"/>
        </w:rPr>
      </w:pPr>
      <w:r>
        <w:rPr>
          <w:color w:val="000000"/>
          <w:sz w:val="28"/>
          <w:szCs w:val="28"/>
        </w:rPr>
        <w:t>Увеличение «портфеля» МВФ на 500 млрд. дол.</w:t>
      </w:r>
    </w:p>
    <w:p>
      <w:pPr>
        <w:pStyle w:val="Normal"/>
        <w:numPr>
          <w:ilvl w:val="0"/>
          <w:numId w:val="2"/>
        </w:numPr>
        <w:spacing w:lineRule="auto" w:line="360"/>
        <w:ind w:left="0" w:firstLine="709"/>
        <w:jc w:val="both"/>
        <w:rPr>
          <w:color w:val="000000"/>
          <w:sz w:val="28"/>
          <w:szCs w:val="28"/>
        </w:rPr>
      </w:pPr>
      <w:r>
        <w:rPr>
          <w:bCs/>
          <w:color w:val="000000"/>
          <w:sz w:val="28"/>
          <w:szCs w:val="28"/>
        </w:rPr>
        <w:t>Инвестиции в модернизацию экономики.</w:t>
      </w:r>
    </w:p>
    <w:p>
      <w:pPr>
        <w:pStyle w:val="Normal"/>
        <w:numPr>
          <w:ilvl w:val="0"/>
          <w:numId w:val="2"/>
        </w:numPr>
        <w:spacing w:lineRule="auto" w:line="360"/>
        <w:ind w:left="0" w:firstLine="709"/>
        <w:jc w:val="both"/>
        <w:rPr>
          <w:color w:val="000000"/>
          <w:sz w:val="28"/>
          <w:szCs w:val="28"/>
        </w:rPr>
      </w:pPr>
      <w:r>
        <w:rPr>
          <w:color w:val="000000"/>
          <w:sz w:val="28"/>
          <w:szCs w:val="28"/>
        </w:rPr>
        <w:t>Выпуск еврооблигаций, гарантированных ЕЦБ и странами-членами.</w:t>
      </w:r>
    </w:p>
    <w:p>
      <w:pPr>
        <w:pStyle w:val="Normal"/>
        <w:numPr>
          <w:ilvl w:val="0"/>
          <w:numId w:val="2"/>
        </w:numPr>
        <w:spacing w:lineRule="auto" w:line="360"/>
        <w:ind w:left="0" w:firstLine="709"/>
        <w:jc w:val="both"/>
        <w:rPr>
          <w:color w:val="000000"/>
          <w:sz w:val="28"/>
          <w:szCs w:val="28"/>
        </w:rPr>
      </w:pPr>
      <w:r>
        <w:rPr>
          <w:color w:val="000000"/>
          <w:sz w:val="28"/>
          <w:szCs w:val="28"/>
        </w:rPr>
        <w:t>Направление 75 миллиардов евро в экстренный стабилизационный фонд Евросоюза.</w:t>
      </w:r>
    </w:p>
    <w:p>
      <w:pPr>
        <w:pStyle w:val="Normal"/>
        <w:numPr>
          <w:ilvl w:val="0"/>
          <w:numId w:val="2"/>
        </w:numPr>
        <w:spacing w:lineRule="auto" w:line="360"/>
        <w:ind w:left="0" w:firstLine="709"/>
        <w:jc w:val="both"/>
        <w:rPr>
          <w:color w:val="000000"/>
          <w:sz w:val="28"/>
          <w:szCs w:val="28"/>
        </w:rPr>
      </w:pPr>
      <w:r>
        <w:rPr>
          <w:color w:val="000000"/>
          <w:sz w:val="28"/>
          <w:szCs w:val="28"/>
        </w:rPr>
        <w:t>Выделение 5 миллиардов евро на энергетические проекты.</w:t>
      </w:r>
    </w:p>
    <w:p>
      <w:pPr>
        <w:pStyle w:val="Normal"/>
        <w:numPr>
          <w:ilvl w:val="0"/>
          <w:numId w:val="2"/>
        </w:numPr>
        <w:spacing w:lineRule="auto" w:line="360"/>
        <w:ind w:left="0" w:firstLine="709"/>
        <w:jc w:val="both"/>
        <w:rPr>
          <w:color w:val="000000"/>
          <w:sz w:val="28"/>
          <w:szCs w:val="28"/>
        </w:rPr>
      </w:pPr>
      <w:r>
        <w:rPr>
          <w:color w:val="000000"/>
          <w:sz w:val="28"/>
          <w:szCs w:val="28"/>
        </w:rPr>
        <w:t>Форсирование стратегического сотрудничества с шестью республиками бывшего СССР, лежащими к востоку от границы ЕС.</w:t>
      </w:r>
    </w:p>
    <w:p>
      <w:pPr>
        <w:pStyle w:val="Normal"/>
        <w:spacing w:lineRule="auto" w:line="360"/>
        <w:ind w:firstLine="709"/>
        <w:jc w:val="both"/>
        <w:rPr>
          <w:color w:val="000000"/>
          <w:sz w:val="28"/>
          <w:szCs w:val="44"/>
        </w:rPr>
      </w:pPr>
      <w:r>
        <w:rPr>
          <w:color w:val="000000"/>
          <w:sz w:val="28"/>
          <w:szCs w:val="44"/>
        </w:rPr>
        <w:t>Заключение</w:t>
      </w:r>
    </w:p>
    <w:p>
      <w:pPr>
        <w:pStyle w:val="Normal"/>
        <w:spacing w:lineRule="auto" w:line="360"/>
        <w:ind w:firstLine="709"/>
        <w:jc w:val="both"/>
        <w:textAlignment w:val="top"/>
        <w:rPr/>
      </w:pPr>
      <w:r>
        <w:rPr>
          <w:color w:val="000000"/>
          <w:sz w:val="28"/>
          <w:szCs w:val="28"/>
        </w:rPr>
        <w:t xml:space="preserve">Конечно же экономический кризис в странах Европы не был неожиданностью. Многие экономисты предупреждали о его возможных наступлениях, вот только никто не говорил о конкретной дате. «Когда Америка кашляет, у Европы грипп» – именно эта пословица лучше всего характеризует нынешнее состояние мира. Но не стоит всю вину перекладывать на США. На сегодняшний день, когда кризис ударил по всей Европе, недостатки экономической политики налицо. Исландия финансировала свою жизнь за счет будущих поколений, набрав долгов в размере своих 6 годовых ВВП. Ирландия и Испания проживали настоящий бум ипотек, который, казалось, уже никогда не закончится. Почти единственным измерением развития экономики Европы стал рост ВВП. </w:t>
      </w:r>
      <w:r>
        <w:rPr>
          <w:bCs/>
          <w:color w:val="000000"/>
          <w:sz w:val="28"/>
          <w:szCs w:val="28"/>
        </w:rPr>
        <w:t>Мир, в том числе Европа, стал финансировать беспрецедентный до той поры американский долг и, в обмен на это, получал существенную долю роста</w:t>
      </w:r>
      <w:r>
        <w:rPr>
          <w:color w:val="000000"/>
          <w:sz w:val="28"/>
          <w:szCs w:val="28"/>
        </w:rPr>
        <w:t xml:space="preserve">. Страны радовались своим успехам, а расплачиваться за них им не хотелось. Но за все в жизни надо платить. Величина уплаты приведена выше в статистических показателях. И тем не менее задача данной работы выполнена – мы определили основную причину мирового кризиса 2008 г. – это космические размахи ипотечного кредитования в США (кредит можно было оформить даже по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без справки о доходах), и основные направления по стабилизации экономик ведущих стран ЕС, приведенные в 3 главе. Мировой экономический кризис продолжается по сей день, и предстоящий саммит «большой 20-ки» свидетельствует, что правительства всех государств ведут активную работу по борьбе с его последствиями.</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1smallgray">
    <w:name w:val="h1_small gray"/>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HTML">
    <w:name w:val="Цитата HTML"/>
    <w:qFormat/>
    <w:rPr>
      <w:rFonts w:cs="Times New Roman"/>
      <w:i/>
      <w:iCs/>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50"/>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30:00Z</dcterms:created>
  <dc:creator>Александр</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3T21:30:00Z</dcterms:modified>
  <cp:revision>2</cp:revision>
  <dc:subject/>
  <dc:title>МИНИСТЕРСТВО ОБРАЗОВАНИЯ И НАУКИ УКРАИНЫ</dc:title>
</cp:coreProperties>
</file>