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val="false"/>
        <w:spacing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ЭКОНОМИЧЕСКИЕ РЕФОРМЫ: ТЕОРЕТИЧЕСКИЕ АСПЕКТЫ 5</w:t>
      </w:r>
    </w:p>
    <w:p>
      <w:pPr>
        <w:pStyle w:val="Style20"/>
        <w:numPr>
          <w:ilvl w:val="1"/>
          <w:numId w:val="4"/>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экономических реформ</w:t>
      </w:r>
    </w:p>
    <w:p>
      <w:pPr>
        <w:pStyle w:val="Style20"/>
        <w:numPr>
          <w:ilvl w:val="1"/>
          <w:numId w:val="4"/>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экономических реформ</w:t>
      </w:r>
    </w:p>
    <w:p>
      <w:pPr>
        <w:pStyle w:val="Style20"/>
        <w:spacing w:before="0" w:after="0"/>
        <w:ind w:left="0" w:hanging="0"/>
        <w:jc w:val="both"/>
        <w:rPr/>
      </w:pPr>
      <w:r>
        <w:rPr>
          <w:rFonts w:cs="Times New Roman" w:ascii="Times New Roman" w:hAnsi="Times New Roman"/>
          <w:color w:val="000000"/>
          <w:sz w:val="28"/>
          <w:szCs w:val="28"/>
        </w:rPr>
        <w:t>1.3 Результаты экономических реформ</w:t>
      </w:r>
    </w:p>
    <w:p>
      <w:pPr>
        <w:pStyle w:val="Style20"/>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Экономические реформы в странах Центральной и Восточной Европы</w:t>
      </w:r>
    </w:p>
    <w:p>
      <w:pPr>
        <w:pStyle w:val="Style20"/>
        <w:numPr>
          <w:ilvl w:val="1"/>
          <w:numId w:val="7"/>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экономических реформ в странах Центральной Европы</w:t>
      </w:r>
    </w:p>
    <w:p>
      <w:pPr>
        <w:pStyle w:val="Style20"/>
        <w:numPr>
          <w:ilvl w:val="1"/>
          <w:numId w:val="7"/>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экономических реформ в странах Восточной Европы</w:t>
      </w:r>
    </w:p>
    <w:p>
      <w:pPr>
        <w:pStyle w:val="Style20"/>
        <w:numPr>
          <w:ilvl w:val="1"/>
          <w:numId w:val="7"/>
        </w:numPr>
        <w:spacing w:before="0" w:after="0"/>
        <w:ind w:left="0" w:hanging="0"/>
        <w:jc w:val="both"/>
        <w:rPr/>
      </w:pPr>
      <w:r>
        <w:rPr>
          <w:rFonts w:cs="Times New Roman" w:ascii="Times New Roman" w:hAnsi="Times New Roman"/>
          <w:color w:val="000000"/>
          <w:sz w:val="28"/>
          <w:szCs w:val="28"/>
        </w:rPr>
        <w:t>Динамика основных показателей в странах Центральной и Восточной Европы</w:t>
      </w:r>
    </w:p>
    <w:p>
      <w:pPr>
        <w:pStyle w:val="Normal"/>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Новые тенденции экономического развития 23</w:t>
      </w:r>
    </w:p>
    <w:p>
      <w:pPr>
        <w:pStyle w:val="Normal"/>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25</w:t>
      </w:r>
    </w:p>
    <w:p>
      <w:pPr>
        <w:pStyle w:val="Normal"/>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26</w:t>
      </w:r>
    </w:p>
    <w:p>
      <w:pPr>
        <w:pStyle w:val="Normal"/>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экономических реформ в странах ЦВЕ было: повысить эффективность производства; чтобы исчезли, как старые структуры цен, так и монополизм производителей, чтобы исчезло централизованное распределение ресурсов. Так же одной из основных целей было, чтобы изменилась крайне неэффективная ранее сложившаяся в угоду идеологическим догмам и политическим приоритетом структуры производств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развитие стран Центральной и Восточной Европы в послевоенный период прошло четыре этап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50 – 60 гг.) – этап быстрого экстенсивного роста, индустриализация большинства стран регион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конец 60 – конец 70 гг.) связан с исчерпанием факторов экстенсивного развит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конец 70 – конец 80 гг.) характерен стагнацией экономики, началом агонии и краха социалистической общественной систем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ёртый этап (начало 90 гг. ) – этап революционных преобразований, спада производства и перехода стран ЦВЕ на рыночный и демократический путь развит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езультатам экономических реформ относится то, что в государствах ЦВЕ находились в относительно лучшем положении. Не смотря на серьёзные трудности , экономические реформы здесь дают положительные результаты. Так, к примеру наиболее благоприятная ситуация сложилась в Венгрии, где темпы роста ВВП в 1993 г. составили 3%.</w:t>
      </w:r>
    </w:p>
    <w:p>
      <w:pPr>
        <w:pStyle w:val="Normal"/>
        <w:spacing w:before="0" w:after="0"/>
        <w:ind w:firstLine="709"/>
        <w:jc w:val="both"/>
        <w:rPr/>
      </w:pPr>
      <w:r>
        <w:rPr>
          <w:rFonts w:cs="Times New Roman" w:ascii="Times New Roman" w:hAnsi="Times New Roman"/>
          <w:color w:val="000000"/>
          <w:sz w:val="28"/>
          <w:szCs w:val="28"/>
        </w:rPr>
        <w:t>За последние годы ЦВЕ добились определённых экономических успехов в углублении рыночных преобразовани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акроэкономические показатели развития ЦВЕ отмечаются стабильностью развития, и для большинства стран характерен устойчивый подъём экономики, хотя по степени и уровню развития они занимают разные пози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1"/>
        </w:numPr>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ЭКОНОМИЧЕСКИЕ РЕФОРМЫ: ТЕОРЕТИЧЕСКИЕ </w:t>
      </w:r>
    </w:p>
    <w:p>
      <w:pPr>
        <w:pStyle w:val="Normal"/>
        <w:spacing w:before="0" w:after="0"/>
        <w:ind w:left="70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СПЕКТЫ</w:t>
      </w:r>
    </w:p>
    <w:p>
      <w:pPr>
        <w:pStyle w:val="Style20"/>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numPr>
          <w:ilvl w:val="1"/>
          <w:numId w:val="2"/>
        </w:numP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и экономических реформ</w:t>
      </w:r>
    </w:p>
    <w:p>
      <w:pPr>
        <w:pStyle w:val="Style20"/>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экономических реформ было:</w:t>
      </w:r>
    </w:p>
    <w:p>
      <w:pPr>
        <w:pStyle w:val="Style20"/>
        <w:numPr>
          <w:ilvl w:val="0"/>
          <w:numId w:val="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эффективность производства;</w:t>
      </w:r>
    </w:p>
    <w:p>
      <w:pPr>
        <w:pStyle w:val="Style20"/>
        <w:numPr>
          <w:ilvl w:val="0"/>
          <w:numId w:val="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счезли, как старые структуры цен, так и монополизм производителей;</w:t>
      </w:r>
    </w:p>
    <w:p>
      <w:pPr>
        <w:pStyle w:val="Style20"/>
        <w:numPr>
          <w:ilvl w:val="0"/>
          <w:numId w:val="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счезло централизованное распределение ресурсов;</w:t>
      </w:r>
    </w:p>
    <w:p>
      <w:pPr>
        <w:pStyle w:val="Style20"/>
        <w:numPr>
          <w:ilvl w:val="0"/>
          <w:numId w:val="3"/>
        </w:numPr>
        <w:spacing w:before="0" w:after="0"/>
        <w:ind w:left="0" w:firstLine="709"/>
        <w:jc w:val="both"/>
        <w:rPr/>
      </w:pPr>
      <w:r>
        <w:rPr>
          <w:rFonts w:cs="Times New Roman" w:ascii="Times New Roman" w:hAnsi="Times New Roman"/>
          <w:color w:val="000000"/>
          <w:sz w:val="28"/>
          <w:szCs w:val="28"/>
        </w:rPr>
        <w:t>Чтобы изменилось крайне неэффективная ранее сложившаяся в угоду идеологическим догмам и политическим приоритетом структуры производства.</w:t>
      </w:r>
    </w:p>
    <w:p>
      <w:pPr>
        <w:pStyle w:val="Style20"/>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Этапы экономических реформ</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развитие стран Центральной и Восточной Европы в послевоенный период прошло четыре этап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50 – 60 гг.) – этап быстрого экстенсивного роста, индустриализация большинства стран регион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конец 60 – конец 70 гг.) связан с исчерпанием факторов экстенсивного развит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конец 70 – конец 80 гг.) характерен стагнацией экономики, началом агонии и краха социалистической общественной систем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ёртый этап (начало 90 гг.) – этап революционных преобразований, спада производства и перехода стран ЦВЕ на рыночный и демократический путь развит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во всех без исключения странах ЦВЕ характеризуется высокими темпами экономического роста, искусственно подстегнутыми директивными плановыми заданиями. Цель – укрепить регион экономический, сделать из него надежного союзника для бывшего Советского Союза, еще один укрепрайон в капиталистическом окружении и еще один плацдарм для мировой револю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49 году был создан Совет экономической взаимопомощи (СЭВ). В сферу компетенции СЭВ входили вопросы координации народнохозяйственных планов, согласование внешнеторгового оборота, предоставления кредитов, организация у научно – технического сотрудничества и т.д.</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ЭВ осуществлял нерыночную, т.е. ненастоящую, интеграцию, которую нельзя назвать экономической, на деле она была административно-командной, бюрократической. Никаких экономических механизмов попросту не был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60-х годов во всех странах ЦВЕ была создана централизованная дефицитная плановая экономика. Оптовая торговля заменена государственной системой материально-технического снабжения. Во главу планов поставлены показатели по производству продукции в количественном выражении, по валу. Темпы роста производства стали главным критерием успеха или не успеха предприятия, отрасли или страны в целом. В условиях хронического дефицита вся продукция реализовывалась по государственному плану её распределения, хотя объём непроданной продукции, незавершенного строительства и запасов сырья всё время возрастал.</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экономического развития стран ЦВЕ проявились признаки исчерпания факторов первоначального накопления, быстрого экстенсивного экономического роста. Существенно замедлились темпы экономического роста (см.приложение 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темпов экономического развития сопровождалось уменьшением нормы накопления. Наоборот, как показывают статистические данные, доля капитальных вложений в национальном доходе стран ЦВЕ продолжало возраст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транах ЦВЕ продолжались структурные сдвиги в пользу тяжелой промышленности, заданные ещё в 50 – х годах.</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занятость поддерживалась за счет низкой производительности труда, росла материалоемкость производства, снижалась фондоотдача. Страны ЦВЕ стали предпринимать более широкие и активные попытки к увеличению своего экспорта на Запад, чтобы заработать твердую валюту. Однако эти попытки не всегда оказывались успешными: Запад прекрасно обходился без мировой социалистической систем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начале 60 – х годов руководители ряда стран ЦВЕ вынуждены были пойти на корректировки выбранного ранее жесткого курса на сверхцентрализованное планирование и сверхиндустриализацию в пользу некоторого стимулирования сельского хозяйства и повышения жизненного уровня населения.</w:t>
      </w:r>
    </w:p>
    <w:p>
      <w:pPr>
        <w:pStyle w:val="Normal"/>
        <w:spacing w:before="0" w:after="0"/>
        <w:ind w:firstLine="709"/>
        <w:jc w:val="both"/>
        <w:rPr/>
      </w:pPr>
      <w:r>
        <w:rPr>
          <w:rFonts w:cs="Times New Roman" w:ascii="Times New Roman" w:hAnsi="Times New Roman"/>
          <w:color w:val="000000"/>
          <w:sz w:val="28"/>
          <w:szCs w:val="28"/>
        </w:rPr>
        <w:t>70 – е годы отчетливо показали на примере всех стран ЦВЕ тупиковость социалистической модели хозяйствования. К концу 70 – х годов темпы экономического развития стран региона еще более замедлились. Выходу из этой ситуации не могли помочь ни ставки сырья, ни кредиты со стороны СССР.</w:t>
      </w:r>
    </w:p>
    <w:p>
      <w:pPr>
        <w:pStyle w:val="Normal"/>
        <w:spacing w:before="0" w:after="0"/>
        <w:ind w:firstLine="709"/>
        <w:jc w:val="both"/>
        <w:rPr/>
      </w:pPr>
      <w:r>
        <w:rPr>
          <w:rFonts w:cs="Times New Roman" w:ascii="Times New Roman" w:hAnsi="Times New Roman"/>
          <w:color w:val="000000"/>
          <w:sz w:val="28"/>
          <w:szCs w:val="28"/>
        </w:rPr>
        <w:t>Начало 70 – х годов - это время, когда Запад вступил в новый этап научно – технической революции, массового освоения нового поколения техники, формирования нового технического уклада. На этом фоне угасания социалистической экономики выглядело особенно символично. Социализм все время доказывал свою неадекватность меняющимся условиям мирового развития. К сожалению, лидеры стран ЦВЕ не понимали этого.</w:t>
      </w:r>
    </w:p>
    <w:p>
      <w:pPr>
        <w:pStyle w:val="Normal"/>
        <w:spacing w:before="0" w:after="0"/>
        <w:ind w:firstLine="709"/>
        <w:jc w:val="both"/>
        <w:rPr/>
      </w:pPr>
      <w:r>
        <w:rPr>
          <w:rFonts w:cs="Times New Roman" w:ascii="Times New Roman" w:hAnsi="Times New Roman"/>
          <w:color w:val="000000"/>
          <w:sz w:val="28"/>
          <w:szCs w:val="28"/>
        </w:rPr>
        <w:t>Основными чертами третьего этапа развития экономики стран ЦВЕ являются сначала продолжение замедления и стагнация экономического роста, затем агония и развал социализма как исторически несостоявшейся общественной системы.</w:t>
      </w:r>
    </w:p>
    <w:p>
      <w:pPr>
        <w:pStyle w:val="Normal"/>
        <w:spacing w:before="0" w:after="0"/>
        <w:ind w:firstLine="709"/>
        <w:jc w:val="both"/>
        <w:rPr/>
      </w:pPr>
      <w:r>
        <w:rPr>
          <w:rFonts w:cs="Times New Roman" w:ascii="Times New Roman" w:hAnsi="Times New Roman"/>
          <w:color w:val="000000"/>
          <w:sz w:val="28"/>
          <w:szCs w:val="28"/>
        </w:rPr>
        <w:t>В 80 – х годах во всех странах ЦВЕ заметно усилились инфляционные процессы. Резко возросли мировые цены на энергоносители и другие виды сырья. СССР сокращал поставки своего сырья этим странам, поскольку они осуществлялись по ценам ниже мировых, и своего сырья не хватало самому поставщику для его внутренних нужд. Страны ЦВЕ вынуждены были покупать растущую часть требуемого им сырья на мировом рынке. Все это подрывало ресурсную базу для инвестиций, необходимых не только для расширения, но и для модернизации и обновления имеющегося основного капитала.</w:t>
      </w:r>
    </w:p>
    <w:p>
      <w:pPr>
        <w:pStyle w:val="Normal"/>
        <w:spacing w:before="0" w:after="0"/>
        <w:ind w:firstLine="709"/>
        <w:jc w:val="both"/>
        <w:rPr/>
      </w:pPr>
      <w:r>
        <w:rPr>
          <w:rFonts w:cs="Times New Roman" w:ascii="Times New Roman" w:hAnsi="Times New Roman"/>
          <w:color w:val="000000"/>
          <w:sz w:val="28"/>
          <w:szCs w:val="28"/>
        </w:rPr>
        <w:t>В условиях нерыночной экономики и отсутствия внутренних стимулов к научно – техническому прогрессу страны ЦВЕ реагировали на рост мировых цен не переходом на ресурсосберегающие технологии, как Запад, а увеличением импорта сырья, расширением эксплуатации собственных ресурсов, что требовало дополнительных капиталовложений, база для которых сокращалас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купки современного оборудования в целях модернизации своего производства и осуществления назревших структурных изменений в промышленности не хватало ресурсов твердой валюты. Поэтому практически все страны ЦВЕ отчаянно пытались пробиться на мировые рынки с экспортом своих товаров и одновременно ограничить импорт. Во многих случаях это удавалось. Кроме того, страны ЦВЕ стали прибегать к масштабным заимствованиям валюты, и у них начал расти внешний долг.</w:t>
      </w:r>
    </w:p>
    <w:p>
      <w:pPr>
        <w:pStyle w:val="Normal"/>
        <w:spacing w:before="0" w:after="0"/>
        <w:ind w:firstLine="709"/>
        <w:jc w:val="both"/>
        <w:rPr/>
      </w:pPr>
      <w:r>
        <w:rPr>
          <w:rFonts w:cs="Times New Roman" w:ascii="Times New Roman" w:hAnsi="Times New Roman"/>
          <w:color w:val="000000"/>
          <w:sz w:val="28"/>
          <w:szCs w:val="28"/>
        </w:rPr>
        <w:t>К концу 80 – х годов страны ЦВЕ оказались по отношению, например к США по ВНП в расчете на душу населения примерно в той же позиции, что и 40 лет назад, когда они еще только начинали свой социалистический эксперимент.</w:t>
      </w:r>
    </w:p>
    <w:p>
      <w:pPr>
        <w:pStyle w:val="Normal"/>
        <w:spacing w:before="0" w:after="0"/>
        <w:ind w:firstLine="709"/>
        <w:jc w:val="both"/>
        <w:rPr/>
      </w:pPr>
      <w:r>
        <w:rPr>
          <w:rFonts w:cs="Times New Roman" w:ascii="Times New Roman" w:hAnsi="Times New Roman"/>
          <w:color w:val="000000"/>
          <w:sz w:val="28"/>
          <w:szCs w:val="28"/>
        </w:rPr>
        <w:t>Страны ЦВЕ и не могли достичь уровня экономического, социального и технического развития стран Запада, поскольку у них модель хозяйствования оказалась исторически не только безнадежно неэффективной, но и попросту тупиковой.</w:t>
      </w:r>
    </w:p>
    <w:p>
      <w:pPr>
        <w:pStyle w:val="Normal"/>
        <w:spacing w:before="0" w:after="0"/>
        <w:ind w:firstLine="709"/>
        <w:jc w:val="both"/>
        <w:rPr/>
      </w:pPr>
      <w:r>
        <w:rPr>
          <w:rFonts w:cs="Times New Roman" w:ascii="Times New Roman" w:hAnsi="Times New Roman"/>
          <w:color w:val="000000"/>
          <w:sz w:val="28"/>
          <w:szCs w:val="28"/>
        </w:rPr>
        <w:t>В этой модели все ориентировано не на удовлетворение реальных потребностей, а на выполнение плановых потребностей, а на выполнение плановых директив. Последние же выдвигали на передний план не качественные, а прежде всего количественные параметры производственной деятельности, задачи производства ради производства, цели, заданные не нормальными экономическими или просто человеческими потребностями, а идеологическими и политическими соображениями правящей номенклатур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илось и поощрялось лишь то, что давало высокие темпы роста, те же области, где количественный рост не мог быть так заметен (производственная и социальная инфраструктура, охрана окружающей среды и т.д.), всегда оказывались не только в тени, но и в полном провале.</w:t>
      </w:r>
    </w:p>
    <w:p>
      <w:pPr>
        <w:pStyle w:val="Normal"/>
        <w:spacing w:before="0" w:after="0"/>
        <w:ind w:firstLine="709"/>
        <w:jc w:val="both"/>
        <w:rPr/>
      </w:pPr>
      <w:r>
        <w:rPr>
          <w:rFonts w:cs="Times New Roman" w:ascii="Times New Roman" w:hAnsi="Times New Roman"/>
          <w:color w:val="000000"/>
          <w:sz w:val="28"/>
          <w:szCs w:val="28"/>
        </w:rPr>
        <w:t>Социалистическая модель хозяйствования практически изолировала страны ЦВЕ от мировой экономики, мирового рынка, оставляя их вне системы постоянных сопоставлений с передовыми странами, которая создается механизмом конкуренции, лишала их возможности опираться на собственный научно – технический прогресс или на заимствование передовой технологии за рубежом. Эта модель стимулировала ресурсопожирание, неэффективность и технологическую отсталость.</w:t>
      </w:r>
    </w:p>
    <w:p>
      <w:pPr>
        <w:pStyle w:val="Normal"/>
        <w:spacing w:before="0" w:after="0"/>
        <w:ind w:firstLine="709"/>
        <w:jc w:val="both"/>
        <w:rPr/>
      </w:pPr>
      <w:r>
        <w:rPr>
          <w:rFonts w:cs="Times New Roman" w:ascii="Times New Roman" w:hAnsi="Times New Roman"/>
          <w:color w:val="000000"/>
          <w:sz w:val="28"/>
          <w:szCs w:val="28"/>
        </w:rPr>
        <w:t>Социалистическая плановая модель хозяйствования позволяла мобилизировать огромные ресурсы на одном участке в одно время и одним ударом достичь за короткий срок заданного результата. Но такая модель оказалась непригодной для постоянной, длительной, упорной и эффективной работы. Она была непригодной и для модернизации основного капитала на новейшей технологической базе, ибо не создавала новых внутренних источников экономического роста. Практически эти источники быстро себя исчерпали, и система развалилась.</w:t>
      </w:r>
    </w:p>
    <w:p>
      <w:pPr>
        <w:pStyle w:val="Normal"/>
        <w:spacing w:before="0" w:after="0"/>
        <w:ind w:firstLine="709"/>
        <w:jc w:val="both"/>
        <w:rPr/>
      </w:pPr>
      <w:r>
        <w:rPr>
          <w:rFonts w:cs="Times New Roman" w:ascii="Times New Roman" w:hAnsi="Times New Roman"/>
          <w:color w:val="000000"/>
          <w:sz w:val="28"/>
          <w:szCs w:val="28"/>
        </w:rPr>
        <w:t>Четвертый этап послевоенного экономического развития стран ЦВЕ начался с момента их выхода из экономического и трансформационного кризиса. Первой из кризиса стала выходить Польша. Развал социалистической системы, агония соответствующей ей модели хозяйствования в этой стране были, пожалуй, наиболее продолжительными и болезненными среди всех стран регио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 экономических реформ</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экономики в странах Восточной Европы и России первоначально базировалось в основном на реализации концепции «шоковой терапии», подразумевающей быстрое обеспечение финансовой стабилизации и либерализации цен, создание многообразия форм собственности, расширение прав экономических субъектов, открытие внутреннего рынка. Однако практика показала, что переход к рыночным отношениям требует более длительной и постепенной трансформации всего комплекса макро- и микроэкономических преобразований. Поэтому впоследствии рассматриваемые страны перешли к долгосрочной стратегии экономических преобразований, предусматривающей структурную перестройку, развитие финансовых рынков, решение проблемы занятости и социальной защиты прав человек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трансформация стран Восточной Европы, новых государств Евразии, соответственно и экономические перемены оказали определённое воздействие на ситуацию в мировой экономике. Специалисты ОЭСР высказали серьёзную озабоченность положением дел в этом регион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в странах Восточной Европы, разрыв экономических связей между новыми государствами бывшего Союза способствовали ещё большему сокращению объёмов производства, ослаблению процесса стабилизации национальных экономик. В целом всё это в условиях нарастающего недовольства населения способно тормозить проводимые экономические реформ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специалистов ОЭСР и МВФ, большую положительную роль может сыграть представление этим государствам крупных коммерческих кредитов западными партнёрами. Однако в нынешних условиях внешние кредиты (даже на самых выгодных условиях) вряд ли решат внутренние проблемы стран бывшего Союза и прибалтийских государств, если они сами не найдут пути для остановки спада производства, его стабилизации и дальнейшего роста. Это так же мнение международных экспортёров, с чем трудно не согласиться. На первых порах говорили, что это вопрос спорный, но практика показывает правильность постановки такого вопрос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того, как будет решаться валютная проблема, администрация МВФ с начала реформ советуют странам СНГ и другим государствам сохранить единое торгово-экономическое пространство, ввести на определённый срок единый тариф на импорт потребительских товаров, что пока на первых порах игнорировалось реформаторами СНГ, в том числе и России. Экспортёры МВФ высказываются так же в пользу образования платёжного союза СНГ.</w:t>
      </w:r>
    </w:p>
    <w:p>
      <w:pPr>
        <w:pStyle w:val="Normal"/>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4"/>
        </w:numP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Экономические реформы в странах Центральной и </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сточной Европ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4"/>
        </w:numP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нализ экономических реформ в странах Центральной </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Европ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Центральной и Восточной Европы (ЦВЕ), к которым относятся Албания, Болгария, Венгрия, Польша, Словакия, Румыния, Чехия, Югославия, находятся в состоянии перехода от центрально-управляемого хозяйства к рыночной экономике. Постсоциалистическая трансформация представляет собой многофакторный процесс, предполагающий изменение функций основных субъектов экономической системы, развитие рыночных механизмов и преобразование отношений собственно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экономики в странах ЦВЕ первоначально базировалось в основном на реализации концепции «шоковой терапии», подразумевающей быстрое обеспечение финансовой стабилизации и либерализацию цен, создание многообразия форм собственности, расширение прав экономических субъектов, открытие внутреннего рынка. Однако практика показала, что переход к рыночным отношениям требует более длительной и постепенной трансформации всего комплекса макро- и микроэкономических преобразований. Поэтому впоследствии рассматриваемые страны перешли к долгосрочной стратегии экономических преобразований, предусматривающей структурную перестройку, развитие финансовых рынков, решение проблемы занятости и социальной защиты прав человек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страны этого региона более сорока лет были главными партнерами Советского Союза, и с этой точки зрения ход экономических реформ в рассматриваемых государствах, их результативность не могут не влиять на развитие народного хозяйства России и на взаимоотношения с ней. Кроме того, накопленный странами ЦВЕ опыт практических мер по формированию рыночной среды может быть полезен для государств, осуществляющих переход от централизованной планируемой экономики к рыночному хозяйств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социально-экономического развития почти все страны ЦВЕ относятся к среднеразвитым, а Албания соответствует критериям развивающейся страны. С точки зрения структуры экономики, в регионе преобладают индустриальные и индустриально-аграрные страны, но отсутствуют страны, находящиеся на индустриальной стадии развития. Страны ЦВЕ уступают странам Западной Европы по среднедушевому объему ВВП (в два-три раза меньше) и находятся примерно на уровне более развитых государств Латинской Америк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торой мировой войны во всех странах ЦВЕ была установлена административно-командная система. Постепенно (но в рамках этой системы) исходную советскую модель сменили национальные модели (югославская, венгерская, польская), допускавшие определенное развитие элементов рыночной экономики: преобладание единоличных крестьянских хозяйств, сохранение частного сектора в мелком производстве и розничной торговле, активное развитие внешнеэкономических связей со странами с рыночной экономикой вплоть до привлечения иностранного капитала. В тоже время в ряде стран (Албания, Румыния) до 1989-1990гг. в основном сохранялся хозяйственный механизм, присущий сталинской модел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з экономических реформ в странах Восточной Европ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государства Центральной и Восточной Европы входят в число стран с переходной экономикой. После падения или трансформации коммунистических режимов в 1989-1991 гг. в странах региона осуществляется переход от административно-командной к рыночной системе. При этом важную роль продолжают играть такие сходные условия, как уровень экономического развития, наличие элементов рыночной экономики до установления и в период господства административно-командной системы, преобладающий менталитет населения, открытость экономики в отношении развитых стран. Так, Чехия и Словения, в которых ВВП на душу населения близок к показателям таких стран, как Греция и Португалия, и где ещё до Второй мировой Войны сложилась рыночная экономика, добились гораздо больших успехов при переходе к рынку, чем Болгария и Румыния, не говоря уж об Албан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ыночных институтов в странах Центральной и Восточной Европы осуществлялась в результате переплетения как эволюционного (градуалистического), так и радикального (шокового) вариантов преобразования. Преимущественно эволюционный характер реформ характерен для Болгарии, Венгрии, Румынии, Словакии, Словении, Хорватии. Радикальные методы реформирования применялись в Польше и в меньшей мере - в Чех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е результаты создания основ рыночной экономики к концу 90-х гг. были достигнуты в центрально-европейских странах - Венгрии, Польши, Словении, Чехии. Гораздо медленнее и с огромными трудностями происходит переход к рынку в странах Балканского региона – Албании, Болгарии, Румынии, республиках бывшей Югославии. Но при всех различиях в странах Центральной и Восточной Европы утвердились основы рыночной экономики: ликвидировано централизованная планирование, произошла либерализация цен на большинство товаров и услуг, введена внутренняя частичная конвертируемость национальных валют, исчез товарный дефицит.</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ыночных реформ в 90-е гг. преобладали 3 главных направления: либерализация, финансовая стабилизация и приватизац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1"/>
          <w:numId w:val="4"/>
        </w:numP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инамика основных показателей в странах Центральной и </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сточной Европ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рассматриваемых стран в мировом ВВП в середине 90-х гг. составил 2-2,5%. В мировом экспорте региону отводится 3,4%, в мировом импорте - 4,5%. Производство электроэнергии в этих странах составляет 3,9%; добыча каменного угля - 9,1% мирового уровн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показателей успехов экономических преобразований является экономический рост. По темпам экономического роста лидером в 1997г. была Польша -5,5%. За ней следуют Словакия- 4,5; Чехия- 4; Венгрия -2%.</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высокого прироста ВВП является внутренний инвестиционный и потребительский спрос. Именно благодаря приросту инвестиций на (21,6%) и потребительского спроса на (7,2%) Польша добилась особенно впечатляющих успехов. При этом рост потребительского спроса был связан с повышением среднего уровня реальной заработной платы на 6,1%.</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являются основным фактором роста в Польше. Они возрастали в фиксированных ценах в 1992г. — на 0,4%; в 1993г.- на 2,3; в 1994г. - на 7,1; в 1995г. -на 10,0; в 1996г. -на 12%.</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ом, стимулирующим экономический рост Чехии, явилось увеличение инвестиций в основной капитал частного сектора. Увеличение розничного оборота происходило благодаря росту реальных доходов населения за счет предоставления услуг иностранным туристам, а также доходов от торговл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нгрии основными факторами экономического роста были увеличение экспорта и наличие значительного притока иностранных инвестиций. По этому показателю страна занимает лидирующее место среди стран ЦВЕ. Объем иностранных инвестиций в Венгрии в 1997 г. составил 18 млрд. долл.</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 структуре капиталовложений стран ЦВЕ происходил процесс снижения удельного веса централизованных инвестиций при одновременном повышении доли инвестиций государственных и кооперативных предприятий.</w:t>
      </w:r>
    </w:p>
    <w:p>
      <w:pPr>
        <w:pStyle w:val="Normal"/>
        <w:spacing w:before="0" w:after="0"/>
        <w:ind w:firstLine="709"/>
        <w:jc w:val="both"/>
        <w:rPr/>
      </w:pPr>
      <w:r>
        <w:rPr>
          <w:rFonts w:cs="Times New Roman" w:ascii="Times New Roman" w:hAnsi="Times New Roman"/>
          <w:color w:val="000000"/>
          <w:sz w:val="28"/>
          <w:szCs w:val="28"/>
        </w:rPr>
        <w:t>Значительные изменения происходят и в условиях финансирования инвестиций. Эти изменения затрагивали, прежде всего, области кредитования и осуществлялись в рамках реформы банковской системы (ужесточение условий получения кредитов, отмена приоритетных (льготных) кредитов, включая инвестиционные). Рынок ценных бумаг постепенно стал приобретать все более важную роль в финансировании инвестиционной деятельности предприяти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экономического роста являются трудовые ресурсы. Анализ прироста населения в странах ЦВЕ показывает, что уровень рождаемости там является недостаточным даже для простого воспроизводства. Единственной страной, где традиционно растет рождаемость, является Алба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нижения уровня рождаемости в большинстве стран ЦВЕ в последнее десятилетие темпы роста трудоспособного населения сократились. Вследствие этого произошло уменьшение притока в народное хозяйство трудоспособной молодежи и увеличение доли лиц пенсионного возраста (17% общей численности населе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транах (Польша, Венгрия) сложилась так называемая система двойной или повторной занятости населения, которая предполагает развитие кооперативного сектора и индивидуальной трудовой деятельности, а также совместительство. Такая система способствует решению проблемы привлечения в народное хозяйство дополнительной рабочей сил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90-х гг. 50 - 70% населения имело дополнительные источники дохода от неформальной занятости. Например, в Болгарии и Румынии существенную стабилизационную роль сыграло личное подсобное сельское хозяйство, в Чехии — ежегодные государственные программы, направленные на поддержку мелких и средних предпринимателей.</w:t>
      </w:r>
    </w:p>
    <w:p>
      <w:pPr>
        <w:pStyle w:val="Normal"/>
        <w:spacing w:before="0" w:after="0"/>
        <w:ind w:firstLine="709"/>
        <w:jc w:val="both"/>
        <w:rPr/>
      </w:pPr>
      <w:r>
        <w:rPr>
          <w:rFonts w:cs="Times New Roman" w:ascii="Times New Roman" w:hAnsi="Times New Roman"/>
          <w:color w:val="000000"/>
          <w:sz w:val="28"/>
          <w:szCs w:val="28"/>
        </w:rPr>
        <w:t>Тем не менее, в странах ЦВЕ весьма остро стоит проблема безработицы, обусловленная прежде всего сокращением занятости на государственных предприятиях.</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меньшения безработицы проводятся попытки приостановки или замедления банкротств предприятий, влекущих за собой массовое высвобождение рабочей силы. Для этого принимаются специальные программы, связанные с осуществлением помощи предприятиям-банкротам со стороны государства путем, освобождения от возврата кредитов, взятых на развитие производства, скупки долгов предприятия государством, отсрочки погашения разного рода ссуд и др.</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5г. количество безработных в рассматриваемых странах составило более 6 млн. человек. Так, в Польше уровень безработицы составляет более 2,8 млн. человек (свыше 15% экономически активного населения), в Болгарии -16,5%; в Венгрии -12,6; в Румынии - 9,3; в Словакии -13,7; в Чехии - 2,9%.</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сительно лучшем положении находились государства Центральной и Восточной Европы. Несмотря на серьёзные трудности, экономические реформы здесь дают положительные результаты. Наиболее благоприятная ситуация сложилась в Венгрии, где темпы роста ВВП в 1993 году составили 3% . В Чехии и Словакии – иначе: во втором полугодии 1992 г. ВВП сократился на 5%, далее в 1993 г. прогнозируется стабилизация. Застой, падение производства и торговли в течение 1991-1992 гг. характерны для Польши. Близится к стабилизации экономическое положение Болгарии и Румынии, о чем свидетельствуют показатели – сокращение ВВП во втором полугодии 1992 г. было на уровне 8%, а 1993г. – некоторое улучшение: снижение падение ВВП до 2%</w:t>
      </w:r>
    </w:p>
    <w:p>
      <w:pPr>
        <w:pStyle w:val="Normal"/>
        <w:spacing w:before="0" w:after="0"/>
        <w:ind w:firstLine="709"/>
        <w:jc w:val="both"/>
        <w:rPr/>
      </w:pPr>
      <w:r>
        <w:rPr>
          <w:rFonts w:cs="Times New Roman" w:ascii="Times New Roman" w:hAnsi="Times New Roman"/>
          <w:color w:val="000000"/>
          <w:sz w:val="28"/>
          <w:szCs w:val="28"/>
        </w:rPr>
        <w:t>Данные таблицы из доклада ОЭСР о состоянии мировой экономики показывают динамику основных макроэкономических показателей в странах Восточной Европы. Они свидетельствуют о продолжающемся в этот период глубоком экономическом кризисе в странах Восточной Европы:</w:t>
      </w:r>
    </w:p>
    <w:p>
      <w:pPr>
        <w:pStyle w:val="Style20"/>
        <w:numPr>
          <w:ilvl w:val="0"/>
          <w:numId w:val="5"/>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ется падение производства по всем группам;</w:t>
      </w:r>
    </w:p>
    <w:p>
      <w:pPr>
        <w:pStyle w:val="Style20"/>
        <w:numPr>
          <w:ilvl w:val="0"/>
          <w:numId w:val="5"/>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транах растёт уровень безработицы;</w:t>
      </w:r>
    </w:p>
    <w:p>
      <w:pPr>
        <w:pStyle w:val="Style20"/>
        <w:numPr>
          <w:ilvl w:val="0"/>
          <w:numId w:val="5"/>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вается инфляция;</w:t>
      </w:r>
    </w:p>
    <w:p>
      <w:pPr>
        <w:pStyle w:val="Style20"/>
        <w:numPr>
          <w:ilvl w:val="0"/>
          <w:numId w:val="5"/>
        </w:numPr>
        <w:spacing w:before="0" w:after="0"/>
        <w:ind w:left="0" w:firstLine="709"/>
        <w:jc w:val="both"/>
        <w:rPr/>
      </w:pPr>
      <w:r>
        <w:rPr>
          <w:rFonts w:cs="Times New Roman" w:ascii="Times New Roman" w:hAnsi="Times New Roman"/>
          <w:color w:val="000000"/>
          <w:sz w:val="28"/>
          <w:szCs w:val="28"/>
        </w:rPr>
        <w:t>Для всех стран Восточной Европы характерен отрицательный платёжный баланс (пассивный), т.е. платежи превышают инвестиционные поступления, что свидетельствует о том, что они все являются должникам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йне тяжелая экономическая ситуация остаётся в Албании, здесь позднее всех были начаты политические и социально-экономические преобразова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тормоза можно назвать – напряженная политическая ситуация в этих странах. Она препятствует разработке и выбору соответствующей программы внутренней экономической политики направленной на преодоление кризиса и подъём производства. Событие в Югославии, на Украине, в Молдавии, Таджикистане, Закавказье и т.д. поглощают огромные бюджетные средства, подрывают сложившуюся структуру, углубляют экономический кризис. Более того, все отрицательные перемены в этих странах повлияли на все секторы мировой экономик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ша. Начавшийся в 1992 г. рост подъема производства ВВП в Польше ускорился в последующие годы, имея положительную динамику; промышленное производство в2000 г. увеличилось на 6,5%, ВВП вырос на 3,5% (1999 г.) Инвестиции как основной фактор роста в Польше возрастали в фиксированных ценах 1992 г. – на 0,4%, 1993 г. – 2,3%, 1994 г. – 7,1%, 1995 г. – 10,0%, 1996 г. – 12%, 1997 г. – 22,8% и в 1998г. на 20,2%. В настоящее время в стране насчитывается более 20 тыс. предприятий с участием иностранного капитала. Суммарный приток заграничных капиталовложений составил более 25 млрд. долл., и по приросту данного показателя Польша занимает первое место среди других стран Центральной и Восточной Европы. За эти годы производительность труда в промышленности повысилась на 12%. Особенно высокие темпы производства (12,4%) отмечаются в перерабатывающихся отраслях.</w:t>
      </w:r>
    </w:p>
    <w:p>
      <w:pPr>
        <w:pStyle w:val="Normal"/>
        <w:spacing w:before="0" w:after="0"/>
        <w:ind w:firstLine="709"/>
        <w:jc w:val="both"/>
        <w:rPr/>
      </w:pPr>
      <w:r>
        <w:rPr>
          <w:rFonts w:cs="Times New Roman" w:ascii="Times New Roman" w:hAnsi="Times New Roman"/>
          <w:color w:val="000000"/>
          <w:sz w:val="28"/>
          <w:szCs w:val="28"/>
        </w:rPr>
        <w:t>Важным фактором преодоления экономического кризиса стало развитие частного сектора, на который в настоящее время приходится более 70% занятых и 64% производства ВВП.</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ь и медленными темпами, но обозначилась устойчивая тенденция снижения безработицы: с 14,9% в 1995 г. до 10% 1999 г.</w:t>
      </w:r>
    </w:p>
    <w:p>
      <w:pPr>
        <w:pStyle w:val="Normal"/>
        <w:spacing w:before="0" w:after="0"/>
        <w:ind w:firstLine="709"/>
        <w:jc w:val="both"/>
        <w:rPr/>
      </w:pPr>
      <w:r>
        <w:rPr>
          <w:rFonts w:cs="Times New Roman" w:ascii="Times New Roman" w:hAnsi="Times New Roman"/>
          <w:color w:val="000000"/>
          <w:sz w:val="28"/>
          <w:szCs w:val="28"/>
        </w:rPr>
        <w:t>Среди факторов роста польской экономики за последние годы следует выделить ярко выраженные успехи по снижению инфляции (темп снижения в 1999 г. составил 7,3%) и активные позиции внешней торговли. Крупнейшими торговыми партнёрами являются страны Евросоюза, государства Центральной и Восточной Европы и Россия. Наметилась тенденция к снижению доли госбюджета, внешнего долга – последнее в основном за счет достигнутой договоренности с Парижским и Лондонским клубам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дексу ИМЭПИ Словения (-7,032) на конец столетия среди стран Восточной Европы занимает первое место, сохраняя при этом достаточно высокие темпы роста, которые в 1999 г. достигли 3,8% ВВП на душу населения, в 2000 г. они составили 75 отн. Ед. (при среднем значении по ЕС – 100). Это самый высокий показатель в странах Центральной и Восточной Европ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чно развивается Венгрия, где рыночные преобразования практически завершен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вление производства в Венгрии в середине 90-х гг. происходит на фоне сохраняющейся разбалансированности финансовой системы. Преодолению спада в основном способствовали и иностранные инвестиции, по объему которых Венгрия лидирует среди стран Восточной Европы (18 ,2 млрд. долл. – 38% общего объёма зарубежных инвестиций в эти страны).</w:t>
      </w:r>
    </w:p>
    <w:p>
      <w:pPr>
        <w:pStyle w:val="Normal"/>
        <w:spacing w:before="0" w:after="0"/>
        <w:ind w:firstLine="709"/>
        <w:jc w:val="both"/>
        <w:rPr/>
      </w:pPr>
      <w:r>
        <w:rPr>
          <w:rFonts w:cs="Times New Roman" w:ascii="Times New Roman" w:hAnsi="Times New Roman"/>
          <w:color w:val="000000"/>
          <w:sz w:val="28"/>
          <w:szCs w:val="28"/>
        </w:rPr>
        <w:t>Основные экономические показатели за 1999 г. составили: темпы прироста ВВП – 3.7%, динамика промышленного производства – 10.2%. По меркам переходных экономик, сравнительно низкой оставалась безработица, уровень которой составил 7.1%. Темпы инфляции сокращаются до 10% по итогам года.</w:t>
      </w:r>
    </w:p>
    <w:p>
      <w:pPr>
        <w:pStyle w:val="Normal"/>
        <w:spacing w:before="0" w:after="0"/>
        <w:ind w:firstLine="709"/>
        <w:jc w:val="both"/>
        <w:rPr/>
      </w:pPr>
      <w:r>
        <w:rPr>
          <w:rFonts w:cs="Times New Roman" w:ascii="Times New Roman" w:hAnsi="Times New Roman"/>
          <w:color w:val="000000"/>
          <w:sz w:val="28"/>
          <w:szCs w:val="28"/>
        </w:rPr>
        <w:t>Таким образом, Венгрия становится одной из наиболее удачных в осуществлении трансформации стран Восточной Европы.</w:t>
      </w:r>
    </w:p>
    <w:p>
      <w:pPr>
        <w:pStyle w:val="Normal"/>
        <w:spacing w:before="0" w:after="0"/>
        <w:ind w:firstLine="709"/>
        <w:jc w:val="both"/>
        <w:rPr/>
      </w:pPr>
      <w:r>
        <w:rPr>
          <w:rFonts w:cs="Times New Roman" w:ascii="Times New Roman" w:hAnsi="Times New Roman"/>
          <w:color w:val="000000"/>
          <w:sz w:val="28"/>
          <w:szCs w:val="28"/>
        </w:rPr>
        <w:t>В структуре народного хозяйства опережающими темпами развивается сфера услуг.</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хия имела наибольшие успехи в достижении экономической стабильности. Государственный бюджет бездефицитен, обменный курс кроны устойчив, ВНП после сокращения на 0.9% в 1993 г. увеличился на 2.6% в 1994 г. и на 4% - в 1995 г.</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дного из важнейших достижений Чехии в 1999 г. можно называть сокращение инфляции до 2.1%, т.е. до уровня, соответствующего основным развитым рыночным странам. Однако платой за это стало ухудшение положения в области реальных показателей, по которым страна уже потеряла свои ведущие позиции за последние несколько лет. Это сокращение ВВП на 0.5%, промышленного производства – на 3.5%, инвестиций на 7%, рост безработицы до 10.5%.</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Чехия обладает наиболее благоприятными условиями для создания рыночной конкурентной среды. Практически завершены приватизационные процессы с сочетанием разных форм собственности. В реальном секторе со второй половины 90-х годов, стал расти выпуск продукции в отраслях тяжелой промышленности, в частности на крупных предприятиях металлургии, машиностроения, в производстве резиновых и пластмассовых изделий. Западные аналитики отмечают сходство в развитии Чехии и Польши: основной двигатель в них – инвестиции. Но в Чехии важным фактором роста является также потребительский спрос, связанный с повышением реальных доходов населения. Политическая и экономическая стабильность, а также ожидаемое вступление страны в ЕС делают Чехию привлекательной для зарубежных инвеститор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трудно и болезненно формирование экономической жизни идет в Румынии. Это связано с тем, что общий уровень экономического развития страны ниже, прежнего режима централизованной системы управления с иррациональной структурой экономики. Продукция промышленности не конкурентоспособна из–за изношенности оборудования, высокого удельного веса энерго- и материалоёмких производств, больших диспропорций в структуре отрасл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ускоренного перехода к рыночной экономике Румыния стимулировала развитие частного сектора, доля которого в общем ВВП составляет более 20%.</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ды реформ наметились тенденции к оживлению в отраслях обрабатывающей промышленности, что даёт увеличение поставок на экспорт; растут инвестиции в народное хозяйство (особенно в частном секторе), они достигли 38,4% в 1995 г., что на 15.3% больше уровня 1993 г.; в 1994 г. наметилась тенденция к снижению уровня инфляции. Среди стран региона в Румынии самые низкие темпы приватизации, и это является главной проблемой дн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дексу ИМЭПИ Румыния в настоящее время занимает шестое место. Хотя и медленно, но продолжается экономический спад, сохраняется высокая инфляция – 38.3% по итогам 1999 г.</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к Болгария, так и Румыния пока 1999 г. предпосылок догнать лидирующие страны региона, если не будут до конца преодолены последствия кризисов и не начнется стабильное оживление при высоких темпах экономического рос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годом оживления Словакии был 1994 г. Тогда рост ВВП по сравнению с 1991 г. составил 4.8%, а промышленной продукции – 6.4%, уровень инфляции снизился с 23.3 до13.3%. В 1995 г. – соответственно 6.1 и 15.7% по сравнению с 1994 г. Позитивные сдвиги в преобразовании Словакии аналитики связывают с приходом к власти в 1994 г. нового правительства и принятием радикальных мер. Однако здесь сохраняются такие негативные стороны, как рост безработицы, инфляции, дефицита бюджета, а объёмы инвестиций невелик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возможной динамики макроэкономических показателей государств Восточной Европы различными международными организациями, в частности Венским институтом международных экономических сравнений и ЕБРР, прогнозируется положительная динамика реального ВВП в этих странах после 1996 г.</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ледовательно проведенные реформы на востоке Европы могут дать дополнительный толчок европейской экономике, что, в свою очередь, увеличит возможности создания глобальной экономик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4"/>
        </w:numP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ВЫЕ ТЕНДЕНЦИИ ЭКОНОМИЧЕСКОГО РАЗВИТИЯ</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страны Восточной Европы добились определённых экономических успехов в углублении рыночных преобразований. Особенно это заметно в Польше, Чехии, Венгрии и Словакии.</w:t>
      </w:r>
    </w:p>
    <w:p>
      <w:pPr>
        <w:pStyle w:val="Normal"/>
        <w:spacing w:before="0" w:after="0"/>
        <w:ind w:firstLine="709"/>
        <w:jc w:val="both"/>
        <w:rPr/>
      </w:pPr>
      <w:r>
        <w:rPr>
          <w:rFonts w:cs="Times New Roman" w:ascii="Times New Roman" w:hAnsi="Times New Roman"/>
          <w:color w:val="000000"/>
          <w:sz w:val="28"/>
          <w:szCs w:val="28"/>
        </w:rPr>
        <w:t>Увеличение объёмов ВНП и промышленной продукции, снижение уровня инфляции, рост внутренней и внешней торговли и другие показатели свидетельствуют об это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десятилетних рыночных преобразований национальные экономики лидирующих стран добились наибольших успехов. Одним из важнейших показателей успехов экономических преобразований является экономический рост. По темпам экономического роста (рост ВВП и промышленного производства) лидером в 1999 году является Венгрия – 3,7 и 10%. За ней следует Польша- 3,5 и 6%, Словения – 2,5и 2,5%. Чехия имела устойчивые темпы прироста, однако в 1998 -1999 гг. обозначились некоторые тенденции к снижени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й структуре экономики рассматриваемых стран уже сегодня можно отнести к постиндустриальному типу. Для сравнения: накануне реформ 1988 г. доля промышленности составляла в Чехословакии 57%, Польше – 52, Венгрии – 36, Румынии – 61, Болгарии – 59%. Через 10 лет структура экономики стран Центральной и Восточной Европы имеет следующие соотношения: сельскохозяйственное производство даёт от 4,4% ВВП в Словении до 6,9% ВВП в Польше. Промышленность производит от 30,9% ВВП в Венгрии до 41,7% ВВП в Чехии. Особенно выросла доля нематериального производства в ВВП. На услуги приходится от 53,7% ВВП в Чехии до 62,5% в Венгрии. Большую роль в этом играют финансовые услуги и туризм, которые для большинства стран Центральной Европы является отраслью международной специализа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промышленности наиболее устойчивыми темпами развиваются отрасли потребительского спроса – текстильная, пищевая, мебельная, полиграфическая, обувная. Своё развитие получили в современных условиях наукоёмкие производства – электронная, электротехническая промышленность, приборостроение.</w:t>
      </w:r>
    </w:p>
    <w:p>
      <w:pPr>
        <w:pStyle w:val="Normal"/>
        <w:spacing w:before="0" w:after="0"/>
        <w:ind w:firstLine="709"/>
        <w:jc w:val="both"/>
        <w:rPr/>
      </w:pPr>
      <w:r>
        <w:rPr>
          <w:rFonts w:cs="Times New Roman" w:ascii="Times New Roman" w:hAnsi="Times New Roman"/>
          <w:color w:val="000000"/>
          <w:sz w:val="28"/>
          <w:szCs w:val="28"/>
        </w:rPr>
        <w:t>Быстрое расширения внешней торговли так же становится фактором экономического роста. Основной торговый партнёр – Европейский союз. Приоритетным для себя эти страны считают интеграцию в западноевропейскую экономику, вступление в ЕС. На пути переориентации внешнеэкономические связи отдельных стран Восточной Европы достигли весьма впечатляющих результатов. В Венгрии, Польше, Чехии, Словении доля ЕС во внешней торговле составляет уже от 60 до 70%. Однако само присоединение стран Восточной Европы к ЕС оказывается чрезвычайно дорогостоящим проектом. Проведение финансовой поддержки отстающих регионов через «структурные фонды», а так же обязательства в рамках общей сельскохозяйственной политики для бюджета ЕС обошлись бы увеличением ежегодных расходов на 55 – 65 млрд. долл. Это одна из причин отсутствия единого мнения о сроках принятия стран Центральной и Восточной Европы в Европейский союз.</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акроэкономические показатели развития Восточной Европы отмечаются стабильностью развития, и для большинства стран характерен устойчивый подъём экономики, хотя по степени и уровню развития они занимают разные пози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стран ЦВЕ прошел четыре этапа, в ходе которых проводилось сверхиндустриализация и коллективизация сельского хозяйства. Замедлились темпы роста, углублялись противоречия, и моментные командно-административной нерыночной системе хозяйства. Обнаружилось невозможность перехода на интенсивный тип развития экономики, способствующий повышению её эффективности и конкурентоспособности. Всё это породило и внутриполитические проблем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ЦВЕ в результате проводившейся в 90 – е годы преобразования были созданы предпосылки рыночного развития. Исходные условия для перехода от административно – командной к рыночной системе в странах данного региона оказались в целом благоприятной. В то же время появились проблемы, связанные с непредвиденными социально – экономическими издержками рыночных реформ, в виде глубокого спада, роста безработицы, социальной дифференциации.</w:t>
      </w:r>
    </w:p>
    <w:p>
      <w:pPr>
        <w:pStyle w:val="Normal"/>
        <w:spacing w:before="0" w:after="0"/>
        <w:ind w:firstLine="709"/>
        <w:jc w:val="both"/>
        <w:rPr/>
      </w:pPr>
      <w:r>
        <w:rPr>
          <w:rFonts w:cs="Times New Roman" w:ascii="Times New Roman" w:hAnsi="Times New Roman"/>
          <w:color w:val="000000"/>
          <w:sz w:val="28"/>
          <w:szCs w:val="28"/>
        </w:rPr>
        <w:t>Преодолев к середине 90 – х годов трансформационный спад, страны ЦВЕ проводят перестройку структуры экономики в направлении приспособления её к платежеспособному спросу.</w:t>
      </w:r>
    </w:p>
    <w:p>
      <w:pPr>
        <w:pStyle w:val="Normal"/>
        <w:spacing w:before="0" w:after="0"/>
        <w:ind w:firstLine="709"/>
        <w:jc w:val="both"/>
        <w:rPr/>
      </w:pPr>
      <w:r>
        <w:rPr>
          <w:rFonts w:cs="Times New Roman" w:ascii="Times New Roman" w:hAnsi="Times New Roman"/>
          <w:color w:val="000000"/>
          <w:sz w:val="28"/>
          <w:szCs w:val="28"/>
        </w:rPr>
        <w:t>Во внешнеэкономической деятельности главным итогом реформ 90 – гг. стало постепенное открытие национальных экономик стран ЦВЕ и их последовательная интеграция в западноевропейские структуры.</w:t>
      </w:r>
    </w:p>
    <w:p>
      <w:pPr>
        <w:pStyle w:val="Normal"/>
        <w:spacing w:before="0" w:after="0"/>
        <w:ind w:firstLine="709"/>
        <w:jc w:val="both"/>
        <w:rPr/>
      </w:pPr>
      <w:r>
        <w:rPr>
          <w:rFonts w:cs="Times New Roman" w:ascii="Times New Roman" w:hAnsi="Times New Roman"/>
          <w:color w:val="000000"/>
          <w:sz w:val="28"/>
          <w:szCs w:val="28"/>
        </w:rPr>
        <w:t>Внешнеторговый оборот России со странами ЦВЕ резко упал в первой половине 90 – х годов и после стабилизации на довольно низком уровне снов начал расти. При сохранении нынешней товарной структуры взаимной торговли дальнейший рост товарооборота будет наталкиваться на серьёзные ограниче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 Булатова А.С. Мировая экономика. – М.: ЭКОНОМИСТЪ, 2005, с.642 – 656</w:t>
      </w:r>
    </w:p>
    <w:p>
      <w:pPr>
        <w:pStyle w:val="Normal"/>
        <w:spacing w:before="0" w:after="0"/>
        <w:ind w:hanging="0"/>
        <w:rPr/>
      </w:pPr>
      <w:r>
        <w:rPr>
          <w:rFonts w:cs="Times New Roman" w:ascii="Times New Roman" w:hAnsi="Times New Roman"/>
          <w:color w:val="000000"/>
          <w:sz w:val="28"/>
          <w:szCs w:val="28"/>
        </w:rPr>
        <w:t>2. Николаева И.П. Мировая экономика. – М.: ЭКОНОМИСТЪ, 2002, с.503</w:t>
      </w:r>
    </w:p>
    <w:p>
      <w:pPr>
        <w:pStyle w:val="Normal"/>
        <w:spacing w:before="0" w:after="0"/>
        <w:ind w:hanging="0"/>
        <w:rPr/>
      </w:pPr>
      <w:r>
        <w:rPr>
          <w:rFonts w:cs="Times New Roman" w:ascii="Times New Roman" w:hAnsi="Times New Roman"/>
          <w:color w:val="000000"/>
          <w:sz w:val="28"/>
          <w:szCs w:val="28"/>
        </w:rPr>
        <w:t>3. Раджабова З.К. Мировая экономика. – М.: ИНФРА – М, 2004, с.256 – 269</w:t>
      </w:r>
    </w:p>
    <w:p>
      <w:pPr>
        <w:pStyle w:val="Normal"/>
        <w:spacing w:before="0" w:after="0"/>
        <w:ind w:hanging="0"/>
        <w:rPr/>
      </w:pPr>
      <w:r>
        <w:rPr>
          <w:rFonts w:cs="Times New Roman" w:ascii="Times New Roman" w:hAnsi="Times New Roman"/>
          <w:color w:val="000000"/>
          <w:sz w:val="28"/>
          <w:szCs w:val="28"/>
        </w:rPr>
        <w:t>4. Ломакин В.К. Мировая экономика. – М.: ЮНИТИ, 2003, с.706</w:t>
      </w:r>
    </w:p>
    <w:p>
      <w:pPr>
        <w:pStyle w:val="Normal"/>
        <w:spacing w:before="0" w:after="0"/>
        <w:ind w:hanging="0"/>
        <w:rPr/>
      </w:pPr>
      <w:r>
        <w:rPr>
          <w:rFonts w:cs="Times New Roman" w:ascii="Times New Roman" w:hAnsi="Times New Roman"/>
          <w:color w:val="000000"/>
          <w:sz w:val="28"/>
          <w:szCs w:val="28"/>
        </w:rPr>
        <w:t>5. Диденко Н.И. Международная экономика. – Ростов – на – Дону: ФЕНИКС, 2007, с.326</w:t>
      </w:r>
    </w:p>
    <w:p>
      <w:pPr>
        <w:pStyle w:val="Style20"/>
        <w:numPr>
          <w:ilvl w:val="0"/>
          <w:numId w:val="6"/>
        </w:numPr>
        <w:spacing w:before="0" w:after="0"/>
        <w:ind w:left="0" w:hanging="0"/>
        <w:rPr/>
      </w:pPr>
      <w:r>
        <w:rPr>
          <w:rFonts w:cs="Times New Roman" w:ascii="Times New Roman" w:hAnsi="Times New Roman"/>
          <w:color w:val="000000"/>
          <w:sz w:val="28"/>
          <w:szCs w:val="28"/>
        </w:rPr>
        <w:t>Колесов В.П. Мировая экономика. Экономика зарубежных стран – М.: ФЛИНТА, 2000, с.435</w:t>
      </w:r>
    </w:p>
    <w:p>
      <w:pPr>
        <w:pStyle w:val="Style20"/>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ереев А. Международная экономика. – М.: ИНФРА – М, 2002, с.318</w:t>
      </w:r>
    </w:p>
    <w:p>
      <w:pPr>
        <w:pStyle w:val="Style20"/>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угман П.Р. Международная экономика. – М.: 2000, с.753</w:t>
      </w:r>
    </w:p>
    <w:p>
      <w:pPr>
        <w:pStyle w:val="Style20"/>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рнецкий Ю.А. Мировая экономика. – М.: ИНФРА – М, 2007, с.303</w:t>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0. Сидорович А.В. Международная экономика. – М.: ДЕЛО И СЕРВИС, 2000, с.259</w:t>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1. Мадияров Д.М. Мировые товарные рынки. – Алматы: ЭКОНОМИКА, 2005, с.223</w:t>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2. Кудров В.М. Мировая экономика. – М.: БЕК, 2002, с.389 – 417</w:t>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3. Супрунович Б. Международные экономические отношения. – М.: 1995, с.217</w:t>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4. Ломакин В.К. Мировая экономика. – М.: АНКИЛ, 1999, с.384 – 391</w:t>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5. Хасбулатов Р.И. Мировая экономика. – М.: ИНСАН, 1994, с.273</w:t>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6. Спиридов И.А. Мировая экономика. – М.: ИНФРА – М, 1999, с.143</w:t>
      </w:r>
    </w:p>
    <w:p>
      <w:pPr>
        <w:pStyle w:val="Normal"/>
        <w:spacing w:before="0" w:after="0"/>
        <w:ind w:hanging="0"/>
        <w:rPr/>
      </w:pPr>
      <w:r>
        <w:rPr>
          <w:rFonts w:cs="Times New Roman" w:ascii="Times New Roman" w:hAnsi="Times New Roman"/>
          <w:color w:val="000000"/>
          <w:sz w:val="28"/>
          <w:szCs w:val="28"/>
        </w:rPr>
        <w:t>17. Гелб А., Грей Ч. Экономические преобразования в странах Центральной и Восточной Европы. – М.: 1995, с.86 – 119</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6"/>
      <w:numFmt w:val="decimal"/>
      <w:lvlText w:val="%1."/>
      <w:lvlJc w:val="left"/>
      <w:pPr>
        <w:tabs>
          <w:tab w:val="num" w:pos="0"/>
        </w:tabs>
        <w:ind w:left="1069"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851"/>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yle19">
    <w:name w:val="Без интервала Знак"/>
    <w:qFormat/>
    <w:rPr>
      <w:rFonts w:eastAsia="Times New Roman"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firstLine="851"/>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1:00Z</dcterms:created>
  <dc:creator>Sheriff</dc:creator>
  <dc:description/>
  <cp:keywords/>
  <dc:language>en-US</dc:language>
  <cp:lastModifiedBy>Mage</cp:lastModifiedBy>
  <dcterms:modified xsi:type="dcterms:W3CDTF">2011-10-03T21:31:00Z</dcterms:modified>
  <cp:revision>2</cp:revision>
  <dc:subject/>
  <dc:title>СОДЕРЖАНИЕ</dc:title>
</cp:coreProperties>
</file>