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dotted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НЯТИЕ ГОСУДАРСТВЕННОГО ДОЛ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ИДЫ ГОСУДАРСТВЕННОГО ДОЛГА</w:t>
      </w:r>
    </w:p>
    <w:p>
      <w:pPr>
        <w:pStyle w:val="Normal"/>
        <w:spacing w:lineRule="auto" w:line="360"/>
        <w:jc w:val="both"/>
        <w:rPr>
          <w:sz w:val="28"/>
          <w:szCs w:val="28"/>
          <w:u w:val="dotted"/>
        </w:rPr>
      </w:pPr>
      <w:r>
        <w:rPr>
          <w:sz w:val="28"/>
          <w:szCs w:val="28"/>
        </w:rPr>
        <w:t>3. РАЗВИТИЕ РОССИЙСКОЙ ДОЛГОВОЙ ПОЛИТИКИ</w:t>
      </w:r>
    </w:p>
    <w:p>
      <w:pPr>
        <w:pStyle w:val="Normal"/>
        <w:spacing w:lineRule="auto" w:line="360"/>
        <w:jc w:val="both"/>
        <w:rPr>
          <w:sz w:val="28"/>
          <w:szCs w:val="28"/>
          <w:u w:val="dotted"/>
        </w:rPr>
      </w:pPr>
      <w:r>
        <w:rPr>
          <w:sz w:val="28"/>
          <w:szCs w:val="28"/>
        </w:rPr>
        <w:t>4. УПРАВЛЕНИЕ ГОСУДАРСТВЕННЫМ ДОЛГОМ</w:t>
      </w:r>
    </w:p>
    <w:p>
      <w:pPr>
        <w:pStyle w:val="Normal"/>
        <w:spacing w:lineRule="auto" w:line="360"/>
        <w:jc w:val="both"/>
        <w:rPr>
          <w:sz w:val="28"/>
          <w:szCs w:val="28"/>
          <w:u w:val="dotted"/>
        </w:rPr>
      </w:pPr>
      <w:r>
        <w:rPr>
          <w:sz w:val="28"/>
          <w:szCs w:val="28"/>
        </w:rPr>
        <w:t>4.1. УПРАВЛЕНИЕ ГОСУДАРСТВЕННЫМ ВНУТРЕНИМ ДОЛГ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2. УПРАВЛЕНИЕ ГОСУДАРСТВЕННЫМ ВНЕШНИМ ДОЛГОМ</w:t>
      </w:r>
      <w:r>
        <w:rPr>
          <w:sz w:val="28"/>
          <w:szCs w:val="28"/>
          <w:u w:val="dotted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  <w:u w:val="dotted"/>
        </w:rPr>
      </w:pPr>
      <w:r>
        <w:rPr>
          <w:sz w:val="28"/>
          <w:szCs w:val="28"/>
        </w:rPr>
        <w:t>ИСТОЧНИКИ И 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ю данной работы является – раскрыть экономическое содержание понятия «государственный долг», систему управления государственным долгом. Осветить основные задачи, решение которых необходимо для достижения целей управления государственным долгом: Показать цели активной долговой политик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ПОНЯТИЕ ГОСУДАРСТВЕННОГО ДОЛГ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97 Бюджетного кодекса РФ государственный долг – это долговые обязательства РФ перед физическими и юридическими лицами, иностранными государствами, международными организациями и иными субъектами международного права, включая обязательства по государственным гарантиям, предоставленным РФ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Он полностью и без условий обеспечивается всем, находящимся в Федеральной собственности имуществом, составляющим государственную казну и подлежит погашению в форме основного долга и начисленных на него проц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й долг возникает в определенный момент функционирования государства, когда его расходы начинают превышать доходы, т.е. бюджетный дефицит становится хроническим явлением, а его покрытие осуществляется не эмиссионными методами, а государственными заимствованиями. Источником погашения государственных займов и выплаты процентов по ним является сфера бюджета. В состав государственного долга России входят долговые обязательства в форм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кредитных соглашений и договоров, заключенных от имени РФ как заемщика с кредитными организациями, иностранными государствами и международными финансовыми организация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государственных займов, осуществленных путем выпуска ценных бумаг от имени РФ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договоров и соглашений о получении РФ бюджетных ссуд и бюджетных кредитов от бюджетов других уровней бюджетной системы Росс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говоров о предоставлении РФ государственных гарант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глашений и договоров, в том числе международных, заключенных от имени РФ, о пролонгации и реструктуризации долговых обязательств России прошлых лет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ВИДЫ ГОСУДАРСТВЕННОГО ДОЛГ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й долг делится в зависимости от рынка заимствований и валюты возникающих обязательств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утренний государственный дол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шний государственный дол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в объем </w:t>
      </w:r>
      <w:r>
        <w:rPr>
          <w:sz w:val="28"/>
          <w:szCs w:val="28"/>
          <w:u w:val="single"/>
        </w:rPr>
        <w:t>государств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нутреннего долга</w:t>
      </w:r>
      <w:r>
        <w:rPr>
          <w:sz w:val="28"/>
          <w:szCs w:val="28"/>
        </w:rPr>
        <w:t xml:space="preserve"> России включается основной долг, то есть номинальные суммы долга по государственным ценным бумагам РФ, сумму основного долга по кредитам, полученным РФ, ссудам и бюджетным кредитам, полученным от бюджетов других уровней, обязательства по государственным гарантиям, предоставленным Россией. Аналогично </w:t>
      </w:r>
      <w:r>
        <w:rPr>
          <w:sz w:val="28"/>
          <w:szCs w:val="28"/>
          <w:u w:val="single"/>
        </w:rPr>
        <w:t>во внешний долг</w:t>
      </w:r>
      <w:r>
        <w:rPr>
          <w:sz w:val="28"/>
          <w:szCs w:val="28"/>
        </w:rPr>
        <w:t xml:space="preserve"> включаются обязательства по государственным гарантиям, предоставленным Российской Федерацией, и сумма основного долга по полученным Российской Федерацией кредитам правительств иностранных государств, кредитных организаций, фирм и международных финансовы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й долг делится в зависимости от срока и объема обязатель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капитальный долг (включает все выпущенные и непогашенные государством долговые обязательства и гарантированные им обязательства других лиц, включая начисленные проценты по этим обязательства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ущий государственный долг (состоит из предстоящих платежей по всем долговым обязательствам, срок погашения которых наступает в отчетном году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РАЗВИТИЕ РОССИЙСКОЙ ДОЛГОВОЙ ПОЛИ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выделить два условных этапа в развитии российской долговой полити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вый этап</w:t>
      </w:r>
      <w:r>
        <w:rPr>
          <w:sz w:val="28"/>
          <w:szCs w:val="28"/>
        </w:rPr>
        <w:t xml:space="preserve"> затрагивает период с 1991 г. по 2000 г., когда происходило накопление собственного опыта решения долговых проблем, были сделаны самые существенные просчеты в управлении внешним долгом. На этом этапе сказались такие специфические факторы как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сутствие серьезного собственного опыта управления внешним долг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здержки трудно изживаемой психологии «великой державы» и «мирового кредитора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личие крупных топливно-сырьевых ресурсов, обеспечивающих регулярный приток валюты в стран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обенности российского пути экономической трансформации, который привел к формированию уродливой экономики квазирыночного тип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обоснованные надежды на скорый успех экономических преобразований и неоправданные ожидания серьезной долгосрочной экономической помощи Запада и т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 втором этапе</w:t>
      </w:r>
      <w:r>
        <w:rPr>
          <w:sz w:val="28"/>
          <w:szCs w:val="28"/>
        </w:rPr>
        <w:t>, начавшемся с января 2001 г. и продолжающемся в настоящее время, происходит переосмысление прошлой практики долговой политики и формируется новая стратегия управления внешним долгом, в большей мере учитывающая закономерности финансовой глобализации и общие для мирового сообщества правила смягчения долговой зависим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г СССР, обязательства по которому в полном объеме взяла на себя в 1992 г. Россия, стал важнейшим элементом в формировании экономики, отягощенной внешним долгом в России. Если в 1970 г. СССР практически не имел внешней задолженности (1,6 млрд. дол.), то в 1991 г. она уже составила 67,9 млрд. дол. Фактически задолженность была еще выше. К началу 1994 г. ее общий объем, с учетом перевода в разряд государственного долга задолженности по внешнеторговым контрактам предприятий и организаций бывшего СССР, составил 103,7 млрд. дол. В 1985 г. СССР занимал 12-ое место в мире по размеру внешнего долга среди стран с «мягкой» валютой, а к концу своего существования он оказался на непочетном 2-ом месте, уступая только Бразил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пенсация же за дополнительную долговую нагрузку в виде зарубежных финансовых активов бывшего СССР с экономической точки зрения во многом оказалась виртуальной величиной. Первоначально предполагалось, что ответственность по долгу СССР примут на себя все бывшие союзные республики, пропорционально их «экономическому весу» в распавшемся союзном государстве. Согласно проведенным в 1991 г. расчетам на Россию приходилось только 61,3% всей задолж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ующем уже сама Россия прибегла к новым внешним заимствованиям. При этом огромный масштаб долговых обязательств, взятый Россией, не сделал более осторожной политику правительства в области внешних заимствований. К началу 2000 г. внешний долг, возникший у самой России, составил почти 50 млрд. дол., а общий объем внешнего долга превысил 158 млрд. до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причиной усиления долговой зависимости стала характерная для всех 90-х годов несбалансированность государственных бюджетов, дефицит которых в значительной мере финансировался за счет внутренних и внешних заимствований. Ситуацию усугубляла неэффективность налоговой системы, как в отношении обоснованности уровня налогообложения, так и качества налогового администр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осте долга сказалась необходимость обслуживания взятых на себя долговых обязательств СССР и уже накопленных собственных долгов. Хотя проведенные в середине 90-х годов реструктуризации долгов Парижскому и Лондонскому клубам, а также ряду других кредиторов дали некоторое облегчение, выплаты по долгу только в 1994-1998 гг. составили более 34 млрд. дол. Это практически соответствует приросту внешнего долга за те же годы — около 33 млрд. до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большой прирост российского внешнего долга пришелся на кризисный 1998 г.: он составил более чем 20 млрд. дол. Внешние займы использовались в это время для выплат по непомерно разросшемуся внутреннему долгу, а также для конверсии рублевых долговых инстр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щую величину внешнего долга повлияло включение в его состав с 1 января 1999 г. внутренних валютных облигаций в размере 11,1 млрд. до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ешних заемных ресурсов не привело к стабилизации экономической ситуации. Так, в 1993-1999 гг. на 1% прироста внешнего долга в России приходилось 0,27% падения ВВП, в то время как, например, в США на 1% прироста государственного долга — 2,70% прироста ВВП, Франции — 0,46%, Германии — 0,13% соответственно. В 1993-1998 гг. на 1% прироста внешнего долга прирост ВПП составил в Индии — 9,3%, Египте - 5,8%, Польше - 4,9%, Сирии - 2,1%, Мсксике, Турции, Филиппинах, Чили - от 0,5% до 0,7%, Аргентине, Бразилии, Индонезии — от 0,2% до 0,3%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подобных результатов — отсутствие настоящих рыночных реформ, которые могли бы способствовать созданию необходимых условий для эффективного использования внешних финансовых ресурсов. Не было и определенной стратегии, предусматривающей тщательный анализ и отбор предлагаемых России кредитов. Долгое время ведущим был принцип: «дают — бери», правительство часто соглашалось на экономически необоснованные займы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4. УПРАВЛЕНИЕ ГОСУДАРСТВЕННЫМ ДОЛГ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учной литературе государственный долг определяется сложившейся к данной дате суммой дефицита федерального бюджета за вычетом положительного сальдо (профицита) этого бюджета. Именно такой подход целесообразно использовать при построении моделей управления государственным дол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управления государственным долгом имеет особое значение для проведения эффективной финансовой политики в области государственного заим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гулирует и осуществляет деятельность по управлению государственным долгом Министерство финансов, Государственная дума ЦБ РФ, которые определяют: 1) общий объем бюджетного дефицита; 2) объем и характер займов, необходимых для его финансирования; 3) разрабатывают кредитную политику и ее обеспечение; 4) законодательный контроль над новыми внешними заимствованиями (Гос. Думой ежегодно утверждаются программы внешних заимствова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1. УПРАВЛЕНИЕ ВНУТРЕННИМ ДОЛГО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государственным долгом – это разработка и реализация стратегии, направленной на привлечение необходимых объемов финансирования, достижение желаемых параметров долга по степени риска и стоимости обслуживания и других целей, в частности, создание эффективного внутреннего дол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олгосрочной цели долговой политики предполагает решение нескольких задач на разных этап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2000-2003 гг. на рынке государственных ценных бумаг происходили позитивные перем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новация по государственным ценным бумага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о доверие участников рынк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ажена инфраструктура и нормативное регулирование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2000-2003 гг. значительно улучшились качественные характеристики рынка. Снижение уровня доходности по государственным облигациям (7-8% в конце 2003 г.) было продиктовано складывающейся макроэкономической и бюджетной ситуацией. Кроме того, снижение доходности позволило достичь существенной экономии процентны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ая макроэкономическая ситуация позвол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линить сроки государственных внутренних заимств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тимизировать платежный график по государственному внутреннему дол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2-2003 гг. – Минфин России впервые провел рыночное размещение долгосрочных государственных облигаций (в 2002 г. – с погашением в 2008 г., в 2003 г. – с погашением в 2012 и 2018 г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илась ликвидность рынка и ежедневный оборот по государственным облиг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2-2003 гг. государственные внутренние заимствования заместили часть внешних займов без увеличения процентны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спользование портфеля позволило Банку России уже с конца 2002 г. возобновить операции на открытом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В 2003-2004 гг.Минфином России ведутся активные операции на рынке ГКО-ОФЗ, что способствовало улучшению структуры долга и снижению стоимости его обслуживания. Общий объем погашения ОФЗ-ФК, выпущенных в целях проведения новации ГКО-ОФЗ, за 2002-2004 гг. составил 114,5 млрд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позитивное развитие рынка государственных внутренних заимствований нуждается в решении ряда проблем. Препятствием для этого является высокая степень концентрации выпусков государственных облигаций в портфелях нескольких крупных участников, придерживающихся консервативной стратегии, что негативно сказывается на основных показателях качества рынка. Для преодоления данной проблемы в 2004 г. введены в обращение на рынке госбумаг </w:t>
      </w:r>
      <w:r>
        <w:rPr>
          <w:sz w:val="28"/>
          <w:szCs w:val="28"/>
          <w:u w:val="single"/>
        </w:rPr>
        <w:t>эталонных выпусков</w:t>
      </w:r>
      <w:r>
        <w:rPr>
          <w:sz w:val="28"/>
          <w:szCs w:val="28"/>
        </w:rPr>
        <w:t>, обладающих высокой ликвидностью и потому выступающих в качестве индикатора стоимости заимствований. Максимальная доля владения облигациями данных выпусков - около 30-35% от объема выпу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дной из задач регулирующих органов должно стать повышение конкуренции на рынке ГКО/ОФ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юле 2003 г. вступил в действие ряд новых нормативных документов, в соответствии с которыми предусмотрено возрождение института первичных дилеров на рынке ГКО-ОФЗ, что позволит не допустить концентрации значительной части выпуска у одного инвес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в 2003-2005 гг. системы страхования и негосударственной пенсионной системы предполагает поступление на рынок государственных ценных бумаг большого объема длинных средств консервативных инвесторов, которые, как правило, держат бумагу до погашения, тем самым снижая ликвидность отдельных выпус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4-2005 гг. необходимо снизить барьеры для выхода розничных инвесторов на рынок государственного долга, прежде всего за счет создания системы прямог8о инвестирования через Национальную систему сбере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дачами на 2004-2005 гг. на рынке государственного долг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мероприятий по ограничению влияния на ликвидность рынка и ценообразование крупных участков ры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системы инвестирования средств для накопительной части трудовой пенсии, позволяющей, с одной стороны, максимально обеспечить интересы застрахованных лиц, с другой стороны – сохранить устойчивость, надежность и ликвидность рынка государственного дол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тимизация структуры государственного внутреннего долга с доведением к 1 января 2006 г. средневзвешенного срока до погашения государственных ценных бумаг до 7-8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торгуемого государственного внутреннего долга за 2004-2005 гг. не менее, чем на 5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стижение к 1 января 2006 года структуры инвесторов на рынке государственного внутреннего долга, при которой объем портфеля одного инвестора не будет превышать 30-40% совокупного объема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02 г. начался процесс значительного увеличения объемов средств, напрвляе6мых на выплату отдельным категориям граждан РФ предварительной компенсации вкладов в Сбербанке РФ и вкладов в организациях государственного страхования. С 2000 г. по 2003г. данные выплаты в сумме составили 49 млрд.рублей. В 2005 г. предусматривается увеличение средств, выделяемых из федерального бюджета на компенсационные выплаты, которые составят 32 млрд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пешно проходила реализация Государственной программы погашения в 2001-2004 гг. государственного внутреннего долга РФ по государственным долговым товарным обязательствам, утвержденной постановлением Правительства РФ от 27 декабря 2000 г. №100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в 2000-2003 гг. на погашение государственных долговых товарных обязательств были направлены средства федерального бюджета в сумме 3540.8 млн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2. УПРАВЛЕНИЕ ВНЕШНИМ ДОЛГО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государственным внешним долгом РФ базируется на достижении долговой устойчивости, исключающей возможности возникновения кризисов ликвидности или платежеспособности, а также на постепенном снижении зависимости федерального бюджета от ситуации на мировых рынках сырьевых товаров и ссуд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03 года объем государственного внешнего долга РФ составил 122,1 млрд.долларов США. По предварительным оценкам к началу 2005 года его объем может составить 113,6 млрд. долларов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оссия преодолела последствия финансового кризиса 1998 года, существенно сократив бремя государственного долга. По основным показателям долговой нагрузки РФ относится к государствам с умеренным уровнем дол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 невелика и долговая нагрузка на бюджет. Этому способствовала последовательная политика Правительства РФ, направленная на отказ от новых внешних заимствований в сочетании с операциями по активному управлению государственным внешним дол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пешная реализация положений Долговой стратегии Российской Федерации на среднесрочную перспективу (до 2005 г.) в сочетании с благоприятной внешнеэкономической конъюнктурой и устойчивым экономическим ростом позволили РФ добиться наиболее выгодных условий потенциальных заимствований на рынках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вышение уровня суверенного кредитного рейтинга России и улучшение условий привлечения государственных заимствований, основной проблемой в области государственного долга остается отсутствие возможности устойчивого рефинансирования государственного долга за счет внутренних и внешних заимствований в необходимых объемах и на благоприятных условиях. При этом способность осуществлять внешние займы ограничивается риском сокращения доступа на рынки заимствований по причинам, не зависящим от РФ (политическая ситуация в мире, долговые кризисы в крупнейших развивающихся странах и т.д.), а также сохраняющейся относительной структурной слабостью экономики РФ, ее высокой зависимостью от колебаний мировых цен на сырьевые товары, прежде всего на энергонос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другим существенным рискам, связанным со структурой государственного внешнего долга РФ,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торически сложившаяся достаточно высокая стоимость обслуживания государственного внешнего дол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совершенство законодательства в области формирования и обслуживания государственного, в том числе, внешнего долга, препятствующее проведению операций по оптимизации структуры государственного дол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граничение возможности рефинансирования государственного внешнего долга за счет внутренних заимствований без существенного ухудшения структуры государственного долга по срок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равномерный характер погашения внешнего долга, наличие пиков платеж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контролируемые риски корпоративных и региональных заимствов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 формирования внешнего долга России обусловливает особенности его структуры. Прежде всего, речь идет о преобладании в структуре долга нерыночных долговых инструментов и обязательств. Более 42% внешних обязательств приходится на соглашения по долгу бывшего СССР со странами — членами Парижского клуба, другими странами - официальными кредиторами. Кроме того, порядка 6 млрд. долл. (около 5%) представляют собой неурегулированные обязательства по долгу бывшего СССР. Только 37% внешнего долга выражено в рыночных инструментах (еврооблигации и облигации государственного внутреннего валютного займа - ОВГВЗ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Управление таким долгом на основе стандартных подходов, используемых долговыми агентствами развитых стран (регулярное рефинансирование с использованием преимуществ текущей ситуации на финансовых рынках, проведение процентных и валютных свопов и т.д.), возможно в части рыночных заимств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реднесрочной перспективе политика в области государственного внешнего долга базируется на следующих принцип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стабильного доступа РФ на рынки внешних заимствований на выгодных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рение объемов внешних заимствований на цели рефинансирования внешнего дол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управление внешней задолженностью с целью сокращения стоимости ее обслуживания, а также сглаживания имеющихся «пиков платежей» по государственному внешнему долгу в 2005 и 2008 г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сбалансированной политики между увеличением ликвидности российского внешнего долга путем повышения его рыночной составляющей и снижением процентных расходов по его обслуживанию путем привлечения займов международных финансовых организ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сбалансированной политики в области внешних заимствований с целью сохранения и дальнейшего улучшения платежной репутации России и повышения ее инвестиционного рейтинга к 2005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 целесообразным в короткие сроки завершить урегулирование долга бывшего СССР путем погашения обязательств по этому долгу перед Парижским клубом кредиторов и трансформации этого долга в инструменты, позволяющие осуществлять гибкое управление им (конверсия, выку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 странами, не являющимися членами Парижского клуба, основным инструментом управления задолженностью должны стать операции по ускоренному погашению долга путем прямого выкупа долговых требований со значительным дисконтом, определяемым исходя из чистой приведенной стоимости долга. В ряде случаев для продвижения на рынки этих стран военной техники и высокотехнологической продукции машиностроения, погашение долга бывшего СССР может осуществляться поставками товаров или посредством проведения других видов операций по конверсии дол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управления задолженностью РФ перед правительствами иностранных государств и международными финансовыми организациями, в том числе осуществления заимствований у правительств иностранных государств и международных финансовых организаций, нуждается в существенной корректировке и будет строиться на необходимости жесткого нормативного закрепления новых ориентиров заемной политики государст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е необходимой институциональной и нормативной среды для обеспечения своевременной эффективной реализации проектов и совместных программ, финансируемых за счет этих заимство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объемов, форм и направлений привлечения кредитов Всемирного банка с учетом целесообразности финансирования за счет этих средств работы по следующим направл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инансирование крупных проектов в области инфраструктуры, имеющих общегосударственное знач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ение институциональных преобразований, прежде всего в государственном секторе эконом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долгосрочных социальных програм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руга международных финансовых организаций, финансирующих проекты на территории РФ, включая активизацию сотрудничества с Европейским инвестиционным банк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рение сотрудничества с международными банками развития в плане более активного и масштабного использования финансовых инструментов, не предусматривающих существенных государственных гаран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с Международным валютным фондом в целом и в области государственного долга, в частности, должны строиться на постепенном сокращении задолженности перед этой орган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ификация заемной политики предполагает привлечение внешних финансовых ресурсов в форме облигационных зай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улучшения условий осуществления внешних заимствований и поддержания доступа РФ на международные рынки капитала требует совершенствования и институциональная структура взаимоотношений с иностранными инвесторами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И 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бич А.М., Павлова Л.Н. Государственные и муниципальные финансы. – М., 200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вилов Ю.Я. Государственный долг. – М., 2000, С. 13-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вилов Ю.Я. Государственный долг. – М., 200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Внешний долг России в системе международной задолженности/ В.В. Деменцев//Финансы. – 2003. - №12. – с. 18-2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нешним и внутренним государственным долгом в России/ К.Астапов// Мировая экономика и международные отношения. – 2003. - №2. с. 26-3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пы становления долговой политики/ Б.А. Хейфец// Финансы. – 2003. - №4. – с. 18-23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джетного кодекса РФ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бич А.М., Павлова Л.Н. Государственные и муниципальные финансы. – М., 2002. с. 5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апы становления долговой политики/ Б.А. Хейфец// Финансы. – 2003. - №4. – с. 1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нешний долг России в системе международной задолженности/ В.В. Деменцев//Финансы. – 2003. - №12. с.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6"/>
        </w:tabs>
        <w:ind w:left="1911" w:hanging="40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91" w:hanging="4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6"/>
        </w:tabs>
        <w:ind w:left="1911" w:hanging="4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6"/>
        </w:tabs>
        <w:ind w:left="1911" w:hanging="405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36:00Z</dcterms:created>
  <dc:creator>BVG</dc:creator>
  <dc:description/>
  <cp:keywords/>
  <dc:language>en-US</dc:language>
  <cp:lastModifiedBy>Mage</cp:lastModifiedBy>
  <dcterms:modified xsi:type="dcterms:W3CDTF">2011-10-03T21:36:00Z</dcterms:modified>
  <cp:revision>2</cp:revision>
  <dc:subject/>
  <dc:title>ОГЛАВЛЕНИЕ</dc:title>
</cp:coreProperties>
</file>