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линський національний університет імені Лесі Україн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онтрольна робо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 тему: «Україна-Румунія: співробітництво в гуманітарній сфері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удент 41 груп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у міжнародних відноси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ут А.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уцьк 2009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л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ова база Гуманітарного співробітництва України та Румунії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ль культурно-інформаційного центру в українсько-румунських відносинах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жнародна наукова конференція «Україна-Румунія-Молдова»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ська меншина в Румунії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ані джерел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сту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сьогоднішній день із значним посиленням та поглибленням процесів інтеграції національних господарств та глобалізації світової економіки дуже важливим є розвиток різноманітних зв’язків між країнами. Держави співпрацюють між собою у найрізноматніших галузях: політика, економіка, соціальна сфера, транспорт, телекомунікації і, звичайно, у гуманітарній сфері. Кожна держава розробляє власну гуманітарну політику і через неї налагоджує зв’язки з іншими державами, створюючи спільні проекти та реалізовуючи стратегії для досягнення власної ме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а гуманітарна політика - це система і послідовна діяльність держави у відносинах з людиною зокрема і суспільства в цілому, що здійснюється через органи державної виконавчої, законодавчої та судової влади при залученні громадськості і з урахуванням основних прав людини і ставить за мету досягнення високого життєвого, духовного та інтелектуального рівня особистості, як у її власних інтересах, так і в інтересах держави в ціло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уманітарну політику держави можна визначити і як систему принципів, цілей, механізмів, послідовних заходів, що спрямовані 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творення умов для гуманітарного розвитку суспіль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оціальну динаміку освіти, науки, культур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інтелектуально-духовної безпеки людин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еалізацію її гуманітарних, духовних потреб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формування і збагачення творчого потенціалу особ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себічну самореалізацію сутнісних сил особистості, її духовно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Україна співпрацює з низкою держав у сфері гуманітарних зв’язків, проте найчисленніші проекти, реалізовані у цій галузі наша держава має із сусідніми країнами, серед яких тісну співпрацю Україна проводить із Румунією.</w:t>
      </w:r>
      <w:r>
        <w:br w:type="page"/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 Правова база Гуманітарного співробітництва України та Румунії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сько-румунське співробітництво в галузі культури основане на положеннях базового двостороннього Договору про відносини добросусідства та співробітництво, зокрема ст. 19, яка передбачає сприяння взаємному ознайомленню громадян з надбанням культури обох країн, підтримку спрямованих на це громадських та індивідуальних ініціатив, а також заохочення розширення обмінів між творчими спілками, асоціаціями, закладами культури, науки та освіти тощ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є також Угода про співробітництво в галузі культури, науки та освіти між Кабінетом Міністрів України і Урядом Румунії від 3 вересня 1992 ро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липні 2008 року укладено Протокол про співробітництво у сфері освіти між профільними міністерствами України та Румунії на 2008/2009, 2009/2010 та 2010/2011 навчальні ро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ним з основних механізмів українсько-румунського співробітництва в гуманітарній сфері є Комітет співробітництва з питань культури, освіти, національних меншин та громадської інформації Української Румунської Спільної Президентської Коміс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овою сторінкою в українсько-румунських відносинах стало заснування Культурно-інформаційного центру у складі Посольства України в Румунії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ультурно-інформаційний центр у складі Посольства України в Румун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творено відповідно до Указу Президента України від 20 лютого 2006 року № 142 «Про культурно-інформаційний центр у складі закордонної дипломатичної установи Україн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фіційне відкриття Культурно-інформаційного центру України у Бухаресті відбулося 31 жовтня 2007 року в рамках офіційного візиту Президента України В .А. Ющенка до Румунії. Культурно-інформаційний Центр України відкрив Президент України В .А. Ющенко за участю пані К.Ющенко та Міністра культури і культів Румунії А.Йоргулеску, у присутності членів офіційних делегацій України та Румунії, представників центральних органів влади Румунії, української грома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льтурно-інформаційний центр України розташований у м. Бухарест, за адресою: вул. Вікторієй, 26. Центр відкритий для публічного відвідування у понеділок-п’ятницю, 14.00-18.0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Культурно-інформаційного центру – пані Корнелія Лускал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яльність Культурно-інформаційного центру спрямована на зміцнення двосторонніх у відносин між Україною та Румунією, поглиблення двостороннього співробітництва у культурній, гуманітарній, інформаційній сферах, поширення в Румунії інформації про Україну, її історію і культуру, зміцнення зв‘язків з українською меншиною, сприяння задоволенню її національно-культурних потреб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сприяння Фонду підтримки міжнародного співробітництва «Відкрий Україну» Центр започаткував свою діяльність презентацією румунській громадськості фотоекспозиції Юрія Білака «Українці» (проект французького режисера і фотохудожника українського походження був створений за результатами творчих поїздок автора до більшості регіонів України, на високому професійному рівні зображує духовно багатих, працьовитих людей України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відувачі Культурно-інформаційного центру України можуть ознайомитися з інформацією про Україну, її регіони, ділові та туристичні можливості, постійно діючими фотовиставками «Українсько-румунські відносини», «Київ - столиця України», тематичними виставки «Запрошуємо в Україну» (про туристичні можливості України), «Запрошуємо на навчання в Україну» (пропозиції ВУЗів України), через комп‘ютерну мережу мають можливість прочитати українські інтернет-видання, а також переглянути програми українського телебачення через супутникову мереж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свого існування в Культурно-інформаційному центрі України, а також в інших залах Бухареста та повітових центрів Румунії проведено чисельні культурно-мистецькі заходи, серед яких культурно-мистецькі акції, презентації історії та сучасного соціально-економічного розвитку України, тематичні фото та художні виставки, відзначення днів Шевченка, Соборності України, Конституції України, Дня Незалежності України та Дня Державного Прапора України та і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іоритетними в діяльності Центру є поширення в Румунії інформації про Україну, її історію і культуру, зміцнення зв’язків з українською меншиною, сприяння задоволенню її національно-культурних потреб, діяльність щодо донесення об’єктивної інформації про страшну трагедію Голодомору 1932-1933 років в Україні та вшанування пам’яті його невинних жертв, необхідності її міжнародного засудження як акту геноциду українського народу. Впродовж 2008 року відповідні тематичні заходи відбулися в Парламенті Румунії, Бухаресті та семи повітових центрах. Солідарність з українським народом у вшануванні жертв Голодомору висловили офіційні особи Румунії, чисельні громадські організації, жителі міст і сіл країн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чними подіями в українсько-румунських відносинах стали виступи у містах Сучава, Бухарест, Галац Національного оркестру народних інструментів України (художній керівник В. Гуцал, квітень 2008 р.), культурно-мистецькі заходи у м.Галац пов’язані з вшануванням пам’яті українського гетьмана І.Мазепи (квітень-травень 2008 р.), презентація у Бухаресті історії та сучасності міста Чернівці (жовтень 2008 р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окрема, в рамках презентації міста Чернівці значний інтерес у жителів Бухареста викликали: фотоекспозиція «Чернівці вчора, сьогодні, завтра», презентація інвестиційних пропозицій міста, книг та періодичних видань румунською мовою, вернісаж художньої виставки «Митці Чернівців» (Музей муніципалитету Бухарест, 30 жовтня - 8 листопада 2008 р.); концерт Буковинського ансамблю пісні і танцю України Чернівецької філармонії (художній керівник А. Кушніренко) та Народного артиста України Іво Бобула (30 жовтня 2008 р., Бухарестський театр комедії); поетичний вечір «Місто моєї любові» за участю чернівецьких поетів, що пишуть румунською мовою, книжкову виставку румуномовних видань чернівецьких поетів (30 жовтня - 28 листопада 2008 р., Культурно-інформаційний центр Україн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ім того, спільно з Союзом українців Румунії були проведені такі заход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Симпозіум «Творчість Т.Шевченка в Румунії» (16 травня 2008 р., м. Сігету Мармацієй, повіт Марамуреш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Науково-історичний симпозіум «Історія і традиції українців Румунії» (10 червня 2008 р., м.Сігету Мармацієй, повіт Марамуреш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Фестиваль української культури, присвячений 100-річчю переселення українців із Закарпаття в Банат (7-10 липня 2008 р., повіти Арад, Караш Северин, Тіміш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Фестиваль національних меншин Румунії «Співжиття» (повіт Сучава, 27 вересня 2008 року)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Акція «Святий Миколай з України» (м. Бухарест, повіти Тімішоара, Сучава, Ботошань, Марамуреш, 19-31 грудня 2008 р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ворчий вечір «200-річний ювілей великого мислителя і письменника Миколи Васильовича Гоголя» та театральна вистава «Ревізор» у постановці Бухарестського театру комедії (8 квітня 2009 р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ні відкритих дверей в Культурно-інформаційному центрі для студентської молоді та зустріч з українськими студентами, які навчаються у вузах Румунії (травень 2009 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вері Культурно-інформаційного центру України у Бухаресті гостинно відкриті для всіх бажаючих ближче ознайомитися з історією і культурою України, її туристичними можливостями, інвестиційною привабливістю регіонів, невичерпним духовним багатством сусіднього українського народу. </w:t>
      </w:r>
      <w:r>
        <w:br w:type="page"/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 Роль культурно-інформаційного центру в українсько-румунських відносин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льтурно-інформаційні проекти, що передбачені у другому півріччі 2009 рок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8817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3212"/>
      </w:tblGrid>
      <w:tr>
        <w:trPr>
          <w:trHeight w:val="522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ставка вишивок української художниці Анжеліки Рудницької «Український Всесвіт»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-18 червня 2009</w:t>
            </w:r>
          </w:p>
        </w:tc>
      </w:tr>
      <w:tr>
        <w:trPr>
          <w:trHeight w:val="800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ція „рушник національної єдності” – вишивання рушника українцями, що проживають в Румунії, виставка творів народного мистецтв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-26 червня 2009</w:t>
            </w:r>
          </w:p>
        </w:tc>
      </w:tr>
      <w:tr>
        <w:trPr>
          <w:trHeight w:val="800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ставка молодих художників України «Уяви собі Україну», книжкова виставка «Це моя земля - Україна», перегляд документальних фільмів про Україн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 серпня – 7 вересня 2009</w:t>
            </w:r>
          </w:p>
        </w:tc>
      </w:tr>
      <w:tr>
        <w:trPr>
          <w:trHeight w:val="255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ставка творів українського художника Олександра Дубовик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жовтень 2009</w:t>
            </w:r>
          </w:p>
        </w:tc>
      </w:tr>
      <w:tr>
        <w:trPr>
          <w:trHeight w:val="533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нференція „Гетьман України Іван Мазепа: історичні сліди в Румунії”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ерпень 2009</w:t>
            </w:r>
          </w:p>
        </w:tc>
      </w:tr>
      <w:tr>
        <w:trPr>
          <w:trHeight w:val="26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ні Українського кіно в Румунії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рудень 200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я про заходи, проведені у 2008 р. - першій половині 2009 р. та культурно-інформаційні проекти, що передбачаються до кінця 2009 року, міститься в довідці «Культурно-інформаційний центр у складі Посольства України в Румунії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позитивних зрушень у двосторонньому культурному співробітництві слід також віднести співпрацю у сфері історико-культурної спадщини, проведення українсько-румунських консультацій та конференцій, реалізацію різноманітних проектів в гуманітарній сфері тощ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крема, були проведені спільні проекти, спрямовані на популяризацію культури Трипілля-Кукутень, досвід проведення у 2008 році такої спільної виставки у Ватикан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країна зацікавлена у збереженні пам’яток української культури на території Румунії. Пріоритетним є проект спорудження у селі Верхній Дунавець повіту Тулча історико-етнографічного комплексу «Задунайська Січ» з нагоди виповнення у 2012 році 200-річчя від заснування в гирлі Дунаю найбільш відомої січі запорізьких козаків (Задунайської). Цей проект включено до Плану першочергових заходів Кабінету Міністрів України на 2008-2009 роки щодо збереження надбань українства у світовому цивілізаційному простор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рто також згадати, що 22 жовтня 2007 р. у румунському м. Галац відбулася низка заходів, присвячених вшануванню 300 років від поховання гетьмана України І. Мазепи у цьому місті. В них взяли участь представники місцевої влади, МЗС України та Посольства України в Румунії, української громади Бухареста, Сучави та регіону Нижнього Дунаю, громадськості міста Галац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ам’ять українського гетьмана була вшанована покладанням квітів до його пам’ятника в міському парку Свободи та молебнем, який провели священики Румунської православної церкви. У міській бібліотеці ім. В.А. Урекя був проведений круглий стіл «300 років від поховання гетьмана України Івана Мазепи в місті Галац», відбулася церемонія відкриття Тижня української меншини повіту Гала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тальний лист Надзвичайного і Повноважного Посла України в Румунії М. Кулика учасникам заходів зачитав радник-посланник Посольства В. Котик. «Повіт та місто Галац відомі своїми тісними зв’язками з Україною, налагодженими партнерськими відносинами з Одеською областю, іншими регіонами та містами України, плідною співпрацею в економічній, культурній, науковій сферах в рамках Єврорегіону «Нижній Дунай». Для українців румунське місто Галац особливо близьке – адже саме в цьому місті знайшов свій останній притулок визначний державний і культурний діяч, розбудовник Української держави гетьман України Іван Мазепа. П’ять років тому у Вашому прекрасному місті відкрито пам’ятник Івану Мазепі. Ми цінуємо, що донині у місті Галац зберігається назва двох кварталів Мазепа-1, Мазепа-2» - відзначив у листі Посол Украї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історичні джерела, що засвідчують історичні зв’язки І. Мазепи з містом Галац, озповіли науковий співробітник Румунської Академії І. Робчук, дослідник Музею історії міста Галац професор Д. Буікліу, представниця Повітової Ради Л. Теодору, голова Союзу українців Галацу професор В.Ніколайчук, історики, українці з Галацу, Тульчі, Сучави і і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листопаді 2008 року було проведено ряд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країнсько-румунських політичних консультацій</w:t>
      </w:r>
      <w:r>
        <w:rPr>
          <w:rFonts w:cs="Times New Roman" w:ascii="Times New Roman" w:hAnsi="Times New Roman"/>
          <w:sz w:val="28"/>
          <w:szCs w:val="28"/>
          <w:lang w:val="uk-UA"/>
        </w:rPr>
        <w:t>, які відбулися в Бухаресті. На них обговорювалося питання проведення у лютому 2009 року візиту президента Румунії Траяна Бесеску до України та організації в його рамках другого засідання Українсько-Румунської спільної Президентської Коміс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рони також домовилися про проведення чергових засідань робочих органів Президентської Комісії до кінця поточного ро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ході консультацій було розглянуто питання про хід виконання Плану консультацій між міністерствами обох країн на 2008-2009 роки, стан та перспективи подальшого розвитку двосторонніх відносин у політичній, економічній, гуманітарній, консульській сфе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чну увагу було приділено питанням розвитку гуманітарного співробітництва. Було підкреслено важливість належного забезпечення культурно-гуманітарних потреб осіб, які належать до української меншини в Румунії та румунської в Україн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лава української делегації Костянтин Єлісєєв ознайомив румунську сторону із заходами, які проходять в Україні і світі в рамках вшанування 75-х роковин Голодомору 1932-1933 років в Україні, підготовкою до Міжнародного Форуму у Києві 22 листопа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румунського боку було висловлено солідарність з українським народом та підтримку дій України у справі міжнародного визнання Голодомо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рони погодилися з необхідністю подальшого розвитку договірно-правової бази двосторонніх відносин та поглиблення співробітництва в консульській сфері. Румунська сторона висловила свою підтримку європейського та євроатлантичного курсу Украї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 варто забувати про те, що між Чернівецькою областю (Україна), Сучавським повітом (Румунія) та округом Швабія (Німеччина) підписаний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еморандуму про партнерств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 рамках якого Чернівецька область реалізує 19 спільних проектів з Сучавським повітом по програмі сусідства «Україна - Румунія», в тому числі 4 проекти, де партнером виступає Чернівецька обласна державна адміністраці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 з цим, у 2002 році було запропоновано проведення щорічного молодіжного футбольного турніру "Чотири регіони для Європи". Турнір почергово проводиться у одній із трьох країн. У серпні 2005 р. IV етап юнацького футбольного турніру відбувся у Чернівцях. Перемогли буковинські футболісти - юнаки 1989 року народженн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нівецькою областю було запропоновано поглибити співробітництво в сфері охорони здоров'я (йдеться про актуальні для регіону питання подолання дитячої смертності, боротьби з туберкульозом, лікування ракових захворювань та СНІДу), соціальній сфері (сучасні методики роботи в дитячих будинках, інтернатах, догляду за престарілими), сфері захисту навколишнього середовища і управління водними ресурсами (методики очищення русел річок, передбачення повеней у гірських місцевостях), культурній сфері (ознайомлення населення партнерських регіонів зі звичаями і традиціями шляхом обміну творчими і аматорськими колективами, виставками картин, проведення тижнів Чернівецької області у Румунії та Німеччині), підписання угод про партнерство між містами і сел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. Міжнародна наукова конференція «Україна-Румунія-Молдов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Чернівецькому національному університеті ім. Ю. Федьковича відбулася міжнародна наукова конференція «Україна – Румунія – Молдова: історичні, політичні та культурні взаємини в контексті сучасних європейських процесів». Цей захід, зокрема, ставив за мету започаткувати традицію проведення подібних наукових форумів у Чернівцях для налагодження конструктивного діалогу українських, румунських і молдовських учених задля забезпечення аналізу спільних проблем та пошуків шляхів їх розв’язанн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ий подібний захід відбувся у травні 2001 року, коли в Чернівецькому національному університеті було проведено міжнародну наукову конференцію «Україна – Румунія – Молдова: історичні, політичні та культурні аспекти взаємин». Нову конференцію ініціювали й організували кафедра політології та соціології ЧНУ та Буковинський політологічний цент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оботі конференції взяли участь науковці, дипломати і практики державного управління з України, Румунії, Молдови, Австрії та Росії, а також керівники місцевих національно-культурних товариств. Загалом було близько 100 учасників. Діяльність конференції широко висвітлювали національні та регіональні засоби масової інформа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дним із завдань форуму було накреслення перспективних планів тристоронніх взаємин та розвитку транскордонного, зокрема єврорегіонального співробітництва між Україною, Румунією і Молдово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ім доробку гостей форуму, в ньому були представлені результати наукових пошуків чернівецьких дослідників, насамперед істориків і політологів. Зокрема, широку апробацію актуальних прикладних досліджень здійснив колектив кафедри політології та соціології університет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 час заходу активно обговорювалися питання минулого взаємин сусідніх держа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учасні проблеми, надбання та перспективи етнополітики країн аналізували учасники секції «Значення етнонаціональних процесів у взаєминах між Україною, Румунією та Молдовою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лежну увагу привернула культурна сфера взаємодії трьох народів, ключові питання якої порушувалися на засіданнях секції «Культурні, наукові та освітні контакти у відносинах між Україною, Румунією і Молдовою», на якій головували професор В. Фісанов (Чернівці) та доктор В. Демчук (Сучав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трі дискусії стосовно надбань і упущень у транскордонній співпраці в гуманітарній сфері виникли під час засідання «круглого столу» експертів «Етнічні взаємини на території єврорегіону «Верхній Прут»: підсумки установчого періоду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ідсумковому пленарному засіданні учасники конференції одноголосно ухвалили пропозиції, в яких містяться рекомендації щодо наступних кроків у зближенні трьох держав. Зокрема, було підтримано ідею регулярного (раз на три роки) проведення конференцій на широку тематику україно-румуно-молдовських взаємин у Чернівцях. Запропоновано започаткувати регулярне проведення Чернівецького форуму, який має стати місцем зустрічі і постійного діалогу політичної, ділової та інтелектуальної еліти України, Румунії і Молдови. Було запропоновано також не обмежуватися цими заходами, а проводити тематичні конференції з усього спектру тристоронніх взаємин по черзі в Молдові, Румунії та Україні. Накреслено взаємоприйнятні підходи до необхідності розробки спільних проектів з написання сучасних, європейського рівня наукових монографій, підручників і посібників з історії, стану взаємин та політичних перетворень в Україні, Румунії і Молдов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езультатами конференції передбачено видати збірку наукових праць, до якої увійдуть найгрунтовніші доповіді та повідомленн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. Українська меншина в Румунії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офіційними результатами загальнонаціонального перепису населення у Румунії проживають близько 63 тис. етнічних українців. (За альтернативними підрахунками Союзу українців Румунії, українська громада країни налічує понад 200 тисяч осіб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актно етнічні українці проживають в Марамуреші (понад 36 тис.), Південній Буковині (понад 10 тис.), Банаті (понад 8 тис.) і Добруджі (приблизно 1,5 тис.). В Марамуреші і Південній Буковині українці є автохтонним населенням, які завжди проживали анклавами у переважно румунському середовищі. Українці Добруджі є нащадками запорізьких козаків, які переселились наприкінці XVIII століття з Запорізької Січі в дельту Дунаю і заснували Задунайську Січ. У Банаті українці з’явилися на рубежі XIX-XX століть, внаслідок процесу трудової міграції населення з території Західної України, а також у результаті переселення в цей регіон у післявоєнні роки українців з Марамурешу (вони заселяли населені пункти, в яких раніше компактно проживали німці, які масово емігрували до ФРН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умунії діють дві громадські організації етнічних українців: Союз українців Румунії (СУР, створений у 1990 році, адреса: м.Бухарест, сектор 1, вул. Каля Вікторієй, 216) та Демократичний союз українців Румунії (ДСУР, створений у 1996 році, адреса: м.Сігету Мармацієй, вул. Александру Іващук, 29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им чином, нормативно-правову базу українсько-румунських відносин становлять: Договір про відносини добросусідства і співробітництва між Україною та Румунією, укладений 2 червня 1997 р.; Угода про співробітництво в галузі культури, науки та освіти між Кабінетом Міністрів України і Урядом Румунії від 3 вересня 1992 року; Протокол про співробітництво у сфері освіти між профільними міністерствами України та Румунії на 2008/2009, 2009/2010 та 2010/2011 навчальні роки укладений у липні 2008 року; Комітет співробітництва з питань культури, освіти, національних меншин та громадської інформації Української Румунської Спільної Президентської Комісії; Культурно-інформаційний центр у складі Посольства України в Румунії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умунська присутність в Україні в гуманітарній сфері характеризується як постійною, так і тимчасовою формами. Серед постійно діючих структур можна назвати румунські культурологічні організації, що знаходяться в Україні, Румунську православну церкву. Тимчасовим видом є румунські студенти, які навчаються у вищих навчальних закладах України по лінії гуманітарного обміну. Також часто відбувається організації та проведення румунських національних свят на території України, конференції, консультацій тощо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ористані джере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Круглашов А. Політичні та культурні взаємини країн-сусідів // Політичний менеджмент. - 2004. - № 6 (9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38:00Z</dcterms:created>
  <dc:creator>Admin</dc:creator>
  <dc:description/>
  <cp:keywords/>
  <dc:language>en-US</dc:language>
  <cp:lastModifiedBy>Mage</cp:lastModifiedBy>
  <dcterms:modified xsi:type="dcterms:W3CDTF">2011-10-03T21:38:00Z</dcterms:modified>
  <cp:revision>2</cp:revision>
  <dc:subject/>
  <dc:title>Міністерство освіти і науки України</dc:title>
</cp:coreProperties>
</file>