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Єдиний освітній простір Євро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ЄС: політика в області осві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Кадрове забезпечення в </w:t>
      </w:r>
      <w:r>
        <w:rPr>
          <w:rStyle w:val="InternetLink"/>
          <w:lang w:val="en-US" w:eastAsia="en-US"/>
        </w:rPr>
        <w:t>туриндуст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Найбільші Вузи Європи (у сфері туризму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 IHTT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 Griffith College (Дублін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3 American College Dublin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4 Institute hotelier “</w:t>
      </w:r>
      <w:r>
        <w:rPr>
          <w:rStyle w:val="InternetLink"/>
          <w:lang w:val="en-US" w:eastAsia="en-US"/>
        </w:rPr>
        <w:t>C</w:t>
      </w:r>
      <w:r>
        <w:rPr>
          <w:rStyle w:val="InternetLink"/>
          <w:lang w:val="uk-UA" w:eastAsia="en-US"/>
        </w:rPr>
        <w:t>esar ritz”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ловосполучення "освітній туризм" прийнято називати поїздки за рубіж з метою навчання. Але чи є це туризмом? Ось питання, про яке сьогодні сперечаються освітні агентства і </w:t>
      </w:r>
      <w:r>
        <w:rPr/>
        <w:t>турф</w:t>
      </w:r>
      <w:r>
        <w:rPr>
          <w:lang w:val="uk-UA"/>
        </w:rPr>
        <w:t>і</w:t>
      </w:r>
      <w:r>
        <w:rPr/>
        <w:t>рм</w:t>
      </w:r>
      <w:r>
        <w:rPr>
          <w:lang w:val="uk-UA"/>
        </w:rPr>
        <w:t>и, які все частіше починають працювати з освітніми поїздкам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повідомленням компанії </w:t>
      </w:r>
      <w:r>
        <w:rPr>
          <w:lang w:val="uk-UA" w:eastAsia="uk-UA"/>
        </w:rPr>
        <w:t xml:space="preserve">IQ </w:t>
      </w:r>
      <w:r>
        <w:rPr>
          <w:lang w:val="uk-UA"/>
        </w:rPr>
        <w:t>consultancy, кількість студентів, що виїжджають на навчання тільки у Великобританії, щорічно зростає на 28%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2003 рік вчитися за рубіж відправилося більше 80 тисяч росіян. В порівнянні з ринком туристичних поїздок це - крапля в морі. Проте річний оборот цього ринку за оцінками експертів складає більше 200 </w:t>
      </w:r>
      <w:r>
        <w:rPr/>
        <w:t>млн. евро</w:t>
      </w:r>
      <w:r>
        <w:rPr>
          <w:lang w:val="uk-UA"/>
        </w:rPr>
        <w:t>. Тому конкуренція росте, і кожна із сторін претендує на свою частку цього пирога. Для споживача це означає, звичайно, можливість вибирати серед числа агентств і їх цінових пропозицій, що росте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. Єдиний освітній простір Європ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1 ЄС: політика в області освіт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"Освіта - професійна підготовка - молодь" - в такому контексті формулюється політика в даній області в офіційних документах Євросоюзу. Згідно з Римською угодою про створення ЕЕС, органи ЄС не втручаються в політику держав - членів, які самостійно вирішують питання змісту і організації навчання і професійної підготовк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ета політики ЄС в області освіт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вчення і розповсюдження мов країн Співтоварист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охочення мобільності студентів і викладачів, взаємне визнання дипломів і термінів навча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прияння співпраці учбових заклад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виток дистанційного навчання, а так само обмін молоддю і викладачам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Головними інструментами реалізації освітньої політики ЄС є загальносоюзні програми. Перша з них - "Програма обміну молодими робітниками" з'явилася в 1963 році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80-початку 90-х років почалася реалізація цілої серії крупних програм, таких як "Комет", "Еразмус", "Евротекнет", "Лінгва"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Болонський процес - це ідея зближення і гармонізації систем утворення країн Європи з метою створення єдиного європейського простору вищої освіти. Почало цьому руху, як прийнято вважати, було встановлене 19 червня 1999 року, коли в італійській Болоньї міністри освіти 29 європейських держав прийняли декларацію "Зона європейської вищої освіти", або болонськую декларацію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ередбачається, що основна мета болонського процесу повинна бути досягнутий до 2010 року. Росія приєдналася до болонському процесу у вересні 2003 року на берлінській зустрічі міністрів утворення європейських країн, і з тих пір провідні російські вузи (зокрема, МГУ, СПбГУ, МГИМО) в 21 місті або вже утілюють в життя ідеї болонського процесу, або почали вводити їх в своїх стіна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часниками болонського процесу і декларації "Зона європейської вищої освіти" є 46 країн (більше 100 вузів), у тому числі Росі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Diploma Supplement - Загальноєвропейський Додаток до диплом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забезпечення порівнянності національних освітніх систем, мобільності фахівців і обліку постійних змін освітніх програм і кваліфікаційних характеристик випускників, Європейська комісія, Рада Європи і ЮНЕСКО розробили єдиний стандартний документ, видаваний на додаток до документа про освіту і має на меті полегшити процедуру академічного і професійного визнання одержуваних випускниками вузів кваліфікацій (дипломів, ступенів, сертифікатів, посвідчень). Цей документ отримав назву Diploma Supplement (DS) - Загальноєвропейський Додаток до диплом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оєвропейський Додаток до диплома - міжнародний документ про освіту, є міжнародним інструментом визнання кваліфікацій вищого і </w:t>
      </w:r>
      <w:r>
        <w:rPr/>
        <w:t>послевузовского</w:t>
      </w:r>
      <w:r>
        <w:rPr>
          <w:lang w:val="uk-UA"/>
        </w:rPr>
        <w:t xml:space="preserve"> утворення у всьому світі. Даний Додаток забезпечує визнання національної освіти за рубежем, зрозумілість отриманої кваліфікації працедавцю у зв'язку з різноманітністю кваліфікацій і форм отримання освіти. Це дозволяє здійснювати професійну діяльність в інших країнах, а також продовжувати освіту за межею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S видається національними вузами тільки в строгій відповідності із зразком, розробленим, вдосконаленим і перевіреним на практиці Сумісною робочою групою з представників Європейської комісії, Ради Європи і ЮНЕСКО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гальноєвропейський Додаток до диплома складається з восьми розділів, що містять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. інформацію про володаря кваліфікації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. інформацію про отриману кваліфікацію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. інформацію про рівень кваліфікації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4. інформацію про зміст освіти і отримані результати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5. інформацію про професійні характеристики кваліфікації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6. додаткову інформацію, що уточнює юридичний статус, ліцензію і акредитацію Вузу і др.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7. сертифікацію Додатку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8. інформацію про національну систему освіти, в рамках якої випускник отримав документи про освіт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iploma Supplement строго персоніфікований, має 25 ступенів захисту від підробок і поступає по квотах із загальноєвропейського органу друк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явність у випускника Загальноєвропейського Додатку до диплома забезпечує наступні конкурентні переваг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иплом стає більш зрозумілим і легко порівнянним з дипломами, отриманими в інших державах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одаток містить точний опис індивідуальної "траєкторії навчання" і отриманих за час навчання компетенцій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одаток відображає об'єктивний опис індивідуальних досягнень випускника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одаток дозволяє економити час, надаючи відповіді на численні питання, що виникають у адміністративних, кадрових служб і вузів щодо змісту отриманої кваліфікації і встановлення еквівалентності дипломів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пускники дістають більше можливостей для трудовлаштування або для подальшого навчання у власній країні і за рубежем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S містить інформацію про характер, рівень, контексту, змісту і статусу програми навчання, освоєної випускником, одержуючим документ про освіту. Додаток до диплома не містить ніяких думок оцінного плану, порівнянь з іншими програмами навчання і рекомендацій щодо можливості визнання даного диплома або кваліфікації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 Кадрове забезпечення в </w:t>
      </w:r>
      <w:r>
        <w:rPr/>
        <w:t>тур</w:t>
      </w:r>
      <w:r>
        <w:rPr>
          <w:lang w:val="uk-UA" w:eastAsia="en-US"/>
        </w:rPr>
        <w:t>і</w:t>
      </w:r>
      <w:r>
        <w:rPr/>
        <w:t>ндустр</w:t>
      </w:r>
      <w:r>
        <w:rPr>
          <w:lang w:val="uk-UA" w:eastAsia="en-US"/>
        </w:rPr>
        <w:t>ії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о подорожі мріє кожний. А хтось просто збирає чемодан і їде. Якби не обмеження - формальні і матеріальні, росіяни давно б вже стали самою мандрівною нацією, обігнавши японців і німців. Але, навіть не дивлячись на різні перепони, туристичний бум захоплює Росію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ндустрія туризму вважається однією з самих швидко що розвиваються і перспективних. А це значить, що людина, туризм, що вибрав, своєю професією, ніколи і ніде не пропаде. Але якщо раніше в цей бізнес приходили "з вулиці" і вчилися всьому на практиці, то зараз туристичній індустрії у всьому світі потрібні професіонально підготовлені кадр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ле лише в кінці </w:t>
      </w:r>
      <w:r>
        <w:rPr>
          <w:lang w:val="uk-UA" w:eastAsia="uk-UA"/>
        </w:rPr>
        <w:t xml:space="preserve">XIX </w:t>
      </w:r>
      <w:r>
        <w:rPr>
          <w:lang w:val="uk-UA"/>
        </w:rPr>
        <w:t xml:space="preserve">століття в Швейцарії відкрилася перша школа по підготовці фахівців для індустрії гостинності - </w:t>
      </w:r>
      <w:r>
        <w:rPr>
          <w:lang w:val="uk-UA" w:eastAsia="uk-UA"/>
        </w:rPr>
        <w:t>Ecole hoteliere</w:t>
      </w:r>
      <w:r>
        <w:rPr>
          <w:lang w:val="uk-UA"/>
        </w:rPr>
        <w:t xml:space="preserve"> </w:t>
      </w:r>
      <w:r>
        <w:rPr>
          <w:lang w:val="uk-UA" w:eastAsia="uk-UA"/>
        </w:rPr>
        <w:t>de Lausanne</w:t>
      </w:r>
      <w:r>
        <w:rPr>
          <w:lang w:val="uk-UA"/>
        </w:rPr>
        <w:t xml:space="preserve">. Вслід за нею, на початку </w:t>
      </w:r>
      <w:r>
        <w:rPr>
          <w:lang w:val="uk-UA" w:eastAsia="uk-UA"/>
        </w:rPr>
        <w:t xml:space="preserve">XX </w:t>
      </w:r>
      <w:r>
        <w:rPr>
          <w:lang w:val="uk-UA"/>
        </w:rPr>
        <w:t>століття, стали відкриватися інші. Вони вже розширювали рамки програми, не обмежуючись лише готельним менеджментом, - з'явилася спеціалізація "Подорожі і туризм". І дотепер ці дві програми (готельний і туристичний менеджмент) залишаються базовими і пропонуються школами іноді порізно, а іноді спільно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туристичній сфері багато спеціалізацій. Спеціалізовані учбові заклади виділяють для себе декілька напрямів. Ось деякі з них: маркетинг і просування продукту, менеджмент в туризмі, організація зустрічей і заходів, фінансовий менеджмент в туризмі, управління людськими ресурсами, </w:t>
      </w:r>
      <w:r>
        <w:rPr/>
        <w:t>туроперац</w:t>
      </w:r>
      <w:r>
        <w:rPr>
          <w:lang w:val="uk-UA"/>
        </w:rPr>
        <w:t>ії. Проте є і такі школи, які вважають за краще учити студентів всьому потроху, аргументуючи це так: молоді люди не завжди чітко знають, чого хочуть. Пройшовши практику або попрацювавши якийсь час, легше зрозуміти, до чого лежить душа і що краще виходить. Професійне утворення широкого профілю дозволяє визначитися із спеціалізацією вже під час робот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уризм - такий же бізнес, як і будь-хто інший. І в цій сфері потрібні професійні кадри різного рівня - від секретаря до керівника. Оскільки туристична діяльність тісно пов'язана з роботою з людьми, дуже важливо, щоб всі співробітники складали єдине ціле, одну команду, були доброзичливо набудовані по відношенню до клієнта, могли замінити один одного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круговороті фірм і компаній, що працюють у сфері послуг для мандрівних, туристичні агентства займають одне з головних місць. Вони тісно пов'язані з посольствами і авіакомпаніями, залізничними касами і службами оренди автомобілів, з готелями і готелями, ресторанами і барами, театрами і музеями, екскурсійними бюро і компаніями страхов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енеджери туристичної сфери повинні уміти складати різноманітні групові і індивідуальні тури, чітко відстежуючи пропозиції і попит. Менеджерами по роботі з клієнтами можуть бути тільки дуже терплячі люди: адже їм доводиться розказувати одне і теж по кілька разів в день і догоджати кожному клієнту (вимога стандарту: клієнт не повинен чекати обслуговування більше шести хвилин). Крім того, потрібно бути добрим психологом, щоб знайти підхід до кожного і кожного задовольнити. Менеджери напрямів і турів, як правило, спеціалізуються тільки на певних країнах або видах турів (наприклад, </w:t>
      </w:r>
      <w:r>
        <w:rPr>
          <w:lang w:val="uk-UA" w:eastAsia="uk-UA"/>
        </w:rPr>
        <w:t xml:space="preserve">VIP-поїздки </w:t>
      </w:r>
      <w:r>
        <w:rPr>
          <w:lang w:val="uk-UA"/>
        </w:rPr>
        <w:t>або екстремальний туризм). Робота в службі бронювання вимагає чіткості, швидкості реакції, комунікабельності і, звичайно, відмінного знання справ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невеликих </w:t>
      </w:r>
      <w:r>
        <w:rPr/>
        <w:t>турф</w:t>
      </w:r>
      <w:r>
        <w:rPr>
          <w:lang w:val="uk-UA"/>
        </w:rPr>
        <w:t>і</w:t>
      </w:r>
      <w:r>
        <w:rPr/>
        <w:t>рмах</w:t>
      </w:r>
      <w:r>
        <w:rPr>
          <w:lang w:val="uk-UA"/>
        </w:rPr>
        <w:t xml:space="preserve"> менеджери, як правило, зайняті всім потроху - і турами, і бронюванням, і отриманням віз і страховок. В крупних компаніях кожним з напрямів займається окремий менеджер або група менеджері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читися гостинності не тільки корисно для майбутньої кар'єри, але і просто цікаво. Не дивуйтеся, якщо у пошуках школи готельного і туристичного менеджменту </w:t>
      </w:r>
      <w:r>
        <w:rPr>
          <w:lang w:val="uk-UA" w:eastAsia="uk-UA"/>
        </w:rPr>
        <w:t xml:space="preserve">IHTTI </w:t>
      </w:r>
      <w:r>
        <w:rPr>
          <w:lang w:val="uk-UA"/>
        </w:rPr>
        <w:t>в Швейцарії, ви потрапите в звичайний діючий готель. Там ви і вчитиметеся - і теоретично, і практично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єднання теорії і практики - основна межа навчання туризму і гостинності. В багатьох школах за межею на практику відводиться стільки ж часу, скільки на теоретичну частину. Але навіть якщо навчання належить не в готелі або туристичній компанії, нічого страшного. Елемент незвичності в навчання внесуть спеціалізовані класи. Наприклад, клас може бути обладнаний як номер в готелі. Тут майбутніх покоївок навчать, з чого починати прибирання і як заправляти ліжко. А майбутнім адміністраторам покажуть, як повинен виглядати ідеально прибраний номер. В класі reception можна потренуватися приймати і розміщувати гостей. Мрія багато кого - виявитися хоч раз за стійкою бару і хвацько змішати пару-трійку коктейлів. Але для цього необхідно знати не тільки, що з чим і як змішувати, але і в якому келиху подати. Всьому цьому вас навчать в класі-барі. В класі-ресторані група студентів ділиться на дві частини: одна вчиться обслуговувати, а інша - дегустує блюда і оцінює роботу однокурсникі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 базі школи може функціонувати і невелике туристичне бюро. Іншими словами, навчання проходить в умовах, максимально наближених до реальни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ерша школа гостинності відкрилася в Швейцарії, і ця країна так і залишилася лідером по підготовці кадрів для індустрії туризму. За нею слідують Іспанія, Ірландія, США, Великобританія, Австралі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правило, всі школи готельного менеджменту і туризму пропонують програми бакалавріату, післядипломну освіту і різноманітні короткострокові програми, що закінчуються отриманням сертифікату або диплома. Оскільки школи і інститути активно взаємодіють між собою, для випускників довгострокових програм передбачена можливість завершити навчання в одному з вузів Швейцарії, Великобританії, США або інших країн і отримати відповідний диплом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учбову програму включена обов'язкова, частіше всього оплачуване стажування. Це і відмінна можливість розібратися, що за робота чекає після отримання диплома, і перевірити свої знання, і зав'язати знайомства. Хто знає, можливо, саме перше стажування стане місцем вашої постійної роботи. А крім того, зароблені гроші можуть покрити частину витрат на навчанн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Школи готельного і туристичного бізнесу є практично скрізь. Але кращі розташовані там, де ця індустрія добре розвинута і продовжує розвиватися. В багатьох країнах школи сталі з'являтися у відповідь на попит, що виріс, на фахівців сфери гостинност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тільки в Ірландії почався економічний підйом і меж країни сталі перетинати десятки тисяч людей, в ірландських учбових закладах відкрилися програми по туризму. Наприклад, Американський коледж в Дубліні (</w:t>
      </w:r>
      <w:r>
        <w:rPr>
          <w:lang w:val="uk-UA" w:eastAsia="uk-UA"/>
        </w:rPr>
        <w:t>American College Dublin</w:t>
      </w:r>
      <w:r>
        <w:rPr>
          <w:lang w:val="uk-UA"/>
        </w:rPr>
        <w:t>) спільно з американським Ліннським університетом (</w:t>
      </w:r>
      <w:r>
        <w:rPr>
          <w:lang w:val="uk-UA" w:eastAsia="uk-UA"/>
        </w:rPr>
        <w:t>Educational Institute Lynn University</w:t>
      </w:r>
      <w:r>
        <w:rPr>
          <w:lang w:val="uk-UA"/>
        </w:rPr>
        <w:t xml:space="preserve">) </w:t>
      </w:r>
      <w:r>
        <w:rPr>
          <w:lang w:val="uk-UA" w:eastAsia="uk-UA"/>
        </w:rPr>
        <w:t>пропонує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2-річну </w:t>
      </w:r>
      <w:r>
        <w:rPr>
          <w:lang w:val="uk-UA"/>
        </w:rPr>
        <w:t>підготовку майбутніх менеджерів індустрії гостинності. Програма включає модуль - туристичний і готельний менеджмент. По закінченні студенти одержують диплом, затверджений Американською асоціацією готелів і мотелів, а це означає, що його володарям буде радий всюд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Європейській школі економіки (</w:t>
      </w:r>
      <w:r>
        <w:rPr>
          <w:lang w:val="uk-UA" w:eastAsia="uk-UA"/>
        </w:rPr>
        <w:t>European School Economics</w:t>
      </w:r>
      <w:r>
        <w:rPr>
          <w:lang w:val="uk-UA"/>
        </w:rPr>
        <w:t>) в програму включені такі модулі, як політика і планування туризму, принципи і практика роботи туроператора, вивчення подорожей і туризму, маркетинг і менеджмент туризму. Крім того, тут також пропонується програма МВА - "Менеджмент туризму і готелів".</w:t>
      </w:r>
    </w:p>
    <w:p>
      <w:pPr>
        <w:pStyle w:val="Normal"/>
        <w:widowControl w:val="false"/>
        <w:autoSpaceDE w:val="false"/>
        <w:ind w:firstLine="709"/>
        <w:rPr>
          <w:lang w:val="uk-UA" w:eastAsia="uk-UA"/>
        </w:rPr>
      </w:pPr>
      <w:r>
        <w:rPr>
          <w:lang w:val="uk-UA"/>
        </w:rPr>
        <w:t xml:space="preserve">Згідно статистиці, Іспанія - друга по відвідуваній туристами країна миру. Провівши там три роки в барселонській школі </w:t>
      </w:r>
      <w:r>
        <w:rPr>
          <w:lang w:val="uk-UA" w:eastAsia="uk-UA"/>
        </w:rPr>
        <w:t>EUHT StPOL (Escuela Universitaria de Hosteleria у Turismo), розташованій в готелі Sant Pol de Mar, ви зможете отримати диплом в області туризму (Diploma in Tourism) або диплом із спеціалізацією "Готельний менеджмент". Випускникам відкрита дорога до Америки - в Cornell University in Ithaca (New York). Хоча більшість вважає за краще відразу почати роботу. Благо, що EUHT - найстаріша школа в цій сфері в Іспанії, і роботу своїм випускникам забезпечує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Найбільші Вузи Європи (у сфері туризму)</w:t>
      </w:r>
    </w:p>
    <w:p>
      <w:pPr>
        <w:pStyle w:val="Normal"/>
        <w:widowControl w:val="false"/>
        <w:autoSpaceDE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1 IHTTI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 сьогоднішній день один з найпрестижніших інститутів в Швейцарії по готельному менеджменту це IHTTI School Hotel Management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IHTTI (розташованому в університетському місті Невшатель) по справжньому доброзичлива і інтернаціональна атмосфера: тут вчаться студенти з 50 країн світу. Навчання ведеться на англійській мові, в другій половині кожного учбового року IHTTI організовує для своїх студентів піврічну оплачувану практику в найпрестижніших швейцарських або зарубіжних готелях, ресторанах або </w:t>
      </w:r>
      <w:r>
        <w:rPr/>
        <w:t>турагенствах</w:t>
      </w:r>
      <w:r>
        <w:rPr>
          <w:lang w:val="uk-UA"/>
        </w:rPr>
        <w:t>. В Швейцарії практика студентів оплачується вище всього: в середньому вони одержують від $2000 в місяць Випускники IHTTI School Hotel Management, у тому числі росіяни, трудяться в самих відомих готелях миру - Hilton, Hyatt, Marriott, Sheraton, Inter Continental, Raffles, Ritz. Багато хто з них добився вершини кар'єрного зростання - сталі управляючими готелями. Багато студентів школи IHTTI закінчують школу з подвійною кваліфікацією: Swiss Higher Diploma in Hotel Management (Швейцарський вищий диплом по готельному менеджменту) і британський диплом по міжнародному готельному або туристичному менеджменту BA Degree in International Hospitality and or Tourism Management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еобхідні документ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плікаційна форма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езультати тесту IELTS, TOEFL або IHTT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ідтвердження попередньої освіти з офіційним перекладом на англійську мову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 фотографії як на паспор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екомендації з місця роботи, якщо є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HTMi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Hotel and Tourism Management Institute Switzerland Швейцарський інститут готельного і туристичного менеджменту HTMi пропонує освіту у сфері гостинності і туризму по класичній швейцарській системі як для випускників шкіл, так і для фахівців з вищою освітою і досвідом роботи. Задача інституту - дати кожному студенту максимум можливостей для прогресу в навчанні і успіху в майбутній кар'єрі. Студенти одержують сучасні теоретичні знання і практичні навики, необхідні для роботи в міжнародному готельному і туристичному бізнес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ограма навчання в Швейцарії складається з учбового семестру тривалість 20 тижнів. Крім учбового семестру студентам пропонується написати дисертацію, дистанційно в Швейцарії або Росії або в Queen Margaret University College у Великобританії. Студентам пропонується пройти оплачуване стажування в готелях Швейцарії протягом 5-7 місяців. Для студентів, що не мають досвіду роботи у сфері гостинності, стажування обов'язкове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кредитація і міжнародне визнання HTMi акредитована Gemeinde Fluehli кантону Люцерни, це єдиний швейцарський інститут готельного і туристичного менеджменту, що має акредитацію BAC - Британської Ради з акредитації, CHRIE - Ради з готельної і ресторанної освіти, HCIMA - Міжнародної Асоціації обслуговування і управління готелями, IATA, SCR, AH&amp;MA, ASTA, CHE і багатьох інши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ацевлаштуванн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 інституту давні контакти з відомими міжнародними готельними корпораціями, тому багато її випускників починають кар'єру в таких компаніях, як Шератон, Шангріла і Аккор. В інституті є свій клуб випускників, який допомагає студентам, як в трудовлаштуванні, так і у встановленні ділових зв'язків на всіх етапах своєї кар'єри. Студенти HTMi працевлаштуються в провідні готелі і туристичні компанії по всьому світ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ступні вимог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нання англійської мови на рівні TOEFL 450/IELTS 5.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нання англійської мови на програми Postgraduate - TOEFL 500/IELTS 5.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тестат про середню освіт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иплом про вищу освіту або досвід роботи в туризмі або готельному господарстві від 5 рок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вчання проводиться на англійській мов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UAB BARCELONA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снований в: 1968 р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істо: Барселон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ісцеположення: основні кампуси UAB знаходяться в Беллатерре, всього в 20 кілометрах на північний захід від Барселони - столиці Каталонії - одного з найкрасивіших і цікавих міст не тільки Іспанії, але і всієї Європ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опоновані курси: майстерні програми: менеджмент у сфері готельного бізнесу, маркетинг і рекламна діяльність в туризмі, менеджмент у сфері туризм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роткий опис: початок навчання - середина вересня. Тривалість навчання - 2 академічні роки. Основні вимоги до абітурієнтів: диплом про закінчену вищу освіту; визнання вищої освіти Міністерством освіти Іспанії; знання іспанської мови, підтверджене сертифікатом DELE. Автономний Університет Барселони так само проводить підготовку висококваліфікованих фахівців за програмами </w:t>
      </w:r>
      <w:r>
        <w:rPr/>
        <w:t>послевузовского</w:t>
      </w:r>
      <w:r>
        <w:rPr>
          <w:lang w:val="uk-UA"/>
        </w:rPr>
        <w:t xml:space="preserve"> освіти в таких областях як: природні науки, економіка і право, мистецтво, суспільні науки, медицина, психологія і освіта, спорт, інженерна справа, управління і бізнес. Перед початком навчання іноземним студентам рекомендується пройти курс іспанської мови для академічної мети, пропонований в мовній школі UAB Barcelona при Автономному Університеті Барселон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нікальність: Автономний університет Барселони славиться високими академічними стандартами і якістю освіти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3.2 Griffith College (Дублін)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Цей приватний коледж відомий в першу чергу своїми випускниками в області комп'ютерних технологій і програмного забезпечення і, не дивлячись на свою відносну молодість (він відкрився в 1974 році), серйозно конкурує в цій області з держуніверситетами. Сьогодні тут вчиться 8 тисяч студентів з 56 країн світу. Студенти можуть вчитися на факультетах бізнесу, інформаційних технологій, журналістики, має рацію, готельної справи, дизайну інтер'єру. Griffith College Dublin пропонує також сертифікатні і дипломні програми з оплачуваним стажування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ля надходження на бакалаврські програми потрібно вільно володіти англійським (іспити TOEFL або IELTS</w:t>
      </w:r>
      <w:r>
        <w:rPr/>
        <w:t xml:space="preserve">) </w:t>
      </w:r>
      <w:r>
        <w:rPr>
          <w:lang w:val="uk-UA"/>
        </w:rPr>
        <w:t>і мати добрі оцінки в атестаті</w:t>
      </w:r>
      <w:r>
        <w:rPr/>
        <w:t xml:space="preserve">. </w:t>
      </w:r>
      <w:r>
        <w:rPr>
          <w:lang w:val="uk-UA"/>
        </w:rPr>
        <w:t>Велика увага коледж уділяє удосконаленню матеріальної бази навчання</w:t>
      </w:r>
      <w:r>
        <w:rPr/>
        <w:t xml:space="preserve">. </w:t>
      </w:r>
      <w:r>
        <w:rPr>
          <w:lang w:val="uk-UA"/>
        </w:rPr>
        <w:t>Студенти, які осягають науки в GCD, можуть проживати в ірландських сім'ях</w:t>
      </w:r>
      <w:r>
        <w:rPr/>
        <w:t xml:space="preserve">; </w:t>
      </w:r>
      <w:r>
        <w:rPr>
          <w:lang w:val="uk-UA"/>
        </w:rPr>
        <w:t>в коледжі є свій спортивний центр, кафе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3 American College Dubli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Це молодий вуз, створений в 1993 році і приклад об'єднання американської і ірландської систем освіти, що є. Він пропонує високий рівень викладання в поєднанні з прогресивними, у тому числі інтерактивними, способами навчання. Учбові програми розроблені спільно з американським університетом Lynn University (Флоріда), одним з найбільших в США. В результаті цього партнерства студенти American College мають нагоду протягом семестру навчатися у Флорид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 факультетах бізнесу, психології, соціології, інформаційних технологій і готельної справи в American College займаються 2800 студентів. За 4 роки вони можуть отримати ступінь бакалавра по спеціальностях міжнародні відносини, бізнес і міжнародний менеджмент, бізнес і міжнародний маркетинг, психологія, туризм. Програма отримання диплома по готельному менеджменту (два роки) проводиться спільно з Американською асоціацією готелів, що найбезпосереднішим чином впливає на трудовлаштування практично в будь-якій країні мир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ледж був створений американським засновником, а програма DIPLOMA IN HOSPITALITY MANAGEMENT базується на Швейцарській системі навчання правилам ведення готельного господарства. Коледж також є членом Швейцарський - Американского інституту Гостинності. От чому ця програма з'єднала в собі краще - теорію американського менеджменту і практику швейцарського готельного господарства. Два роки навчання, всього 4 семестри, перший і третій з яких присвячені накопиченню теоретичних знань, а другий і четвертий - придбанню практичних навиків в готелях і готельних комплексах Ірландії, в Дубліні і інших крупних містах. Протягом практики студентам виплачується заробітна платня. Освіта цінуватиметься не тільки в Європі, але і в Америці. Для того, щоб отримати ступінь бакалавра, необхідно буде проучитися в American College Dublin ще один рік. ВИМОГИ До НАДХОДЖЕННЯ В American College Dublin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ертифікат міжнародного іспиту TOEFL 500 - 550 балі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нтерв'ю по телефону (якщо немає сертифікату TOEFL)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тестат про закінчену середню освіт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ередній бал шкільних оцінок - 4 бали і вищ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вір на тему: "Чому я хотел/а б придбати спеціальність менеджера в готельному і ресторанному бізнесі"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4 Institute hotelier “</w:t>
      </w:r>
      <w:r>
        <w:rPr>
          <w:lang w:val="en-US" w:eastAsia="en-US"/>
        </w:rPr>
        <w:t>C</w:t>
      </w:r>
      <w:r>
        <w:rPr>
          <w:lang w:val="uk-UA" w:eastAsia="en-US"/>
        </w:rPr>
        <w:t>esar ritz”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Ім'я знаменитого отельера Цезаря Рітца носить група інститутів готельного менеджменту. Institute Hotelier “Cesar Ritz", заснований в 1982 році, знаходиться в містах Ле Бувре і Бриг. Також має в своєму складі декілька учбових закладів в США і Австралії. Institute Hotelier “Cesar Ritz” є членом престижної асоціації шкіл готельного бізнесу Швейцарії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нікальна можливість вчитися на 3 континентах, одержуючи 2 дипломи за 2 роки. На вибір - диплом готельного менеджменту Швейцарії, Асоціативний ступінь США, Австралійський диплом готельного менеджменту. Інша відмітна особливість школи - по закінченні випускники мають нагоду проходити оплачувані стажування в країні навчання на період до 18 місяців. Можливість навчання в різних кампусах дозволяє прекрасно суміщати більш ніж сторічні швейцарські традиції ведення готельного господарства з сучасним американським способом управління готельним бізнесом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ипломний курс "Менеджмент готельного і ресторанного бізнесу". Вартість навчання - €14650 в рік. Вартість навчання - €7500 в семестр. Вартість включає: навчання, мешкання, живленн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Body">
    <w:name w:val="body"/>
    <w:basedOn w:val="Normal"/>
    <w:qFormat/>
    <w:pPr>
      <w:widowControl w:val="false"/>
      <w:autoSpaceDE w:val="false"/>
      <w:spacing w:lineRule="atLeast" w:line="255" w:before="280" w:after="280"/>
      <w:ind w:firstLine="709"/>
    </w:pPr>
    <w:rPr>
      <w:rFonts w:ascii="Georgia" w:hAnsi="Georgia" w:cs="Georgia"/>
      <w:color w:val="544627"/>
      <w:sz w:val="18"/>
      <w:szCs w:val="18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0:00Z</dcterms:created>
  <dc:creator>Customer</dc:creator>
  <dc:description/>
  <cp:keywords/>
  <dc:language>en-US</dc:language>
  <cp:lastModifiedBy>Mage</cp:lastModifiedBy>
  <dcterms:modified xsi:type="dcterms:W3CDTF">2011-10-03T21:40:00Z</dcterms:modified>
  <cp:revision>2</cp:revision>
  <dc:subject/>
  <dc:title>Зміст</dc:title>
</cp:coreProperties>
</file>