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Сравнение структуры ВВП России и СШ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ВП (Валовой внутренний продукт)</w:t>
      </w:r>
      <w:r>
        <w:rPr>
          <w:sz w:val="28"/>
          <w:szCs w:val="28"/>
        </w:rPr>
        <w:t xml:space="preserve"> - сумма добавленных стоимостей, созданная за определенный период (как правило, за год) всеми производителями, ведущими производство на экономической территории страны. Исчисляется в текущих рыночных ценах или сопоставимых цен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мы рассмотрим динамику и структуру ВВП для США и России. В таблице 1 приведены данные по показателям ВВП для первых 20 стран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- </w:t>
      </w:r>
      <w:r>
        <w:rPr/>
        <w:t>Основные показатели экономического роста по самым крупным экономикам стран мира за 2007 год</w:t>
      </w:r>
    </w:p>
    <w:tbl>
      <w:tblPr>
        <w:tblW w:w="4750" w:type="pct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3"/>
        <w:gridCol w:w="2284"/>
        <w:gridCol w:w="1926"/>
        <w:gridCol w:w="2213"/>
      </w:tblGrid>
      <w:tr>
        <w:trPr>
          <w:trHeight w:val="978" w:hRule="exact"/>
        </w:trPr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, рассчитанный по покупательной способности. $ трлн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 ВВП за 2007 год, %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ВВП на 1 человека. $</w:t>
            </w:r>
          </w:p>
        </w:tc>
      </w:tr>
      <w:tr>
        <w:trPr>
          <w:trHeight w:val="356" w:hRule="exact"/>
        </w:trPr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ейский Союз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00</w:t>
            </w:r>
          </w:p>
        </w:tc>
      </w:tr>
      <w:tr>
        <w:trPr>
          <w:trHeight w:val="356" w:hRule="exact"/>
        </w:trPr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00</w:t>
            </w:r>
          </w:p>
        </w:tc>
      </w:tr>
      <w:tr>
        <w:trPr>
          <w:trHeight w:val="356" w:hRule="exact"/>
        </w:trPr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</w:tr>
      <w:tr>
        <w:trPr>
          <w:trHeight w:val="356" w:hRule="exact"/>
        </w:trPr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00</w:t>
            </w:r>
          </w:p>
        </w:tc>
      </w:tr>
      <w:tr>
        <w:trPr>
          <w:trHeight w:val="356" w:hRule="exact"/>
        </w:trPr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</w:tr>
      <w:tr>
        <w:trPr>
          <w:trHeight w:val="356" w:hRule="exact"/>
        </w:trPr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00</w:t>
            </w:r>
          </w:p>
        </w:tc>
      </w:tr>
      <w:tr>
        <w:trPr>
          <w:trHeight w:val="356" w:hRule="exact"/>
        </w:trPr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00</w:t>
            </w:r>
          </w:p>
        </w:tc>
      </w:tr>
      <w:tr>
        <w:trPr>
          <w:trHeight w:val="356" w:hRule="exact"/>
        </w:trPr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0</w:t>
            </w:r>
          </w:p>
        </w:tc>
      </w:tr>
      <w:tr>
        <w:trPr>
          <w:trHeight w:val="356" w:hRule="exact"/>
        </w:trPr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00</w:t>
            </w:r>
          </w:p>
        </w:tc>
      </w:tr>
      <w:tr>
        <w:trPr>
          <w:trHeight w:val="356" w:hRule="exact"/>
        </w:trPr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ли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</w:t>
            </w:r>
          </w:p>
        </w:tc>
      </w:tr>
      <w:tr>
        <w:trPr>
          <w:trHeight w:val="356" w:hRule="exact"/>
        </w:trPr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</w:t>
            </w:r>
          </w:p>
        </w:tc>
      </w:tr>
      <w:tr>
        <w:trPr>
          <w:trHeight w:val="356" w:hRule="exact"/>
        </w:trPr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00</w:t>
            </w:r>
          </w:p>
        </w:tc>
      </w:tr>
      <w:tr>
        <w:trPr>
          <w:trHeight w:val="356" w:hRule="exact"/>
        </w:trPr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00</w:t>
            </w:r>
          </w:p>
        </w:tc>
      </w:tr>
      <w:tr>
        <w:trPr>
          <w:trHeight w:val="356" w:hRule="exact"/>
        </w:trPr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Коре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00</w:t>
            </w:r>
          </w:p>
        </w:tc>
      </w:tr>
      <w:tr>
        <w:trPr>
          <w:trHeight w:val="356" w:hRule="exact"/>
        </w:trPr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онези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Д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</w:tr>
      <w:tr>
        <w:trPr>
          <w:trHeight w:val="356" w:hRule="exact"/>
        </w:trPr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0</w:t>
            </w:r>
          </w:p>
        </w:tc>
      </w:tr>
      <w:tr>
        <w:trPr>
          <w:trHeight w:val="356" w:hRule="exact"/>
        </w:trPr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группе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9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90</w:t>
            </w:r>
          </w:p>
        </w:tc>
      </w:tr>
      <w:tr>
        <w:trPr>
          <w:trHeight w:val="356" w:hRule="exact"/>
        </w:trPr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иру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ы видим, по объему ВВП, вычисляемому по паритету покупательной способности, Россия находится на 7 месте, а США на 2. По объему ВВП, рассчитанному по обменному (текущему курсу) российская экономика находится на 10 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ВВП главное значение имеет его динамика. Рассмотрим динамику роста ВВП для США и России, представленные на рисунке 1 и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a2"/>
      <w:bookmarkEnd w:id="0"/>
      <w:r>
        <w:rPr>
          <w:sz w:val="28"/>
          <w:szCs w:val="28"/>
        </w:rPr>
        <w:drawing>
          <wp:inline distT="0" distB="0" distL="0" distR="0">
            <wp:extent cx="409575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ис. 1 - Темпы роста валового внутреннего продукта России (ВВП России), % к аналогичному периоду предыдущего года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952875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ис. 2 - Темпы роста валового внутреннего продукта США (ВВП США), % к аналогичному периоду предыдущего год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a4"/>
      <w:bookmarkEnd w:id="1"/>
      <w:r>
        <w:rPr>
          <w:sz w:val="28"/>
          <w:szCs w:val="28"/>
        </w:rPr>
        <w:t xml:space="preserve">Анализируя данные графики, можно сделать следующий вывод: рост ВВП России последние годы стабилен и не падает ниже отметки 6 %, в то время как рост ВВП США, как мы видим, не стабилен, и имеет негативную тенденцию к снижению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анализируем основные изменения в росте ВВП США. По итогам 2006 года рост американской экономики составил 2,9% против 3,2% в 2005 году. ВВП США в 2007г. вырос на 2,2%. Этот показатель стал самым низким за последние пять ле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т отметить, что правительство США понизило прогноз роста ВВП на 2008г. с 3,1% до 2,7%. Причинами для понижения послужил кризис на жилищном и кредитном рынках, а также высокие цены на энергоносители.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 уточненным данным ВВП США в III квартале 2008 года сократился на 0,5% в годовом исчислении. Темпы сокращения ВВП совпали с ожиданиями аналитиков. По оценкам экономистов, с учетом негативного влияния финансового кризиса в четвертом квартале следует ожидать дальнейшего снижения американского ВВП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 как дела обстоят с Россией? Представители российского правительства 17 октября огласили предварительные итоги сентября для экономики - фактически первые макроэкономические итоги кризиса. Правительство РФ признало остановку роста ВВП, снижение темпов роста оборотов розничной торговли до уровня 2000-2001 годов и проблемы с ростом реальных доходов населения. Как сообщается, в сентябре 2008 года темпы прироста российской экономики замедлились к сентябрю прошлого года до 0,4%, что с учетом уровня статистической погрешности может говорить о его остановке. Такое замедление экономического роста в России вызвано, главным образом, значительным сокращением российского экспорта в связи со стремительным падением мировых цен на неф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 тем, Россия лидирует среди стран G8 по темпам роста ВВП, но отстает от Китая и Индии. Кроме того, наша страна лидирует в «восьмерке» и по росту расходов на конечное потребление, росту промышленного производства инфляции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й вопрос, который нас интересует – это структура ВВ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ВВП можно рассчитать 2 путями – по доходам и расходам. Совмещение 2 подходов к расчету ВВП показаны в таблице 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- </w:t>
      </w:r>
      <w:r>
        <w:rPr/>
        <w:t>Методы расчета ВВП</w:t>
      </w:r>
    </w:p>
    <w:tbl>
      <w:tblPr>
        <w:tblW w:w="90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635"/>
      </w:tblGrid>
      <w:tr>
        <w:trPr>
          <w:trHeight w:val="25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 по доходам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 по расходам</w:t>
            </w:r>
          </w:p>
        </w:tc>
      </w:tr>
      <w:tr>
        <w:trPr>
          <w:trHeight w:val="160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ительские расходы населени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ые частные инвести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закупки товаров и услу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экспор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ные налог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анный метод расчета ВВП по расходам на примере России и США на 2006 год (таблица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 3, основное отличие заключается в уровне потребительского потребления и чистого экспорта. У США также отрицательная величина чистого экспорта, что говорит о превышении импорта над экспор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- Структура ВВП России и США на основе расходов за 2006 год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027"/>
        <w:gridCol w:w="2027"/>
        <w:gridCol w:w="2028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 по расходам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 руб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6781,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сел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0,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ые инвести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расход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экспор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рост ВВП США в 2007 г. (см. выше), можно сказать, что замедление роста было обусловлено уменьшением валового накопления, в котором решающую роль сыграло сокращение инвестиций в жилищное строительство на 17% (в 2006 г. - на 4,6%). Замедлилось увеличение инвестиций в производственную сферу, сократились запасы готовой продукции. Наблюдалось небольшое снижение темпов роста индивидуального потребления за счет товаров повседневного спроса. Темпы роста государственного потребления повысились. Вклад чистого экспорта в увеличение ВВП стал положительным вследствие замедления роста импорта товаров 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еперь второй подход к расчету ВВП на основе д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9165" cy="1718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3 - Структура ВВП России и США на основе дохо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представленные на рисунке 3 диаграммы, можно сказать об особенности ВВП России. Это высокая, 20 %, доля поступления налоговых платеж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формирования ВВП является заработная плата. Но в США она занимает большую долю, причем доля потребительских расходов в США также гораздо выше (таблица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руктура ВВП и промышленное производство в Росси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ВВП России на 2007 г. 35,3% приходится на производство товаров (для сравнения в 1991 – 60,5 %, в 2002 – 41%), 51,9% - на производство услуг (в 2002 г. – 32,6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3, 4 и 5 представлены отраслевые изменения в структуре ВВП России и СШ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33140" cy="1929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Рис. 4 - Структура ВВП России, 2007 г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69130" cy="2506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ис. 5 - Структура ВВП США, 2007 г. (%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эти графики, можно сделать следующие выв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ВВП России значительна доля добывающей промышленности, почти 10 %, что может говорить о сырьевой направленности нашей эконом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або развита такая сфера как финансовый сектор, куда относятся различные информационные, консультационные услуги. Если в нашей стране доля этого сектора всего лишь 11,2 %, то в США эта цифра достигает значения в 37,4 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ВВП США немаловажную роль играет такая социальная сфера. Ее доля 11,5 %. Говорить о значимости социальной структуры в структуре ВВП России пока не приходится, ввиду ее убыточ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о доли промышленности, то ни примерно равны. Однако как уже упоминалось в России особняком стоит добывающая промышленность, в то время как в США большая часть промышленности это высокотехнологичная продукц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конечном итоге можно сделать следующий вывод. Несмотря на снижение роста ВВП в США в последние годы, ее экономика по-прежнему остается одной из самой мощной в мире. Рассматривая структуру ее ВВП, можно однозначно сказать, что ВВП формируется в основном за счет непромышленного сектора экономики, четка видна ее ориентация на производство финансовых услуг, а в плане промышленности – это производство высокотехнологичной продукции. Почти 70 % ВВП формируется за счет средств собственного населения, их расход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говорить о России, то видна тенденция к росту доли непромышленного сектора в ВВП страны. Особое внимание нужно уделять социальной сфере, развитию производства, основываясь на современных технологиях. В виду мирового кризиса, в условиях спада цен на нефть, необходимо искать другие источники роста ВВП. Это одна из важнейших задач государства сегодня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 об экономике России. Июнь 2008 // Общество и экономика. – 2008. – №6. – С.58-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рс экономичесткой теории / Под. ред. Чепурина М.Н., Киселевой Е.А. – Киров: «АСА». – 2007. – 8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ышевский Б.Г. Динамика и структура ВВП // Вопросы статистики. – 2007. - №12. – С.39-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 ВВП США в 2007г. составил 2,2% // Комсомольская правда № 208 от 31.01.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ков В.А. Проблемы развития российской экономики // ЭКО. – 2008. – №4. – С.30-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Шапран Н.С. </w:t>
      </w:r>
      <w:r>
        <w:rPr>
          <w:kern w:val="2"/>
          <w:sz w:val="28"/>
          <w:szCs w:val="28"/>
        </w:rPr>
        <w:t xml:space="preserve">Фондовые рынки развивающихся стран: итоги 2007 года // </w:t>
      </w:r>
      <w:r>
        <w:rPr>
          <w:sz w:val="28"/>
          <w:szCs w:val="28"/>
        </w:rPr>
        <w:t>Методический журнал Инвестиционный банкинг. – 2008. –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атистика: реляционные базы [электронный ресурс]: Мировая экономика в 2007 году. – Режим доступа: http://www.budgetrf.ru/Publications/Magazines/VestnikCBR/2008/VBR200805081229/VBR200805081229_p_006.ht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ая экономика [электронный ресурс]: Темпы роста валового внутреннего продукта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repo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временный склад: логистика складирования [электронный ресурс]: Современные складские комплексы: исчезнет ли дефицит в регионах</w:t>
      </w:r>
      <w:r>
        <w:rPr>
          <w:rStyle w:val="StrongEmphasis"/>
          <w:sz w:val="28"/>
          <w:szCs w:val="28"/>
        </w:rPr>
        <w:t xml:space="preserve"> – </w:t>
      </w:r>
      <w:r>
        <w:rPr>
          <w:rStyle w:val="StrongEmphasis"/>
          <w:b w:val="false"/>
          <w:bCs w:val="false"/>
          <w:sz w:val="28"/>
          <w:szCs w:val="28"/>
        </w:rPr>
        <w:t xml:space="preserve">Режим доступа: </w:t>
      </w:r>
      <w:r>
        <w:rPr>
          <w:sz w:val="28"/>
          <w:szCs w:val="28"/>
        </w:rPr>
        <w:t>http://www.ssklad.ru/arhiv/2007/4_07s2_pr.php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24"/>
        </w:tabs>
        <w:ind w:left="1924" w:hanging="12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0" w:after="167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juser1">
    <w:name w:val="ljuser1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47:00Z</dcterms:created>
  <dc:creator>Zver</dc:creator>
  <dc:description/>
  <cp:keywords/>
  <dc:language>en-US</dc:language>
  <cp:lastModifiedBy>Mage</cp:lastModifiedBy>
  <dcterms:modified xsi:type="dcterms:W3CDTF">2011-10-03T21:47:00Z</dcterms:modified>
  <cp:revision>2</cp:revision>
  <dc:subject/>
  <dc:title>По предварительным данным ВВП США в III квартале 2008 года снизился на 0,3%</dc:title>
</cp:coreProperties>
</file>