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 xml:space="preserve">МИНИСТЕРСТВО ОБРАЗОВАНИЯ И НАУКИ </w:t>
      </w:r>
    </w:p>
    <w:p>
      <w:pPr>
        <w:pStyle w:val="Style24"/>
        <w:rPr/>
      </w:pPr>
      <w:r>
        <w:rPr/>
        <w:t>РЕСПУБЛИКИ КАЗАХСТАН</w:t>
      </w:r>
    </w:p>
    <w:p>
      <w:pPr>
        <w:pStyle w:val="Style24"/>
        <w:rPr/>
      </w:pPr>
      <w:r>
        <w:rPr/>
        <w:t>Факультет международных отношений</w:t>
      </w:r>
    </w:p>
    <w:p>
      <w:pPr>
        <w:pStyle w:val="Style24"/>
        <w:rPr/>
      </w:pPr>
      <w:r>
        <w:rPr/>
        <w:t>Кафедра международных отношений</w:t>
      </w:r>
    </w:p>
    <w:p>
      <w:pPr>
        <w:pStyle w:val="Style24"/>
        <w:rPr/>
      </w:pPr>
      <w:r>
        <w:rPr/>
      </w:r>
    </w:p>
    <w:p>
      <w:pPr>
        <w:pStyle w:val="Style24"/>
        <w:jc w:val="left"/>
        <w:rPr/>
      </w:pPr>
      <w:r>
        <w:rPr/>
        <w:t>Допущен(а) к защите</w:t>
      </w:r>
    </w:p>
    <w:p>
      <w:pPr>
        <w:pStyle w:val="Style24"/>
        <w:jc w:val="left"/>
        <w:rPr/>
      </w:pPr>
      <w:r>
        <w:rPr/>
        <w:t>" "__________2008 г.</w:t>
      </w:r>
    </w:p>
    <w:p>
      <w:pPr>
        <w:pStyle w:val="Style24"/>
        <w:jc w:val="left"/>
        <w:rPr/>
      </w:pPr>
      <w:r>
        <w:rPr/>
        <w:t>Зав. кафедрой МО</w:t>
      </w:r>
    </w:p>
    <w:p>
      <w:pPr>
        <w:pStyle w:val="Style24"/>
        <w:rPr/>
      </w:pPr>
      <w:r>
        <w:rPr/>
      </w:r>
    </w:p>
    <w:p>
      <w:pPr>
        <w:pStyle w:val="Style24"/>
        <w:rPr/>
      </w:pPr>
      <w:r>
        <w:rPr/>
      </w:r>
    </w:p>
    <w:p>
      <w:pPr>
        <w:pStyle w:val="Style24"/>
        <w:rPr/>
      </w:pPr>
      <w:r>
        <w:rPr/>
      </w:r>
    </w:p>
    <w:p>
      <w:pPr>
        <w:pStyle w:val="Style24"/>
        <w:rPr/>
      </w:pPr>
      <w:r>
        <w:rPr/>
      </w:r>
    </w:p>
    <w:p>
      <w:pPr>
        <w:pStyle w:val="Style24"/>
        <w:rPr/>
      </w:pPr>
      <w:r>
        <w:rPr/>
        <w:t>ДИПЛОМНАЯ РАБОТА</w:t>
      </w:r>
    </w:p>
    <w:p>
      <w:pPr>
        <w:pStyle w:val="Style24"/>
        <w:rPr/>
      </w:pPr>
      <w:r>
        <w:rPr/>
        <w:t>Сотрудничество Республики Франции и Федеративной Республики Германии в рамках Европейского Союза</w:t>
      </w:r>
    </w:p>
    <w:p>
      <w:pPr>
        <w:pStyle w:val="Style24"/>
        <w:rPr/>
      </w:pPr>
      <w:r>
        <w:rPr/>
      </w:r>
    </w:p>
    <w:p>
      <w:pPr>
        <w:pStyle w:val="Style24"/>
        <w:rPr/>
      </w:pPr>
      <w:r>
        <w:rPr/>
      </w:r>
    </w:p>
    <w:p>
      <w:pPr>
        <w:pStyle w:val="Style24"/>
        <w:rPr/>
      </w:pPr>
      <w:r>
        <w:rPr/>
      </w:r>
    </w:p>
    <w:p>
      <w:pPr>
        <w:pStyle w:val="Style24"/>
        <w:jc w:val="left"/>
        <w:rPr/>
      </w:pPr>
      <w:r>
        <w:rPr/>
        <w:t>Специальность ___________________</w:t>
      </w:r>
    </w:p>
    <w:p>
      <w:pPr>
        <w:pStyle w:val="Style24"/>
        <w:jc w:val="left"/>
        <w:rPr/>
      </w:pPr>
      <w:r>
        <w:rPr/>
        <w:t>Ф. И.О. студента__________________</w:t>
      </w:r>
    </w:p>
    <w:p>
      <w:pPr>
        <w:pStyle w:val="Style24"/>
        <w:jc w:val="left"/>
        <w:rPr/>
      </w:pPr>
      <w:r>
        <w:rPr/>
        <w:t>Группа</w:t>
      </w:r>
    </w:p>
    <w:p>
      <w:pPr>
        <w:pStyle w:val="Style24"/>
        <w:jc w:val="left"/>
        <w:rPr/>
      </w:pPr>
      <w:r>
        <w:rPr/>
        <w:t>Научный руководитель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Астана - 2008</w:t>
      </w:r>
      <w:r>
        <w:br w:type="page"/>
      </w:r>
    </w:p>
    <w:p>
      <w:pPr>
        <w:pStyle w:val="Heading2"/>
        <w:ind w:hanging="0"/>
        <w:rPr/>
      </w:pPr>
      <w:r>
        <w:rPr/>
        <w:t>Содержание</w:t>
      </w:r>
    </w:p>
    <w:p>
      <w:pPr>
        <w:pStyle w:val="Normal"/>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одержание</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Определения, обозначения и сокращения</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Введение</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Раздел 1 Особенности экономического развития ФРГ и Республики Франции в рамках Европейского Союза</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1 Экономический потенциал ФРГ и Республики Франции и его использование</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 Основные тенденции и перспективы развития ФРГ и Республики Франции</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Раздел 2 Роль ФРГ и Республики Франции в политике современной Европы</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1 Основные черты политического развития</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2 Внешнеполитические приоритеты</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3. Культурный вопрос в отношении между двумя странами</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3.1 Культурная жизнь в ФРГ и Республике Франции</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3.2 Основные этапы культурного сотрудничества</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Определения, обозначения и сокращения</w:t>
      </w:r>
    </w:p>
    <w:p>
      <w:pPr>
        <w:pStyle w:val="Normal"/>
        <w:rPr/>
      </w:pPr>
      <w:r>
        <w:rPr/>
      </w:r>
    </w:p>
    <w:p>
      <w:pPr>
        <w:pStyle w:val="Normal"/>
        <w:rPr/>
      </w:pPr>
      <w:r>
        <w:rPr/>
        <w:t>ВОЗ</w:t>
        <w:tab/>
        <w:tab/>
        <w:tab/>
        <w:t>Всемирная организация здравоохранения</w:t>
      </w:r>
    </w:p>
    <w:p>
      <w:pPr>
        <w:pStyle w:val="Normal"/>
        <w:rPr/>
      </w:pPr>
      <w:r>
        <w:rPr/>
        <w:t>ВТО</w:t>
        <w:tab/>
        <w:tab/>
        <w:tab/>
        <w:t>Всемирная торговая организация</w:t>
      </w:r>
    </w:p>
    <w:p>
      <w:pPr>
        <w:pStyle w:val="Normal"/>
        <w:rPr/>
      </w:pPr>
      <w:r>
        <w:rPr/>
        <w:t>ГАТТ</w:t>
        <w:tab/>
        <w:tab/>
        <w:tab/>
        <w:t>Генеральное соглашение о тарифах и торговле</w:t>
      </w:r>
    </w:p>
    <w:p>
      <w:pPr>
        <w:pStyle w:val="Normal"/>
        <w:rPr/>
      </w:pPr>
      <w:r>
        <w:rPr/>
        <w:t>ЕС</w:t>
        <w:tab/>
        <w:tab/>
        <w:tab/>
        <w:t>Европейский Союз</w:t>
      </w:r>
    </w:p>
    <w:p>
      <w:pPr>
        <w:pStyle w:val="Normal"/>
        <w:rPr/>
      </w:pPr>
      <w:r>
        <w:rPr/>
        <w:t>КЕС</w:t>
        <w:tab/>
        <w:tab/>
        <w:tab/>
        <w:t>Комиссия Европейского Союза</w:t>
      </w:r>
    </w:p>
    <w:p>
      <w:pPr>
        <w:pStyle w:val="Normal"/>
        <w:rPr/>
      </w:pPr>
      <w:r>
        <w:rPr/>
        <w:t>МВФ</w:t>
        <w:tab/>
        <w:tab/>
        <w:tab/>
        <w:t>Международный Валютный Фонд</w:t>
      </w:r>
    </w:p>
    <w:p>
      <w:pPr>
        <w:pStyle w:val="Normal"/>
        <w:rPr/>
      </w:pPr>
      <w:r>
        <w:rPr/>
        <w:t>МТО</w:t>
        <w:tab/>
        <w:tab/>
        <w:tab/>
        <w:t>Международная Торговая Организация</w:t>
      </w:r>
    </w:p>
    <w:p>
      <w:pPr>
        <w:pStyle w:val="Normal"/>
        <w:rPr/>
      </w:pPr>
      <w:r>
        <w:rPr/>
        <w:t>НАТО</w:t>
        <w:tab/>
        <w:tab/>
        <w:t>Организация Североатлантического договора</w:t>
      </w:r>
    </w:p>
    <w:p>
      <w:pPr>
        <w:pStyle w:val="Normal"/>
        <w:rPr/>
      </w:pPr>
      <w:r>
        <w:rPr/>
        <w:t>ООН</w:t>
        <w:tab/>
        <w:tab/>
        <w:tab/>
        <w:t xml:space="preserve">Организация Объединенных Нации </w:t>
      </w:r>
    </w:p>
    <w:p>
      <w:pPr>
        <w:pStyle w:val="Normal"/>
        <w:rPr/>
      </w:pPr>
      <w:r>
        <w:rPr/>
        <w:t>ПРООН</w:t>
        <w:tab/>
        <w:tab/>
        <w:t>Программа развития ООН</w:t>
      </w:r>
    </w:p>
    <w:p>
      <w:pPr>
        <w:pStyle w:val="Normal"/>
        <w:rPr/>
      </w:pPr>
      <w:r>
        <w:rPr/>
        <w:t>ЮНКТАД</w:t>
        <w:tab/>
        <w:tab/>
        <w:t>Комиссия ООН по торговле и развитию</w:t>
      </w:r>
    </w:p>
    <w:p>
      <w:pPr>
        <w:pStyle w:val="Normal"/>
        <w:rPr/>
      </w:pPr>
      <w:r>
        <w:rPr/>
        <w:t>ФРГ</w:t>
        <w:tab/>
        <w:tab/>
        <w:tab/>
        <w:t xml:space="preserve">Федеративная республика Германия </w:t>
      </w:r>
    </w:p>
    <w:p>
      <w:pPr>
        <w:pStyle w:val="Normal"/>
        <w:rPr/>
      </w:pPr>
      <w:r>
        <w:rPr/>
      </w:r>
      <w:r>
        <w:br w:type="page"/>
      </w:r>
    </w:p>
    <w:p>
      <w:pPr>
        <w:pStyle w:val="Heading2"/>
        <w:ind w:hanging="0"/>
        <w:rPr/>
      </w:pPr>
      <w:r>
        <w:rPr/>
        <w:t>Введение</w:t>
      </w:r>
    </w:p>
    <w:p>
      <w:pPr>
        <w:pStyle w:val="Normal"/>
        <w:rPr/>
      </w:pPr>
      <w:r>
        <w:rPr/>
      </w:r>
    </w:p>
    <w:p>
      <w:pPr>
        <w:pStyle w:val="Normal"/>
        <w:rPr/>
      </w:pPr>
      <w:r>
        <w:rPr/>
        <w:t>Актуальность темы исследования. В начале ХХI века Франция и Германия играют не вспомогательную, проистекающую из их обязательств в рамках "атлантической солидарности", а все возрастающую самостоятельную роль в международной политике. Это стало результатом длительного исторического процесса сближения двух стран. Важным и определяющим поворотным пунктом были события 1958-1963 гг., которые и по ныне неоднозначно оцениваются в исторической науке.</w:t>
      </w:r>
    </w:p>
    <w:p>
      <w:pPr>
        <w:pStyle w:val="Normal"/>
        <w:rPr/>
      </w:pPr>
      <w:r>
        <w:rPr/>
        <w:t>Процесс европейской интеграции со второй половины ХХ века шел под знаком примирения Франции и Федеративной Республики Германии.</w:t>
      </w:r>
    </w:p>
    <w:p>
      <w:pPr>
        <w:pStyle w:val="Normal"/>
        <w:rPr/>
      </w:pPr>
      <w:r>
        <w:rPr/>
        <w:t>В настоящее время в период быстрого развития научно - технического прогресса невозможно существование государств без их взаимодействия. Взаимодействие может отожествляться через политические, экономические, так и культурные отношения. В данной работе рассматриваются экономические, политические, а также культурные вопросы сотрудничества Республики Франции и Федеративной Республики Германии.</w:t>
      </w:r>
    </w:p>
    <w:p>
      <w:pPr>
        <w:pStyle w:val="Normal"/>
        <w:rPr/>
      </w:pPr>
      <w:r>
        <w:rPr/>
        <w:t>Начиная с истории средних веков, франко германские отношения носили во многом конфликтный характер. Антагонизм между Францией и Германией являлся одной из причин франко - прусской войны 1870-1871 гг., а также Первой и Второй мировых войн. Только во второй половине ХХ в. между Францией и Западной Германией установилась атмосфера партнерства. договор между Французской Республикой и Федеративной Республикой Германией о франко-германском сотрудничестве от 22 января 1963 года (Елисейский договор) оформил качественное улучшение двусторонних взаимоотношений (приложение 1). В этих условиях на протяжении длительного времени и в нашей стране и за рубежом происходило и происходит активное развитие исследований по истории отношений между двумя странами. Однако изучение накопившегося за этот период большого массива публикаций по данной проблеме носило до сих пор отрывочный характер.</w:t>
      </w:r>
    </w:p>
    <w:p>
      <w:pPr>
        <w:pStyle w:val="Normal"/>
        <w:rPr/>
      </w:pPr>
      <w:r>
        <w:rPr/>
        <w:t>Сегодня Франция и ФРГ являются ведущими государствами Западной Европы, оказывающими существенное влияние на политику Организацию Североатлантического договора и Европейского союза.</w:t>
      </w:r>
    </w:p>
    <w:p>
      <w:pPr>
        <w:pStyle w:val="Normal"/>
        <w:rPr/>
      </w:pPr>
      <w:r>
        <w:rPr/>
        <w:t>Именно Франция и Германия являются главными архитекторами Европы. Работая вместе, они смогут создать Европу, достойную ее прошлого и ее потенциала.</w:t>
      </w:r>
    </w:p>
    <w:p>
      <w:pPr>
        <w:pStyle w:val="Normal"/>
        <w:rPr/>
      </w:pPr>
      <w:r>
        <w:rPr/>
        <w:t>Как показывает прошлое, обе страны, как в силу их политико-экономического потенциала, так и ввиду истории европейской интеграции просто призваны к тому, чтобы помочь ЕС преодолеть барьеры. Отсюда возникает и особая ответственность за судьбы Европы, которую несут обе страны. Европа нуждается в провидческом франко-германском лидерстве в смысле выдвижения совместных нацеленных в будущее инициатив, которые были бы действенными и вовне. При этом, однако, нельзя допускать впечатления, что вместе Германия и Франция становятся гегемонами. Ни одно из менее крупных государств-членов не хочет утратить свое значение из-за оси Берлин-Париж. Кроме того, расширенный ЕС уже не будет работать как двухтактный мотор: Франция и Германия должны будут общими силами продвигаться вперед также и при помощи дополнительных “навесных моторов”, не говоря уже о необходимости тесного сотрудничества с Великобританией для проведения эффективной Общей внешней политики и политики безопасности.</w:t>
      </w:r>
    </w:p>
    <w:p>
      <w:pPr>
        <w:pStyle w:val="Normal"/>
        <w:rPr/>
      </w:pPr>
      <w:r>
        <w:rPr/>
        <w:t>Актуальность темы усиливается значимостью взаимного партнерства Германии и Франции, друг для друга они представляют собой приоритетную зону экономических интересов в виду того, что обе страны - активные участники международных экономических отношений, и, прежде всего, в рамках Европейского Союза (ЕС). Объективная необходимость изучения расширяющегося германо-французского партнерства обусловлена также возрастанием влияния Германии и Франции в мире, что должно учитываться ими при заключении двух - и многосторонних соглашений в европейском регионе. Германский опыт регулирования экономики может быть полезен и для Франции также как и французский для Германии, в частности, в вопросах организации и управлении важнейшими отраслями хозяйства, реализации программ в рамках концепции социально-рыночной экономики, в части выбора и применения наиболее эффективных рыночных механизмов.</w:t>
      </w:r>
    </w:p>
    <w:p>
      <w:pPr>
        <w:pStyle w:val="Normal"/>
        <w:rPr/>
      </w:pPr>
      <w:r>
        <w:rPr/>
        <w:t>Цель данной работы заключается в определении современных тенденций развития двусторонних отношений между Францией и Германией в условиях углубляющегося процесса европейской экономической интеграции с тем, чтобы выявить специфику развития германской и французской экономики на современном этапе, а также развития политических и культурных взаимосвязей.</w:t>
      </w:r>
    </w:p>
    <w:p>
      <w:pPr>
        <w:pStyle w:val="Normal"/>
        <w:rPr/>
      </w:pPr>
      <w:r>
        <w:rPr/>
        <w:t>Для реализации указанной цели были поставлены и решены следующие задачи:</w:t>
      </w:r>
    </w:p>
    <w:p>
      <w:pPr>
        <w:pStyle w:val="Normal"/>
        <w:rPr/>
      </w:pPr>
      <w:r>
        <w:rPr/>
        <w:t>осуществить анализ особенностей действующей экономической модели Франции и Германии;</w:t>
      </w:r>
    </w:p>
    <w:p>
      <w:pPr>
        <w:pStyle w:val="Normal"/>
        <w:rPr/>
      </w:pPr>
      <w:r>
        <w:rPr/>
        <w:t>определить роль экономик Германии и Франции в Европейском Союзе;</w:t>
      </w:r>
    </w:p>
    <w:p>
      <w:pPr>
        <w:pStyle w:val="Normal"/>
        <w:rPr/>
      </w:pPr>
      <w:r>
        <w:rPr/>
        <w:t>исследовать основные черты политического развития, а так же приоритетные направления внешней политики Франции и Германии;</w:t>
      </w:r>
    </w:p>
    <w:p>
      <w:pPr>
        <w:pStyle w:val="Normal"/>
        <w:rPr/>
      </w:pPr>
      <w:r>
        <w:rPr/>
        <w:t>провести анализ германо-французских культурных отношений и сформулировать возможные перспективы дальнейшего стратегического партнерства двух стран в области культуры.</w:t>
      </w:r>
    </w:p>
    <w:p>
      <w:pPr>
        <w:pStyle w:val="Normal"/>
        <w:rPr/>
      </w:pPr>
      <w:r>
        <w:rPr/>
        <w:t>Объектом исследования является отношения, которые возникают между Францией и Германией в области экономики, политики, культуры.</w:t>
      </w:r>
    </w:p>
    <w:p>
      <w:pPr>
        <w:pStyle w:val="Normal"/>
        <w:rPr/>
      </w:pPr>
      <w:r>
        <w:rPr/>
        <w:t>Предметом исследования являются экономические отношения, возникающие между Германией и Франции в условиях активизации процессов экономической глобализации при расширении и углублении европейской интеграции; динамика, особенности и тенденции социально-экономического развития стран, состояние конкурентоспособности, а также политические и культурные отношения.</w:t>
      </w:r>
    </w:p>
    <w:p>
      <w:pPr>
        <w:pStyle w:val="Normal"/>
        <w:rPr/>
      </w:pPr>
      <w:r>
        <w:rPr/>
        <w:t>Методологическая база исследования использованная в дипломной работе, представляет собой принцип единства исторического и экономического подходов на базе системного, экономико-статистического, графического и межстранового сравнительного анализа социально-экономических процессов.</w:t>
      </w:r>
    </w:p>
    <w:p>
      <w:pPr>
        <w:pStyle w:val="Normal"/>
        <w:rPr/>
      </w:pPr>
      <w:r>
        <w:rPr/>
        <w:t>Источниковая база дипломной работы. Среди опубликованных официальных документов следует назвать "Сборник основных документов и материалов по Североатлантическому блоку (1963-1964)", где содержится текст Елисейского договора от 22 января 1963 года /</w:t>
      </w:r>
    </w:p>
    <w:p>
      <w:pPr>
        <w:pStyle w:val="Normal"/>
        <w:rPr/>
      </w:pPr>
      <w:r>
        <w:rPr/>
        <w:t>При написании данной работы были использованы опубликованные французские и немецкие документы. В этих изданиях содержатся материалы о развитии франко-западногерманских отношений в различных областях с 1958 до 1964 гг. Важным источником по данной теме является мемуарная литература. При всем субъективизме и неоднозначности оценок и выводов, мемуарная литература позволила более полно воссоздать обстановку франко-западногерманского сближения, определить различия в точках зрения и позициях авторов по наиболее важным вопросам.</w:t>
      </w:r>
    </w:p>
    <w:p>
      <w:pPr>
        <w:pStyle w:val="Normal"/>
        <w:rPr/>
      </w:pPr>
      <w:r>
        <w:rPr/>
        <w:t>Отдельную группу источников составляют периодические издания, выходившие во Франции и Германии во второй половине ХХ века и в наше время. Это французские издания: "Монд", "</w:t>
      </w:r>
      <w:r>
        <w:rPr>
          <w:lang w:val="en-US"/>
        </w:rPr>
        <w:t>Label</w:t>
      </w:r>
      <w:r>
        <w:rPr/>
        <w:t xml:space="preserve"> </w:t>
      </w:r>
      <w:r>
        <w:rPr>
          <w:lang w:val="en-US"/>
        </w:rPr>
        <w:t>Fran</w:t>
      </w:r>
      <w:r>
        <w:rPr/>
        <w:t>се", а также немецкие: "Ди Вельт", "Франкфуртер Альгемайне".</w:t>
      </w:r>
    </w:p>
    <w:p>
      <w:pPr>
        <w:pStyle w:val="Normal"/>
        <w:rPr/>
      </w:pPr>
      <w:r>
        <w:rPr/>
        <w:t>В исследовании вопросов международных отношений большое значение имеют электронные материалы, размещенные во Всемирной сети Интернет. В связи с празднованием 40-летия Елисейского договора в 2003 году на сайте института им.Ш. де Голля была представлена подборка ранее опубликованных документов, отрывков из воспоминаний известных политических деятелей, связанных с франко западногерманским примирением (Ш. де Голль, К. Аденауэр, г. Кустерер), научные статьи из журнала "Юснуар" профессоров Сорбонны, занимающихся этой проблемой (Ж Блед, ф. Керсоди). Интерес представляют сайты французского и немецкого посольств в Москве.</w:t>
      </w:r>
    </w:p>
    <w:p>
      <w:pPr>
        <w:pStyle w:val="Normal"/>
        <w:rPr/>
      </w:pPr>
      <w:r>
        <w:rPr/>
        <w:t>В дипломной работе также использованы фундаментальные труды российских и зарубежных специалистов в области экономической теории, анализа экономики зарубежных стран, европейской интеграции и глобализации мировой экономики, а также авторов, исследовавших политическое и культурное развитие Германии и Франции, их двусторонние отношения в рамках Европейского Союза. В работе были использованы труды таких авторов как В. Гутник, Н. Высторопский, Д. Владиковский, С. Битюков, П. Гамза, С. Борисов И. Черны, С Фирсова, Е. Авдокушин, П. Акумов.</w:t>
      </w:r>
    </w:p>
    <w:p>
      <w:pPr>
        <w:pStyle w:val="Normal"/>
        <w:rPr/>
      </w:pPr>
      <w:r>
        <w:rPr/>
        <w:t>В статье Акумова П.Л. - "Актуальные проблемы Европы" подробно освещены вопросы взаимодействия Германии с развитыми странами Европы, в том числе и с Францией. дается экономическая оценка положения Германии в сравнении с другими странами.</w:t>
      </w:r>
    </w:p>
    <w:p>
      <w:pPr>
        <w:pStyle w:val="Normal"/>
        <w:rPr/>
      </w:pPr>
      <w:r>
        <w:rPr/>
        <w:t>В продолжение темы об экономике современной Германии, Битюков С. проводит сравнение положения и перспектив экономического роста, ее падения отдельных показателей в сравнении с различными периодами.</w:t>
      </w:r>
    </w:p>
    <w:p>
      <w:pPr>
        <w:pStyle w:val="Normal"/>
        <w:rPr/>
      </w:pPr>
      <w:r>
        <w:rPr/>
        <w:t>Гутник В. в статье "Германия, дорога к подъему" анализирует скрытые возможности и резервы Германии для увеличения темпов экономического роста.</w:t>
      </w:r>
    </w:p>
    <w:p>
      <w:pPr>
        <w:pStyle w:val="Normal"/>
        <w:rPr/>
      </w:pPr>
      <w:r>
        <w:rPr/>
        <w:t>О перспективах Франко-Германских отношений, их проблемах и современном состоянии подробно рассказывают немецкие политологи.</w:t>
      </w:r>
    </w:p>
    <w:p>
      <w:pPr>
        <w:pStyle w:val="Normal"/>
        <w:rPr/>
      </w:pPr>
      <w:r>
        <w:rPr/>
        <w:t>Исследование М.У. Симычева "Соседи по Рейну вчера и сегодня: Очерк истории франко-германских и франко-западногерманских отношений", опубликованная в 1988 году, отличается большей объективностью в изложении позиций обеих сторон и обширной источниковой базой. М.К. Симычев анализирует развитие отношений между ФРГ и Францией, воспроизводя их на фоне процесса западноевропейской интеграции. К сожалению, интересующему нас периоду, который явился определяющим для дальнейшего процесса сближения двух государств, уделяется недостаточное внимание.</w:t>
      </w:r>
    </w:p>
    <w:p>
      <w:pPr>
        <w:pStyle w:val="Normal"/>
        <w:rPr/>
      </w:pPr>
      <w:r>
        <w:rPr/>
        <w:t>Использованные источники на основе их анализа, позволили составить доста точно полную картину происходивших событий, и всесторонне и объективно рассмотреть вопросы, о которых идет речь в работе.</w:t>
      </w:r>
    </w:p>
    <w:p>
      <w:pPr>
        <w:pStyle w:val="Normal"/>
        <w:rPr/>
      </w:pPr>
      <w:r>
        <w:rPr/>
        <w:t>Тема дипломной работы достаточно обширна и представлена работами различного научного уровня. данная тема интересовала исследователей, прежде всего во Франции и Германии, начиная с первых шагов франко-западногерманского сотрудничества в изучаемой области и до настоящего времени.</w:t>
      </w:r>
    </w:p>
    <w:p>
      <w:pPr>
        <w:pStyle w:val="Normal"/>
        <w:rPr/>
      </w:pPr>
      <w:r>
        <w:rPr/>
        <w:t>Структура работы отражает цель и задачи ее реализующие. Работа состоит из введения, трех глав, заключения, списка литературы и приложений.</w:t>
      </w:r>
      <w:r>
        <w:br w:type="page"/>
      </w:r>
    </w:p>
    <w:p>
      <w:pPr>
        <w:pStyle w:val="Heading2"/>
        <w:ind w:hanging="0"/>
        <w:rPr/>
      </w:pPr>
      <w:r>
        <w:rPr/>
        <w:t>Раздел 1 Особенности экономического развития ФРГ и Республики Франции в рамках Европейского Союза</w:t>
      </w:r>
    </w:p>
    <w:p>
      <w:pPr>
        <w:pStyle w:val="Normal"/>
        <w:rPr/>
      </w:pPr>
      <w:r>
        <w:rPr/>
      </w:r>
    </w:p>
    <w:p>
      <w:pPr>
        <w:pStyle w:val="Heading2"/>
        <w:ind w:hanging="0"/>
        <w:rPr/>
      </w:pPr>
      <w:r>
        <w:rPr/>
        <w:t>1.1 Экономический потенциал ФРГ и Республики Франции и его использование</w:t>
      </w:r>
    </w:p>
    <w:p>
      <w:pPr>
        <w:pStyle w:val="Normal"/>
        <w:rPr/>
      </w:pPr>
      <w:r>
        <w:rPr/>
      </w:r>
    </w:p>
    <w:p>
      <w:pPr>
        <w:pStyle w:val="Normal"/>
        <w:rPr/>
      </w:pPr>
      <w:r>
        <w:rPr/>
        <w:t>Развитие вглубь и вширь интеграционного процесса в Европе, приведшее к образованию Европейского Союза, обладающего мощным интегрированным промышленным и финансовым потенциалом, способным во многом конкурировать с США, полностью отвечал политическим интересам Франции и Германии.</w:t>
      </w:r>
    </w:p>
    <w:p>
      <w:pPr>
        <w:pStyle w:val="Normal"/>
        <w:rPr/>
      </w:pPr>
      <w:r>
        <w:rPr/>
        <w:t>Франция и Германия связаны друг с другом чрезвычайно плотной сетью торговых и инвестиционных отношений. Обе страны являются друг для друга крупнейшими торговыми партнерами: на Францию приходится 10% германского экспорта и 8,7% германского импорта; еще больше доля Германии во французском экспорте (14,3%) и импорте (15,9 %; все данные за 2005 год) / На германские фирмы приходится 12,7 % всех совокупных прямых инвестиций во Франции, по этому показателю Германия занимает четвертое место. В свою очередь Франция является третьим по значению инвестором в Германии (14,1%).2700 немецких и 1400 французских фирм и филиалов присутствуют соответственно в соседней стране.</w:t>
      </w:r>
    </w:p>
    <w:p>
      <w:pPr>
        <w:pStyle w:val="Normal"/>
        <w:rPr/>
      </w:pPr>
      <w:r>
        <w:rPr/>
        <w:t>Экономика самой Франции в год президентских выборов являет собой картину, полную контрастов. динамика экономического роста в период после 1995 года была заметно выше, чем Германии, а также выше среднего значения по ЕС, но в 2006 году темпы роста снизились, что обусловило критику, касающуюся устойчивости французской модели роста. Уровень занятости за последние десять лет заметно вырос, прежде всего, в результате активной (и дорогостоящей) политики регулирования рынка труда. Тем не менее, уровень безработицы все еще выше среднего по ЕС показателя, а уровень занятости соответственно ниже. Франция входит в пятерку ведущих промышленно развитых стран мира, но она утратила часть своих рынков в мире; начиная с 2000 года она имеет дефицит торгового баланса. Крупные французские концерны занимают ведущие позиции в мире, но средний и мелкий бизнес в стране все еще слабо развит. Наконец: лучшие в Европе показатели Франции по рождаемости свидетельствуют об оптимизме общества.</w:t>
      </w:r>
    </w:p>
    <w:p>
      <w:pPr>
        <w:pStyle w:val="Normal"/>
        <w:rPr/>
      </w:pPr>
      <w:r>
        <w:rPr/>
        <w:t>Контрасты бросаются также в глаза при сравнении политических дискуссий и экономической практики. Так, например, не стихают сетования о развале экономики и деиндустриализации страны, хотя экономические данные опровергают подобные катастрофические сценарии. Все политические партии говорят об угрозе переноса производств в другие страны (делокализация), хотя это явление остается маргинальным по сравнению с другими проблемами. Антилиберализм, проявившийся в ходе европейского референдума 2005 года и исповедуемый также политическим классом страны, находится в резком противоречии с реальной переориентацией страны на рыночные структуры, которая проводится уже в течение двух десятилетий. Призывы к "экономическому патриотизму" звучавшие из уст экс-премьер-министра Домика де Вильпена слабо камуфлируют тот факт, что французское государство практически не может прямо влиять на международную Куплю-продажу компаний.</w:t>
      </w:r>
    </w:p>
    <w:p>
      <w:pPr>
        <w:pStyle w:val="Normal"/>
        <w:rPr/>
      </w:pPr>
      <w:r>
        <w:rPr/>
        <w:t>В послевоенное время французская экономика испытала два переворота. В течение тридцати славных лет (Жан Фурастье) после 1944 года произошел настоящий "скачок в современность": стремительное преобразование отсталой, преимущественно аграрно-мелкоиндустриальной экономики в современное промышленно-сервисное общество. Начиная с 80-х более сложный процесс структурной адаптации и перехода от национально ориентированной экономики, для которой характерны централизм и дирижизм, к открытой рыночной экономике. Экономика стала открытой: импорт и экспорт составляют сейчас около 26% ВВП (1970 год: около 13%). Прежде всего, крупные компании глобализировали свою стратегию и проводят активную инвестиционную политику за рубежом. При этом им сопутствует успех: около половины из 40 крупнейших компаний, входящих во французский фондовый индекс САС-40, обладают крупнейшим в мире оборотом, а каждая четвертая из них даже является мировым лидером в соответствующем секторе /5, 14/. Во всем мире 22 тыс. филиалов французских концернов дают работу примерно пяти миллионам работников. В то же время Франция стала привлекательной для зарубежных инвесторов.40 крупнейших котирующихся на бирже компаний открыты для зарубежных инвесторов в беспрецедентном для Европы масштабе: они владеют 44% капитала этих компаний. Это, правда, приводит иногда к всплескам страха перед засильем иностранцев и вызывает дискуссии об "экономическом патриотизме", направленные на то, чтобы защищать французские компании от скупки иностранцами /6, 16-21/. Кроме того, французская экономика оказалась вовлеченной в глобальную структурную перестройку, которая оставила глубокие следы - прежде всего в промышленности. Начиная с 1978 года было сокращено 1,5 миллиона рабочих мест. Это еще более усилило критическое отношение французов к глобализации - в частности, скупке французских компаний иностранными концернами и деиндустриализации страны.</w:t>
      </w:r>
    </w:p>
    <w:p>
      <w:pPr>
        <w:pStyle w:val="Normal"/>
        <w:rPr/>
      </w:pPr>
      <w:r>
        <w:rPr/>
        <w:t>Тем не менее, весьма распространенное мнение о развале французской экономики необоснованно. О постоянно прогрессирующей деиндустриализации, например, не может быть и речи. доля промышленности в экономическом потенциале страны стабильна уже около 25 лет, многочисленные смежники живут за счет заказов крупных промышленных предприятий. То же самое относится и к выводу французских производств в страны с дешевой рабочей силой. На самом деле на эти страны приходится менее 5% прямых французских инвестиций Внимательный анализ сильных и слабых сторон французской экономики приводит к более дифференцированным оценкам. Франция как место размещения инвестиций имеет ряд преимуществ, среди них центральное географическое положение, динамика внутреннего рынка, квалификация рабочей силы, качество инфраструктурных. Ценовая конкурентоспособность предприятий с 80-х годов устойчиво повышалась. В целом международные рейтинги подтверждают, что французские компании хорошо умеют продавать свою продукцию по всему миру и выходить со своими предложениями на новые растущие рынки; товары "Маде ин франсе" обладают также хорошим имиджем по цене и качеству /8,49, 209-228/. (Приложение С).</w:t>
      </w:r>
    </w:p>
    <w:p>
      <w:pPr>
        <w:pStyle w:val="Normal"/>
        <w:rPr/>
      </w:pPr>
      <w:r>
        <w:rPr/>
        <w:t>Слабости заметны, правда, в плане конкурентоспособности по качеству. Так, у Франции имеется ряд проблемных точек в инновационном потенциале и в сфере НОВЫХ технологий: низкий уровень инвестиций в I - прежде всего на уровне предприятий; малое число зарегистрированных патентов; недостаточно благоприятный предпринимательский климат для создания новых предприятий; отставание в производстве и применении информационных и коммуникационных технологий, а также некоторые другие недостатки. В сравнительном инновационном рейтинге, в основу которого положено несколько индикаторов, Франция располагается в средней зоне (9-е место среди 25), в то время как Германия (4-е место) входит в лидирующую группу /9/.</w:t>
      </w:r>
    </w:p>
    <w:p>
      <w:pPr>
        <w:pStyle w:val="Normal"/>
        <w:rPr/>
      </w:pPr>
      <w:r>
        <w:rPr/>
        <w:t>Германия сумела добиться национального экономического успеха благодаря использованию таких факторов экономического роста, как достижения научно - технического прогресса, высокое качество "человеческого Капитала", активное участие в мировых хозяйственных связях, разумная внутренняя экономическая политика. Германия в достатке или даже в избытке обеспечена другими факторами производства - рабочей силой соответствующей квалификации, денежными капиталами. Явный избыток имеется, прежде всего, на рынке труда, ибо норма безработицы (отношение числа официально зарегистрированных безработных к численности самодеятельного населения) составляет 10-12%, что создает известную социальную напряженность в обществе /10, 45/.</w:t>
      </w:r>
    </w:p>
    <w:p>
      <w:pPr>
        <w:pStyle w:val="Normal"/>
        <w:rPr/>
      </w:pPr>
      <w:r>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место в мире, по объему производимого ею ВВП. Германия не богата природными ресурсами. Можно отметить каменный и бурый уголь, калийные соли. Около 55% территории занимают сельскохозяйственные угодья, 30% приходится на леса. Среди водных ресурсов страны следует выделить сеть рек и каналов. Такая густая сеть способствует развитию речного судоходства, а Дуйсбург-Рурорт - крупнейший порт мира. Среди озер наиболее известным считается Боденское озеро, расположенное на стыке границ Германии, Австрии и Швейцарии, и привлекающее сюда множество туристов. для Германии во все времена была характерна высокая роль государства в экономике. Модель социального рыночного хозяйства представляет собой компромисс между экономическим ростом и равномерным распределением богатства. В центр системы поставлена предпринимательская деятельность государства, обеспечивающее более - менее равномерное распределение социальных благ всем членам общества. другой особенностью экономического пути развития Германии является так называемый "рейнский капитализм", характеризующийся значительной ролью банков в экономике страны. Банки являются в Германии крупными акционерами промышленных компаний и компаний в сфере услуг, поэтому неслучайно активное вмешательство банков в процесс принятия бизнес решений. Таким образом, позиции банков в экономике Германии с учетом их реального влияния на бизнес оказываются более сильными, чем в других странах мира.</w:t>
      </w:r>
    </w:p>
    <w:p>
      <w:pPr>
        <w:pStyle w:val="Normal"/>
        <w:rPr/>
      </w:pPr>
      <w:r>
        <w:rPr/>
        <w:t>На сегодняшний день Германия испытывает из-за своей модели социально - рыночной экономики серьезные сложности. У Германии в конце 1990-х годов были довольно низкие темпы роста ВВП, которые были почти в три раза ниже, чем у США в этот же период. Зарегистрирован самый высокий с 1933 г. уровень безработицы, Который в свой пик (в марте 1997 г) составил 11,3% экономически активного населения вплоть до лета 1999 г. продолжал снижаться курс немецкой марки, достигнув уровня 1,92 марки за доллар США в конце июля. Высокий уровень социальных гарантий привел к тому, что 40% чистой прибыли немецких компаний идет на оплату труда, на отчисления в социальные фонды. Из 100 евро-чистой заработной платы в среднем на отчисления работодателей в социальные фонды приходится 81 евро. достаточно велик уровень пособий по безработице, что способствует иждивенчеству части немцев, для поддержания социальных пособий на должном уровне используется мощный фискальный пресс на население и компании. Уровень налогообложения в стране к концу 1990-х годов достиг невиданных размеров /12/. Так, если в США на налоги идет около 32% нераспределенной прибыли, в Великобритании - 45%, то в Германии этот показатель достигает 65%. Высокий уровень налогов и отсутствие программ по стимулированию иностранных инвестиций приводит к тому, что Германия не слишком привлекательна для зарубежного капитала. В Германии, несмотря на утроение объема иностранных инвестиций в экономику страны за последние 10 лет до величины 58 млрд. долл. в 2002 г., на долю иностранных инвесторов приходится 7,5% /13/ величины общих вложений. Незаинтересованность иностранных инвесторов в создании высоко технологичных производств в Германии приводит к постепенной технической слабости страны. Германия не является мировым технологическим лидером, особенно слабы ее позиции в генной инженерии и в микроэлектронике. Все это чревато потерей немецкого экспорта. Тенденция явно прослеживалась с начала 1980-х годов: с 1980 г. по 1993 г. доля Германии на рынке высоких технологий сократилась с 20,3% до 16,2%. даже немецкие ТНК до трети своих НИОКР осуществляют за рубежом, поскольку заниматься наукой в Германии невыгодно. Доля государственных расходов в экономике Германии крайне высока (около 50%), а рост государственных расходов порождает проблему с дефицитом бюджета и государственным долгом. Усложняет проблему социально-рыночного хозяйства Германии консолидация восточных и западных земель. В условиях кризиса национальной модели экономики приходится решать структурные преобразования в восточных землях, порождающие закрытие нерентабельных Производств, безработицу и социальную напряженность на территории бывшей ГДР, для преодоления отсталости восточных земель необходимы инвестиции в сумме около 2 трлн. Евро /14/ для выравнивания уровня развития западных и восточных земель был даже введен специальный "налог на солидарность", предполагавший повышение уровня налогов на корпорации и доходы физических лиц. Нужно также довести уровень производительности труда на востоке до западных стандартов, примерно в три раза его превышающий. Необходима приватизация и социальная политика по защите восточных немцев от последствий структурных преобразований. Все эти задачи требуют от федерального правительства новых расходов, а бюджет страны все меньше справляется со своей задачей.</w:t>
      </w:r>
    </w:p>
    <w:p>
      <w:pPr>
        <w:pStyle w:val="Normal"/>
        <w:rPr/>
      </w:pPr>
      <w:r>
        <w:rPr/>
        <w:t>Для экономики Германии характерна "сверхиндустриализация", то есть достаточно большая доля промышленности в производстве ВВП по сравнению со многими развитыми странами мира. Только Япония, Ирландия и Португалия являются в большей степени индустриальными, чем Германия. Это не случайно, так как специализацией Германии в мировой экономике является производство промышленной продукции. Несомненно, что Германия в конце 2000-го года достигла определенного пика развития национальной модели экономики, которая теперь нуждается в серьезной модернизации. Скорее всего, Германии потребуется либерализация экономики и консервативные реформы по американскому образцу. Из-за слабости структурных преобразований в экономике Германия с каждым разом все менее справляется со своей ролью локомотива развития Европы и ЕС.</w:t>
      </w:r>
    </w:p>
    <w:p>
      <w:pPr>
        <w:pStyle w:val="Normal"/>
        <w:rPr/>
      </w:pPr>
      <w:r>
        <w:rPr/>
        <w:t>Доля сельского хозяйства за послевоенный период сильно снизилась. Тем не менее, сельское хозяйство продолжает оставаться на высоком качественном уровне. Около 90% потребностей в продуктах питания удовлетворяется собственным сельскохозяйственным производством. Сельское хозяйство, как и многие базовые отрасли экономики, получает государственные субсидии, что делает его не слишком эффективным. Ведущая отрасль - животноводство. Германия экспортирует мясо, масло, зерно.</w:t>
      </w:r>
    </w:p>
    <w:p>
      <w:pPr>
        <w:pStyle w:val="Normal"/>
        <w:rPr/>
      </w:pPr>
      <w:r>
        <w:rPr/>
        <w:t>Промышленность Германии обеспечивает стране лидерство на многих мировых рынках готовой продукции. Наиболее конкурентоспособными отраслями являются /15/:</w:t>
      </w:r>
    </w:p>
    <w:p>
      <w:pPr>
        <w:pStyle w:val="Normal"/>
        <w:rPr/>
      </w:pPr>
      <w:r>
        <w:rPr/>
        <w:t>автомобилестроение;</w:t>
      </w:r>
    </w:p>
    <w:p>
      <w:pPr>
        <w:pStyle w:val="Normal"/>
        <w:rPr/>
      </w:pPr>
      <w:r>
        <w:rPr/>
        <w:t>транспортное машиностроение (вагоностроение, самолетостроение);</w:t>
      </w:r>
    </w:p>
    <w:p>
      <w:pPr>
        <w:pStyle w:val="Normal"/>
        <w:rPr/>
      </w:pPr>
      <w:r>
        <w:rPr/>
        <w:t>общее машиностроение (производство станков, различных приборов);</w:t>
      </w:r>
    </w:p>
    <w:p>
      <w:pPr>
        <w:pStyle w:val="Normal"/>
        <w:rPr/>
      </w:pPr>
      <w:r>
        <w:rPr/>
        <w:t>электротехническая промышленность;</w:t>
      </w:r>
    </w:p>
    <w:p>
      <w:pPr>
        <w:pStyle w:val="Normal"/>
        <w:rPr/>
      </w:pPr>
      <w:r>
        <w:rPr/>
        <w:t>точная механика и оптика;</w:t>
      </w:r>
    </w:p>
    <w:p>
      <w:pPr>
        <w:pStyle w:val="Normal"/>
        <w:rPr/>
      </w:pPr>
      <w:r>
        <w:rPr/>
        <w:t>химическая, фармацевтическая и парфюмерно-косметическая промышленность;</w:t>
      </w:r>
    </w:p>
    <w:p>
      <w:pPr>
        <w:pStyle w:val="Normal"/>
        <w:rPr/>
      </w:pPr>
      <w:r>
        <w:rPr/>
        <w:t>черная металлургия.</w:t>
      </w:r>
    </w:p>
    <w:p>
      <w:pPr>
        <w:pStyle w:val="Normal"/>
        <w:rPr/>
      </w:pPr>
      <w:r>
        <w:rPr/>
        <w:t>Ранее Германия являлась одним из мировых лидеров по производству стали. В районе Рура были сконцентрированы основные производственные мощности сталелитейной промышленности. Но с 1973 г. было проведено закрытие многих металлургических предприятий. Что касается положения этой отрасли в восточных землях, то местная тяжелая индустрия была остановлена вскоре после объединения двух стран. В настоящее время опорными отраслями экономики Германии являются машиностроение, химическая отрасль, пищевая промышленность. Машиностроение ориентирована на внешние рынки, а потому многопрофильно и многоукладно. Автомобилестроительные заводы сконцентрированы в землях Баден-Вюртемберг ("ауди", "даймлер-бенц"), Нижней Саксонии ("фольксваген"), Гессене ("опель"), Северной Рейн-Вестфалии ("форд, опель"), Баварии (БМВ) и Саарленде ("форд"). Производство автомобилей в восточных землях было прекращено по причине несоответствия экологическим требованиям выпускаемой продукции. Но "фольксваген", "опель" и "даймлер-бенц" быстро освоили и переориентировали восточногерманские заводы на изготовление автомобилей собственных марок /16/.</w:t>
      </w:r>
    </w:p>
    <w:p>
      <w:pPr>
        <w:pStyle w:val="Normal"/>
        <w:rPr/>
      </w:pPr>
      <w:r>
        <w:rPr/>
        <w:t>С конца ХХ в. Германия стала выдвигаться на первые позиции в мире по производству электротехнического оборудования. Центром производства был Берлин, где располагались такие известные корпорации, как "Сименс", "АЕ</w:t>
      </w:r>
      <w:r>
        <w:rPr>
          <w:lang w:val="en-US"/>
        </w:rPr>
        <w:t>G</w:t>
      </w:r>
      <w:r>
        <w:rPr/>
        <w:t>", "</w:t>
      </w:r>
      <w:r>
        <w:rPr>
          <w:lang w:val="en-US"/>
        </w:rPr>
        <w:t>Telefunken</w:t>
      </w:r>
      <w:r>
        <w:rPr/>
        <w:t>" и "</w:t>
      </w:r>
      <w:r>
        <w:rPr>
          <w:lang w:val="en-US"/>
        </w:rPr>
        <w:t>Osram</w:t>
      </w:r>
      <w:r>
        <w:rPr/>
        <w:t>". После Второй мировой войны и разделения Германии наиболее мощное и современное производство развернулось в Мюнхене, Штутгарт Нюрнберге и других центрах Южной Германии. В ГДР электротехническая и электронная промышленность была сконцентрирована в Берлине и Дрездене. После объединения эта отрасль в восточных землях развития не получила, из-за сильного износа и старения производственных мощностей.</w:t>
      </w:r>
    </w:p>
    <w:p>
      <w:pPr>
        <w:pStyle w:val="Normal"/>
        <w:rPr/>
      </w:pPr>
      <w:r>
        <w:rPr/>
        <w:t>С конца ХХ в. начался подъем и химической промышленности Страна активно создавала мировой рынок искусственных красителей. Основным сырьем для химической отрасли является нефть. Большинство нефтехимических заводов сосредоточены вдоль Рейна и его притоков - в Людвигсхафене, близ Франкфурта, и в Рурском промышленном районе. Восточногерманские заводы в Галле и Лейпциге были закрыты из-за сильного загрязнения окружающей среды.</w:t>
      </w:r>
    </w:p>
    <w:p>
      <w:pPr>
        <w:pStyle w:val="Normal"/>
        <w:rPr/>
      </w:pPr>
      <w:r>
        <w:rPr/>
        <w:t>Текстильная отрасль германской экономики в последнее время перенесла свою производство за границу, но по-прежнему остается одной из самых мощных отраслей. Предприятия текстильной промышленности расположены в Северном Рейне-Вестфалии и южной Баварии.</w:t>
      </w:r>
    </w:p>
    <w:p>
      <w:pPr>
        <w:pStyle w:val="Normal"/>
        <w:rPr/>
      </w:pPr>
      <w:r>
        <w:rPr/>
        <w:t>Особое место в промышленности занимает производство точной механики и оптики. После объединения западногерманская фирма "</w:t>
      </w:r>
      <w:r>
        <w:rPr>
          <w:lang w:val="en-US"/>
        </w:rPr>
        <w:t>Zeiss</w:t>
      </w:r>
      <w:r>
        <w:rPr/>
        <w:t>" приобрела схожее по профилю производство в Иене. Все заметное влияние оказывают на развитие промышленности новые и прогрессивные отрасли, уменьшая значимость добывающей, текстильной, швейной и пищевкусовой промышленности. Промышленность восточных земель Германии претерпела существенную структурную перестройку из-за того, что прежние ее отрасли,, изначально ориентированные на СССР и страны Восточной Европы, пришлось ликвидировать, поставив в центр развития строительную индустрию, пищевкусовую промышленность, точную механику и оптику.</w:t>
      </w:r>
    </w:p>
    <w:p>
      <w:pPr>
        <w:pStyle w:val="Normal"/>
        <w:rPr/>
      </w:pPr>
      <w:r>
        <w:rPr/>
        <w:t>Развитие сферы услуг Германии несколько отстает от уровня других развитых стран В Германии в сфере услуг создано и меньше рабочих мест. Тем не менее, Германия в мировом хозяйстве специализируется на банковских и финансовых услугах, туризме. Германия располагает весьма развитой инфраструктурой: отличная сеть автомобильных и железных дорог, одни на крупнейших в Европе и мире воздушные гавани и морские порты. В сфере транспорта применяются самые передовые технологии.</w:t>
      </w:r>
    </w:p>
    <w:p>
      <w:pPr>
        <w:pStyle w:val="Normal"/>
        <w:rPr/>
      </w:pPr>
      <w:r>
        <w:rPr/>
        <w:t xml:space="preserve">Крупнейшие порты страны: Берлин, Бонн, Бремен, Бременхафен, Кельн, Дрезден, Гамбург, Карлсруэ, Киль, Любек, Магдебург, Манхайм, Росток, Штутгарт </w:t>
      </w:r>
    </w:p>
    <w:p>
      <w:pPr>
        <w:pStyle w:val="Normal"/>
        <w:rPr/>
      </w:pPr>
      <w:r>
        <w:rPr/>
        <w:t>Внешнеэкономические связи Германии примечательны тем, что это один из важнейших экспортеров и импортеров мира. Экспорт состоит из; машин - 31%, станков и оборудования - 17%, продукции химической промышленности - 13%, металлов, продовольствия и текстиля /19/.</w:t>
      </w:r>
    </w:p>
    <w:p>
      <w:pPr>
        <w:pStyle w:val="Normal"/>
        <w:rPr/>
      </w:pPr>
      <w:r>
        <w:rPr/>
        <w:t>Несколько скромнее позиции страны в импорте и экспорте услуг. По экспорту услуг страна занимает четвертое место в мире - 75,7 млрд. долл. По импорту услуг страна занимает второе место в мире - 121,8 млрд. долл.</w:t>
      </w:r>
    </w:p>
    <w:p>
      <w:pPr>
        <w:pStyle w:val="Normal"/>
        <w:rPr/>
      </w:pPr>
      <w:r>
        <w:rPr/>
        <w:t>Для ФРГ весьма важным фактором экономического развития выступает научно-технический прогресс. Германия обладает развитой базой научных и технических знаний, начало которой было положено еще в 19 веке. Она имеет давнюю традицию осуществления научных исследований на уровне мировых стандартов, особенно в таких отраслях как химия, оптическая физика, металлургия, медицина др. достижения в научных исследованиях дают германским компаниям большие преимущества в конкуренции. Германские промышленные фирмы владеют большим числом патентов, чем фирмы остальных западноевропейских стран ЕС, вместе взятые, уступая впрочем, американским и японским. Тем не менее, технологический баланс ФРГ (соотношение платежей и поступлений от торговли лицензиями) с послевоенного времени отрицателен, что связано со значительным импортом технологий дочерними компаниями иностранных ТНК, расположенных в ФРГ. Собственно немецкие фирмы имеют положительное сальдо технологического баланса.</w:t>
      </w:r>
    </w:p>
    <w:p>
      <w:pPr>
        <w:pStyle w:val="Normal"/>
        <w:rPr/>
      </w:pPr>
      <w:r>
        <w:rPr/>
        <w:t>Современное развитие французской экономики обусловлено следующими основными факторами: влиянием научно-технического прогресса, ростом вне связей и подготовкой страны к завершению формирования Экономического и валютного союза (ЭВС) в рамках ЕС. Эти факторы во многом определили как структурную перестройку экономики страны в целом, так и формирование принципиально новой материально-технической базы товаров и услуг, стимулировали появление новых и модернизацию традиционных отраслей французской экономики.</w:t>
      </w:r>
    </w:p>
    <w:p>
      <w:pPr>
        <w:pStyle w:val="Normal"/>
        <w:rPr/>
      </w:pPr>
      <w:r>
        <w:rPr/>
        <w:t>В ХХ век Франция вступила, обладая одной из самых мощных экономик. Она производит свыше 5% мирового ВНП, занимая по этому показателю четвертое место в мире и уступая лишь США, Японии и Германии. По уровню ВВП на душу населения и удельному весу в мировом промышленном производстве Франция в 2001 г. занимала 5-е место в мире, по доле в мировом экспорте - 4-е. При этом французская экономика представляет собой "экономику услуг", доля которых в ВВП в 2002 г. составила 71%. Этот показатель соответствует аналогичным показателям по США и Великобритании и превышает немецкий. На доли же промышленности и сельского хозяйства во Франции приходится 26% и 3%, соответственно.</w:t>
      </w:r>
    </w:p>
    <w:p>
      <w:pPr>
        <w:pStyle w:val="Normal"/>
        <w:rPr/>
      </w:pPr>
      <w:r>
        <w:rPr/>
        <w:t>Франция является лидером по производству сельскохозяйственной продукции среди всех европейских стран. Кроме этого, высоко конкурентоспособными на мировой арене выступают такие сектора французской экономики, как транспорт и телекоммуникации, пищевая и фармацевтическая промышленности, банковские услуги, страхование, туризм и, конечно же, производство традиционных товаров роскоши (кожаные изделия, модная одежда, парфюмерия, вина и тд). Машиностроение, в частности, производство автомобилей, электроника, металлургия также относятся к числу наиболее развитых отраслей французской экономики.</w:t>
      </w:r>
    </w:p>
    <w:p>
      <w:pPr>
        <w:pStyle w:val="Normal"/>
        <w:rPr/>
      </w:pPr>
      <w:r>
        <w:rPr/>
        <w:t>Важно отметить, что в последние годы темпы роста реального валового продукта и промышленного производства во Франции превышали соответствующие показатели в среднем по странам Еврозоны. Это наблюдалось на фоне более низких уровнях инфляции и государственного долга по сравнению с другими западноевропейскими странами. При этом темпы экономического роста увеличивались в 1999-2000 гг., во многом за счет расширения мирового спроса, достигнув в конце этого периода отметки 3,8%. Однако замедление темпов роста мировой экономики в 2001-2002 гг. привело к замедлению французского экономического роста: реальный БВП в 2002 г. увеличился по сравнению с предыдущим годом лишь на 1,1%, что, тем не менее, превышает среднеевропейский показатель. Аналогично, несмотря на сокращение промышленного производства в 2002 г. на 0,3%, как показывает исследование IМ уже в декабре 2002 г. улучшились оценки текущей ситуации и будущих условий, данные французскими производителями промышленной продукции. Несмотря на атмосферу всеобщей неопределенности, господствующей в мире в настоящее время, многие французские специалисты сохраняют положительные прогнозы касательно производства потребительских товаров и продукции пищевой промышленности. Рост в этих отраслях и должен предотвратить падение промышленного производства.</w:t>
      </w:r>
    </w:p>
    <w:p>
      <w:pPr>
        <w:pStyle w:val="Normal"/>
        <w:rPr/>
      </w:pPr>
      <w:r>
        <w:rPr/>
        <w:t>Таким образом, на фоне кризиса мировой экономики в целом Франция все еще сохраняет достаточно сильные позиции. Однако ее положение может ухудшиться, если внутренние противоречия, связанные кризисом "французской модели развития", не будут разрешены. В частности, среди французских бизнесменов и производителей господствует мнение, что экономическая формула Франции, основанная на более высоких налогах и социальном обеспечении, чем в большинстве стран, с фирмами которых они конкурируют, уже себя изжила. В настоящее время уровень обложения корпораций во Франции - один из самых высоких в Европе. В подавляющем большинстве стран на налоги уходит в среднем 35% валовой прибыли (в Великобритании, например, лишь 26%), во Франции же ставка налога на прибыль корпораций составляет 42%. Нигде в ЕС предприниматели не платят и столь высоких социальных взносов: они достигают 10% ВВП. Все это отрицательным образом сказывается на конкурентоспособности французских предпринимателей.</w:t>
      </w:r>
    </w:p>
    <w:p>
      <w:pPr>
        <w:pStyle w:val="Normal"/>
        <w:rPr/>
      </w:pPr>
      <w:r>
        <w:rPr/>
        <w:t>Еще одной характерной чертой французской экономики является высокая степень участия государства, крупная доля государственной собственности. Хотя ряд существенных шагов для перехода к экономике, основанной преимущественно на рыночных механизмах, уже сделан. Еще правительство Л. Жоспена провело частичную или полную приватизацию ряда крупных предприятий, банков, страховых компаний. Но, тем не менее, доля государства во французской экономике по-прежнему высока. Государственные расходы превышают 53% ВВП, это гораздо выше среднего уровня в странах ОЭСР - 38%. Государство все еще обладает контрольным пакетом около 1500 компаний, в том числе таких французских гигантов, как "Франстелеком", "Эр Франс", "Электрисите де Франс", "Газ де Франс", "Рено". Государство остается доминирующим в сфере общественного транспорта, в оборонном секторе, продолжает контролировать цены естественных монополий, тарифы на услуги здравоохранения, цены на большинство аграрной продукции. По мнению многих специалистов, деятельность бизнеса по-прежнему излишне регламентирована, что в сочетании с высокой степенью бюрократизации и коррупции отрицательно сказывается на положении французских компаний в Европе. Важной особенностью экономического развития Франции является и высокая безработица, превышающая средний показатель по странам Еврозоны. Хотя, безусловно, в этом отношении, достигнут ряд положительных результатов: безработица снизилась с 12,2% в 1997 г. до 9,1% в 2002 г. Но это все еще в 2 раза превышает уровень безработицы в США и Великобритании. Сокращение безработицы произошло благодаря экономической политике, которая в последние 10 лет была направлена на стимулирование создания рабочих мест в рыночном секторе. Поощрение введения частичной занятости, снижение выплат в фонды социального страхования для работников с низкой квалификацией, договоры об инициативном найме, поощрение к сокращению рабочего времени на договорной основе - в каждом из этих случаев речь шла о необходимости стимулировать предприятия к отказу от представления, что сокращение численности работающих повышает эффективность управления. Была сокращена рабочая неделя с 39 до 35 часов, в целях компенсации этого сокращения предприниматели вынуждены были увеличить количество работников. Однако такое, во многом искусственное, расширение занятости на фоне сокращения производительности труда привело к усилению экстенсивного характера роста французской экономики: соотношение вклада в экономический рост производительности труда и занятости изменилось в пользу последней. В целом это нельзя считать хорошей новостью, поскольку производительность является фактором, который в долгосрочной перспективе обеспечивает экономический рост и повышение уровня жизни. Кроме того, уровень работающих среди молодежи во Франции является самым низким по сравнению с другими странами, входящими в ОЭСР, а уровень занятости лиц возрастной категории 55-65 лет является одним из самых невысоких. То есть ситуация такова, что для возврата к полной занятости недостаточно ликвидировать безработицу.</w:t>
      </w:r>
    </w:p>
    <w:p>
      <w:pPr>
        <w:pStyle w:val="Normal"/>
        <w:rPr/>
      </w:pPr>
      <w:r>
        <w:rPr/>
        <w:t>Экономисты сходятся во мнении, что такое положение является следствием структурной безработицы, которая может быть сокращена только при изменении всей экономической формулы. Высокое социальное обеспечение, поощрение матерей оставаться дома, а работников старше 50 лет уходить на пенсию привели к формированию исключительно негибкого рынка труда. Результатом является высокий уровень безработицы, особенно среди молодежи. Вместе с тем, правительственным кругам становится ясно, что в условиях европейской интеграции и развития глобализации сохранение в прежнем виде "французской модели" с ее негибким рынком труда, крупными госрасходами, большим госсектором уже невозможно.</w:t>
      </w:r>
    </w:p>
    <w:p>
      <w:pPr>
        <w:pStyle w:val="Normal"/>
        <w:rPr/>
      </w:pPr>
      <w:r>
        <w:rPr/>
        <w:t>Германия и Франция являются одними из ведущих стран мирового сообщества в целом и европейских стран в частности. На сегодняшний день Германия, ввиду своей экономической мощи, является бесспорным лидером в ЕС. Экономика Германии составляет более 30% экономики Еврозоны, в то время как экономика Франции - около 20%. Из этого следует, что 50% экономик этих двух стран составляют экономику Европейского Союза. для большинства стран Евросоюза Германия является ведущим торговым партнером и основным инвестором, а Франция - важнейшим инвестором в Германии (по доле прямых инвестиций). ФРГ по праву называют одним из "локомотивов" мировой экономики. По уровню экономическ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восьмерку". ФРГ относится к тем странам мира, которые, не располагая большими запасами полезных ископаемых и особо благоприятными условиями для сельскохозяйственного производства, сумели добиться национального экономического успеха благодаря использованию таких факторов экономического роста, как достижения научно-технического прогресса, высокое качество человеческого капитала, активное участие в мировых хозяйственных связях, разумная внутренняя экономическая политика.</w:t>
      </w:r>
    </w:p>
    <w:p>
      <w:pPr>
        <w:pStyle w:val="Normal"/>
        <w:rPr/>
      </w:pPr>
      <w:r>
        <w:rPr/>
        <w:t>В целях обеспечения высоких производственных показателей и достижения оптимального размера предприятий в последнее время значительно расширились операции по реструктуризации и слиянию-приобретению предприятий. В результате проводимой политики Франции удалось сохранить в Европе роль лидера в таких областях как авиастроение, атомная промышленность, телефонное оборудование и связь, существенно повысить конкурентоспособность в области черной металлургии, улучшить качество в машиностроении и автомобильной промышленности. Кроме того, существенные выгоды от европейской интеграции получило французское сельское хозяйство. В результате проведения общей сельскохозяйственной политики странами ЕС Франция стала 4-й в мире по производству зерновых и мяса.</w:t>
      </w:r>
    </w:p>
    <w:p>
      <w:pPr>
        <w:pStyle w:val="Normal"/>
        <w:rPr/>
      </w:pPr>
      <w:r>
        <w:rPr/>
        <w:t>Таким образом, мы видим, что роль Германии и Франции в Европейском союзе очень велика; 50% экономик этих двух стран составляют экономику Европейского Союза.</w:t>
      </w:r>
    </w:p>
    <w:p>
      <w:pPr>
        <w:pStyle w:val="Normal"/>
        <w:rPr/>
      </w:pPr>
      <w:r>
        <w:rPr/>
      </w:r>
    </w:p>
    <w:p>
      <w:pPr>
        <w:pStyle w:val="Heading2"/>
        <w:ind w:hanging="0"/>
        <w:rPr/>
      </w:pPr>
      <w:r>
        <w:rPr/>
        <w:t>1.2 Основные тенденции и перспективы развития ФРГ и Республики Франции</w:t>
      </w:r>
    </w:p>
    <w:p>
      <w:pPr>
        <w:pStyle w:val="Normal"/>
        <w:rPr/>
      </w:pPr>
      <w:r>
        <w:rPr/>
      </w:r>
    </w:p>
    <w:p>
      <w:pPr>
        <w:pStyle w:val="Normal"/>
        <w:rPr/>
      </w:pPr>
      <w:r>
        <w:rPr/>
        <w:t>Страны Европейского Союза - Франция и Германия твердо привержены сбалансированному и устойчивому социальному и экономическому прогрессу.</w:t>
      </w:r>
    </w:p>
    <w:p>
      <w:pPr>
        <w:pStyle w:val="Normal"/>
        <w:rPr/>
      </w:pPr>
      <w:r>
        <w:rPr/>
        <w:t>Получившее развитие в ФРГ социальное рыночное хозяйство (</w:t>
      </w:r>
      <w:r>
        <w:rPr>
          <w:lang w:val="en-US"/>
        </w:rPr>
        <w:t>Soziale</w:t>
      </w:r>
      <w:r>
        <w:rPr/>
        <w:t xml:space="preserve"> </w:t>
      </w:r>
      <w:r>
        <w:rPr>
          <w:lang w:val="en-US"/>
        </w:rPr>
        <w:t>Markwirtschaft</w:t>
      </w:r>
      <w:r>
        <w:rPr/>
        <w:t>) - это наиболее успешная в истории второй половины ХХ века и до сих пор сохраняющая свою теоретическую привлекательность концепция и специфический тип социально-экономической системы, в которой в органическом единстве удалось совместить эффективный конкурентный рынок с благоприятным предпринимательским климатом и принципы социальной справедливости. Данная концепция и в настоящее время остается официальной доктриной в ФРГ и лежит в основе экономической системы, которая внедрилась в общественное сознание как разновидность теории "народного капитализма".</w:t>
      </w:r>
    </w:p>
    <w:p>
      <w:pPr>
        <w:pStyle w:val="Normal"/>
        <w:rPr/>
      </w:pPr>
      <w:r>
        <w:rPr/>
        <w:t>Особенностью социального рыночного хозяйства является то, что эта либеральная в своей основе система предполагает сильную государственную политику, которая, в частности, активно участвует в его становлении. для Германии во все времена ее развития была характерна несоизмеримо большая роль государства в экономике, чем в США или Великобритании.</w:t>
      </w:r>
    </w:p>
    <w:p>
      <w:pPr>
        <w:pStyle w:val="Normal"/>
        <w:rPr/>
      </w:pPr>
      <w:r>
        <w:rPr/>
        <w:t>За почти шестидесятилетний период осуществления принципов социального рыночного хозяйства экономика ФРГ пять раз переживала спад:</w:t>
      </w:r>
    </w:p>
    <w:p>
      <w:pPr>
        <w:pStyle w:val="Normal"/>
        <w:rPr/>
      </w:pPr>
      <w:r>
        <w:rPr/>
        <w:t>1966-1967 гг. - первый циклический кризис перепроизводства и одно временно структурный кризис, который поразил ряд традиционных отраслей западногерманской экономики;</w:t>
      </w:r>
    </w:p>
    <w:p>
      <w:pPr>
        <w:pStyle w:val="Normal"/>
        <w:rPr/>
      </w:pPr>
      <w:r>
        <w:rPr/>
        <w:t>1973-1975 гг. - период мирового кризиса, а для ФРГ валютных потрясений, высоких темпов инфляции и феномены стагфляции (сочетание инфляции и спада). Циклический спад экономики усугублялся мировым энергетическим кризисом и структурным кризисом ряда отраслей хозяйства в большинстве развитых и многих развивающихся странах;</w:t>
      </w:r>
    </w:p>
    <w:p>
      <w:pPr>
        <w:pStyle w:val="Normal"/>
        <w:rPr/>
      </w:pPr>
      <w:r>
        <w:rPr/>
        <w:t>1980-1982 гг. - переплетение циклического перенакопления капитала с долгосрочными факторами ухудшения условий производства. В этот период было отмечено ухудшение позиций ФРГ на мировом рынке: обострение конкуренции, повышение курса немецкой марки, снижение конкурентоспособности западногерманских товаров и доли наукоемких товаров в экспорте. Все эти обстоятельства способствовали глубоким изменениям в концепции и практике государственного регулирования;</w:t>
      </w:r>
    </w:p>
    <w:p>
      <w:pPr>
        <w:pStyle w:val="Normal"/>
        <w:rPr/>
      </w:pPr>
      <w:r>
        <w:rPr/>
        <w:t>1992-1993 гг. - один из самых глубоких за послевоенную историю страны кризисов, ставшим своеобразным завершением очередного этапа циклического развития экономики, протекающий на фоне объединения ФРГ и ГДР;</w:t>
      </w:r>
    </w:p>
    <w:p>
      <w:pPr>
        <w:pStyle w:val="Normal"/>
        <w:rPr/>
      </w:pPr>
      <w:r>
        <w:rPr/>
        <w:t>2001 - 2003 гг.: основной принцип неприкосновенности рыночных механизмов забыт. В этот период для экономики ФРГ характерно: жесткая структура на рынке производства и рынке товаров, слишком высокие субсидии, слишком много урегулирований, мешающих силам рынка и, в частности, слишком широкое использование социального продукта со стороны государства.</w:t>
      </w:r>
    </w:p>
    <w:p>
      <w:pPr>
        <w:pStyle w:val="Normal"/>
        <w:rPr/>
      </w:pPr>
      <w:r>
        <w:rPr/>
        <w:t>Эта модель доказала свою эффективность и состоятельность, но на сегодняшний день она достаточно деформирована и далека от классической интерпретации Эрхарда. Многие аналитики и в самой Германии говорят об "эрозии" термина "социально-рыночное хозяйство", которым манипулируют в своих целях самые различные политические силы. Так, в Германии существует несколько концепций трактовки социального рыночного хозяйства. Причины столь парадоксальной ситуации можно объяснить довольно просто - политические интересы, где камнем преткновения выступает главное составляющее в формуле "социальная рыночная экономика" - определение "социальная".</w:t>
      </w:r>
    </w:p>
    <w:p>
      <w:pPr>
        <w:pStyle w:val="Normal"/>
        <w:rPr/>
      </w:pPr>
      <w:r>
        <w:rPr/>
        <w:t>Необходимость решения накопившихся проблем в экономике ФРГ тем более важна, что в основе концепции ее экономического роста лежит модель социально - рыночного хозяйства, предполагающая органичное соединение конкуренции, частной инициативы с социальным прогрессом, обеспеченным высокой производительностью и активным участием государства в регулировании экономики. В классическом варианте такая модель экономики соответствует более раннему этапу развития хозяйства Германии, а по мере его "созревания" она требует не только постоянного обновления, но и существенного реформирования. Из-за слабости структурных преобразований в национальной экономике Германия хуже справляется со своей ролью "локомотива" развития ЕС и становится одной из самых дорогостоящих экономических систем в мире. Стремление изменить положение нашло отражение в Лиссабонской стратегии и Повестке дня - 2010, в соответствие с которыми проводится современная политика построения "нового социально-рыночного хозяйства"</w:t>
      </w:r>
    </w:p>
    <w:p>
      <w:pPr>
        <w:pStyle w:val="Normal"/>
        <w:rPr/>
      </w:pPr>
      <w:r>
        <w:rPr/>
        <w:t>На основе анализа и обобщения практики ее реализации были исследованы роль и положение страны в ЕС и мировой экономике.</w:t>
      </w:r>
    </w:p>
    <w:p>
      <w:pPr>
        <w:pStyle w:val="Normal"/>
        <w:rPr/>
      </w:pPr>
      <w:r>
        <w:rPr/>
        <w:t>ФРГ - постиндустриальная, высокоразвитая страна, с открытой экономикой интенсивного типа. Роль Германии как "локомотива" европейской интеграции обеспечивается не только и не столько политическими средствами, сколько ее экономической мощью. Не обладая большими запасами полезных ископаемых, страна сумела достичь экономических успехов за счет использования высокого качества человеческого капитала, достижений научно-технического прогресса и других ресурсов, что позволяет говорить об инновациях как ключевом факторе развития германской экономики. На современном этапе она удерживает позиции одного из лидеров мировой экономики и ведущей державы Европейского Союза, занимая 2-е место в мире по объему экспорта и импорта, 3-е по размеру ВВП, одно из ведущих мест в рейтингах международной конкурентоспособности. Вместе с тем, экономика Германия постепенно теряет свою динамичность (приложение 3), что обусловлено рядом причин: зрелостью экономической системы страны, спадом деловой активности, ослаблением экспортных позиций, оттоком национального капитала, высоким уровнем зависимости от общемировой конъюнктуры, поскольку главная ставка в ее развитии делается на внешние факторы (прежде всего на экспорт), а не на внутренние факторы самоподдерживающегося роста.</w:t>
      </w:r>
    </w:p>
    <w:p>
      <w:pPr>
        <w:pStyle w:val="Normal"/>
        <w:rPr/>
      </w:pPr>
      <w:r>
        <w:rPr/>
        <w:t>Таким образом, ФРГ можно отнести, по определению Х. Сиберта к категории "новых экономик", отличительными признаками которой являются зрелость, отсутствие гибкости при исправлении ошибок экономической политики, а также своевременной реакции на вызовы времени с точки зрения обеспечения необходимой институциональной и организационно-правовой модернизации.</w:t>
      </w:r>
    </w:p>
    <w:p>
      <w:pPr>
        <w:pStyle w:val="Normal"/>
        <w:rPr/>
      </w:pPr>
      <w:r>
        <w:rPr/>
        <w:t xml:space="preserve">На основе проведенного в подпункте анализа основных трудностей и противоречий социально-экономического развития страны выявлены как внутренние, так и внешние факторы, влияющие на конкурентоспособность экономики ФРГ: </w:t>
      </w:r>
    </w:p>
    <w:p>
      <w:pPr>
        <w:pStyle w:val="Normal"/>
        <w:rPr/>
      </w:pPr>
      <w:r>
        <w:rPr/>
        <w:t xml:space="preserve">а) гипертрофированный характер государственной активности в экономической сфере; </w:t>
      </w:r>
    </w:p>
    <w:p>
      <w:pPr>
        <w:pStyle w:val="Normal"/>
        <w:rPr/>
      </w:pPr>
      <w:r>
        <w:rPr/>
        <w:t xml:space="preserve">б) кризис концепции социально-рыночного хозяйства; </w:t>
      </w:r>
    </w:p>
    <w:p>
      <w:pPr>
        <w:pStyle w:val="Normal"/>
        <w:rPr/>
      </w:pPr>
      <w:r>
        <w:rPr/>
        <w:t xml:space="preserve">в) относительно высокие издержки на заработную плату в расчете на единицу продукции по сравнению с другими промышленно развитыми странами; </w:t>
      </w:r>
    </w:p>
    <w:p>
      <w:pPr>
        <w:pStyle w:val="Normal"/>
        <w:rPr/>
      </w:pPr>
      <w:r>
        <w:rPr/>
        <w:t xml:space="preserve">г) поспешность в реализации заявленного внешнеэкономического курса; </w:t>
      </w:r>
    </w:p>
    <w:p>
      <w:pPr>
        <w:pStyle w:val="Normal"/>
        <w:rPr/>
      </w:pPr>
      <w:r>
        <w:rPr/>
        <w:t>д) трансфертность экономики, обусловленная конвергенцией Восточной и Западной Германии.</w:t>
      </w:r>
    </w:p>
    <w:p>
      <w:pPr>
        <w:pStyle w:val="Normal"/>
        <w:rPr/>
      </w:pPr>
      <w:r>
        <w:rPr/>
        <w:t>Реальная социально-рыночная система и экономическая политика в Германии - это комплекс разнообразных элементов как дополняющих, так и противоречащих друг другу. Налицо "эрозию" концепции социально-рыночного хозяйства, что в конечном итоге выражается в высоком уровне безработицы, неэффективной системе социального обеспечения, в потере динамики развития экономики, что в целом негативно воздействует на функционирование экономической системы страны. В результате созданная развивающаяся по собственным законом экономическая система испытывает постоянную нехватку финансовых средств, что сопровождается ростом налогового гнета на предпринимателей (с каждых 100 евро в среднем уплачивается около 80 евро в форме налогов и взносов) и падением деловой активности.</w:t>
      </w:r>
    </w:p>
    <w:p>
      <w:pPr>
        <w:pStyle w:val="Normal"/>
        <w:rPr/>
      </w:pPr>
      <w:r>
        <w:rPr/>
        <w:t>Парадокс состоит в том, что данная и другие проблемы трансформации экономики, имеющие структурный характер, порождены гипертрофированным участием государства в экономике, но не могут быть решены без его участия. При этом современная система управления германской экономики все более не соответствует потребностям самой экономики и требованиям мирового хозяйства. В результате, экономическая база ослабевает и стране становится трудно противостоять внешним угрозам устойчивости экономической безопасности. Таким образом, эндогенные факторы роста ослабевают, в результате чего происходит падение конкурентоспособности отдельных отраслей хозяйства. При сохранении в Неизменном виде гигантского "социального распределителя", в которое превратилось современное германское государство, никакой перспективной экономической политики проводить невозможно.</w:t>
      </w:r>
    </w:p>
    <w:p>
      <w:pPr>
        <w:pStyle w:val="Normal"/>
        <w:rPr/>
      </w:pPr>
      <w:r>
        <w:rPr/>
        <w:t>Современная экономика ФРГ характеризуется слабой динамикой роста производительности труда: сокращение отработанных часов в неделю (41,6 часа в неделю) на фоне увеличения почасовой оплаты (27 евро в час) и дополнительных трудовых затрат (около 80% заработной платы), что придает ей статус страны с самыми высокими затратами на труд в мире.</w:t>
      </w:r>
    </w:p>
    <w:p>
      <w:pPr>
        <w:pStyle w:val="Normal"/>
        <w:rPr/>
      </w:pPr>
      <w:r>
        <w:rPr/>
        <w:t>Германия, будучи страной-основательницей европейской интеграции, как ни какое другое государство зависит от общехозяйственной конъюнктуры ЕС. В-первую очередь, это связано с принятым регламентом формирования общеевропейских фондов и бюджета ЕС, который реально перераспределяет денежные ресурсы страны, а пользу других государств. Поэтому перманентные расширения ЕС для Германии чреваты обострением ее внутренних проблем, в том числе и ростом конкуренции на рынке рабочей силы.</w:t>
      </w:r>
    </w:p>
    <w:p>
      <w:pPr>
        <w:pStyle w:val="Normal"/>
        <w:rPr/>
      </w:pPr>
      <w:r>
        <w:rPr/>
        <w:t>Объединение двух Германий продемонстрировало на практике насколько дорого обходится государству и его гражданам реализация политических интересов. На сегодняшний день восточные земли потребляют около 90 млрд. евро бюджетных средств ФРГ ежегодно. Превышению объемов конечного потребления над национальным производством товаров и услуг нет аналогов в мировой экономической истории, поскольку процесс конвергенции экономик двух Германий, с точки зрения выравнивания конкурентоспособности восточных и западных земель, не завершен. На данном этапе можно говорить о дивергенции в их экономическом развитии.</w:t>
      </w:r>
    </w:p>
    <w:p>
      <w:pPr>
        <w:pStyle w:val="Normal"/>
        <w:rPr/>
      </w:pPr>
      <w:r>
        <w:rPr/>
        <w:t>Объединение ФРГ и ГДР оказало существенное влияние на современное экономическое положение государства, особенно с точки зрения фискальной политики, что является одной из основных причин его слабого роста. Очевидно, что со временем проблема не утратит свою остроту и не исчезнет, поскольку финансовые вливания в экономику восточных земель отрицательным образом сказываются на экономическом состоянии страны в целом. Положение усугубляется тем, что в западных землях тоже есть структурно слабые регионы, усиливающие отрицательное влияние на экономический рост ФРГ.</w:t>
      </w:r>
    </w:p>
    <w:p>
      <w:pPr>
        <w:pStyle w:val="Normal"/>
        <w:rPr/>
      </w:pPr>
      <w:r>
        <w:rPr/>
        <w:t xml:space="preserve">Если верны выводы исследования, проведенного Кельнским экономическим институтом, то в 2035 году Франция станет крупнейшей экономикой в Европе, а еще через 10 лет - самой многонаселенной страной на континенте, охваченном этим объединением. Смену лидерства, по мнению исследователей, обеспечат французские женщины, которые рожают сейчас в среднем двоих детей, тогда как среди немок сохраняется один из самых низких показателей фертильности среди 27 стран </w:t>
      </w:r>
    </w:p>
    <w:p>
      <w:pPr>
        <w:pStyle w:val="Normal"/>
        <w:rPr/>
      </w:pPr>
      <w:r>
        <w:rPr/>
        <w:t>Сейчас население Франции насчитывает около 63 миллионов человек, а в Германии проживают 82 миллиона.</w:t>
      </w:r>
    </w:p>
    <w:p>
      <w:pPr>
        <w:pStyle w:val="Normal"/>
        <w:rPr/>
      </w:pPr>
      <w:r>
        <w:rPr/>
        <w:t>Однако демографическая политика властей двух стран отличается сильно, причем не в пользу ФРГ. Во Франции рождаемость стимулируют, прежде всего, с помощью вполне доступных детских учреждений, позволяющих матерям работать даже после рождения двоих детей, а вот в Германии большинству женщин приходится нелегкий выбор: ребенок или продолжение работы. Поэтому примерно 30% немок детородного возраста предпочитают вообще не обзаводиться потомством</w:t>
      </w:r>
    </w:p>
    <w:p>
      <w:pPr>
        <w:pStyle w:val="Normal"/>
        <w:rPr/>
      </w:pPr>
      <w:r>
        <w:rPr/>
        <w:t>Такое положение не может не тревожить германское правительство. Министр по делам семьи Урсула фон дер Лейен - между прочим, мать семерых детей! предложила серию мер, направленных на улучшение демографической ситуации с стране. Среди этих стимулов - сокращение налогов для семей, имеющих детей, расширение сети дошкольных учреждений и снижение платы за них. Понятно, что ситуацию немцам удастся улучшить не сразу, поскольку придется наверстывать упущенное время: ежегодно в Германии пока рождаются в среднем 675 тысяч новых граждан, тогда как во Франции - около 831 тысячи.</w:t>
      </w:r>
    </w:p>
    <w:p>
      <w:pPr>
        <w:pStyle w:val="Normal"/>
        <w:rPr/>
      </w:pPr>
      <w:r>
        <w:rPr/>
        <w:t>Тем временем, мощные демографические сдвиги ожидают в ближайшие полвека все страны Европы. Начавшийся выход на пенсию представителей послевоенного поколения "бэби-бум" (период небывало высокого уровня рождаемости практически во всех европейских странах длился до начала 1970 годов, стал самым продолжительным в истории континента), значительно повлияет на рынок рабочей силы, сократив безработицу, но одновременно усилит нагрузку на пенсионные фонды и сферу услуг, предназначенную для пожилых людей.</w:t>
      </w:r>
    </w:p>
    <w:p>
      <w:pPr>
        <w:pStyle w:val="Normal"/>
        <w:rPr/>
      </w:pPr>
      <w:r>
        <w:rPr/>
        <w:t>Впрочем, как считают специалисты из французского Национального института демографических исследований, в разных странах это влияние окажется неодинаковым. В частности, в трех странах ЕС - во Франции, Великобритании и Испании - в 2005 году численность молодежи, пополнявшей ряды работающих граждан, все еще превышала количество выходящих на пенсию людей. Выравниванию положения в разных странах может послужить фактическое отсутствие в Союзе границ для перемещения как рабочей силы, так и пенсионеров. i4звестно, например, что в домах для престарелых в Нидерландах, Люксембурге, Ирландии, Бельгии и Франции живут более 75% граждан старше 75 лет, тогда как в Испании - 4, а в Польше - всего 2%. Так что резервы в этой области пока немалые. Кроме того, многие состоятельные пенсионеры переселяются в южные страны, прежде всего, в Испанию, Португалию, Францию и Италию, чтобы провести там последний период жизни.</w:t>
      </w:r>
    </w:p>
    <w:p>
      <w:pPr>
        <w:pStyle w:val="Normal"/>
        <w:rPr/>
      </w:pPr>
      <w:r>
        <w:rPr/>
        <w:t>Если говорить о перспективах развития Европейского Союз в целом, то здесь имеет смысл использовать в качестве референтной модели сравнение с США. Хотя вопрос о том, в какой степени в США действуют уже новые экономические законы, спорный, один только взгляд на движущие силы тамошней экономики позволяет понять важные вещи. Обнаруживается, что по многим аспектам Европа развивается хуже, чем США, но разрыв между ними сокращается. Бесспорно, оба региона извлекают выгоду из углубляющегося международного разделения труда и обостряющейся в ходе глобализации международной конкурентной борьбы. Здесь Европа по некоторым позициям даже опережает США. Внутренний рынок, Экономический и валютный союз и предстоящее расширение Европейского Союза на Восток еще больше усиливают эти импульсы и повышают эффективность использования ресурсов. Наряду с этим важной фундаментальной основой экономического успеха являются стабильные макроэкономические условия. Сокращение большого дефицита бюджета в Соединенных Штатах Америки и связанное с ним уменьшение заимствований на внутреннем рынке капитала, равно как и искусная кредитно-денежная политика эмиссионного банка, который при появлении опасности инфляции принимает последовательные меры противодействия, укрепляя тем самым доверие, но не притормаживая одновременно без нужды развитие экономики, способствовали экономическому успеху девяностых годов. Европейский экономический и валютный союз помог Старому Свету взять аналогичный курс в экономической политике. Чтобы выполнить вступительные критерии, потребовалось проводить ограничительную денежную и экономную налоговую политику. для некоторых стран это означало отход от временами не очень строгой практики государственных расходов и поддержания внутренней и внешней стабильности валюты. Ссылки на обязательства, вытекающие из заключенных на уровне Европейского Союза договоров, облегчили протаскивание этих изменений во внутренней политике если в семидесятые годы уровень инфляции в ЕС был еще намного выше 10%, то в восьмидесятые годы он опустился до примерно 7%. В минувшее десятилетие инфляция, которая явно превышала 5% (1990), сократилась предположительно до 2% (2000).</w:t>
      </w:r>
    </w:p>
    <w:p>
      <w:pPr>
        <w:pStyle w:val="Normal"/>
        <w:rPr/>
      </w:pPr>
      <w:r>
        <w:rPr/>
        <w:t>Дефицит госбюджета в некоторых государствах-членах Европейского Союза зашкаливал в семидесятые и восьмидесятые годы за отметку 10% от валового внутреннего продукта. Еще в середине девяностых годов он был в среднем по ЕС выше 5%, однако в 2000 году не дотянет, видимо, и до 0,5%. Европейская интеграция в процессе создания совместного внутреннего рынка вызвала ощутимые улучшения и в других областях экономической политики. Многие товарные рынки и, в первую очередь, рынки услуг в Европе были традиционно сильно зарегулированы. Однако после того, как англосаксонские страны, прежде всего, США и Великобритания, уже двадцать лет тому назад стали предпринимать решительные меры по либерализации, к ним в девяностые годы подтянулась и континентальная Европа. Это самый яркий пример того, как действует международная институционная конкуренция. Позитивные эффекты, вызываемые приватизацией и дебюрократизацией бывших монопольных рынков, можно наблюдать сегодня в таких отраслях как телекоммуникация и энергетика. Так, цена минуты междугородных и международных телефонных переговоров снизилась с начала либерализации почти на 90%. И все же во многих странах континентальной Европы необходимо предпринимать дальнейшие шаги в этом направлении, поскольку рынки сбыта по-прежнему регулируются там значительно более жестко, чем в большинстве англосаксонских стран. Определенный прогресс наблюдается в финансовом и предпринимательском секторах континентальной Европы. Так, глобализация и дебюрократизация экономики дважды вынуждали в прошедшие годы предприятия, прежде всего, крупные компании, стремящиеся к глобальному присутствию, проводить реформы. С одной стороны, возросла интенсивность конкуренции на рынках сбыта. С другой стороны, европейские акционерные общества также столкнулись в девяностые годы с требованиями акционеров о повышении доходности. В Германии к этому добавилась необходимость финансировать объединение страны, что привело, прежде всего, к увеличению налогового бремени. Крупные предприятия, которых коснулись эти требования, реагировали на них, повышая самыми разными способами, производительность труда и принимая меры по снижению издержек, что ярко иллюстрируют такие ключевые понятия как рационализация структур управления, концентрация усилий на основной деятельности и образование самостоятельных фирм из частей компании. То, насколько масштабной была эта реорганизация, показывает колоссальный рост индекса ПАХ-30 с начала девяностых годов. После окончания бума, вызванного объединением страны, индекс повышался темпами, сравнимыми, пожалуй, с теми, которые наблюдались во второй половине пятидесятых годов. Он увеличился с 1545 пунктов в 1992 году до 6958 в конце 1999, т.е. почти в четыре с половиной раза. Что же касается уменьшения роли государства в экономике, которая в Европе традиционно сильна, то здесь отмечен лишь незначительный прогресс. Правда, некоторые страны, особенно в Скандинавии, значительно снизили долю государственных расходов в валовом внутреннем продукте. Однако в континентальной Европе государственные расходы, составляющие почти 50% от ВВП, по-прежнему заметно выше, чем в США (примерно 31%) и Великобритании (порядка 40%). Этот факт имеет особое значение, поскольку эмпирические исследования показывают, что чрезмерная активность государства не оказывает уже продуктивного воздействия и может затормозить экономический рост. Для финансирования масштабных государственных программ необходимы высокие налоги и сборы, что особенно негативно сказывается на факторе труда в некоторых странах Европы. Вследствие этого у работников ослабевают стимулы к высокопроизводительному труду и падает спрос предприятий на рабочую силу. доля налогов, исчисляемая как разница между стоимостью рабочей силы для работодателя (включая его взнос в фонд социального страхования) и нетто зарплатой наемного работника (после вычета подоходного налога и взноса самого работника в фонд социального страхования) составляет на примере холостого рабочего в Бельгии, получающего среднюю зарплату, 57% от стоимости труда, в Германии, Франции и Италии - около 50%, в Дании и Нидерландах - 44%, в США, напротив, только 31%. Ввиду обострения международной конкуренции предприятиям становится заметно труднее, чем раньше, перекладывать социальные расходы на цены.</w:t>
      </w:r>
    </w:p>
    <w:p>
      <w:pPr>
        <w:pStyle w:val="Normal"/>
        <w:rPr/>
      </w:pPr>
      <w:r>
        <w:rPr/>
        <w:t>Таким образом, стало совершенно очевидным негативное воздействие этих больших издержек на производство и занятость. В этой связи налоговая реформа и намеченная перестройка пенсионной системы в Германии являются шагами в правильном направлении, хотя они могли бы быть и более радикальными. другие инструменты социальной политики щедрого государства всеобщего благоденствия также внесли во многих странах континентальной Европы вклад в усиление безработицы. Так, высокий уровень и форма государственных трансфертов ведут к тому, что прежде всего, работникам с низкой квалификацией, оказавшимся без работы, зачастую нет особого смысла искать новое рабочее место. К этому добавляется то, что система государственных социальных гарантий подчас предоставляет преимущества работающим за счет безработных. Вот чему способствует, например, установление минимального размера оплаты труда и защита от увольнения. Если увольнение работника обходится себе дороже или вообще практически невозможно, предприятия не спешат набирать новую рабочую силу. Хотя в Германии, например, не существует установленной в законодательном порядке минимальной зарплаты, во многих отраслях она определена в тарифных соглашениях. Эта мера гарантирует интересы и защищает их, в конечном счете, от конкуренции от согласных работать за более низкую зарплату.</w:t>
      </w:r>
    </w:p>
    <w:p>
      <w:pPr>
        <w:pStyle w:val="Normal"/>
        <w:rPr/>
      </w:pPr>
      <w:r>
        <w:rPr/>
        <w:t>К аналогичным выводам подводит и сравнение долгосрочных тенденций формирования реальной стоимости рабочей силы, включающей саму зарплату и накладные расходы по заработной плате. Так, стоимость оплаты труда в частном секторе европейской экономики подскочила с 1970 года на более чем 65%, в то время как занятость возросла всего лишь примерно на десять процентов. В США наблюдается противоположная картина: там реальная стоимость труда в частном секторе экономики возросла приблизительно на четверть, в то время как количество рабочих мест увеличилось на более чем 65%. Очевидно, что в Европе делали большую ставку на доходы занятых в народном хозяйстве, а также на расширение социальных гарантий и при этом сознательно шли на то, чтобы при рационализации производства оберегать, прежде всего, дорогой фактор труда. В отличие от этого в США упор делался на создание дополнительных рабочих мест. Эта тенденция особенно сильно выражена в Германии с ее высоким уровнем заработной платы. Если сравнить с другими странами мира, то стоимость рабочей силы в промышленности Германии окажется одной из самых высоких в мире. Эти затраты лишь частично компенсируются высокой производительностью труда, так что германская промышленность занимает одно из ведущих мест в мире по такому показателю, как доля заработной платы в стоимости единицы продукции. Однако последние события - долгосрочные тарифные соглашения, предусматривающие умеренное повышение заработной платы, а также девальвация евро - слегка разрядили обстановку. Что касается реформ, направленных на увеличение занятости, которые начинаются с устранения вышеупомянутых причин безработицы, то в Европе обнаруживается гетерогенная картина.</w:t>
      </w:r>
    </w:p>
    <w:p>
      <w:pPr>
        <w:pStyle w:val="Normal"/>
        <w:rPr/>
      </w:pPr>
      <w:r>
        <w:rPr/>
        <w:t>Помимо Великобритании многоплановые коррективы в свою политику внесли, зачастую под воздействием тяжелого экономического кризиса, прежде всего, малые европейские страны. Они стали, например, сдерживать рост окладов и ставок, изменили структуру заработной платы, предусмотрев возможность опускать ее в отдельных случаях ниже уровня, установленного в тарифных соглашениях, создали систему трансфертов, стимулирующую поиски рабочего места, ужесточили санкции в политике на рынке трудовых ресурсов, реформировали системы социального обеспечения, а также расширили возможности работать неполный рабочий день, в течение ограниченного времени, разрешили предприятиям нанимать временную рабочую силу, предоставляемую рекрутинговыми фирмами. дефицит реформ в крупных государствах континентальной Европы подтверждает исследование, проведенное специалистами Организации экономического сотрудничества и развития. Германия получила при этом самую плохую оценку за создание рамочных условий для увеличения занятости. Однако Федеративная Республика может еще обратить в свою пользу конкуренцию за создание наилучших условий для размещения производства и капиталовложений и связанный с этим творческий конкурс идей. В процессе сравнения с другими государствами выявляются действенные меры по борьбе с безработицей, которые, адаптировав их к отечественным условиям, можно, вероятно, перенять. Опыт других стран учит, что, в первую очередь, необходимо провести реформы политики в области предложения, которые, помимо всего прочего, ограничивали бы привилегии занятой части населения. Далее речь идет о комплексной корректировке, так как бессистемная череда отдельных мер, которые сами по себе обладают большой потенциальной действенностью, как правило, не приводит к особым успехам.</w:t>
      </w:r>
    </w:p>
    <w:p>
      <w:pPr>
        <w:pStyle w:val="Normal"/>
        <w:rPr/>
      </w:pPr>
      <w:r>
        <w:rPr/>
        <w:t>Вывод таков: в девяностые годы европейская экономика устремилась в том же направлении, в каком движутся англосаксонские, - взять хотя бы дебюрократизацию, понятие ЬагеЬоЫег-Уа1це, рост финансовых рынков, определенное снижение некогда перехлестывавшей через край государственной активности и более или менее решительное реформирование рынка трудовых ресурсов. Однако полного сближения не произойдет. Это невозможно уже потому, что фундаментальные общественные ценности слишком сильно отличаются друг от друга. Но копировка англосаксонской системы, кажется, и не нужна, так как страны континентальной Европы, осуществившие успешные реформы, - в первую очередь Нидерланды - демонстрируют, что реформированное государство всеобщего благоденствия вполне в состоянии обеспечить мощный экономический рост и высокий уровень занятости. Следовательно, "бархатный капитализм" европейской континентальной чеканки рано еще отправлять в утиль. Тот факт, что многочисленные реформы в экономической политике осуществляются с недавних пор, и их воздействие, таким образом, лишь только начинает сказываться, свидетельствует, что в Европе предстоит долговременный экономический подъем в условиях подавленной инфляции. Однако без фундаментальной корректировки окостеневших структур в крупных странах Европы надежда на предполагаемую может, пожалуй, оказаться напрасной.</w:t>
      </w:r>
      <w:r>
        <w:br w:type="page"/>
      </w:r>
    </w:p>
    <w:p>
      <w:pPr>
        <w:pStyle w:val="Heading2"/>
        <w:ind w:hanging="0"/>
        <w:rPr/>
      </w:pPr>
      <w:r>
        <w:rPr/>
        <w:t>Раздел 2 Роль ФРГ и Республики Франции в политике современной Европы</w:t>
      </w:r>
    </w:p>
    <w:p>
      <w:pPr>
        <w:pStyle w:val="Normal"/>
        <w:rPr/>
      </w:pPr>
      <w:r>
        <w:rPr/>
      </w:r>
    </w:p>
    <w:p>
      <w:pPr>
        <w:pStyle w:val="Heading2"/>
        <w:ind w:hanging="0"/>
        <w:rPr/>
      </w:pPr>
      <w:r>
        <w:rPr/>
        <w:t>2.1 Основные черты политического развития</w:t>
      </w:r>
    </w:p>
    <w:p>
      <w:pPr>
        <w:pStyle w:val="Normal"/>
        <w:rPr/>
      </w:pPr>
      <w:r>
        <w:rPr/>
      </w:r>
    </w:p>
    <w:p>
      <w:pPr>
        <w:pStyle w:val="Normal"/>
        <w:rPr/>
      </w:pPr>
      <w:r>
        <w:rPr/>
        <w:t>На каждом новом этап европейского строительства Франция и Германия играли главенствующие роли. Генерал де Голль и канцлер Аденауэр поняли, что без примирения между Францией и Германией строительство европейского здания будет невозможным. В 1958 г. бывший руководитель Свободной Франции принимает у себя западногерманского канцлера, основателя Федеративной Республики, и затем наносит ответный визит в Германию. Эти совместные усилия приводят к франко-германскому сближению, и. .23 января 1963 г. был подписан Елисейский договор. Программой совместных мероприятий предусматриваются ежегодное проведение франко-германских встреч на высшем уровне, ежеквартальные встречи министров иностранных дел и регулярные консультации ответственных должностных лиц по вопросам обороны, образования и молодежной политики. Вскоре было учреждено Франко-германское бюро по вопросам молодежи. Это позволило десяткам тысяч юношей и девушек из обеих стран проводить совместные встречи, вместе учиться и работать.</w:t>
      </w:r>
    </w:p>
    <w:p>
      <w:pPr>
        <w:pStyle w:val="Normal"/>
        <w:rPr/>
      </w:pPr>
      <w:r>
        <w:rPr/>
        <w:t>В итоге тесных связей между сменявшими друг друга высшими руководителями обеих стран тридцатилетний период привилегированных отношений принес еще более ощутимые результаты. Сегодня стали привычными франко германские встречи на высшем уровне, а также контакты для выработки единой позиции и совместной подготовки предложений в области европейского строительства, что привело к расширению связей меж всеми эшелонами власти обеих стран, поднимал двусторонние отношения на уникальный в мировой практике уровень взаимодействия.</w:t>
      </w:r>
    </w:p>
    <w:p>
      <w:pPr>
        <w:pStyle w:val="Normal"/>
        <w:rPr/>
      </w:pPr>
      <w:r>
        <w:rPr/>
        <w:t>В ведении двусторонних комиссий находятся практически все области государственной деятельности, Так, в состав Валютного комитета входят председатель Бундесбанка, управляющий “Банк де Франс” и оба министра финансов. двусторонняя комиссия по вопросам обороны обрела конкретные очертания с созданием в 1987 г. франко-германской бригады прообраза европейских вооруженных сил - Европейского корпуса, сформированного в 1993 г. и дополненного силами Бельгии, Люксембурга и Испании. В Страсбурге с 1992 г. действует канал франко телевещания “Арте” транслирующий совместные программы в области культуры для телезрителей Франции и Германии, а также Бельгии, Австрии и других европейских стран.</w:t>
      </w:r>
    </w:p>
    <w:p>
      <w:pPr>
        <w:pStyle w:val="Normal"/>
        <w:rPr/>
      </w:pPr>
      <w:r>
        <w:rPr/>
        <w:t>После скандала в Ницце где между Францией и Германией произошел разлад из-за распределения голосов в Совете ЕС, в 2001 году были учреждены так называемые "Блесхаймские консультации", в рамках которых Франция и Германия регулярно на высшем уровне обмениваются мнениями о целях европейской политики. Это была своего рода мера по укреплению взаимного доверия, поскольку шок от спора в Ницце оставил глубокий след с обеих сторон. Саммит, призванный подготовить институциональную систему к расширению ЕС на Восток, закончился тогда полным провалом.</w:t>
      </w:r>
    </w:p>
    <w:p>
      <w:pPr>
        <w:pStyle w:val="Normal"/>
        <w:rPr/>
      </w:pPr>
      <w:r>
        <w:rPr/>
        <w:t>Эффект от нового "блейсхамского" доверия оказался, правда, скорее обратным: германо-французское сближение стало в последние годы вызывать растущее недовольство в других странах Евросоюза - и небезосновательно. Начиная с 2001 года участились германо-французские договоренности, которые отвечали интересам и Германии и Франции, но отнюдь не всегда - интересам всего Союза. В качестве примера можно было бы привести германо-французский компромисс по аграрным вопросам, достигнутый в Брюсселе в октябре 2002 года и согласованный обеими странами закулисно, без консультаций с европейскими партнерами. Так мотор превратился в "локомотив без вагонов", другие страны ЕС - особенно малые - почувствовали, что ими пренебрегают.</w:t>
      </w:r>
    </w:p>
    <w:p>
      <w:pPr>
        <w:pStyle w:val="Normal"/>
        <w:rPr/>
      </w:pPr>
      <w:r>
        <w:rPr/>
        <w:t>В то же время именно Германия и Франция систематически нарушали правила Пакта стабильности, упрекая при этом другие (восточноевропейские страны) страны ЕС, например, в том, что их налоговая политика некорректна. Претензия на европейское лидерство и при этом нарушение правил многие европейские партнеры стали выражать в этой связи недоумение. Их чаша терпения переполнилась, когда Франция и Германия выступили против линии США в иракском кризисе, ожидая при этом, что другие последуют за ними, и, претендуя на то, чтобы выражать мнение всей Европы. Ценой этой эскапады стал самый, наверное, глубокий раскол в истории Евросоюза. И здесь не стоит утверждать, что германо-французская позиция в отношении войны в Ираке по сути своей была неправильной. Германия и Франция противопоставили себя Соединенным Штатам и большинству партнеров по ЕС - так Европейский Союз работать не мог / 45/.</w:t>
      </w:r>
    </w:p>
    <w:p>
      <w:pPr>
        <w:pStyle w:val="Normal"/>
        <w:rPr/>
      </w:pPr>
      <w:r>
        <w:rPr/>
        <w:t>Тот факт, что в столь запутанной ситуации уже не было возможности направить германо-французскую энергию на успешное завершение проекта Европейской Конституции, стало, наверное, одним из самых ее трагичных последствий, дело не только в том, что сам текст Конституции в некоторых аспектах не оправдал ожиданий; когда в 2004 году главы государств и правительств торжественно принимали его в Риме, значимость и символика этого текста уже померкли под грозовыми тучами европейского раскола по вопросу войны в Ираке, он стал казаться пресным и бледным, пока, наконец, в 2005 году не был отвергнут французами - именно французами.</w:t>
      </w:r>
    </w:p>
    <w:p>
      <w:pPr>
        <w:pStyle w:val="Normal"/>
        <w:rPr/>
      </w:pPr>
      <w:r>
        <w:rPr/>
        <w:t>Существует также ряд германо-французских трений. Отношения между Францией и Германией, как бы хороши они ни были на техническом и практическом уровне сотрудничества, осложнены, тем, что классический билатерализм в ЕС уже изжил себя.</w:t>
      </w:r>
    </w:p>
    <w:p>
      <w:pPr>
        <w:pStyle w:val="Normal"/>
        <w:rPr/>
      </w:pPr>
      <w:r>
        <w:rPr/>
        <w:t>Намного более крупная проблема состоит в том, что Германия и Франция в последние годы не предпринимали заметных усилий по формированию большой, современной политической Европы. Одной из уже почти мифических упущенных возможностей была знаменитая декларация Шойбле - Ламерса 1994 года, на которую Франция не дала ответа. В ней Германия предлагала Франции совершить интеграционный скачок еще до расширения ЕС на север, которое тогда предстояло. Но и последующие возможности: Амстердамский договор 1997 года, а также тандемное председательство Германии (1999) и Франции (2000) в Совете ЕС - два года, в течение которых можно было бы смело закладывать институциональные и финансовые предпосылки для расширения ЕС на Восток - остались в основном неиспользованными. На речь Иошки Фишера, произнесенную в мае 2000 года в Берлинском университете им. Гумбольдта, французская сторона также не ответила Франция снова была занята президентской предвыборной кампанией. В Конституционном Конвенте немцы и французы не проявляли должной активности, а когда они в конце 2002 года спохватились, было уже поздно: Европа уже раскололась по вопросу войны в Ираке, и доверие к германо-французскому тандему сильно подорвалось. У этой неудачи две причины - немецкая и французская. Немецкая состоит в постепенном отходе Германии от традиционных линий европейской политики, который наблюдается в последние годы. Речь идет, в основном, о трех элементах: декомиссионизация германской политики в рамках ЕС, ее национализация и снижение евроатлантической динамики (которую теперь пытается вновь оживить Федеральный канцлер Меркель). Германия редко была столь враждебно настроенной по отношению к Комиссии как при канцлере Герхарде Шрёдере. В то же время Берлин отошел от прежних опор своей европейской политики, прежде всего от Европарламента, усилив ориентацию на Совет ЕС. Это можно было бы также охарактеризовать как "офранцузивание" германской политики в отношении Европы, поскольку Германия впервые стала столь явно подчеркивать свои национальные интересы в Европе - например, завязав острую дискуссию о своем чистом вкладе в финансирование ЕС, или выступив за предоставление Германии места в Совете Безопасности ООН, убеждал при этом европейских партнеров том, что оно станет, собственно говоря, европейским местом. На деле же Германия своими действиями побила немало посуды в европейской лавке политики. декомиссионизация привела к отчуждению в отношениях с малыми государствами - членами, которые традиционно делали ставку на наднациональные структуры ЕС. А германские эскапады, направленные против США, затронули жизненный нерв Евросоюза - Германия ведь всегда была гарантом того, что европейская интеграция и трансатлантическое сотрудничество являются двумя сторонами одной медали.</w:t>
      </w:r>
    </w:p>
    <w:p>
      <w:pPr>
        <w:pStyle w:val="Normal"/>
        <w:rPr/>
      </w:pPr>
      <w:r>
        <w:rPr/>
        <w:t>Французские причины разлада в работе германо-французского тандема связаны с позицией Франции в двух принципиальных европейских политических дискуссиях: о Конституции и о расширении ЕС на Восток. В обоих случаях маргинализация Франции была в основном обусловлена политикой самого Парижа. Во-первых, французы в течение многих лет сопротивлялись расширению на Восток. Во-вторых, именно Франция заблокировала Конституцию. Может быть, причины французского "нет" были многогранны и мало связаны с Конституционным договором как таковым, и все же провал референдума и последующая позиция Франции по этому вопросу были восприняты другими европейцами уже как упрямое нежелание считаться с реалиями нынешнего, расширенного, большого Евросоюза. Нынешний ЕС - это уже не продолжение французских амбиций, каким он, несомненно, был в первые десятилетия существования сообщества. Ни в одной другой стране сокращение удельного веса и влияния всех стран ЕС после его расширения на Восток не были бы столь болезненно, как во Франции: Франция, обидевшись, удалилась в угол. В ближайшие месяцы мы увидим, сможет ли Германия, используя динамику своего председательства в Совете ЕС, выманить Францию из этого "политического угла", и удастся ли вообще Евросоюзу совершить переход у современной, большой Европе ХХI века в период между германским и французским председательством в Совете ЕС. Председательство Германии в ЕС дало импульс к изменению и оживлению германо-французского партнерства, открыло новую общую перспективу по двум центральным темам германского председательства: на весеннем саммите 2007 года это было решено, во-первых европейская энергетическая политика, которую следует рассматривать на фоне нового определения отношений между ЕС и Россией; второй ключевой темой будет Европейская Конституция. И в том, и в другом случае остальные страны ЕС будут внимательно наблюдать за поведением обоих "великанов" будут ли они снова тайно сговариваться между собой или встанут на общеевропейские позиции.</w:t>
      </w:r>
    </w:p>
    <w:p>
      <w:pPr>
        <w:pStyle w:val="Normal"/>
        <w:rPr/>
      </w:pPr>
      <w:r>
        <w:rPr/>
        <w:t>Не менее тонкой и важной является тема германо-французских подходов к Конституции. Известны предложения Н. Саркози о "малом договоре", с помощью которого можно было бы без нового референдума "спасти" основные разделы Конституционного договора (например, отказ от ротации Совета, введение поста Европейского министра иностранных дел, правосубъектность ЕС). Необходимо принимать во внимание то обстоятельство, что ситуация вокруг Европейской Конституции очень сложна и запутана, и что кроме Франции есть и другие проблемные государства - например, Великобритания и Польша. Тем не менее, решение, найденное во Франции, может стать первым шагом к тому, чтобы разрубить этот гордиев узел. При этом речь не может идти ни о каком германо-французском "аккорде" без участия остальных или об эксклюзивной германо-французской договоренности, состоящей в том - как того опасаются, например, итальянцы или испанцы, уже ратифицировавшие документ, что Германия и Франция для формы согласуют несколько минимальных пунктов по углублению интеграции, чтобы сохранить немного конституционной символики, и в то же время фактически оставят институциональную систему ЕС в подвешенном состоянии, так что активное раскрытие Европы - например, в направлении Балкан - будет по-прежнему невозможным. другие боятся остаться в проигрыше в ситуации, когда без Германии и Франции или против них в ЕС - как и прежде - ничего сделать не возможно. Но другие уже не хотят безропотно следовать за лидерами.</w:t>
      </w:r>
    </w:p>
    <w:p>
      <w:pPr>
        <w:pStyle w:val="Normal"/>
        <w:rPr/>
      </w:pPr>
      <w:r>
        <w:rPr/>
        <w:t>Шести месяцев германского председательства не хватит для того, чтобы завершить возможные конструктивные германо-французские стратегии - ни в плане принятия Европейской Конституции, ни в плане реализации геостратегических концепций в "бермудском треугольнике", состоящем из энергетической политики, политики расширения ЕС и политики соседства. В то же время германское председательство вполне может послужить трамплином для Франции - особенно в вопросе принятия Конституции. Германия может лишь наметить здесь пути к решению проблем. У Франции же появится возможность, переступив через собственное "нет", внести свежую струю в конституционную дискуссию. Решающее значение здесь имеет то, с каким настроем Франция подойдет к своему председательству в ЕС во второй половине 2008 года: робко или сдержанно? Или же с тем же воодушевлением, с каким Франсуа Миттеран в 1984 году на саммите ЕС в</w:t>
      </w:r>
    </w:p>
    <w:p>
      <w:pPr>
        <w:pStyle w:val="Normal"/>
        <w:rPr/>
      </w:pPr>
      <w:r>
        <w:rPr/>
        <w:t>Фонтенбло вывел Европу из кризиса? 1982 год был решающим для европейской политики Франции и ее позиций в Европе. Вопрос стоял так: либо модернизация экономики с помощью политики "сильного франка" и сохранение позиций в Европейской валютной системе и в Европе, либо выход из ЕЭС и политика, которую некоторые эксперты пикантно называли "социализмом в отдельно взятой стране". Франция тогда выбрала Европу, открытость и модернизацию, обеспечив тем самым Европе десятилетие бурного развития. 2008 год, когда наряду с вопросом институциональной реформы, будут решаться важнейшие финансовые вопросы ЕС, снова может стать таким решающим годом, чтобы ЕС затем, после 2009 года, вступил в новое, динамичное европейское десятилетие с новой, более компактной Комиссией, новым Парламентом, новыми правилами и новыми финансами.</w:t>
      </w:r>
    </w:p>
    <w:p>
      <w:pPr>
        <w:pStyle w:val="Normal"/>
        <w:rPr/>
      </w:pPr>
      <w:r>
        <w:rPr/>
      </w:r>
    </w:p>
    <w:p>
      <w:pPr>
        <w:pStyle w:val="Heading2"/>
        <w:ind w:hanging="0"/>
        <w:rPr/>
      </w:pPr>
      <w:r>
        <w:rPr/>
        <w:t>2.2 Внешнеполитические приоритеты</w:t>
      </w:r>
    </w:p>
    <w:p>
      <w:pPr>
        <w:pStyle w:val="Normal"/>
        <w:rPr/>
      </w:pPr>
      <w:r>
        <w:rPr/>
      </w:r>
    </w:p>
    <w:p>
      <w:pPr>
        <w:pStyle w:val="Normal"/>
        <w:rPr/>
      </w:pPr>
      <w:r>
        <w:rPr/>
        <w:t>Первые приготовления к председательству Германии в Совете ЕС произвел бывший федеральный канцлер Герхард Шредер уже в 2001 году во время очередного саммита ЕС. Бросив взгляд на политический календарь, Шредер увидел, что председательские полномочия должны были перейти к Германии во второй половине 2006 года и вслед за ней к Финляндии впервой половине 2007 года. "Так не пойдет", решил Шредер, держа в уме выборы в Бундестаг, запланированные на осень 2006 года Ему и его коалиции социал-демократов и "зеленых" пришлось бы уделять много времени работе, связанной с председательством в Совете ЕС, что осложнило бы проведение предвыборной компании. Поэтому Берлин и Хельсинки пришли к соглашению поменяться местами, а все остальное - уже история. Сегодня федеральный канцлер - Ангела Меркель, которая стала первой женщиной, на этом посту. В нынешнем году на нее возложены обязанности председательствовать в Совете ЕС и в "большой восьмерке".</w:t>
      </w:r>
    </w:p>
    <w:p>
      <w:pPr>
        <w:pStyle w:val="Normal"/>
        <w:rPr/>
      </w:pPr>
      <w:r>
        <w:rPr/>
        <w:t>С 1998 года Шредер прошел сложный политический путь. Он сумел найти общий язык с крупными концернами, не рассориться с профсоюзами, ловко использовать в нужный момент экс-коммунистов, держать в узде своих партнеров - "Зеленых", избавиться от потенциальных конкурентов в и руководстве партии - О. Лафонтена и Р. Шарпинга и установить в партии свое личное и непререкаемое лидерство. Более того, Шредер за годы канцлерства полностью превратился в политика американского типа. Он все больше делал ставку на свою харизму и личную популярность, проявлял непоколебимую самоуверенность, невзирая на катастрофические рейтинги, что рано или поздно начинает истолковываться как доказательство лидерских способностей. Но и Ангела Меркель совершила за свою пятнадцатилетнюю политическую карьеру глубокую эволюцию, превратившись из застенчивой "девочки Гельмута Колю" в уверенного в себе лидера, своего рода немецкий аналог Маргарет Тэтчер. Меркель пришлось бороться со стереотипом "женщины-политика с востока", политической провинциалки и неудачницы. После ухода Коля она медленно, но упорно устанавливала и в конце концов установила свой контроль в партии и парламентской фракции.</w:t>
      </w:r>
    </w:p>
    <w:p>
      <w:pPr>
        <w:pStyle w:val="Normal"/>
        <w:rPr/>
      </w:pPr>
      <w:r>
        <w:rPr/>
        <w:t>На первый взгляд, кажется, что Меркель сможет легко сделать 2007 год годом благоприятных возможностей. Без сомнения, ее деятельность в структурах ЕС и "большой восьмерки" окажется в центре внимания международной общественности. К тому же в отличие от своих предшественников, которые, став канцлером, старались не заниматься внешнеполитическими проблемами по крайне мере в первой половине ее первого пребывания в должности канцлера, Меркель уже сейчас проявляет большой энтузиазм в сфере внешней политики. Ангела Меркель с момента прихода к власти 22 ноября совершила визиты во Францию, штаб-квартиры Европейского союза и НАТО, а также Великобританию. Германское правительство во главе с А. Меркель как и - прежнее руководство поддерживает роль “двигателя Германии и Франции в ЕС. Однако оно стремится к роли сбалансированного двигателя, приемлемого разными сторонами. А. Меркель выбрала Францию в качестве объекта своей первой официальной зарубежной поездки после прихода на пост федерального канцлера с тем, чтобы подчеркнуть значение особых германо-французских отношений в Европе. Одновременно она пытается устранить опасения других стран, в частности стран Центральной и Восточной Европы, по поводу ‘оси Германия-Франция с помощью своего визита в Польшу. В Париже А. Меркель подчеркнула, что Германия и Франция играют ведущую роль в Европе, одновременно страны Центральной и Восточной Европы будут занимать важное место в европейской политике Германии, на плечах Германии и Франции лежит общая ответственность за помощь этим странам. Насчет озабоченности некоторых стран-членов ЕС по поводу "оси Германия - Франция", Ф.В. Штайнмайер заявил, что германо-французские отношения не направлены против других стран. Германская газета “Вельт на своих страницах обнародовала статью под заголовком “Прощание с осью, в которой отмечается, что А. Меркель как будто хочет освободиться от нетерпимости, которой отличались германо-французские отношения при власти Герхарда Шредера, готова поддерживать тесные связи с Парижем и одновременно не отдаляться от других европейских стран, выводить двигатель Германии и Франции и при этом не задевать США. В статье указывается, что трансатлантические отношения и размолвка внутри Европы показывают, что страны - члены ЕС проявляют недоверие к “грубому командованию Парижа-Берлина” и стремятся к ограничению пространства деятельности Германии на международной арене. Сохранение надлежащего расстояния с Францией будет содействовать наращиванию роли Германии в Европе.</w:t>
      </w:r>
    </w:p>
    <w:p>
      <w:pPr>
        <w:pStyle w:val="Normal"/>
        <w:rPr/>
      </w:pPr>
      <w:r>
        <w:rPr/>
        <w:t>Накануне председательства Германии в 08 и Европейском союзе канцлер Германии Ангела Меркель дала интервью ББС в котором она рассказала о направлениях внешней политики государства на ближайший год. В частности, Меркель обрисовала роль и место в Европе и на Ближнем Востоке, которых она хочет добиться для Германии. По словам Меркель, посетив на прошлой неделе Вашингтон, президент США Джордж Буш согласился с тем, что на Ближнем Востоке необходимо новое направление движения, выбрать которое должен так называемый квартет - США, ЕС, Организация объединенных наций и Россия.</w:t>
      </w:r>
    </w:p>
    <w:p>
      <w:pPr>
        <w:pStyle w:val="Normal"/>
        <w:rPr/>
      </w:pPr>
      <w:r>
        <w:rPr/>
        <w:t>Что касается Ирана, то Германия так и не заняла достаточно жесткую, с точки зрения США и Великобритании, позицию даже несмотря на то, что совсем недавно она проводила переговоры с премьер-министром Израиля Эхудом Ольмер То же самое касается Турции: хотя США (как и Великобритания) хотели бы видеть ее в числе членов Европейского союза, Меркель готова предложить Турции лишь привилегированные условия партнерства.</w:t>
      </w:r>
    </w:p>
    <w:p>
      <w:pPr>
        <w:pStyle w:val="Normal"/>
        <w:rPr/>
      </w:pPr>
      <w:r>
        <w:rPr/>
        <w:t>Приоритетной задачей председательства Германии в ЕС Меркель назвала проект многострадальной Европейской конституции. При этом канцлер признала, что "то, что Германия будет страной-председателем, совершенно не означает, что мы решим эту проблему к концу нашего срока".</w:t>
      </w:r>
    </w:p>
    <w:p>
      <w:pPr>
        <w:pStyle w:val="Normal"/>
        <w:rPr/>
      </w:pPr>
      <w:r>
        <w:rPr/>
        <w:t>По словам Меркель, одной из важнейших задач Германии станет разработка "дорожной карты", которая будет представлена избирателям в 2009 году, когда в ЕС будут проводиться парламентские выборы.</w:t>
      </w:r>
    </w:p>
    <w:p>
      <w:pPr>
        <w:pStyle w:val="Normal"/>
        <w:rPr/>
      </w:pPr>
      <w:r>
        <w:rPr/>
        <w:t>Правда, как справиться с французским и голландским "нет" Конституции в ее нынешнем виде, а также недоверием Великобритании к этому документу, Германия пока не решила. Однако Меркель особо отметила, что без Великобритании надежды Европы на новую Конституцию обречены: "Я не могу представить принятие каких-либо важных вопросов без участия Великобритании и других членов ЕС" /</w:t>
      </w:r>
    </w:p>
    <w:p>
      <w:pPr>
        <w:pStyle w:val="Normal"/>
        <w:rPr/>
      </w:pPr>
      <w:r>
        <w:rPr/>
        <w:t>На протяжении ряда последних десятилетий основными направлениями французской внешней политики оставались общеевропейское, атлантическое направления, а также проблематика стран-участниц франкофонии, т.е. того географически разбросанного ареала стран, где Франция прежде являлась метрополией. Будучи мировой державой и стремясь к сохранению этого статуса, Франция постоянно играла и играет по сей день активную роль в международных организациях. Посудите сами, Франция - постоянный член Совета Безопасности ООН, ее граждане сегодня возглавляют ВТО, ЕБРР, Европейский центральный банк и ряд других международных организаций и форумов. Наконец, в 2003 году при поддержке Казахстана французский представитель возглавил исполнительные структуры ОБСЕ.</w:t>
      </w:r>
    </w:p>
    <w:p>
      <w:pPr>
        <w:pStyle w:val="Normal"/>
        <w:rPr/>
      </w:pPr>
      <w:r>
        <w:rPr/>
        <w:t>Столь же серьезно французы вовлечены и в решение наиболее острых и актуальных проблем современного мира, в частности, в кризисных зонах. Так, Париж активно заинтересован в процессе мирового урегулирования на Ближнем Востоке. французские военнослужащие состоят в силах по поддержанию мира в африканских странах, участвуют с первых дней в международных силах в Афганистане. Не будем забывать, что еще во времена биполярного мира генерал Шарль де Голль проводил самостоятельную внешнюю политику, основанную на ядерном сдерживании и самостоятельной от НАТО доктрине обороны, а в отношении Советского Союза вел курс, ставший, к слову предтечей "восточной политики" Брандта-Шееля. Будучи "правоверным" голлистом, президент Ширак продолжает эту традицию. В частности, он последовательно выступает за многополярный мир, и именно он последовательно развивает тезис "не отторгать" Россию от европейских дел.</w:t>
      </w:r>
    </w:p>
    <w:p>
      <w:pPr>
        <w:pStyle w:val="Normal"/>
        <w:rPr/>
      </w:pPr>
      <w:r>
        <w:rPr/>
        <w:t>В этом контексте французская политика по отношению к странам Центральной Азии с первых тел их независимости отличается активностью и реализмом. Поначалу Казахстан не выглядел столь явным фаворитом, как сегодня. По ряду причин геополитического и прогнозного свойства ставка скорее была на Ташкент /</w:t>
      </w:r>
    </w:p>
    <w:p>
      <w:pPr>
        <w:pStyle w:val="Normal"/>
        <w:rPr/>
      </w:pPr>
      <w:r>
        <w:rPr/>
        <w:t>В недавно вышедшей небольшой книге под названием "Продолжать историю" Юбер Ведрин, министр иностранных дел Франции в правительстве Ширака/Жоспена (1997-2002), намечает три перспективы французской внешней политики. Первая: политика опирается на так называемый "компромисс де Голля-Миттерана-Ширака"; автор защищает этот компромисс не только потому, что он в течение долгого времени был внешнеполитическим советником Франсуа Миттерана в Елисейском дворце. Вторая: по его словам, существует множестве возможных вариантов внешней политики - как в правом, так и в левом крыле политического спектра. И, наконец, третья перспектива: знаменитый консенсус, на основе которого французская дипломатия работает уже полвека, сейчас ставится под сомнение французами, которых Ведрин пренебрежительно называет "партизанами прав человека", то есть чем-то вроде французских неоконсерваторов, которые отвергают реальную политику во имя высокой морали. Ведрин считает, что их особенно много в интеллигентских кругах и средствах массовой информации.</w:t>
      </w:r>
    </w:p>
    <w:p>
      <w:pPr>
        <w:pStyle w:val="Normal"/>
        <w:rPr/>
      </w:pPr>
      <w:r>
        <w:rPr/>
        <w:t>На это хочется возразить, что именно эти люди не очень опасны, хотя иногда они и оказывают влияние на политиков. Николя Саркози, например, увлекся их тезисами. Осенью 2006 года он дал журналу, который представляет неоконсервативное направление, свое первое большое интервью, посвященное вопросам внешней политики. Интервью состоялось вскоре после его визита в Соединенные Штаты, который вызвал во Франции немалый ажиотаж: Н. Саркози и Джордж У. Буш обменялись в Белом доме сердечным рукопожатием, что было негативно воспринято значительной частью французской общественности, критически настроенной по отношению к войне в Ираке / В добавок ко всему в одном из своих выступлений в Нью-Йорке он раскритиковал "высокомерие" французского правительства, в состав которого он входил в момент развязывания войны.</w:t>
      </w:r>
    </w:p>
    <w:p>
      <w:pPr>
        <w:pStyle w:val="Normal"/>
        <w:rPr/>
      </w:pPr>
      <w:r>
        <w:rPr/>
        <w:t>Создалось впечатление, что Н. Саркози сблизился с теми неоконсерваторами, которые критикуют французскую внешнюю политику за ее систематический антиамериканизм, делают упор на поддержку демократии и прав человека и не согласны с тем, что французское руководство демонстративно дружит с правительствами, плохо соблюдающими принципы правового государства.</w:t>
      </w:r>
    </w:p>
    <w:p>
      <w:pPr>
        <w:pStyle w:val="Normal"/>
        <w:rPr/>
      </w:pPr>
      <w:r>
        <w:rPr/>
        <w:t>В чем же состоит этот самый "компромисс де Голля-Миттерана-Ширака"? Во-первых, он основан на весьма сомнительной идее, согласно которой координаты французской внешней политики не изменились с момента ее возникновения, то есть с момента возвращения генерала де Голля к власти в 1958 году. Эти координаты таковы: основанная на обладании ядерным оружием независимость от Соединенных Штатов; европейское сотрудничество, предполагающее экономическую интеграцию, но в политической сфере ориентированное на межправительственную кооперацию; франко-германское примирение, но с подстраховкой в виде хороших отношений с Москвой; защита "третьего мира" - прежде всего старых колоний, сохраняющих франкофонию, то есть Средиземноморья и Африки.</w:t>
      </w:r>
    </w:p>
    <w:p>
      <w:pPr>
        <w:pStyle w:val="Normal"/>
        <w:rPr/>
      </w:pPr>
      <w:r>
        <w:rPr/>
        <w:t>Эти элементы деголлевского катехизиса с течением времени, разумеется корректировались, когда менялся политический курс. Миттерану, например очень хотелось оставить свой след в истории, поскольку он был одним из самых непримиримых противников голлизма и даже считался "атлантистом". В 1983 году он поддержал довооружение Европы, отвергнутое его предшественником Жискар д’Эстеном; он высказался в пользу нового сближения с Израилем; несмотря на критику со стороны закоренелых голлистов, углубил европейскую интеграцию. Жак Ширак тоже начал в 1995 году свой первый президентский срок с того, что оказался от преимущественно просербской политики Миперана. Затем он - безуспешно пытался вновь сблизиться с интегрированными военными структурами НАТО, из которых де Голль вышел в 1966 году. Именно Ширак, который в 70-е годы еще видел в строительстве Европы "руку заграницы", продолжил в этой сфере политику своего предшественника-социалиста - хотя и с переменной убежденностью; наконец, его позиция привела к тому, что европейская конституция была отклонена на референдуме.</w:t>
      </w:r>
    </w:p>
    <w:p>
      <w:pPr>
        <w:pStyle w:val="Normal"/>
        <w:rPr/>
      </w:pPr>
      <w:r>
        <w:rPr/>
        <w:t>В течение обоих президентских сроков Ширака франко-германское сотрудничество знало взлеты и падения; но у тех, кто испытывает ностальгию по добрым временам согласия между де Голлем и Аденауэром, Жискар К Эстеном и Шмидтом, Миттераном и Колем, просто короткая память. На самом деле в те времена не было никакой идиллии в отношениях между двумя странами: то и дело возникали моменты напряженности, недоразумения, даже сколки. Н все же следует признать, что в последние годы существенного прогресса во франко-германских отношениях действительно не наблюдалось - за исключением введения евро, но его долго и тщательно готовили.</w:t>
      </w:r>
    </w:p>
    <w:p>
      <w:pPr>
        <w:pStyle w:val="Normal"/>
        <w:rPr/>
      </w:pPr>
      <w:r>
        <w:rPr/>
        <w:t>Если не считать референдума по европейской конституции, то крупные внешнеполитические решения Жака Ширака не вызывали никаких серьезных споров. Новое сближение с НАТО стало яблоком раздора между правыми и левыми при правительстве Т, но решение этой проблемы оказалось, в конечном счете, абсурдным: президент Франции предложил американцам условия, которые были для них неприемлемы. Его отказ от участия в иракской войне французы поддержали практически единодушно - за исключением тех неконсервативных кругов, которые приветствовали свержение Саддама Хусейна и напоминали о тесных отношениях, которые когда-то были между Шираком и багдадским режимом.</w:t>
      </w:r>
    </w:p>
    <w:p>
      <w:pPr>
        <w:pStyle w:val="Normal"/>
        <w:rPr/>
      </w:pPr>
      <w:r>
        <w:rPr/>
        <w:t>По расходам на вооруженные силы среди 10 стран мира Франция находится на 3-м месте, после США и Великобритании - это довольно не плохой показатель, а Германия на 6-м (приложение 4).</w:t>
      </w:r>
    </w:p>
    <w:p>
      <w:pPr>
        <w:pStyle w:val="Normal"/>
        <w:rPr/>
      </w:pPr>
      <w:r>
        <w:rPr/>
        <w:t>Очередным президентом Франции, как и ожидалось, избран кандидат правых сил Николя Саркози. Победа достаточно убедительна - 53% голосов, никаких сомнений она не вызвала. Предвыборная кампания, которая обеспечила его успех, велась практически полностью вокруг социально-экономических вопросов, первый обещанные им шаги также касаются этой сферы. Но теперь от главы французского государства будут требоваться решения в основном по вопросам внешней политики и безопасности - такова функция хозяина Елисейского дворца. Правда, надо дать ему немного времени, чтобы войти в курс дела, разобраться, что само по себе непросто уже в июне его ждут коллеги по "труппе восьми", которые собираются на ежегодную встречу.</w:t>
      </w:r>
    </w:p>
    <w:p>
      <w:pPr>
        <w:pStyle w:val="Normal"/>
        <w:rPr/>
      </w:pPr>
      <w:r>
        <w:rPr/>
        <w:t>По внешнеполитическим направлениям от Н. Саркози ожидают двух главных инициатив. Одна, как можно предполагать, будет направлена на возврат к более теплым отношениям с США, которые при его предшественнике Жаке Шираке в последние годы были откровенно прохладными / В конце прошлого года, когда предвыборная кампания только набирала обороты, будущий президент совершил даже "паломничество" в Вашингтон, где был очень хорошо встречен. Потом, когда это стало негативно сказываться на его рейтинге, была внесена поправка: дружба с США, но при уважении особенностей каждого. Именно эта тональность была сохранена, вплоть до первой речи избранного президента.</w:t>
      </w:r>
    </w:p>
    <w:p>
      <w:pPr>
        <w:pStyle w:val="Normal"/>
        <w:rPr/>
      </w:pPr>
      <w:r>
        <w:rPr/>
        <w:t>Вторая (и здесь дело сложнее) связана с европейским строительством. "Нынешним вечером Франция вернулась в Европу" - воскликнул он в уже упомяну том первом выступлении после победы / Это означает стремление нового главы государства активно подключиться к решению проблем ЕС.</w:t>
      </w:r>
    </w:p>
    <w:p>
      <w:pPr>
        <w:pStyle w:val="Normal"/>
        <w:rPr/>
      </w:pPr>
      <w:r>
        <w:rPr/>
        <w:t>Вместе с тем, известны некоторые особенности его подхода к этому строительству. Во-первых, он категорически против приема в ЕС Турции, тяжелые переговоры с которой начаты в 2005 году. Во-вторых, он против попыток реанимировать европейскую конституцию, зато выступает за ее замену легким, простым документом. Эти две позиции обещают новые баталии между Брюсселем и Парижем. Так, председательствующая в первом полугодии 2007 года в ЕС Германия делает как раз особый упор на возвращение в том, или ином виде к идее европейской конституции. Поэтому первые поздравления с избранием, обрушившиеся на Н. Саркози в первые часы после объявления о его победе, содержали наряду с положенным политесом прозрачные намеки. Председатель Европейской Комиссии Жозе Мануэл Баррозу ввернул в свой текст надежду, что Франция не станет блокировать переговоры с Турцией, это же отметил и турецкий премьер-министр Реджеп Эрдоган. А канцлер Германии Ангела Меркель выразила пожелание, чтобы франко тандем послужил делу дальнейшего развития ЕС. Поэтому от выбора Елисейского дворца в большой степени будет зависеть дальнейшее развитие ЕС, причем в ряде принципиально важных областей.</w:t>
      </w:r>
    </w:p>
    <w:p>
      <w:pPr>
        <w:pStyle w:val="Normal"/>
        <w:rPr/>
      </w:pPr>
      <w:r>
        <w:rPr/>
        <w:t xml:space="preserve">В остальном, внешнеполитический курс Н. Саркози остается открытой книгой. Конечно, смена президента не означает, что меняются внешнеполитические интересы Франции, следовательно, крупных перемен ожидать пока не следует. Слово "пока" в предыдущем предложении означает, что все же личность лидера способна со временем повлиять на его политический курс. Произошла смена поколений, на первые роли в Париже выдвинулись деятели, родившиеся после Второй мировой войны, чья молодость пришлась как раз на войну "холодную". Вопрос в том, будут ли преодолены в новой обстановке стереотипы того времени, или же они окажутся сильнее? </w:t>
      </w:r>
    </w:p>
    <w:p>
      <w:pPr>
        <w:pStyle w:val="Normal"/>
        <w:rPr/>
      </w:pPr>
      <w:r>
        <w:rPr/>
        <w:t>В связи с 50-летием Римских договоров многие сторонники единой Европы ностальгически вспоминают о "золотом веке" Жана Моне и Роберта Шумана. Тогда прогресс стал возможен благодаря идеям и инициативам крупных (французских) политиков. Однако сейчас проект Европейского Союза находится в кризисе, и элиты Европы более не в состоянии вдохновить граждан видением общего будущего действительно, можно наблюдать, что сегодня в большинстве европейских стран идея Единой Европы более не находится в центре внимания. Все больше отдается приоритет национальным интересам перед общеевропейскими. Вместо того чтобы сначала подумать о том, как можно продвинуть вперед европейский проект и что может быть полезно для дальнейшего развития общего дома под названием "Европа", а уже потом, на втором этапе, оценить последствия для той или иной страны и принять меры для амортизации возможных временных трудностей, дух времени рекомендует отдать приоритет национальным интересам перед знаменитым: как можно с максимальным успехом, "продавить" национальные интересы в Брюсселе? Хорошим примером тому служит ситуация с концерном ЕЛОЗ: Франции и Германии трудно даже представить себе, как это можно отказаться от двойного руководства в ЕАО когда компанией управляют два генеральных директора, представляющих, соответственно, интересы Франции и Германии.</w:t>
      </w:r>
    </w:p>
    <w:p>
      <w:pPr>
        <w:pStyle w:val="Normal"/>
        <w:rPr/>
      </w:pPr>
      <w:r>
        <w:rPr/>
        <w:t>Утверждать, что Европа находится в кризисе, потому что политика больше не верит в проект единой Европы, было бы, тем не менее, сильным преувеличением. Однако европейская интеграция достигла такого пункта, где следующий шаг означает качественное изменение, и это изменение внушает страх. У стран ЕС есть общая аграрная политика, общая торговая политика, общая структурная политика когерентного европейского пространства и даже общая валюта. Но некоторым европейским политикам сложно защитить уже достигнутое и взять на себя ответственность за дальнейшую европейскую интеграцию. Хотя ни одному европейскому политику нельзя увязать в ностальгии, но Европа может стать удачным проектом только благодаря общим усилиям - если признавать единую Европу в качестве ценности.</w:t>
      </w:r>
    </w:p>
    <w:p>
      <w:pPr>
        <w:pStyle w:val="Normal"/>
        <w:rPr/>
      </w:pPr>
      <w:r>
        <w:rPr/>
        <w:t>Прошедшая недавно предвыборная борьба во Франции является в этом плане очень показательной. Наблюдения по эту сторону Рейна не должны были вести ни к спекуляциям о лучшем кандидате, ни к поучениям о наилучшей из возможных - с точки зрения Германии - европейской политике, скорее, их цель - продолжение позитивного и конструктивного диалога между германскими и французскими партнерами.</w:t>
      </w:r>
    </w:p>
    <w:p>
      <w:pPr>
        <w:pStyle w:val="Normal"/>
        <w:rPr/>
      </w:pPr>
      <w:r>
        <w:rPr/>
        <w:t>Прежде всего бросается в газа, что тема "Европа" обсуждалась в нынешней предвыборной борьбе во Франции как второстепенная. Это и в принципе можно понять: внутриполитические темы, которые, как считается, непосредственно затрагивают интересы граждан, стоят в центре предвыборной борьбы, будь то, например, покупательная способность населения или роль полиции в пригородах. Однако следует различать две параллельно шедших кампаний: с одной стороны, по выборам президента, с другой - по выборам членов Национальной ассамблеи. Президент Французской Республики, как член Европейского Совета, является значительной институциональной единицей на европейском уровне и должен себя позиционировать в сфере европейской политики. Однако во впечатление, что Европа - прежде всего после 29 мая 2005 года и сказанного французским народом "нет" Европейскому конституционному договору - с очень щекотливой темой для политиков.</w:t>
      </w:r>
    </w:p>
    <w:p>
      <w:pPr>
        <w:pStyle w:val="Normal"/>
        <w:rPr/>
      </w:pPr>
      <w:r>
        <w:rPr/>
        <w:t>С другой сторон, европейцы ожидают, что французская политика против пессимистической установки французских граждан в отношении единой Европы. В июне 2007 года Германия, председательствующая в Совете ЕС, представит план, касающийся будущего Конституционного договора. Команды нового президента и премьер-министра сразу после своего вступления на должность будут востребованы европейской политикой. Во втором полугодии 2008 года в Совете ЕС будет председательствовать Франция, что требует опыта работы на сцене европейской политики.</w:t>
      </w:r>
    </w:p>
    <w:p>
      <w:pPr>
        <w:pStyle w:val="Normal"/>
        <w:rPr/>
      </w:pPr>
      <w:r>
        <w:rPr/>
        <w:t>Поэтому срочно необходимо, чтобы от Франции исходили импульсы для будущего европейской интеграции.</w:t>
      </w:r>
    </w:p>
    <w:p>
      <w:pPr>
        <w:pStyle w:val="Normal"/>
        <w:rPr/>
      </w:pPr>
      <w:r>
        <w:rPr/>
        <w:t>Во многих аналитических исследованиях утверждается, что Франция не сумела переварить последнего расширения ЕС. Совершенно определенно, интерес в расширении на Восток в Германии выше, чем в ориентированной Франции на Юг. В этом контексте следует понимать предложение Николя Саркози о "средиземноморском союзе". Это обязанность ЕС активно содействовать развитию стран Средиземноморья в направлении успешных демократических рыночных экономик и правового государства. Можно предположить, что соответствующим образом расставит акценты во время своего председательства в Совете ЕС Португалия.</w:t>
      </w:r>
    </w:p>
    <w:p>
      <w:pPr>
        <w:pStyle w:val="Normal"/>
        <w:rPr/>
      </w:pPr>
      <w:r>
        <w:rPr/>
        <w:t>От нового французского правительства ожидают более сильных импульсов по дальнейшему развитию ЕС. При этом оно должно параллельно с германо-французским сотрудничеством, столь успешным в прошлом, вовлечь также других членов ЕС в общую политику, чтобы разработать новое видение будущего для Германо-французское взаимопонимание в течение пяти десятилетий благодаря силе своей конструктивной диалектики продвигало вперед европейскую интеграцию будь то при помощи выработки общего видения Европы, проведения общих проектов или силы убеждения их политических лидеров. Однако Европейский Союз находится сейчас на переломном пункте своего дальнейшего развития, не имея выработанного обеими странами общего видения будущего. Такое видение является не вопросом возможностей, а вопросом желания. Им удалось написать общую книгу по истории, теперь следует продолжить писать общую историю.</w:t>
      </w:r>
      <w:r>
        <w:br w:type="page"/>
      </w:r>
    </w:p>
    <w:p>
      <w:pPr>
        <w:pStyle w:val="Heading2"/>
        <w:ind w:hanging="0"/>
        <w:rPr/>
      </w:pPr>
      <w:r>
        <w:rPr/>
        <w:t>Глава 3. Культурный вопрос в отношении между двумя странами</w:t>
      </w:r>
    </w:p>
    <w:p>
      <w:pPr>
        <w:pStyle w:val="Normal"/>
        <w:rPr/>
      </w:pPr>
      <w:r>
        <w:rPr/>
      </w:r>
    </w:p>
    <w:p>
      <w:pPr>
        <w:pStyle w:val="Heading2"/>
        <w:ind w:hanging="0"/>
        <w:rPr/>
      </w:pPr>
      <w:r>
        <w:rPr/>
        <w:t>3.1 Культурная жизнь в ФРГ и Республике Франции</w:t>
      </w:r>
    </w:p>
    <w:p>
      <w:pPr>
        <w:pStyle w:val="Normal"/>
        <w:rPr/>
      </w:pPr>
      <w:r>
        <w:rPr/>
      </w:r>
    </w:p>
    <w:p>
      <w:pPr>
        <w:pStyle w:val="Normal"/>
        <w:rPr/>
      </w:pPr>
      <w:r>
        <w:rPr/>
        <w:t>Германия - страна поэтов и мыслителей. Германия подарила нам Гёте, Баха, Бетховена. И тем не менее эта культурная нация не обладает действительно общенациональной культурной компетенцией. Культура - дело земель, так записано в Основном законе. Земли видят себя хранителями и покровителями федерализма в области культуры в Германии. Почему, собственно говоря, вопросы культуры в Германии - это нечто такое, что нация как единое целое не может или не должна была бы регулировать? Немецкая культура как способ выражения германской нации со времен кайзера Вильгельма, те, с конца Х1Х века, подозревалась в мании величия. Катастрофа национал-социализма привела в итоге к последовательной переориентации. После Второй мировой войны углубилось понимание того, что Германия только тогда сможет вернуться в мировое сообщество, если избежит любой видимости чрезмерного национального культурного пафоса. Это в свою очередь привело к отказу от какой бы то ни было общенациональной культурной политики в Германии. Культурные учреждения разбросаны по стране сильнее, чем в большинстве других государств. Культурный федерализм пробуждает честолюбие у федеральных земель. Культурная политика - это политика создания благоприятных условий для экономики. Земля Баден-Вюртемберг открыто рекламирует себя, используя культуру как "мягкий привлекательный фактор для инвестиций". Содействие кинематографу также стало одним из федеральных инструментов управления. деньги поступают оттуда, где существует производство. Горняцкая и сталелитейная Рурская область, входящая в состав Северного Рейна-Вестфалии, с конца ХХ века успешно превращается в культурный ландшафт. Лиг с 1998 г. в Берлине существует пост госминистра по делам культуры в Ведомстве федерального канцлера. И с тех пор Германия снова воспринимает тот или иной культурный вопрос как дело всей нации.</w:t>
      </w:r>
    </w:p>
    <w:p>
      <w:pPr>
        <w:pStyle w:val="Normal"/>
        <w:rPr/>
      </w:pPr>
      <w:r>
        <w:rPr/>
        <w:t>Система содействия кинематографу на уровне федерации была реорганизована, учрежден Федеральный фонд культуры. Берлин при этом все больше становится культурным магнитом, является сегодня уникальным культурным силовым полем, плавильным тигелем культур, в чьих музеях отражается вся история человечества. Мемориал в центре города, напоминающий о холокосте, - это высеченная в камне проверка на эрелость, демонстрирующая то, как такая культурная нация как немцы обращается со своей историей. Впечатляющее доказательство того, что в новом тысячелетии общенациональная культурная политика стала необходимой. Федерализм в области культуры, предписываемый Основным законом, можно сохранить, он остается гарантом разносторонней, отвечающей высоким требованиям культурной жизни во всей Германии.</w:t>
      </w:r>
    </w:p>
    <w:p>
      <w:pPr>
        <w:pStyle w:val="Normal"/>
        <w:rPr/>
      </w:pPr>
      <w:r>
        <w:rPr/>
        <w:t>Культурная сцена в Германии многообразна: около 400 театров и 140 профессиональных оркестров насчитывается на территории между Фленсбургом и Гармиш-Партенкирхеном.600 художественных музеев со своими разнообразными коллекциями международного значения образуют уникальный музейный ландшафт. Живым характером обладает молодая немецкая живопись, хорошо знакомая и в других странах. Германия - одна из крупнейших книжных наций (80.000 новых изданий и переизданий в год).350 ежедневных газет и тысячи журналов свидетельствуют о пульсирующем медийном ландшафте. Новые успехи отмечает немецкое кино - и не только в германских кинотеатрах, но и во многих странах мира.</w:t>
      </w:r>
    </w:p>
    <w:p>
      <w:pPr>
        <w:pStyle w:val="Normal"/>
        <w:rPr/>
      </w:pPr>
      <w:r>
        <w:rPr/>
        <w:t>Внешняя культурная и образовательная политика наряду с классической дипломатией и внешнеэкономической политикой является третьим столпом германской внешней политики. Ее цель - демонстрировать образ современной Германии, содействовать процессу европейской интеграции и взаимопониманию между народами. Федеральное министерство иностранных дел лишь частично осуществляет свою культурную политику собственными силами. В большей мере оно поручает это посредническим организациям, например Институту им. Гёте или Институту международных культурных связей. Институт им. Гёте имеет 144 культурных центра в 80 странах, из них 16 - в Германии. Они предлагают курсы немецкого языка, оказывают содействие преподавателям немецкого языка за рубежом, организуют литературные чтения, театральные и киномероприятия, а также дискуссии. На занимается прежде всего культурным диалогом, организуя, например, передвижные выставки и международные симпозиумы. С 2003 г. культурные центры и общества. в первую очередь в Центральной и Восточной Европе, финансируются в рамках сотрудничества между германским Мидом и общественно-полезными фондами. Большое значение имеют немецкие школы за рубежом. Таких школ 117, в них учатся 70.000 учеников (из них 53.000 ненемецкой национальности). Школами ведают частные организации, которые содержат их в основном за счет платы за обучение и пожертвований. После терактов 11 сентября 2001 г. германский МИД инициировал специальную программу "Европейско-исламский культурный диалог", который призван содействовать улучшению взаимопонимания.</w:t>
      </w:r>
    </w:p>
    <w:p>
      <w:pPr>
        <w:pStyle w:val="Normal"/>
        <w:rPr/>
      </w:pPr>
      <w:r>
        <w:rPr/>
        <w:t>Незадолго до смены тысячелетий немецкое кино выдернул из зимней спячки взрывной фильм Тома Тиквера "Беги, Лола, беги" (1998). Пронизанная экспериментальным духом комедия о рыжей Лоле, о судьбе, любви и случайности отражает жизненные ощущения конца 90-х годов. Отчаянная гонка Лолы со временем, по Берлину, во всем мире была воспринята как метафора беспокойного духа эпохи. Благодаря этому фильму режиссер Том Тиквер и исполнительница главной роли Франка Потенте добились прорыва на международном уровне. В немецком кино начинается период подъема. Впервые после эпохи великого Райнера Вернера Фасбиидера (1982) заграница вновь с интересом смотрит на немецкое кино, пользующееся международным успехом: "Оскар" для "Нигде В Африке" (Каролине Лиик, 2002), "Золотой медведь" на Берлинале для "Головой об стену" (Фатих Акин, 2004). Однако в отличие от фасбиндеровских времен интерес проявляется не к какой-то определенной школе создателей авторского кино, а к различным режиссерам с собственным почерком. Такие старые мастера, как Вим Вендерс, Фолькер Шлёндорф и Вернер Херцог по-прежнему участвуют в процессе, однако фурор вызывают сегодня другие.</w:t>
      </w:r>
    </w:p>
    <w:p>
      <w:pPr>
        <w:pStyle w:val="Normal"/>
        <w:rPr/>
      </w:pPr>
      <w:r>
        <w:rPr/>
        <w:t>Немецкое кино идет на подъем благодаря жанру, который не пользовался прежде хорошей славой, - благодаря комедии. Трагикомедия "Гудбай, Ленин" (Вольфганг Беккер, 2003) с успехом идет почти в 70 странах, так как она рассказывает и о крахе социализма. В свою очередь комедия Ханса Вайнгартнера "Воспитатели" (2004) в радикальной форме поднимает темы противников глобализации. Немецкие комедии пользуются успехом, поскольку в рассказываемых ими "национальных" историях затрагиваются универсальные темы. Однако материал для своих историй создатели фильмов черпают из происходящего в собственной стране. С захватывающей дух силой Фатих Акин, гамбуржец турецкого происхождения, рассказывает о жизни турок в Германии. В своей увенчанной лаврами драме "Головой об стену" (2004) он жестко и точно, но без слезливости выносит на экран любовную историю турчанки и турка, проживающих в Германии. Об аутентичности, о незамутненном взгляде на жизнь идет также речь в социально - реалистических фильмах-исследованиях Андреаса Дрезена. В своих фильмах он фиксирует с помощью переносной камеры будни Восточной Германии. Интерес к переломам в жизни общества выводит из оцепенения и ретроспективный взгляд на болезненные аспекты в истории Германии. Историческая драма "Закат" (2004) Оливера Хиршбигеля нарушает табу и показывает Гитлера не как чудовище, а как человека. В "Софи Шолль" (2005) Юлия Иенч создает грандиозный образ героини, борца Сопротивления и получает за это Германскую кинопремию. Подъем немецкого кино опирается на многие факторы. Итак, впереди у германского кинематографа хорошие перспективы.</w:t>
      </w:r>
    </w:p>
    <w:p>
      <w:pPr>
        <w:pStyle w:val="Normal"/>
        <w:rPr/>
      </w:pPr>
      <w:r>
        <w:rPr/>
        <w:t>Богатство германского медийного ландшафта дополняют радио и телевидение. Родившись в 20-е годы (радио) или в 50-е годы (телевидение) в качестве публично правовых программ, в конце 80-х они образовали пестрый спектр дуальной системы, состоящей из публично-правовых и частных телерадиокомпаний. Сегодня между собой конкурируют около 300 радиостанций, имеющих в основном местный или региональных характер. Наряду с около 60 публично-правовыми радиокомпаниями существуют почти 240 коммерческих. В целом в своей истории радио пережило изменение своих функций. С появлением телевидения оно стало скорее параллельным СМИ, однако по показателям пользования им радио стоит выше телевидения, которому немцы посвящают в среднем чуть больше З часов в день.</w:t>
      </w:r>
    </w:p>
    <w:p>
      <w:pPr>
        <w:pStyle w:val="Normal"/>
        <w:rPr/>
      </w:pPr>
      <w:r>
        <w:rPr/>
        <w:t>Телевидение подразделяется на публично-правовое и частное, надрегиональное и региональное, полнопрограммное и тематическое. Публично-правовое телевидение транслирует 12 общенациональных, 8 региональных программ - которые принимаются в основном по кабелю или через спутниковую антенну - и З транснациональных программы ("Немецкая волна") как телерадиокомпания, вещающая на заграницу; "арте", германо-французский канал; германо-австрийский культурный канал). Благодаря такому числу телекомпаний, общему обороту, превышающему 5 млрд. евро и складывающемуся из сборов за пользование телевизором и из поступлений от рекламы, а также из других доходов, и очень высокой доле на рынке германское публично-правовое телевидение является одним из крупнейших институтов среди аналогичных учреждений в других странах.</w:t>
      </w:r>
    </w:p>
    <w:p>
      <w:pPr>
        <w:pStyle w:val="Normal"/>
        <w:rPr/>
      </w:pPr>
      <w:r>
        <w:rPr/>
        <w:t>В 2000 году Министерство культуры Франции располагало бюджетом в 16,039 млрд. франков 45 млрд. евро), что составляет 0,98% государственного бюджета. Финансирования на культуру возросли до 75 млрд. франков (11,43 млрд. евро), и обеспечиваются на половину за счет государства, а половину за счет территориальных коллективов. Французские семьи тратят, в среднем, 6 700 франков (1 02,4 1 евро) в год на культуру, свободное время, спорт и игры, что составляет 3,5% от бюджета семьи.</w:t>
      </w:r>
    </w:p>
    <w:p>
      <w:pPr>
        <w:pStyle w:val="Normal"/>
        <w:rPr/>
      </w:pPr>
      <w:r>
        <w:rPr/>
        <w:t>В 1998 году было издано 47 168 наименований книг, 24 514 из них были новыми изданиями, а 22 654 - переизданиями, в 1998 году 311 издательских дома продали 415 млн. экземпляров книг. Товарооборот издателей в 1998 году составил 16. млрд. франков (2,44 млрд. евро) Ежедневно 36% французов читают 1 ежедневную газету.7 общенациональных периодических изданий и 160 региональных (ежедневных или еженедельных Общий годовой тираж 9 млрд. экз. Среди первой сотни имеют тираж более 1 млн. экз, а 8 периодических изданий более 500 000 экз. На одну тысячу жителей приходится 1 354 экземпляра периодических изданий Французы считаются самой читающей иллюстрированные журналы нацией.</w:t>
      </w:r>
    </w:p>
    <w:p>
      <w:pPr>
        <w:pStyle w:val="Normal"/>
        <w:rPr/>
      </w:pPr>
      <w:r>
        <w:rPr/>
        <w:t>Телевидение остается главным развлечением французов, они проводят у телевизора в среднем З часа 15 минут ежедневно широкий выбор аудиовизуальных программ насчитывает 130 телевизионных каналов:</w:t>
      </w:r>
    </w:p>
    <w:p>
      <w:pPr>
        <w:pStyle w:val="Normal"/>
        <w:rPr/>
      </w:pPr>
      <w:r>
        <w:rPr/>
        <w:t>4 государственных общенациональных канала: Франс 2, Франс 3, АРIЕ (франко-германский канал культуры) и Пятый (образовательный канал).</w:t>
      </w:r>
    </w:p>
    <w:p>
      <w:pPr>
        <w:pStyle w:val="Normal"/>
        <w:rPr/>
      </w:pPr>
      <w:r>
        <w:rPr/>
        <w:t>3 частных общенациональных канала: ТФ 1,. М б и Канал плюс (платный канал, аудиовизуальная аудитория которого насчитывает во Франции 6,6 млн., человек, а за ее пределами - 6,9 млн.).</w:t>
      </w:r>
    </w:p>
    <w:p>
      <w:pPr>
        <w:pStyle w:val="Normal"/>
        <w:rPr/>
      </w:pPr>
      <w:r>
        <w:rPr/>
        <w:t>более 20 каналов кабельного вещания общенациональных и региональных (35% семей подключены к кабельной сети), 7,1% семей являются абонентами программ кабельного телевидения.</w:t>
      </w:r>
    </w:p>
    <w:p>
      <w:pPr>
        <w:pStyle w:val="Normal"/>
        <w:rPr/>
      </w:pPr>
      <w:r>
        <w:rPr/>
        <w:t>огромный выбор каналов спутникового телевидения.</w:t>
      </w:r>
    </w:p>
    <w:p>
      <w:pPr>
        <w:pStyle w:val="Normal"/>
        <w:rPr/>
      </w:pPr>
      <w:r>
        <w:rPr/>
        <w:t>Рад компания Радио Франс объединяет государственные программы общего вещания: Франс Интер, Франс Инфо (круглосуточный канал новостей), Франс Культюр, Радио Бле.</w:t>
      </w:r>
    </w:p>
    <w:p>
      <w:pPr>
        <w:pStyle w:val="Normal"/>
        <w:rPr/>
      </w:pPr>
      <w:r>
        <w:rPr/>
        <w:t>Частный сектор представлен радиостанциями: РТЛ (самая слушаемая радиостанция во Франции), Европа и Радио Монте Карло, станциями общего вещания и целой гаммой музыкальных, тематических, ассоциативных и региональных радиостанций, передающих на различных частотах.</w:t>
      </w:r>
    </w:p>
    <w:p>
      <w:pPr>
        <w:pStyle w:val="Normal"/>
        <w:rPr/>
      </w:pPr>
      <w:r>
        <w:rPr/>
        <w:t>Радио Франсе Китернасиональ (РФИ) (имеет 30 миллионную аудиторию во всем мире), РМС - радиостанция, передающая па страны Ближнего и Среднего Востока и Меди 1, ведущая вещание на страны Магриба, - эти радиостанции являются элементом радиовещания га зарубежную аудиторию.</w:t>
      </w:r>
    </w:p>
    <w:p>
      <w:pPr>
        <w:pStyle w:val="Normal"/>
        <w:rPr/>
      </w:pPr>
      <w:r>
        <w:rPr/>
        <w:t>Компьютер рассматривается прежде всего как инструмент профессиональной деятельности, используемый 46% французов, однако он все больше и больше завоевывает семьи, которые оснащены им на 23% Новая форма доступа к знаниям, Матернет быстро завоевал симпатии французов, 4 млн. которых пользуются услугами Матернета в школе, на работе или дома За несколько лет произошло резкое и значительное развитие сети Интернета во Франции: каждое учреждение, ежедневное издание, административная струи и предприятия имеют свои Интернет-сайты, которые освещают широкий тематический спектр проблем (спорт, образование, услуги, кино,.). Наиболее популярными являются гостевые сайты, сайты провайдеров услуг Интернета (как, например, Ванадсо группы компаний Франс Телексы) и служебные сайты. Франция, которая изобрела кинематограф к 1895, остается очень динамичной в этой области. В 1998 году было создано 148 фильмов (Франция занимает второе место в мире по уровню и инвестициям в кинематограф).</w:t>
      </w:r>
    </w:p>
    <w:p>
      <w:pPr>
        <w:pStyle w:val="Normal"/>
        <w:rPr/>
      </w:pPr>
      <w:r>
        <w:rPr/>
        <w:t>Вместе с тем, французские кинематографисты снимают все больше фильмов совместно с партнерами по Европейскому Союзу. Несмотря на силы конкуренцию со стороны телевидения, в 1998 году 170 млн. зрителей (рекордная цифра за последние 13 лет) посетили 4600 традиционных залов кинотеатров, а также современных мультиплекс залов, которые во многом способствовали росту посещаемости кинотеатров</w:t>
      </w:r>
    </w:p>
    <w:p>
      <w:pPr>
        <w:pStyle w:val="Normal"/>
        <w:rPr/>
      </w:pPr>
      <w:r>
        <w:rPr/>
        <w:t>Во Франции насчитывается 11 300 драматических артистов и танцоров, 16 200 музыкальных артистов и певцов, 8 700 артистов варьете, организуется 250 музыкальных, лирических и танцевальных фестивалей.</w:t>
      </w:r>
    </w:p>
    <w:p>
      <w:pPr>
        <w:pStyle w:val="Normal"/>
        <w:rPr/>
      </w:pPr>
      <w:r>
        <w:rPr/>
        <w:t>Вместе с тем, возрастает роль любительских коллективов благодаря существенному улучшению преподавания этих двух дисциплин, в последние годы (только в музыкальной области насчитывается 4 300 специальных учебных заведений).</w:t>
      </w:r>
    </w:p>
    <w:p>
      <w:pPr>
        <w:pStyle w:val="Normal"/>
        <w:rPr/>
      </w:pPr>
      <w:r>
        <w:rPr/>
        <w:t>Около 50 000 театральных представлений в год (в национальных театрах, национальных драматических центрах, на национальных сценах и в частных театрах привлекли внимание 8 млн. постоянных зрителей. Кроме известных театральных сцен Парижа и его окрестностей, существуют сцены провинциальных городов и театральные фестивали, как, например, фестиваль в АВИ за последнее время образовалось около тысячи независимых театральных групп.</w:t>
      </w:r>
    </w:p>
    <w:p>
      <w:pPr>
        <w:pStyle w:val="Normal"/>
        <w:rPr/>
      </w:pPr>
      <w:r>
        <w:rPr/>
        <w:t>Около 1 200 музеев посещают десятки тысяч посетителей в год. Только музеи Лувра, Версаля и музея д’Орсэ принимают о 15 млн., посетителей в год. Большинство городов в провинции имеют один ила несколько музеев. Кроме того, 1 500 памятников открыты для посещений (имеющих 8 млн., посетителей в год), среди которых самой посещаемой остается Эйфелева башня (6 млн., посетителей в год).38 000 сооружений охраняются Министерством культуры как исторические памятники.</w:t>
      </w:r>
    </w:p>
    <w:p>
      <w:pPr>
        <w:pStyle w:val="Normal"/>
        <w:rPr/>
      </w:pPr>
      <w:r>
        <w:rPr/>
        <w:t>В последнее время растет популярность занятиями спортом Насчитывается примерно 10 млн. спортсменов, которым присвоены разряды спортивными федерациями: наибольшее число разрядников в футболе и теннисе. дзюдо, игра в шары, бадминтон и гольф становятся все более популярными в последние годы. Становятся все более популярны и виды спорта, такие как горный велосипед, туристические прогулки, восхождение на вершин.</w:t>
      </w:r>
    </w:p>
    <w:p>
      <w:pPr>
        <w:pStyle w:val="Normal"/>
        <w:rPr/>
      </w:pPr>
      <w:r>
        <w:rPr/>
        <w:t>Задачей Недели науки является информация о последних открытиях и их влиянии на жизнь общества. В рамках праздника, имеющего отношение к чтению и книгам, Праздника чтения, организуются встречи с писателями, творческими мастерскими, проводятся конкурсы новелл, а также происходит знакомство с мастерством писателей и деятелей искусства. Интернет знакомит публику с преимуществам информационного общества.</w:t>
      </w:r>
    </w:p>
    <w:p>
      <w:pPr>
        <w:pStyle w:val="Normal"/>
        <w:rPr/>
      </w:pPr>
      <w:r>
        <w:rPr/>
        <w:t>Всеобщее увлечение музыкой охватывает самые разные вкусы. Властями поощряются все музыкальные формы от классических до наиболее популярных, таких как рок варьете рай или рэп. Государство поддерживает как Центр музыки барокко в Версале, так и Национальный центр народной песни и эстрады, Национальный джазовый оркестр и Центр информации о роке.</w:t>
      </w:r>
    </w:p>
    <w:p>
      <w:pPr>
        <w:pStyle w:val="Normal"/>
        <w:rPr/>
      </w:pPr>
      <w:r>
        <w:rPr/>
        <w:t>В области сложной музыки приобрели своих почитателей новые произведения Оливье Мессияа, Гиьера Булеза, Янниса Ксенакиса и Анри Дютийе. Творческая деятельность современных композиторов осуществляется под эгидой координаторов института акустики и музыки.</w:t>
      </w:r>
    </w:p>
    <w:p>
      <w:pPr>
        <w:pStyle w:val="Normal"/>
        <w:rPr/>
      </w:pPr>
      <w:r>
        <w:rPr/>
        <w:t>В последние годы также была оказана государственная поддержка музыкальным театрам. Открытая в 1988 г. Опера на площади Бастилии оснащена самым современным оборудованием и может принимать в своем большом зале 2700 слушателей. В “Опера-комик ставятся оперные спектакли французских композиторов, а “Шагле”, бывший храм оперетты, предоставляет сцену сольным выступлениям. концертам и оперным постановкам, в то время как Пале-Гарнье (“Граид Опера’) больше искусству хореографии. В провинции можно отметить деятельность Французского музыкального театра в Компьене, который утверждает себя как важный центр сохранения французского вокального наследия. Оперные театры Лиона Тулузы, Руана, Нанта и др. неизменно предлагают публике постановки высокого уровня.</w:t>
      </w:r>
    </w:p>
    <w:p>
      <w:pPr>
        <w:pStyle w:val="Normal"/>
        <w:rPr/>
      </w:pPr>
      <w:r>
        <w:rPr/>
        <w:t>В 1995 г. к отмечал свое столетие: 28 декабря 1895 г. в “Гран кафе на Больших бульварах Парижа состоялся первый платный киносеанс, организованный братьями Люмьер, которые запечатлели на пленке первые движущиеся кадры “Выход рабочих с завода Люмьер’. Эта дата считается днем рождения кинематографа и в течение года отмечалась по всей стране. Будучи колыбелью “седьмого искусства’, Франция остается одной из го земель обетованных и дала миру ряд легендарных кинематографистов. В их числе Жорж Мельес гениальный предтеча поколения поэтического реализма 30-х гг. (Жан Ренуар, Марс Карне, Жак Превер), затем представители “новой волны” 60-х гг. (Франсуа Трюффо, Жан Люк Годар, Клод Шаброль, Лун Маль, Эрик Ромер). Французская традиция авторского кино обогатилась блистательными достижениями кинопромышленности (фирмы “Гиате, “Гомон’) и прославленными во всем мире звездами, такими как уже вчера Брижит Бардо, Ин Монтан или Ален Делон, а сегодня - Жерар Депардье, Изабель Аджачи или Жюльет Бинош.</w:t>
      </w:r>
    </w:p>
    <w:p>
      <w:pPr>
        <w:pStyle w:val="Normal"/>
        <w:rPr/>
      </w:pPr>
      <w:r>
        <w:rPr/>
        <w:t>В 1997 г. французы посетили кинотеатр 148 млн. раз. Выручка от кинозалов со ставила 5,14 млрд. франков (0,85 млрд. долл.).57% французов побывали в кино по меньшей мере один раз в год, а 39% - один раз в месяц. Посещаемость кинотеатров, таким образом, снова растет, достигнув уровня 8О гг. Однако в долгосрочном плане имеет место тенденция к сокращению посещаемости кинотеатров вследствие конкуренции со стороны телевидения и видео,</w:t>
      </w:r>
    </w:p>
    <w:p>
      <w:pPr>
        <w:pStyle w:val="Normal"/>
        <w:rPr/>
      </w:pPr>
      <w:r>
        <w:rPr/>
        <w:t>Французское кино продолжает пользоваться международным признанием. Ему помогла всесторонняя система поддержки съемок, производства и проката фильмов под эгидой центра кинематографии который перераспределяет средства от продажи билетов, видеокассет и от показа фильмов по телевидению. Практика авансирования под выручку от прок2та фильмов отличительная особенность этой системы поддержки, позволяет также поощрять новые таланты и находить дополнительные средства для крупномасштабных проектов наряду с обычными ассигнованиями на производство фильмов. Эта политика выражается в количественных показателях. Во Франции насчитывается 4400 кинотеатров, и по их числу страна занимает второе место в Европе после России. Многие из них получили возможность заняться модернизацией. Уменьшение выручки кинотеатров было связано со снижением посещаемости что вызывало тревогу вплоть до конца 70-х гг., однако эта тенденция была успешно приостановлена в следующем десятилетии. Ежегодное производство полнометражных фильмов составляет порядка 100 картин, из которых чуть меньше трети - высшей категории. Таким образом, Франция по производству фильмов вышла на третье место в мире после Индии к Соединенных Штатов, Наконец, следует отметить уникальную для Европы ситуацию: в 1997 г. около 35% посещений кинотеатров приходилось на французские фильмы, что свидетельствует о высокой со французской кинопродукции конкуренции со стороны американских фильмов, которые уже почти монополизировали многие заграничные рынки.</w:t>
      </w:r>
    </w:p>
    <w:p>
      <w:pPr>
        <w:pStyle w:val="Normal"/>
        <w:rPr/>
      </w:pPr>
      <w:r>
        <w:rPr/>
        <w:t>О творческой жизнеспособности французского кино можно судить по плеяде выдающихся режиссеров, чьи произведения отмечены, таких как Бертран Гавр (Пусть начнется праздник, Воскресенье за городом, Стереть с доски, ‘Л-627, “Жизнь и ничего больше, “Капитан Конан"), Морис 1/(“За нашу любовь”, “Лулу”, “Под солнцем Сатаны", "Ван Гог"), Бертрая Блие "Вечернее платье", “Сто тысяч долларов на солнце”. “Мой мужчина), Андре Тешине (Свидание, "Мое любимое время года", "дикие тростинки") или Жан-Жак Бейнскс ("Дива", "Темверагура утром 37,2°", "ИП-5"). Массовый кинематограф высокого качества также отмечен талантливыми именами такими как Жав-Поль Рапию ("де Бержерак", "Гусар на крыше") и Клод Берри фильмы которых встретили у публики восторженный прием. Французское к традиционно славится комедийными фильмами, в которых проявили себя такие мастера, как Жозиан Баласко, Мишель Блан, Кристиан Клавье, Жерар Жюньо, Тьерри Лермит. Этому жанру суждено было пережить новый взлет в 1993 г., когда был поставлен фильм "Пришельцы", успех которого сравним разве что с кинофильмами 6О гг. Некоторые кинорежиссеры получили мировую известность, например Жан-Как Авно ("Медведь", "Имя розы", "Любовник" "Семь лет в Тибете") и Люк Бессон ("Великая синева", "Никита" "Леон", "Пятый элемент"). Стало заявлять о себе и новое поколение кинематографистов: Оливье Ассейя, Лео Каракс, Эрик Рошан, Кристиап Венсая и др. Кинематографическая смена готовится и в Европейском фонде звукоизобразительных профессий - учебном заведении, рас во дворце Токио в Париже.</w:t>
      </w:r>
    </w:p>
    <w:p>
      <w:pPr>
        <w:pStyle w:val="Normal"/>
        <w:rPr/>
      </w:pPr>
      <w:r>
        <w:rPr/>
        <w:t>Таким образом, мы видим, что культурная жизнь Франции и Германии представлена многочисленными театрами и музеями; широчайшую известность в Мире получили французское и немецкое изобразительное искусство, литература и разнообразная музыкальная культура.</w:t>
      </w:r>
    </w:p>
    <w:p>
      <w:pPr>
        <w:pStyle w:val="Normal"/>
        <w:rPr/>
      </w:pPr>
      <w:r>
        <w:rPr/>
      </w:r>
    </w:p>
    <w:p>
      <w:pPr>
        <w:pStyle w:val="Heading2"/>
        <w:ind w:hanging="0"/>
        <w:rPr/>
      </w:pPr>
      <w:r>
        <w:rPr/>
        <w:t>3.2 Основные этапы культурного сотрудничества</w:t>
      </w:r>
    </w:p>
    <w:p>
      <w:pPr>
        <w:pStyle w:val="Normal"/>
        <w:rPr/>
      </w:pPr>
      <w:r>
        <w:rPr/>
      </w:r>
    </w:p>
    <w:p>
      <w:pPr>
        <w:pStyle w:val="Normal"/>
        <w:rPr/>
      </w:pPr>
      <w:r>
        <w:rPr/>
        <w:t>У франко-германского примирения не было бы шансов на успех если бы, параллельно с политическим сближением не было бы сближения, народов, гражданских обществ и умов благодаря лучшему познанию двух культур. С этой целью договор о дружбе и сотрудничестве породил единственные в своем роде организмы сотрудничества.</w:t>
      </w:r>
    </w:p>
    <w:p>
      <w:pPr>
        <w:pStyle w:val="Normal"/>
        <w:rPr/>
      </w:pPr>
      <w:r>
        <w:rPr/>
        <w:t>Французско-немецкое бюро молодежи позволило встретиться, начиная с 1963 года, семи миллионам молодых французов и немцев, что являет собой беспрецедентный пример сближения молодого поколения двух стран, чья символическая ценность переходит европейские границы. Рожденный в конце 80-х годов, культурный канал ДКТЕ является единственным в мире общим для двух стран телевизионным каналом, прообразом будущего культурного европейского телевидения, с которым, кстати, молдавское телевидение заключило недавно соглашение о сотрудничестве. Созданный в 1997 году французский Университет выдает признанные в обеих странах дипломы посредством университетских соглашений Это культурное и воспитательное сотрудничество способствует и благоприятствует все более тесным обменам между нашими обществами во всех сферах деятельности: экономике, культуре, научных исследованиях и т.д. Французско-германское примирение, каким бы оно невероятным не казалось в 1945 году, сегодня является реальностью: никто больше не может себе представить, что возможен конфликт между этими странами.</w:t>
      </w:r>
    </w:p>
    <w:p>
      <w:pPr>
        <w:pStyle w:val="Normal"/>
        <w:rPr/>
      </w:pPr>
      <w:r>
        <w:rPr/>
        <w:t>В силу исторических причин экономически единая Европа представляет собой совокупность национальных культур и вероисповеданий. Поскольку в первые десятилетия развития европейская интеграция имела отчетливую отраслевую и экономическую направленность, сообщество не занималось вопросами культуры, и они не упоминались в основополагающих документах / 38/. Впервые положения о культурном сотрудничестве появились в Маастрихтском договоре, где им был посвящен специальный раздел (раздел 12, бывший 9). С этого момента культурная политика официально стала одним из направлений деятельности Союза и начала рассматриваться как фактор экономической и социальной интеграции в Европе. В ст.51 (бывшей ст.128) Маастрихтского договора говорится, что ЕС "содействует расцвету культур государств-членов, уважая их национальное и региональное разнообразие и в то же время выдвигал на первый план общее культурное наследие&gt;.</w:t>
      </w:r>
    </w:p>
    <w:p>
      <w:pPr>
        <w:pStyle w:val="Normal"/>
        <w:rPr/>
      </w:pPr>
      <w:r>
        <w:rPr/>
        <w:t>Первые инициативы в области культуры относятся к началу 80-х годов. В 1983 г. На сессии Европейского Совета в Штутгарте была принята торжественная декларация, в которой провозглашалась идея "формирования европейского сознания" и содержался призыв к государствам-членам усилить культурные связи, определив области, где они могли проводить совместные мероприятия под эгидой сообщества. В том же году начал действовать проект "Эмблематию", предусматривавший реставрацию важнейших памятников архитектуры и уникальных ландшафтов при финансовом содействии ЕЭС.</w:t>
      </w:r>
    </w:p>
    <w:p>
      <w:pPr>
        <w:pStyle w:val="Normal"/>
        <w:rPr/>
      </w:pPr>
      <w:r>
        <w:rPr/>
        <w:t>В 90-е годы культурная политика ЕС включала 4 основных направления: искусство, литературу, сохранение культурного наследия и специальные акции.</w:t>
      </w:r>
    </w:p>
    <w:p>
      <w:pPr>
        <w:pStyle w:val="Normal"/>
        <w:rPr/>
      </w:pPr>
      <w:r>
        <w:rPr/>
        <w:t>Процесс культурного сотрудничества на сегодняшний день получает новый импульс. Наряду с экономикой, туризмом, образованием культура становится инструментом, призванным сплотить жителей европейских городов, помочь им интегрироваться в непростую современную жизнь.</w:t>
      </w:r>
    </w:p>
    <w:p>
      <w:pPr>
        <w:pStyle w:val="Normal"/>
        <w:rPr/>
      </w:pPr>
      <w:r>
        <w:rPr/>
        <w:t>Культурное сотрудничество или "культурная дипломатию" является одним из компонентов политики Франции с начала 16 века. Тогда выполнять почетную роль дипломата назначались только деятели культуры и искусств (кардинал де Берни, Поль Клодель). В 1848 году министр иностранных дел впервые обозначил важность осуществления культурной политики, основная цель которой состоит в организации образовательных учреждений за рубежом. С 1945 по 2000 года можно отметить З фазы развития этой политики. С 1945 по 60-е года доминирующим звеном стала культура и образование. Второй период (70-80-е года) ознаменовал успех науки на международной арене. Завершающей фазой стало развитие отношений с франкоязычными странами и колониями.</w:t>
      </w:r>
    </w:p>
    <w:p>
      <w:pPr>
        <w:pStyle w:val="Normal"/>
        <w:rPr/>
      </w:pPr>
      <w:r>
        <w:rPr/>
        <w:t>Несмотря на некоторые трудности, франко-германское культурное сотрудничество можно назвать образцовым. Бюджет отдела культурных отношений французского министерства иностранных дел отчислял половину средств на функционирование французских культурных институтов в Германии. За полвека, истекшие со времен Второй мировой войны в обеих странах создана огромная культурная сеть: в 1990 году было 7 институтов Гете во Франции и 24 французских культурных центра. Эти институты сумели организовать множество обменов в культурных областях, способствуя лучшему пониманию культуры партнера. Однако можно выразить и обеспокоенность состоянием дел в отдельных областях. Это, прежде всего, недостаточное знание языков и пробелы в изучении истории.</w:t>
      </w:r>
    </w:p>
    <w:p>
      <w:pPr>
        <w:pStyle w:val="Normal"/>
        <w:rPr/>
      </w:pPr>
      <w:r>
        <w:rPr/>
        <w:t>В 1997 году был создан франко-немецкий университет за счет финансирования со стороны правительств Франции и Германии. Образовательная программа включает 90 курсов: архитектура, право, экономика, наука, математика. В конце обучения выдаются 2 диплома на обоих языках. Летние европейские университеты со стандартными программами открылись в 2002 году для более чем 5000 студентов. Источник поддержки франкоговорящих для адаптации и развития технологий информации и коммуникации в образовании был создан при содействии Министерства иностранных дел. В каждой столице теперь можно найти филиал этого центра, занимающегося разработкой новых образовательных источников.</w:t>
      </w:r>
    </w:p>
    <w:p>
      <w:pPr>
        <w:pStyle w:val="Normal"/>
        <w:rPr/>
      </w:pPr>
      <w:r>
        <w:rPr/>
        <w:t>30 ноября 1999 года в Париже было сделано заявление о сотрудничестве в сфере образования. Были сформированы двусторонние группы, положившие на стол экспертной комиссии первые аналитические данные в ноябре 2000 года. Во главу угла сотрудничества в сфере профессионального образования была поставлена ликвидация безработицы среди молодежи и обеспечение профессиональной интеграции молодых людей. С этой целью были проведены контроль и оценка национальных программ. Экспертные группы сделали ряд предложений по внесению дополнений и изменений в национальные программы. Обе стороны признали профессиональное образование в своих странах достаточным для того, чтобы молодые люди, получившие дипломы, могли работать как в одной, так и в другой стране. В плане дальнейшего сотрудничества были разработаны необходимые совместные шаги. Выводы, сделанные рабочей группой:</w:t>
      </w:r>
    </w:p>
    <w:p>
      <w:pPr>
        <w:pStyle w:val="Normal"/>
        <w:rPr/>
      </w:pPr>
      <w:r>
        <w:rPr/>
        <w:t>Признать необходимость в обмене программ по развитию и совершенствованию профессионального образования.</w:t>
      </w:r>
    </w:p>
    <w:p>
      <w:pPr>
        <w:pStyle w:val="Normal"/>
        <w:rPr/>
      </w:pPr>
      <w:r>
        <w:rPr/>
        <w:t>Устранить препятствия для мобильной рабочей силы.</w:t>
      </w:r>
    </w:p>
    <w:p>
      <w:pPr>
        <w:pStyle w:val="Normal"/>
        <w:rPr/>
      </w:pPr>
      <w:r>
        <w:rPr/>
        <w:t>Расширить обмен информацией, как на теоретическом, так и на практическом уровне.</w:t>
      </w:r>
    </w:p>
    <w:p>
      <w:pPr>
        <w:pStyle w:val="Normal"/>
        <w:rPr/>
      </w:pPr>
      <w:r>
        <w:rPr/>
        <w:t>Разработать статус франко-германского практиканта.</w:t>
      </w:r>
    </w:p>
    <w:p>
      <w:pPr>
        <w:pStyle w:val="Normal"/>
        <w:rPr/>
      </w:pPr>
      <w:r>
        <w:rPr/>
        <w:t>Ввести в законодательство обеих стран положения, касающиеся получения образования за рубежом.</w:t>
      </w:r>
    </w:p>
    <w:p>
      <w:pPr>
        <w:pStyle w:val="Normal"/>
        <w:rPr/>
      </w:pPr>
      <w:r>
        <w:rPr/>
        <w:t>Содействовать языковой подготовке в рамках профессионального образования.</w:t>
      </w:r>
    </w:p>
    <w:p>
      <w:pPr>
        <w:pStyle w:val="Normal"/>
        <w:rPr/>
      </w:pPr>
      <w:r>
        <w:rPr/>
        <w:t>В последние годы растет спрос на высококвалифицированную рабочую силу. Профессиональное образование Германии очень востребовано за рубежом. В связи с этими тенденциями все больший размах приобретает международный обмен специалистами в сфере профессионального образования.</w:t>
      </w:r>
    </w:p>
    <w:p>
      <w:pPr>
        <w:pStyle w:val="Normal"/>
        <w:rPr/>
      </w:pPr>
      <w:r>
        <w:rPr/>
        <w:t xml:space="preserve">Сотрудничество между Германией и Францией преследует следующие цели: </w:t>
      </w:r>
    </w:p>
    <w:p>
      <w:pPr>
        <w:pStyle w:val="Normal"/>
        <w:rPr/>
      </w:pPr>
      <w:r>
        <w:rPr/>
        <w:t xml:space="preserve">усовершенствование программ переподготовки и повышения квалификации; </w:t>
      </w:r>
    </w:p>
    <w:p>
      <w:pPr>
        <w:pStyle w:val="Normal"/>
        <w:rPr/>
      </w:pPr>
      <w:r>
        <w:rPr/>
        <w:t xml:space="preserve">расширение обмена специалистами соответствующего профиля; </w:t>
      </w:r>
    </w:p>
    <w:p>
      <w:pPr>
        <w:pStyle w:val="Normal"/>
        <w:rPr/>
      </w:pPr>
      <w:r>
        <w:rPr/>
        <w:t xml:space="preserve">разработка совместных франко-германских образовательных курсов, направленных на создание школы мастерства в пространстве Заарланд, Лотарингия Люксембург; </w:t>
      </w:r>
    </w:p>
    <w:p>
      <w:pPr>
        <w:pStyle w:val="Normal"/>
        <w:rPr/>
      </w:pPr>
      <w:r>
        <w:rPr/>
        <w:t>улучшение языковых познаний.</w:t>
      </w:r>
    </w:p>
    <w:p>
      <w:pPr>
        <w:pStyle w:val="Normal"/>
        <w:rPr/>
      </w:pPr>
      <w:r>
        <w:rPr/>
        <w:t>В 1954 г. было подписано культурное соглашение между Федеральной Республикой Германии и Республикой Франции, что послужило началом создания плотной сети обмена преподавателями и учениками средних школ. Подтверждением этого соглашения стало создание в 1963 г. франко-немецкого Бюро по делам молодежи.</w:t>
      </w:r>
    </w:p>
    <w:p>
      <w:pPr>
        <w:pStyle w:val="Normal"/>
        <w:rPr/>
      </w:pPr>
      <w:r>
        <w:rPr/>
        <w:t>С 1997 г. началось создание "двунациональных"университетских сообществ, предусматривающих обучение в двух университетах - французском и в университете страны-партнера. Это позволяет получить либо диплом первоначального университета, либо двойной диплом, либо совместный диплом. Университетские "двунациональные" сообщества подразумевают разнообразные формы. Так, в рамках межправительственных соглашений созданы франко-немецкий (1997) и франко-итальянский (1998) университеты. Плодотворно работают общества и программы сотрудничества, предназначенные для внедрения интегрированных курсов или исследовательских проектов. На сегодняшний день их пять: франко-нидерландское общество университетского сотрудничества; франко-немецко-русское (научные исследования и подготовка докторантов); франко-португальская программа университетского сотрудничества; франко-греческая программа подготовки магистров; франко-английская университетская сеть Тга и Франция.</w:t>
      </w:r>
    </w:p>
    <w:p>
      <w:pPr>
        <w:pStyle w:val="Normal"/>
        <w:rPr/>
      </w:pPr>
      <w:r>
        <w:rPr/>
        <w:t xml:space="preserve">Франко-немецкий Университет был создан в 199? г. в результате межправительственного (Веймарского) соглашения и начал свою работу в сентябре 1999 г. Бюджет университета, который находится в </w:t>
      </w:r>
      <w:r>
        <w:rPr>
          <w:lang w:val="en-US"/>
        </w:rPr>
        <w:t>Sarrebruck</w:t>
      </w:r>
      <w:r>
        <w:rPr/>
        <w:t xml:space="preserve">, представляет собой паритетное финансирование двумя странами - Францией и Германией. В партнерстве с французскими и немецкими образовательными сообществами П Е А. проводит научные исследования и подготовку докторантов, имеет 90 курсов, программа которых едина для Франции и Германии. Сюда входят архитектура, юриспруденция, экономика и управление, гуманитарные и общественные науки, математические (в том числе информатика), инженерные дисциплины, позволяющие получить два национальных диплома (двойной диплом). </w:t>
      </w:r>
      <w:r>
        <w:rPr>
          <w:lang w:val="en-US"/>
        </w:rPr>
        <w:t>U</w:t>
      </w:r>
      <w:r>
        <w:rPr/>
        <w:t xml:space="preserve">. </w:t>
      </w:r>
      <w:r>
        <w:rPr>
          <w:lang w:val="en-US"/>
        </w:rPr>
        <w:t>F</w:t>
      </w:r>
      <w:r>
        <w:rPr/>
        <w:t>.А. намерен выработать единый франко-немецкий диплом. В настоящее время во Франко-немецком университете обучаются 3 000 студентов.</w:t>
      </w:r>
    </w:p>
    <w:p>
      <w:pPr>
        <w:pStyle w:val="Normal"/>
        <w:rPr/>
      </w:pPr>
      <w:r>
        <w:rPr/>
        <w:t>Уже в начале учебного 2007 года французские и немецкие старшеклассники откроют для себя новую и новейшую историю благодаря одному и тому же учебнику. Этот проект еще более укрепляет мир и сотрудничество Франции и Германии в рамках единой Европы.</w:t>
      </w:r>
    </w:p>
    <w:p>
      <w:pPr>
        <w:pStyle w:val="Normal"/>
        <w:rPr/>
      </w:pPr>
      <w:r>
        <w:rPr/>
        <w:t>Франко-германский учебник по истории будет издан издательством "Натан" в Париже и "Эрнст Клетт" в Штутгарте. Его выход становится вехой в работе по углублению отношений между обеими странами и, в частности, в области конкретно го и каждодневного строительства Европы и упрочнения чувства принадлежности к единому содружеству.</w:t>
      </w:r>
    </w:p>
    <w:p>
      <w:pPr>
        <w:pStyle w:val="Normal"/>
        <w:rPr/>
      </w:pPr>
      <w:r>
        <w:rPr/>
        <w:t>Такое событие происходит впервые в истории образования по обе стороны Рейна, где в прошлом скорее воспитывалось патриотическое чувство. "Мы были свидетелями столетий, во время которых историография была ферментом напряженности, но в настоящее время мы получили уникальную возможность сделать ее цементом нашего союза", - сказал бывший министр народного образования Франции Франсуа Фийон во время встречи в марте 2005 г. в Берлине с Петером Мюллером, главой Саарской области, ответственным за культурные отношения с Францией, а также с Джоанной Ванка, президентом Постоянной конференции министров образования 16 земель Германии /</w:t>
      </w:r>
    </w:p>
    <w:p>
      <w:pPr>
        <w:pStyle w:val="Normal"/>
        <w:rPr/>
      </w:pPr>
      <w:r>
        <w:rPr/>
        <w:t>Проект совместного учебника по истории был представлен Парламентом молодежи 23 января 2003 г. в Берлине, во время празднования 40-й годовщины Елисейского договора, лежащего в основе мирного сосуществования Франции и Германии. Парламент молодежи состоит из 500 французских и немецких школьников и студентов, представивших рекомендации по реформе франко-германского мирного договора 1963 года.</w:t>
      </w:r>
    </w:p>
    <w:p>
      <w:pPr>
        <w:pStyle w:val="Normal"/>
        <w:rPr/>
      </w:pPr>
      <w:r>
        <w:rPr/>
        <w:t>Первый том, составленный "совместно", опубликован в марте 2006 г., по нему учатся все выпускные классы. Учебник коснется новейшей истории с 1945 года до наших дней. Выход двух других книг намечен на учебный год 2008-2009, они предназначены для первого и второго классов и касаются соответственно периодов от античности до романтизма и с ХIХ века до 1945 г. все три тома будут изданы в двух версиях, на французском и немецком языках, но с абсолютно одинаковым содержанием и оформлением.</w:t>
      </w:r>
    </w:p>
    <w:p>
      <w:pPr>
        <w:pStyle w:val="Normal"/>
        <w:rPr/>
      </w:pPr>
      <w:r>
        <w:rPr/>
        <w:t>Школьный учебник говорит не только об истории Франции и Германии и отношениях между двумя странами. "Только каждая пятая глава будет посвящена исключительно этим темам, - уточняют представители обоих издательств ("Натан" и "Клетт"). - Наше намерение состояло не в стирании разницы, но, наоборот, в объяснении учащимся самых различных и даже противоположных перспектив и интерпретаций и представление их как особого богатства", - объясняет ответственная за подготовку учебника в издательстве "Натан" Дельфин Дурле. "Совершенно очевидно, что существует разница между точками зрения французских и германских историков, но в глубине реального противоречия не существует", - отмечает Гийом Ле Кинтрек, иллюстрирующий эти слова примером оккупации Рура по окончании Первой мировой войны, обычно описываемой "более жестким образом немцами, чем французскими историками". для этого историка, возглавляющего группу авторов, как и для его немецкого коллеги Петера Гайса, разница взглядов заключается скорее в выборе самих тем и той важности, которую им придают по обе стороны Рейна. Например, в германской историографии важны религиозные вопросы, а во французском светском образовании они не выходят на первый план. С другой стороны, конец колониальной системы и Алжирская война практически неизвестны немецким школьникам, а разделение и объединение Германии - французским.</w:t>
      </w:r>
    </w:p>
    <w:p>
      <w:pPr>
        <w:pStyle w:val="Normal"/>
        <w:rPr/>
      </w:pPr>
      <w:r>
        <w:rPr/>
        <w:t>Что касается оформления, то обе группы решили выпустить учебник, в котором 30% будет занимать текст, а остальное место - многочисленные иллюстрации, документы и упражнения, над которыми будут работать преподаватели. Было выбрано французское предложение. В Германии учебники обычно выглядят строже.</w:t>
      </w:r>
    </w:p>
    <w:p>
      <w:pPr>
        <w:pStyle w:val="Normal"/>
        <w:rPr/>
      </w:pPr>
      <w:r>
        <w:rPr/>
        <w:t>Франко учебник может стать примером и для других стран, которые также хотят встать на путь мирного сосуществования.</w:t>
      </w:r>
    </w:p>
    <w:p>
      <w:pPr>
        <w:pStyle w:val="Normal"/>
        <w:rPr/>
      </w:pPr>
      <w:r>
        <w:rPr/>
        <w:t xml:space="preserve">Франко-германское сотрудничество также расширяется и в интернете. </w:t>
      </w:r>
      <w:r>
        <w:rPr>
          <w:lang w:val="en-US"/>
        </w:rPr>
        <w:t>F</w:t>
      </w:r>
      <w:r>
        <w:rPr/>
        <w:t>га</w:t>
      </w:r>
      <w:r>
        <w:rPr>
          <w:lang w:val="en-US"/>
        </w:rPr>
        <w:t>n</w:t>
      </w:r>
      <w:r>
        <w:rPr/>
        <w:t>се А</w:t>
      </w:r>
      <w:r>
        <w:rPr>
          <w:lang w:val="en-US"/>
        </w:rPr>
        <w:t>l</w:t>
      </w:r>
      <w:r>
        <w:rPr/>
        <w:t>е</w:t>
      </w:r>
      <w:r>
        <w:rPr>
          <w:lang w:val="en-US"/>
        </w:rPr>
        <w:t>m</w:t>
      </w:r>
      <w:r>
        <w:rPr/>
        <w:t>а</w:t>
      </w:r>
      <w:r>
        <w:rPr>
          <w:lang w:val="en-US"/>
        </w:rPr>
        <w:t>gne</w:t>
      </w:r>
      <w:r>
        <w:rPr/>
        <w:t xml:space="preserve"> - сайт, который открылся 23 января 2007 года в присутствии делегированного министра Франции по европейским делам Катрин Колонна и ее немецкого коллеги Гюнтера Глозера в день празднования франко-германской дружбы, отмечающего подписание Елисейского договора (1963). двуязычный сайт, управляемый министерствами иностранных дел обеих стран, посвящен новостям франко-германского сотрудничества. Здесь представлены итоги сотрудничества между правительствами Франции и Германии, но он также открыт представителям гражданского общества. Абонемент на новостную сводку, дискуссионный форум, "перекрестный взгляд" - сайт представляет собой практичное и занимательное пространство обмена мнениями, позволяющее гражданам обоих государств получать информацию, общаться и находить ориентиры в самых разных областях франко-германского сотрудничества.</w:t>
      </w:r>
      <w:r>
        <w:br w:type="page"/>
      </w:r>
    </w:p>
    <w:p>
      <w:pPr>
        <w:pStyle w:val="Heading2"/>
        <w:ind w:hanging="0"/>
        <w:rPr/>
      </w:pPr>
      <w:r>
        <w:rPr/>
        <w:t>Заключение</w:t>
      </w:r>
    </w:p>
    <w:p>
      <w:pPr>
        <w:pStyle w:val="Normal"/>
        <w:rPr/>
      </w:pPr>
      <w:r>
        <w:rPr/>
      </w:r>
    </w:p>
    <w:p>
      <w:pPr>
        <w:pStyle w:val="Normal"/>
        <w:rPr/>
      </w:pPr>
      <w:r>
        <w:rPr/>
        <w:t>Создание объединенной Европы в рамках Европейских Сообществ - Европейского Союза, безусловно, является одним из самых интересных и важных событий в современной истории. Европейскую интеграцию можно рассматривать в качестве удачного примера нахождения национальными правительствами своей новой роли в рамках новой квазифедеральной системы - системы, которая изначально строилась снизу, посредством передачи полномочий с национального уровня на транснациональный уровень.</w:t>
      </w:r>
    </w:p>
    <w:p>
      <w:pPr>
        <w:pStyle w:val="Normal"/>
        <w:rPr/>
      </w:pPr>
      <w:r>
        <w:rPr/>
        <w:t>Процесс интеграции на европейском континенте развивается уже полвека. Это немалый срок для любого объединения регионального масштаба. Для Европейского же Союза эти пятьдесят лет были тем более значимы, что за это время он совершил путь от наиболее простых и менее эффективных форм сотрудничества ко все более высокой степени интеграции. Эта эволюция прошла под знаком увеличения сферы компетенции ЕС и расширения полномочий его органов. За выгодами, получаемыми сегодня государствами от европейской интеграции, стоит хоть и не всегда желаемый, но сознательный и намеренный отказ стран-членов ЕС от части своего суверенитета в пользу наднациональных структур. Практика показала, что передача полномочий хоть зачастую и воспринималась государствами болезненно, но в конечном итоге была вполне оправданной.</w:t>
      </w:r>
    </w:p>
    <w:p>
      <w:pPr>
        <w:pStyle w:val="Normal"/>
        <w:rPr/>
      </w:pPr>
      <w:r>
        <w:rPr/>
        <w:t>Успех европейской интеграции, позволившей на основе баланса интересов укрепить мир в Европе, обеспечить благополучие и социальную справедливость, превратил Европейский Союз в политическую модель, которой восхищаются во всем мире.</w:t>
      </w:r>
    </w:p>
    <w:p>
      <w:pPr>
        <w:pStyle w:val="Normal"/>
        <w:rPr/>
      </w:pPr>
      <w:r>
        <w:rPr/>
        <w:t>В мире насчитывается около 30 интеграционных систем, но высшей стадии интеграции - образования экономического союза с единой экономической и валют ной политикой - в настоящее время достигла только одна группировка - Европейский Союз. Одним из инициаторов его создания была ФРГ. На Германию, Францию, Италию и Англию приходится 50% населения и 70% БВП Евросоюза. На сегодняшний день Германия, ввиду своей экономической мощи, является бесспорным лидером в ЕС. Экономика Германии составляет более 30% экономики Еврозоны, в то время как экономика Франции - около 20%. Для большинства стран Евросоюза Германия является ведущим торговым партнером и основным инвестором, а Франция и Англия - важнейшие инвесторы в Германии (по доле прямых инвестиций).</w:t>
      </w:r>
    </w:p>
    <w:p>
      <w:pPr>
        <w:pStyle w:val="Normal"/>
        <w:rPr/>
      </w:pPr>
      <w:r>
        <w:rPr/>
        <w:t>Франция и Германия связаны друг с другом чрезвычайно плотной сетью торговых и инвестиционных отношений. Обе страны являются друг для друга крупнейшими торговыми партнерами: на Францию приходится 10% германского экспорта и 8,7% германского импорта; еще больше доля Германии во французском экспорте (14,3%) и импорте (15,9%; все данные за 2005 год) / На германские фирмы приходится 12,7% всех совокупных прямых инвестиций во Франции, по этому показателю Германия занимает четвертое место. Б свою очередь Франция является третьим по значению инвестором в Германии (14,1%).2700 немецких и 1400 французских фирм и филиалов присутствуют соответственно в соседней стране.</w:t>
      </w:r>
    </w:p>
    <w:p>
      <w:pPr>
        <w:pStyle w:val="Normal"/>
        <w:rPr/>
      </w:pPr>
      <w:r>
        <w:rPr/>
        <w:t>Германия сумела добиться национального экономического успеха благодаря использованию таких факторов экономического роста, как достижения научно - технического про высокое качество "человеческого капитала", активное участие в мировых хозяйственных связях, разумная внутренняя экономическая политика. Германия в достатке или даже в избытке обеспечена другими факторами производства - рабочей силой соответствующей квалификации, денежными капиталами. Явный избыток имеется, прежде всего, на рынке труда, ибо норма безработицы (отношение числа официально зарегистрированных безработных к численности самодеятельного населения) составляет 10-12%, что создает известную социальную напряженность в обществе.</w:t>
      </w:r>
    </w:p>
    <w:p>
      <w:pPr>
        <w:pStyle w:val="Normal"/>
        <w:rPr/>
      </w:pPr>
      <w:r>
        <w:rPr/>
        <w:t>ФРГ - постиндустриальная, высокоразвитая страна, с открытой экономикой интенсивного типа. Роль Германии как "локомотива" европейской интеграции обеспечивается не только и не столько политическими средствами, сколько ее экономической мощью. Не обладая большими запасами полезных ископаемых, страна сумела достичь экономических успехов за счет использования высокого качества человеческого капитала, достижений научно-технического прогресса и других ресурсов, что позволяет говорить об инновациях как ключевом факторе развития германской экономики.</w:t>
      </w:r>
    </w:p>
    <w:p>
      <w:pPr>
        <w:pStyle w:val="Normal"/>
        <w:rPr/>
      </w:pPr>
      <w:r>
        <w:rPr/>
        <w:t>На современном этапе она удерживает позиции одного из лидеров мировой экономики и ведущей державы Европейского Союза, занимая 2-е место в мире по объему экспорта и импорта, 3-е по размеру. В одно из ведущих мест в рейтингах международной конкурентоспособности.</w:t>
      </w:r>
    </w:p>
    <w:p>
      <w:pPr>
        <w:pStyle w:val="Normal"/>
        <w:rPr/>
      </w:pPr>
      <w:r>
        <w:rPr/>
        <w:t>В целях обеспечения высоких производственных показателей и достижения оптимального размера предприятий в последнее время значительно расширились операции по реструктуризации и слиянию-приобретению предприятий. В результате проводимой политики Франции удалось сохранить в Европе роль лидера в таких областях как авиастроение, атомная промышленность, телефонное оборудование и связь, существенно повысить конкурентоспособность в области черной металлургии, улучшить качество в машиностроении и автомобильной промышленности. Кроме того, существенные выгоды от европейской интеграции получило французское сельское хозяйство, В результате проведения общей сельскохозяйственной политики странами БС Франция стала 4-й в мире по производству зерновых и мяса.</w:t>
      </w:r>
    </w:p>
    <w:p>
      <w:pPr>
        <w:pStyle w:val="Normal"/>
        <w:rPr/>
      </w:pPr>
      <w:r>
        <w:rPr/>
        <w:t>В ХХI век Франция вступила, обладая одной из самых мощных экономик. Она производит свыше 5% мирового ВВП, занимая по этому показателю четвертое место в мире и уступая лишь США, Японии и Германии. По уровню БВП на душу населения и удельному весу в мировом промышленном производстве Франция в 2001 г. занимала 5-е место в мире, по доле в мировом экспорте - 4-е. При этом французская экономика представляет собой "экономику услуг", доля которых в ВВП в 2002 г. составила 71%. Этот показатель соответствует аналогичным показателям по США и Великобритании и превышает немецкий. На доли же промышленности и сельского хозяйства во Франции приходится 26% и 3%, соответственно.</w:t>
      </w:r>
    </w:p>
    <w:p>
      <w:pPr>
        <w:pStyle w:val="Normal"/>
        <w:rPr/>
      </w:pPr>
      <w:r>
        <w:rPr/>
        <w:t>Франция и Германия твердо привержены сбалансированному и устойчивому социальному и экономическому прогрессу.</w:t>
      </w:r>
    </w:p>
    <w:p>
      <w:pPr>
        <w:pStyle w:val="Normal"/>
        <w:rPr/>
      </w:pPr>
      <w:r>
        <w:rPr/>
        <w:t>На каждом этапе европейского строительства Франция и Германия играли главенствующие роли. На сегодняшний день привычными стали франко-германские встречи на высшем уровне, а также контакты для выработки единой позиции и совместной подготовки предложений в области европейского строительства, что привело к расширению связей между всеми эшелонами власти обеих стран, поднимая двусторонние отношения на уникальный в мировой практике уровень взаимодействия.</w:t>
      </w:r>
    </w:p>
    <w:p>
      <w:pPr>
        <w:pStyle w:val="Normal"/>
        <w:rPr/>
      </w:pPr>
      <w:r>
        <w:rPr/>
        <w:t>Во Франции весной 2007 года прошли выборы в Президенты, на которых победил кандидат правых сил Никола Саркози. От нового французского правительства ожидают более сильных импульсов по дальнейшему развитию ЕС. При этом оно должно параллельно с гермаяо4ранцузским сотрудничеством, столь успешным в прошлом, вовлечь также других членов ЕС в общую политику, чтобы разработать новое видение будущего для Европы.</w:t>
      </w:r>
    </w:p>
    <w:p>
      <w:pPr>
        <w:pStyle w:val="Normal"/>
        <w:rPr/>
      </w:pPr>
      <w:r>
        <w:rPr/>
        <w:t>Не менее тонкой и важной является тема германо-французских подходов к Конституции. В пользу каких подходов ни высказалась бы Франция, важно будет то, как она это сделает - прежде всего в плане согласования позиций с Германией.</w:t>
      </w:r>
    </w:p>
    <w:p>
      <w:pPr>
        <w:pStyle w:val="Normal"/>
        <w:rPr/>
      </w:pPr>
      <w:r>
        <w:rPr/>
        <w:t>С января 2007 года Германия председательствует в Совете ЕС, а также в так называемой ((большой восьмерке". Но шести месяцев германского председательства не хватит для того, чтобы завершить возможные конструктивные германо-французские стратегии - ни в плане принятия Европейской Конституции, ни в плане реализации геостратегических концепций в "бермудском треугольнике", состоящем из энергетической политики, политики расширения ЕС и политики соседства. В то же время германское председательство вполне может послужить трамплином для Франции - особенно в вопросе принятия Конституции. Германия может лишь наметить здесь пути к решению проблем. У Франции же появится возможность, переступив через собственное "нет", внести свежую струю в конституционную дискуссию. Решающее значение здесь имеет то, с каким настроем Франция пойдет к своему председательству в ЕС во второй половине 2008 года: робко или сдержанно? Или же с тем же воодушевлением, с каким Франсуа Миттеран в 1984 году на саммите ЕС в Фонтенбло вывел Европу из кризиса? 1982 год был решающим для европейской политики Франции и ее позиций в Европе. Вопрос стоял так: либо модернизация экономики с помощью политики "сильного фравка" и сохранение позиций в Европейской валютной системе и в Европе, либо выход из ЕЭС и политика, которую некоторые эксперты пикантно называли "социализмом в отдельно взятой стране".</w:t>
      </w:r>
    </w:p>
    <w:p>
      <w:pPr>
        <w:pStyle w:val="Normal"/>
        <w:rPr/>
      </w:pPr>
      <w:r>
        <w:rPr/>
        <w:t>Франция тогда выбрала Европу, открытость и модернизацию, обеспечив тем самым Европе десятилетие бурного развития. 2008 год, когда наряду с вопросом институциональной реформы будут решаться важнейшие финансовые вопросы ЕС, снова может стать таким решающим годом, чтобы ЕС затем, после 2009 года, вступил в новое, динамичное европейское десятилетие с новой, более компактной Комиссией, новым Парламентом, новыми правилами и новыми финансами.</w:t>
      </w:r>
    </w:p>
    <w:p>
      <w:pPr>
        <w:pStyle w:val="Normal"/>
        <w:rPr/>
      </w:pPr>
      <w:r>
        <w:rPr/>
        <w:t>В силу исторических причин экономически единая Европа представляет со бой совокупность национальных культур и вероисповеданий. Поскольку в первые десятилетия развития европейская интеграция имела общую отраслевую и экономическую направленность, сообщество не занималось вопросами культуры, и они не упоминались в основополагающих документа. Впервые положения о культур ном сотрудничестве появились в Маастрихтском договоре, где им был посвящен специальный раздел (раздел 12, бывший 9). С этого момента культурная политика официально стала одним из направлений деятельности Союза и начала рассматриваться как фактор экономической и социальной интеграции в Европе. В ст.51 (бывшей ст.128) Маастрихтского договора говорится, что ЕС "содействует расцвету культур государств-членов, уважая их национальное и региональное разнообразие и в то же время выдвигая на первый план общее культурное наследие".</w:t>
      </w:r>
    </w:p>
    <w:p>
      <w:pPr>
        <w:pStyle w:val="Normal"/>
        <w:rPr/>
      </w:pPr>
      <w:r>
        <w:rPr/>
        <w:t>Начало культурного сотрудничества - 22 октября 1963 года, когда президент Франции Шарль де Голль и канцлер Германии Конрад Аденауэр подписали в Елисейском дворце Парижа договор о немецко-французской дружбе. Это событие явилось переломным моментом от логики ревнивого соперничества к утверждению культурной общности, служащей фундаментом для строительства единой Европы. В рамках договора был создан Франко-германский университет, совместные культурный и молодежный советы, в 80-е годы появился франко-немецкий телевизионный канал АКТЕ, а начиная с 2003 года, проводится программа совместных культурных мероприятий в других странах.</w:t>
      </w:r>
    </w:p>
    <w:p>
      <w:pPr>
        <w:pStyle w:val="Normal"/>
        <w:rPr/>
      </w:pPr>
      <w:r>
        <w:rPr/>
        <w:t>Германо-французское взаимопонимание в течение пяти десятилетий благодаря силе своей конструктивной диалектики продвигало вперед европейскую интеграцию - будь то при помощи выработки общего видения Европы, проведения общих проектов или силы убеждения их политических лидеров. Однако Европейский Союз находится сейчас на переломном пункте своего дальнейшего развития, не имея выработанного обеими странами общего видения будущего. Такое видение является не вопросом возможностей, а вопросом желания. Им удалось написать общую книгу по истории, теперь следует продолжить писать общую историю.</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shd w:fill="FFFFFF" w:val="clear"/>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9:00Z</dcterms:created>
  <dc:creator>Vessago</dc:creator>
  <dc:description/>
  <cp:keywords/>
  <dc:language>en-US</dc:language>
  <cp:lastModifiedBy>Mage</cp:lastModifiedBy>
  <dcterms:modified xsi:type="dcterms:W3CDTF">2011-10-03T21:49:00Z</dcterms:modified>
  <cp:revision>2</cp:revision>
  <dc:subject/>
  <dc:title>Содержание</dc:title>
</cp:coreProperties>
</file>