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и функционирование ФПГ за рубежом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Анализ исторического опыта различных форм концентрации и объединения капитала показывает, что каждому этапу развития экономики характерны свои собственные пути концентрации капитала. Появление акционерных обществ, образование финансового капитала характеризуется относительной продолжительностью периода – конец Х</w:t>
      </w:r>
      <w:r>
        <w:rPr>
          <w:color w:val="000000"/>
          <w:lang w:val="en-US"/>
        </w:rPr>
        <w:t>I</w:t>
      </w:r>
      <w:r>
        <w:rPr>
          <w:color w:val="000000"/>
        </w:rPr>
        <w:t>Х – начало XX вв. Однако, темпы развития общества в XX веке ускоряются. Научно-техническая революция, базирующаяся на новых открытиях, внесла изменения: появление информационных технологий вызвало потребность в быстрых изменениях, что выступает адекватным отражением современной стадии развития мировой экономики, которой присущи черты открытости. Размещение производств в других странах послужило объективной основой объединения капиталов, а широта и многообразие таких размещений определили соответствующий спектр форм объединений. Поэтому, мы считаем необходимым рассмотреть международный опыт формирования и функционирования ФПГ, и, прежде всего, там, где эти процессы шли более интенсивно.</w:t>
      </w:r>
    </w:p>
    <w:p>
      <w:pPr>
        <w:pStyle w:val="Normal"/>
        <w:spacing w:lineRule="auto" w:line="360"/>
        <w:rPr/>
      </w:pPr>
      <w:r>
        <w:rPr>
          <w:color w:val="000000"/>
        </w:rPr>
        <w:t>Доля транснациональных корпораций в мировом ВВП увеличилась с 17% в середине 60</w:t>
        <w:noBreakHyphen/>
        <w:t>х до 30% с лишним в 2005 году. По данным «</w:t>
      </w:r>
      <w:r>
        <w:rPr>
          <w:color w:val="000000"/>
          <w:lang w:val="en-US"/>
        </w:rPr>
        <w:t>Mound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plomatic</w:t>
      </w:r>
      <w:r>
        <w:rPr>
          <w:color w:val="000000"/>
        </w:rPr>
        <w:t>» в начале нынешнего десятилетия примерно 37 тыс. транснациональных фирм н 170 тыс. их филиалов контролировали мировую экономику. При росте мировой экономики на 2,4% 500 крупнейших компаний увеличили объем продаж на 11%, а прибыль на 15%. Характерной чертой является и степень их территориальной концентрации. Доля Японии, США, Германии и Франции составляет для 200 крупнейших компаний 78%, а для 100 – уже 89%. В приведенной таблице отражены изменения в лидирующей группе, произошедшие за двадцать лет. Кроме первенства японских объединений отметим увеличение абсолютных показателей объема продаж, что достигнуто, на наш взгляд, в том числе и за счет выбора оптимальной организационной структуры.</w:t>
      </w:r>
    </w:p>
    <w:p>
      <w:pPr>
        <w:pStyle w:val="Normal"/>
        <w:spacing w:lineRule="auto" w:line="360"/>
        <w:rPr/>
      </w:pPr>
      <w:r>
        <w:rPr>
          <w:color w:val="000000"/>
        </w:rPr>
        <w:t>Создание ТИК определяется взаимосвязью макро- и микроэкономических процессов. Основной способ накопления капитала в современных условиях – слияние и поглощение компаний – во многом определен экономическими и политическими условиями. Переход экономически ведущих стран к либеральной системе управления, основанной на демократических принципах, увеличил дефицитность ресурса капитала. Участие финансовых институтов не всегда позволяет решать данную проблему. В качестве внутреннего источника используется финансирование за счет выпуска акций, тем более что спрос на финансовый инструмент с относительно высоким уровнем доходности всегда существует.</w:t>
      </w:r>
    </w:p>
    <w:p>
      <w:pPr>
        <w:pStyle w:val="Normal"/>
        <w:spacing w:lineRule="auto" w:line="360"/>
        <w:rPr/>
      </w:pPr>
      <w:r>
        <w:rPr>
          <w:color w:val="000000"/>
        </w:rPr>
        <w:t>Анализ инвестиционной среды определяет и большую группу потенциальных покупателей – «домохозяйства». Однако перелив уже вложенных средств возможен только при условии резкого увеличения доверия к акциям ведущих компаний (за счет стабильности выплат дивидендов, роста курса акций). Возможность этого подтверждается практикой действующих ТНК и процессами слияний и поглощений. Одной из целей создания транснациональных компаний выступает концепция эффективного распределения средств в активах и увеличение средств на более благоприятных условиях, (особенности налогообложения, политический риск, разнообразие используемых финансовых инструментов, национальные ограничения, особенности учетной политики). Подбор оптимальных условий, основанный на аналитических расчетах, определяет целесообразность операци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целях большей наглядности обзора международного опыта создания и деятельности ФПГ видится интересным рассматриваемый материал сгруппировать по критерию степени экономического развития: практика капиталистических стран, неоиндустриальных и стран бывшего социалистического лагеря, Такой подход позволяет выявить не только закономерности, но и специфику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странах с высокоразвитой рыночной экономикой финансово-промышленные группы играют важную роль и занимают значительное место в народном хозяйстве. Их стержнем являются крупные фирмы, которые осуществляют объединение.</w:t>
      </w:r>
    </w:p>
    <w:p>
      <w:pPr>
        <w:pStyle w:val="Normal"/>
        <w:spacing w:lineRule="auto" w:line="360"/>
        <w:rPr/>
      </w:pPr>
      <w:r>
        <w:rPr>
          <w:color w:val="000000"/>
        </w:rPr>
        <w:t>Следует различать две линии группирования. Одна касается объединения самых крупных фирм; это и есть образование собственно ФПГ. Вторая связана с тем, что вокруг крупной фирмы группируется ряд мелких и средних; это создание так называемых предпринимательских групп. Они представляют сеть имущественных и контрактных отношений между крупной фирмой олигополистического типа и мелкими и средними компаниями. Интеграция предприятий в рамках такого образования – преимущественно вертикальная; соответственно устанавливается идущий «сверху вниз» контроль над деятельностью участников группы, встречается, впрочем, и горизонтальная интеграция в производстве готовых продуктов и предоставлении услу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падная форма предпринимательства предполагает наличие большой дилерской сети. Затраты, связанные с реализацией по каждому из отдельных продуктов, достаточно велики. При создании ФПГ объединение дилерской сети, превращение ее из малопродуктивной в более диверсифицированную при том же количестве агентов значительно сокращает расходы и увеличивает рентабельность капитала.</w:t>
      </w:r>
    </w:p>
    <w:p>
      <w:pPr>
        <w:pStyle w:val="Normal"/>
        <w:spacing w:lineRule="auto" w:line="360"/>
        <w:rPr/>
      </w:pPr>
      <w:r>
        <w:rPr>
          <w:color w:val="000000"/>
        </w:rPr>
        <w:t>Другой источник повышения эффективности деятельности – привлечение относительно недорогих финансовых ресурсов. Поэтому промышленные и торговые компании нередко владеют банками или финансовыми компаниями. Так, «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pt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oration</w:t>
      </w:r>
      <w:r>
        <w:rPr>
          <w:color w:val="000000"/>
        </w:rPr>
        <w:t>» является крупнейшим в США источником коммерческих кредитов. «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lectr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>» финансирует слияния и поглощения за счет заемных средств и занимается коммерческим лизингом самолетов и промышленного оборудования. «</w:t>
      </w:r>
      <w:r>
        <w:rPr>
          <w:color w:val="000000"/>
          <w:lang w:val="en-US"/>
        </w:rPr>
        <w:t>F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s</w:t>
      </w:r>
      <w:r>
        <w:rPr>
          <w:color w:val="000000"/>
        </w:rPr>
        <w:t>» владеет сберегательными и кредитными компаниями в Калифорнии, Колорадо и Нью-Йорке. Соединение промышленности и финансов, разумеется, не случайно. Овладение финансовыми операциями способствует развитию основного бизнеса, например, через кредитование потребителей. Благодаря собственным финансовым компаниям можно мобилизовать капитал, не прибегая к помощи банков. Для предпринимательских групп характерно преобладание вертикальной интеграции; для ФПГ наибольшее значение имеют горизонтальные связи.</w:t>
      </w:r>
    </w:p>
    <w:p>
      <w:pPr>
        <w:pStyle w:val="Normal"/>
        <w:spacing w:lineRule="auto" w:line="360"/>
        <w:rPr/>
      </w:pPr>
      <w:r>
        <w:rPr>
          <w:color w:val="000000"/>
        </w:rPr>
        <w:t>ФПГ представляют собой объединение крупных фирм олигополистического типа. Между ними развиваются отношения экономической и финансовой взаимозависимости, ведутся разделение труда и его координация. ФПГ – это финансово-индустриалъно-торговый комплекс. Например, 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</w:t>
      </w:r>
      <w:r>
        <w:rPr>
          <w:color w:val="000000"/>
        </w:rPr>
        <w:t>» входит в ФПГ «</w:t>
      </w:r>
      <w:r>
        <w:rPr>
          <w:color w:val="000000"/>
          <w:lang w:val="en-US"/>
        </w:rPr>
        <w:t>Mitzui</w:t>
      </w:r>
      <w:r>
        <w:rPr>
          <w:color w:val="000000"/>
        </w:rPr>
        <w:t>» («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</w:t>
      </w:r>
      <w:r>
        <w:rPr>
          <w:color w:val="000000"/>
        </w:rPr>
        <w:t xml:space="preserve">», 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ning</w:t>
      </w:r>
      <w:r>
        <w:rPr>
          <w:color w:val="000000"/>
        </w:rPr>
        <w:t xml:space="preserve">», 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t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mical</w:t>
      </w:r>
      <w:r>
        <w:rPr>
          <w:color w:val="000000"/>
        </w:rPr>
        <w:t>», «</w:t>
      </w:r>
      <w:r>
        <w:rPr>
          <w:color w:val="000000"/>
          <w:lang w:val="en-US"/>
        </w:rPr>
        <w:t>Toshiba</w:t>
      </w:r>
      <w:r>
        <w:rPr>
          <w:color w:val="000000"/>
        </w:rPr>
        <w:t>» – всего 24 компании). ФПГ «</w:t>
      </w:r>
      <w:r>
        <w:rPr>
          <w:color w:val="000000"/>
          <w:lang w:val="en-US"/>
        </w:rPr>
        <w:t>Mitzui</w:t>
      </w:r>
      <w:r>
        <w:rPr>
          <w:color w:val="000000"/>
        </w:rPr>
        <w:t>» охватывает, едва ли не все сферы народного хозяйства Японии – добывающую промышленность, химическую, электротехническую, автомобилестроение, финансы и торговлю.</w:t>
      </w:r>
    </w:p>
    <w:p>
      <w:pPr>
        <w:pStyle w:val="Normal"/>
        <w:spacing w:lineRule="auto" w:line="360"/>
        <w:rPr/>
      </w:pPr>
      <w:r>
        <w:rPr>
          <w:color w:val="000000"/>
        </w:rPr>
        <w:t>С организационной точки зрения отметим разноплановость в подходах формирования ФПГ. Образование групп осуществляется разными путями. Первый – разделение фирм на несколько самостоятельных компаний. В частности, итальянский «</w:t>
      </w:r>
      <w:r>
        <w:rPr>
          <w:color w:val="000000"/>
          <w:lang w:val="en-US"/>
        </w:rPr>
        <w:t>Fiat</w:t>
      </w:r>
      <w:r>
        <w:rPr>
          <w:color w:val="000000"/>
        </w:rPr>
        <w:t>» в 80</w:t>
        <w:noBreakHyphen/>
        <w:t>е годы разделился на 12 компаний с тем чтобы каждой из них был обеспечен доступ на рынок капиталов. Второй из важных путей – отпочкование какого-либо подразделения от материнской компании; делается это обычно для того, чтобы избежать недугов крупного бизнеса (организационного разбухания). Так, «</w:t>
      </w:r>
      <w:r>
        <w:rPr>
          <w:color w:val="000000"/>
          <w:lang w:val="en-US"/>
        </w:rPr>
        <w:t>Toyota</w:t>
      </w:r>
      <w:r>
        <w:rPr>
          <w:color w:val="000000"/>
        </w:rPr>
        <w:t>» в 1950 году отделила от себя 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les</w:t>
      </w:r>
      <w:r>
        <w:rPr>
          <w:color w:val="000000"/>
        </w:rPr>
        <w:t>» (торговую компанию), оставив за собой 44,9% акций. В 1982 году, однако, обе компании слились вновь. Третий путь – слияние и поглощение компаний, в ходе чего одна из них (головная фирма) овладевает контрольным пакетом акций другой. Группирование, опирающееся на банки, которые финансируют деятельность компаний и при этом ее координируют – таков 4 путь. И пятый путь: фирмы заключают контракты об управлении, трансферте технологий, долгосрочной закупке товаров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тметим, что выбор варианта определяется спецификой экономического уклада той страны, где осуществляется данный процесс, а также законодательной и нормативной базой. Кроме того, выделим транснациональный характер ФПГ, когда у многих участников группы филиалы функционируют в странах с другими условиями налогообложения.</w:t>
      </w:r>
    </w:p>
    <w:p>
      <w:pPr>
        <w:pStyle w:val="Normal"/>
        <w:spacing w:lineRule="auto" w:line="360"/>
        <w:rPr>
          <w:color w:val="000000"/>
          <w:vertAlign w:val="superscript"/>
        </w:rPr>
      </w:pPr>
      <w:r>
        <w:rPr>
          <w:color w:val="000000"/>
        </w:rPr>
        <w:t>Вопрос оптимизации величины налоговых платежей приобретает особую значимость при объемах финансовых средств, вращающихся в рамках ТНК. На уровень налогообложения влияют организационно-правовая форма предприятия, его место расположения, методы ведения бухгалтерского учета, налоговые ставки. Так, например, в Испании ставка налога на прибыль составляет 35% (существует льгота на инвестиции – 5%, создание каждого дополнительного рабочего места уменьшает налогооблагаемую базу на 15 тыс. песет). В Германии налог на доходы корпораций взимается по ставке 45%, а наличие льгот приводит к тому, что фактическая ставка налога в среднем составляет 42%. В других западноевропейских странах ставки налога на доходы корпораций составляют: Бельгия – 43%, Норвегия – 28%, Португалия -36,5%, Турция – 46%, Финляндия – 33%. На этом фоне исключением выглядит Швейцария с весьма льготной налоговой ставкой 9,8%.</w:t>
      </w:r>
    </w:p>
    <w:p>
      <w:pPr>
        <w:pStyle w:val="Normal"/>
        <w:spacing w:lineRule="auto" w:line="360"/>
        <w:rPr/>
      </w:pPr>
      <w:r>
        <w:rPr>
          <w:color w:val="000000"/>
        </w:rPr>
        <w:t>Наиболее распространенным налогом является НДС. В Италии НДС является пропорциональным налогом с дифференцированными ставками – от 4% до 19% (международные услуги и связанные с ними операции не облагаются НДС так как не считаются осуществленными на территории государства, и облагаются налогом в стране назначения). В Германии ставка НДС составляет 15%. В Швейцарии величина налогов, которыми облагаются юридические лица, не превышает 35%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аким образом, при осуществлении рационализации налоговой политики исходят из расчетов вариантов прямых и косвенных налогов, налогов с оборота по результатам деятельности применительно к деятельности в зависимости от различных правовых форм ее реализации в разных странах.</w:t>
      </w:r>
    </w:p>
    <w:p>
      <w:pPr>
        <w:pStyle w:val="Normal"/>
        <w:spacing w:lineRule="auto" w:line="360"/>
        <w:rPr/>
      </w:pPr>
      <w:r>
        <w:rPr>
          <w:color w:val="000000"/>
        </w:rPr>
        <w:t>Регулирование деятельности ФПГ имеет различные формы. Первая – координация деятельности участников посредством холдинговой компании. Примером может служить концерн Ф. Флика (ФРГ). В состав этого концерна входят 49 компаний, в том числе 17 финансовых. Он представляет собой группировку крупных фирм олигополистического типа: «</w:t>
      </w:r>
      <w:r>
        <w:rPr>
          <w:color w:val="000000"/>
          <w:lang w:val="en-US"/>
        </w:rPr>
        <w:t>Dinam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bel</w:t>
      </w:r>
      <w:r>
        <w:rPr>
          <w:color w:val="000000"/>
        </w:rPr>
        <w:t>», «</w:t>
      </w:r>
      <w:r>
        <w:rPr>
          <w:color w:val="000000"/>
          <w:lang w:val="en-US"/>
        </w:rPr>
        <w:t>Buderus</w:t>
      </w:r>
      <w:r>
        <w:rPr>
          <w:color w:val="000000"/>
        </w:rPr>
        <w:t>», «</w:t>
      </w:r>
      <w:r>
        <w:rPr>
          <w:color w:val="000000"/>
          <w:lang w:val="en-US"/>
        </w:rPr>
        <w:t>Feldmulle</w:t>
      </w:r>
      <w:r>
        <w:rPr>
          <w:color w:val="000000"/>
        </w:rPr>
        <w:t>», «</w:t>
      </w:r>
      <w:r>
        <w:rPr>
          <w:color w:val="000000"/>
          <w:lang w:val="en-US"/>
        </w:rPr>
        <w:t>Krau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ffey</w:t>
      </w:r>
      <w:r>
        <w:rPr>
          <w:color w:val="000000"/>
        </w:rPr>
        <w:t>» Концерн не располагает собственной банковской компанией и опирается в своей деятельности на связи с «</w:t>
      </w:r>
      <w:r>
        <w:rPr>
          <w:color w:val="000000"/>
          <w:lang w:val="en-US"/>
        </w:rPr>
        <w:t>Doutc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</w:t>
      </w:r>
      <w:r>
        <w:rPr>
          <w:color w:val="000000"/>
        </w:rPr>
        <w:t xml:space="preserve">». При второй форме роль координатора могут выполнять траст-фонды и банк (так обстоит дело в группе Рокфеллера). Суть третьей формы в том, что единство участников ФПГ обеспечивается через взаимное владение акциями; эта форма распространена в Японии. Перекрестное владение акциями предотвращает захват со стороны иностранных капиталистов. В соответствии с исследованиями японской Комиссии по справедливым сделкам средняя доля перекрестного владения акциями внутри групп </w:t>
      </w:r>
      <w:r>
        <w:rPr>
          <w:color w:val="000000"/>
          <w:lang w:val="en-US"/>
        </w:rPr>
        <w:t>Mitsubis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umitomo</w:t>
      </w:r>
      <w:r>
        <w:rPr>
          <w:color w:val="000000"/>
        </w:rPr>
        <w:t xml:space="preserve"> в 1987 году составила 28,93%, групп </w:t>
      </w:r>
      <w:r>
        <w:rPr>
          <w:color w:val="000000"/>
          <w:lang w:val="en-US"/>
        </w:rPr>
        <w:t>Fu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aiich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ngu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anva</w:t>
      </w:r>
      <w:r>
        <w:rPr>
          <w:color w:val="000000"/>
        </w:rPr>
        <w:t xml:space="preserve"> – 16,36%, в среднем для шести главных ФПГ Японии – 22,65%. Центральным органом координации деятельности ФПГ являются совещания президентов фирм, проводящиеся секретно. Групповые отношения строятся так, чтобы обеспечивалась помощь компаниям-членам, испытывающим трудность. Надо подчеркнуть, что ни одна компания, в названии которой значится «</w:t>
      </w:r>
      <w:r>
        <w:rPr>
          <w:color w:val="000000"/>
          <w:lang w:val="en-US"/>
        </w:rPr>
        <w:t>Mitsubishi</w:t>
      </w:r>
      <w:r>
        <w:rPr>
          <w:color w:val="000000"/>
        </w:rPr>
        <w:t>» или «</w:t>
      </w:r>
      <w:r>
        <w:rPr>
          <w:color w:val="000000"/>
          <w:lang w:val="en-US"/>
        </w:rPr>
        <w:t>Sumitomo</w:t>
      </w:r>
      <w:r>
        <w:rPr>
          <w:color w:val="000000"/>
        </w:rPr>
        <w:t>», не обанкротилась.</w:t>
      </w:r>
    </w:p>
    <w:p>
      <w:pPr>
        <w:pStyle w:val="Normal"/>
        <w:spacing w:lineRule="auto" w:line="360"/>
        <w:rPr/>
      </w:pPr>
      <w:r>
        <w:rPr>
          <w:color w:val="000000"/>
        </w:rPr>
        <w:t>Существенная особенность японских ФПГ – в финансировании из главного банка. Внутригрупповые сделки проводятся через генеральную торговую компанию, которая продает продукты, производимые компаниями-членами группы, и покупает сырые материалы. Если участником становится тот, кто предлагает наиболее низкие цены, то по взаимному соглашению сначала определяется контрагент, а потом уже вырабатываются условия сделки. Поскольку при деловых операциях по взаимному соглашению корпорация все время имеет дело с заведомо определенными контрагентами, межфирменные сделки приобретают долговременный, постоянный характер. При гарантированных долговременных деловых связях корпорации могут осуществлять долгосрочные инвестиции, заниматься техническими разработками совместно с партнерам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ердцевину ФПГ Японии образуют банки и генеральные торговые компании. В японских ФПГ существуют компании, учрежденные совместно всеми членами, например, для развития нефтяных источников за рубежом, для решения задач информационной технологии, космической связи. Участники группы используют общий информационный потенциал.</w:t>
      </w:r>
    </w:p>
    <w:p>
      <w:pPr>
        <w:pStyle w:val="Normal"/>
        <w:spacing w:lineRule="auto" w:line="360"/>
        <w:rPr/>
      </w:pPr>
      <w:r>
        <w:rPr>
          <w:color w:val="000000"/>
        </w:rPr>
        <w:t>Примечательной чертой японских ФПГ является их «вложенность». Например, на основе компании 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</w:t>
      </w:r>
      <w:r>
        <w:rPr>
          <w:color w:val="000000"/>
        </w:rPr>
        <w:t>» образована промышленная группа. Помимо изготовления различных компонентов к автомобилям эта группа занимается производством стали, станков, автоматических ткацких станков, текстиля, потребительских товаров, оказанием строительных услуг. В группе 15 подконтрольных компаний, которые занимаются производством компонентов (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dy</w:t>
      </w:r>
      <w:r>
        <w:rPr>
          <w:color w:val="000000"/>
        </w:rPr>
        <w:t>» – кузова автомобилей и другие изделия), готовых изделий («</w:t>
      </w:r>
      <w:r>
        <w:rPr>
          <w:color w:val="000000"/>
          <w:lang w:val="en-US"/>
        </w:rPr>
        <w:t>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</w:t>
      </w:r>
      <w:r>
        <w:rPr>
          <w:color w:val="000000"/>
        </w:rPr>
        <w:t>» – крупнотоннажных грузовиков, автобусов), фундаментальными научными исследованиями, экспортом и импортом сырьевых продуктов. «</w:t>
      </w:r>
      <w:r>
        <w:rPr>
          <w:color w:val="000000"/>
          <w:lang w:val="en-US"/>
        </w:rPr>
        <w:t>Toyota</w:t>
      </w:r>
      <w:r>
        <w:rPr>
          <w:color w:val="000000"/>
        </w:rPr>
        <w:t>» располагает пакетом акций каждой из подконтрольных компаний – от 22,7% акций в «</w:t>
      </w:r>
      <w:r>
        <w:rPr>
          <w:color w:val="000000"/>
          <w:lang w:val="en-US"/>
        </w:rPr>
        <w:t>Au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e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ks</w:t>
      </w:r>
      <w:r>
        <w:rPr>
          <w:color w:val="000000"/>
        </w:rPr>
        <w:t>», до 39,8% в 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dy</w:t>
      </w:r>
      <w:r>
        <w:rPr>
          <w:color w:val="000000"/>
        </w:rPr>
        <w:t>». Кроме того, «</w:t>
      </w:r>
      <w:r>
        <w:rPr>
          <w:color w:val="000000"/>
          <w:lang w:val="en-US"/>
        </w:rPr>
        <w:t>Toyota</w:t>
      </w:r>
      <w:r>
        <w:rPr>
          <w:color w:val="000000"/>
        </w:rPr>
        <w:t>» получает компоненты от двух ассоциаций – «</w:t>
      </w:r>
      <w:r>
        <w:rPr>
          <w:color w:val="000000"/>
          <w:lang w:val="en-US"/>
        </w:rPr>
        <w:t>Kehokai</w:t>
      </w:r>
      <w:r>
        <w:rPr>
          <w:color w:val="000000"/>
        </w:rPr>
        <w:t>», состоящей из 231 компаний, и «</w:t>
      </w:r>
      <w:r>
        <w:rPr>
          <w:color w:val="000000"/>
          <w:lang w:val="en-US"/>
        </w:rPr>
        <w:t>Aihokai</w:t>
      </w:r>
      <w:r>
        <w:rPr>
          <w:color w:val="000000"/>
        </w:rPr>
        <w:t>», объединяющей 77 компаний. «</w:t>
      </w:r>
      <w:r>
        <w:rPr>
          <w:color w:val="000000"/>
          <w:lang w:val="en-US"/>
        </w:rPr>
        <w:t>Toyota</w:t>
      </w:r>
      <w:r>
        <w:rPr>
          <w:color w:val="000000"/>
        </w:rPr>
        <w:t>» не участвует в капитале членов ассоциаций. Связи с ними развиваются на основе контрактных отношений. В тоже время компания «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tor</w:t>
      </w:r>
      <w:r>
        <w:rPr>
          <w:color w:val="000000"/>
        </w:rPr>
        <w:t>» входит в более мощную организационную структуру – ФПГ «</w:t>
      </w:r>
      <w:r>
        <w:rPr>
          <w:color w:val="000000"/>
          <w:lang w:val="en-US"/>
        </w:rPr>
        <w:t>Mitzui</w:t>
      </w:r>
      <w:r>
        <w:rPr>
          <w:color w:val="000000"/>
        </w:rPr>
        <w:t>», в которую также входят «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</w:t>
      </w:r>
      <w:r>
        <w:rPr>
          <w:color w:val="000000"/>
        </w:rPr>
        <w:t>», «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 &amp; </w:t>
      </w:r>
      <w:r>
        <w:rPr>
          <w:color w:val="000000"/>
          <w:lang w:val="en-US"/>
        </w:rPr>
        <w:t>Co</w:t>
      </w:r>
      <w:r>
        <w:rPr>
          <w:color w:val="000000"/>
        </w:rPr>
        <w:t>», «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st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>», «</w:t>
      </w:r>
      <w:r>
        <w:rPr>
          <w:color w:val="000000"/>
          <w:lang w:val="en-US"/>
        </w:rPr>
        <w:t>Odg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der</w:t>
      </w:r>
      <w:r>
        <w:rPr>
          <w:color w:val="000000"/>
        </w:rPr>
        <w:t>», «</w:t>
      </w:r>
      <w:r>
        <w:rPr>
          <w:color w:val="000000"/>
          <w:lang w:val="en-US"/>
        </w:rPr>
        <w:t>Mitzu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struction</w:t>
      </w:r>
      <w:r>
        <w:rPr>
          <w:color w:val="000000"/>
        </w:rPr>
        <w:t>», «</w:t>
      </w:r>
      <w:r>
        <w:rPr>
          <w:color w:val="000000"/>
          <w:lang w:val="en-US"/>
        </w:rPr>
        <w:t>Toshiba</w:t>
      </w:r>
      <w:r>
        <w:rPr>
          <w:color w:val="000000"/>
        </w:rPr>
        <w:t>» – всего 24 компании. ФПГ «</w:t>
      </w:r>
      <w:r>
        <w:rPr>
          <w:color w:val="000000"/>
          <w:lang w:val="en-US"/>
        </w:rPr>
        <w:t>Mitzui</w:t>
      </w:r>
      <w:r>
        <w:rPr>
          <w:color w:val="000000"/>
        </w:rPr>
        <w:t>» охватывает едва ли не все сферы национальной экономики Японии – добывающую промышленность, химическую, электротехническую, машиностроение, финансы и торговлю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заимоотношения участников групп можно свести к сотрудничеству и конкуренции. Участие в группе не устраняет возможности самостоятельного развития фирм, а, следовательно, и конкурентных противостоянии между ними.</w:t>
      </w:r>
    </w:p>
    <w:p>
      <w:pPr>
        <w:pStyle w:val="Normal"/>
        <w:spacing w:lineRule="auto" w:line="360"/>
        <w:rPr/>
      </w:pPr>
      <w:r>
        <w:rPr>
          <w:color w:val="000000"/>
        </w:rPr>
        <w:t>Тенденцию ведущей роли банков в формировании и функционировании ФПГ поддерживает Италия. Катализатором формирования холдингов (финансово-промышленных групп) стала неадекватная экономическая ситуация, которая сложилась в начале 80</w:t>
        <w:noBreakHyphen/>
        <w:t>х, когда задолженность крупных фирм банкам составила более двух третьих их капитала, в результате чего банки приобрели существенную часть акционерного капитала этих компаний. К числу наиболее крупных ФПГ следует отнести концерны «</w:t>
      </w:r>
      <w:r>
        <w:rPr>
          <w:color w:val="000000"/>
          <w:lang w:val="en-US"/>
        </w:rPr>
        <w:t>Fiat</w:t>
      </w:r>
      <w:r>
        <w:rPr>
          <w:color w:val="000000"/>
        </w:rPr>
        <w:t>», «</w:t>
      </w:r>
      <w:r>
        <w:rPr>
          <w:color w:val="000000"/>
          <w:lang w:val="en-US"/>
        </w:rPr>
        <w:t>Pirelli</w:t>
      </w:r>
      <w:r>
        <w:rPr>
          <w:color w:val="000000"/>
        </w:rPr>
        <w:t>», концерн Карло де Бенецетги «</w:t>
      </w:r>
      <w:r>
        <w:rPr>
          <w:color w:val="000000"/>
          <w:lang w:val="en-US"/>
        </w:rPr>
        <w:t>Kofide</w:t>
      </w:r>
      <w:r>
        <w:rPr>
          <w:color w:val="000000"/>
        </w:rPr>
        <w:t>». В состав ФПГ Италии входят предприятия различных отрасле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ной путь у так называемых неоиндустриальных стран. Проиллюстрируем этот феномен на примере южнокорейских ФПГ. Становление крупных южнокорейских финансово-промышленных образований происходило при законодательном регулировании со стороны государства и финансовой поддержке. В развитии экономики Южная Корея отдала предпочтение крупным компаниям, являющимися фундаментом экономики этой страны и ориентированным, в основном, на внешний рынок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акие крупные южнокорейские частные АКБ, как «</w:t>
      </w:r>
      <w:r>
        <w:rPr>
          <w:color w:val="000000"/>
          <w:lang w:val="en-US"/>
        </w:rPr>
        <w:t>Chunbu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</w:t>
      </w:r>
      <w:r>
        <w:rPr>
          <w:color w:val="000000"/>
        </w:rPr>
        <w:t>», «</w:t>
      </w:r>
      <w:r>
        <w:rPr>
          <w:color w:val="000000"/>
          <w:lang w:val="en-US"/>
        </w:rPr>
        <w:t>Kor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</w:t>
      </w:r>
      <w:r>
        <w:rPr>
          <w:color w:val="000000"/>
        </w:rPr>
        <w:t>», «</w:t>
      </w:r>
      <w:r>
        <w:rPr>
          <w:color w:val="000000"/>
          <w:lang w:val="en-US"/>
        </w:rPr>
        <w:t>Kor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ch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</w:t>
      </w:r>
      <w:r>
        <w:rPr>
          <w:color w:val="000000"/>
        </w:rPr>
        <w:t>.» и другие входят в ФПГ «</w:t>
      </w:r>
      <w:r>
        <w:rPr>
          <w:color w:val="000000"/>
          <w:lang w:val="en-US"/>
        </w:rPr>
        <w:t>Teu</w:t>
      </w:r>
      <w:r>
        <w:rPr>
          <w:color w:val="000000"/>
        </w:rPr>
        <w:t>», которая охватывает 29 ведущих фирм, действующих в автомобилестроении, судостроении, машиностроении, электронике, нефтехимии и др. Общее число занятых на предприятиях «</w:t>
      </w:r>
      <w:r>
        <w:rPr>
          <w:color w:val="000000"/>
          <w:lang w:val="en-US"/>
        </w:rPr>
        <w:t>Teu</w:t>
      </w:r>
      <w:r>
        <w:rPr>
          <w:color w:val="000000"/>
        </w:rPr>
        <w:t>» – около 100 тысяч человек, а средняя годовая сумма продаж составляет примерно 15 миллиардов долларов. При такой мощной организационно-производственной взаимосвязи исключены банкротства различных банков, входящих в данный финансово-промышленный конгломерат. «Теу» открыла свое представительство в Российской Федерации, хотя объем ее деловых операций в нашей стране ограничен. На аналогичной финансово-организационной основе действует «</w:t>
      </w:r>
      <w:r>
        <w:rPr>
          <w:color w:val="000000"/>
          <w:lang w:val="en-US"/>
        </w:rPr>
        <w:t>Kor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ren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</w:t>
      </w:r>
      <w:r>
        <w:rPr>
          <w:color w:val="000000"/>
        </w:rPr>
        <w:t>», действующий в сфере южнокорейской ФПГ «</w:t>
      </w:r>
      <w:r>
        <w:rPr>
          <w:color w:val="000000"/>
          <w:lang w:val="en-US"/>
        </w:rPr>
        <w:t>Hanchgin</w:t>
      </w:r>
      <w:r>
        <w:rPr>
          <w:color w:val="000000"/>
        </w:rPr>
        <w:t>».</w:t>
      </w:r>
    </w:p>
    <w:p>
      <w:pPr>
        <w:pStyle w:val="Normal"/>
        <w:spacing w:lineRule="auto" w:line="360"/>
        <w:rPr/>
      </w:pPr>
      <w:r>
        <w:rPr>
          <w:color w:val="000000"/>
        </w:rPr>
        <w:t>Через систему крупнейших ФПГ Южной Кореи идет интенсивный процесс привлечения иностранного капитала из самых различных регионов мира. Так, один из ведущих смешанных национально-индустриальных банков «</w:t>
      </w:r>
      <w:r>
        <w:rPr>
          <w:color w:val="000000"/>
          <w:lang w:val="en-US"/>
        </w:rPr>
        <w:t>Korea</w:t>
      </w:r>
      <w:r>
        <w:rPr>
          <w:color w:val="000000"/>
        </w:rPr>
        <w:t>-</w:t>
      </w:r>
      <w:r>
        <w:rPr>
          <w:color w:val="000000"/>
          <w:lang w:val="en-US"/>
        </w:rPr>
        <w:t>Kuwa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oration</w:t>
      </w:r>
      <w:r>
        <w:rPr>
          <w:color w:val="000000"/>
        </w:rPr>
        <w:t>» наряду с рядом других сильных финансовых и страховых учреждений, действует в рамках ФПГ «</w:t>
      </w:r>
      <w:r>
        <w:rPr>
          <w:color w:val="000000"/>
          <w:lang w:val="en-US"/>
        </w:rPr>
        <w:t>Hyundai</w:t>
      </w:r>
      <w:r>
        <w:rPr>
          <w:color w:val="000000"/>
        </w:rPr>
        <w:t>», объединяющей в свою очередь около 30 крупнейших компаний, специализирующихся на выпуске морских судов, продукции машиностроения и т.д. Общая сумма продаж «</w:t>
      </w:r>
      <w:r>
        <w:rPr>
          <w:color w:val="000000"/>
          <w:lang w:val="en-US"/>
        </w:rPr>
        <w:t>Hyundai</w:t>
      </w:r>
      <w:r>
        <w:rPr>
          <w:color w:val="000000"/>
        </w:rPr>
        <w:t>» – около 40 млрд. долларов.</w:t>
      </w:r>
    </w:p>
    <w:p>
      <w:pPr>
        <w:pStyle w:val="Normal"/>
        <w:spacing w:lineRule="auto" w:line="360"/>
        <w:rPr/>
      </w:pPr>
      <w:r>
        <w:rPr>
          <w:color w:val="000000"/>
        </w:rPr>
        <w:t>При этом «</w:t>
      </w:r>
      <w:r>
        <w:rPr>
          <w:color w:val="000000"/>
          <w:lang w:val="en-US"/>
        </w:rPr>
        <w:t>Korea</w:t>
      </w:r>
      <w:r>
        <w:rPr>
          <w:color w:val="000000"/>
        </w:rPr>
        <w:t>-</w:t>
      </w:r>
      <w:r>
        <w:rPr>
          <w:color w:val="000000"/>
          <w:lang w:val="en-US"/>
        </w:rPr>
        <w:t>Kuwa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nk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oration</w:t>
      </w:r>
      <w:r>
        <w:rPr>
          <w:color w:val="000000"/>
        </w:rPr>
        <w:t>», имеющий на своем балансе солидные инвестиции арабских нефтедолларов, имеет возможность финансировать не только предприятия своей ФПГ, но и другие южнокорейские фирмы. Опыт Южной Кореи показывает, что ускоренный рост конгломератов может привести к монополизации отдельных отраслей экономики. В последние несколько лет Южная Корея стала проводить политику по разукрупнению ФПГ, введя ограничение на их диверсификацию. Теперь по южнокорейскому законодательству ведущие десять ФПГ имеют возможность функционировать в трех отраслях экономики, остальные – только в двух, в отличие от Японии, где ФПГ действуют в 8–9 отраслях. Однотипные процессы сращивания финансового и промышленного капитала развернулись в Тайване, Сингапуре, Малайзии, Таиланде и других странах Восточной Азии. Ясно, что подобное сращивание финансового и промышленного бизнеса открывает качественно новые резервы финансово-валютного маневрирования, сводит до минимума угрозы предпринимательских банкротств, хотя, конечно, избежать полностью такого рода катаклизмов при рыночной экономике невозможно.</w:t>
      </w:r>
    </w:p>
    <w:p>
      <w:pPr>
        <w:pStyle w:val="Normal"/>
        <w:spacing w:lineRule="auto" w:line="360"/>
        <w:rPr/>
      </w:pPr>
      <w:r>
        <w:rPr>
          <w:color w:val="000000"/>
        </w:rPr>
        <w:t>Приведенный пример выделяет определяющую роль государства при формировании ФПГ и приоритетную цель – привлечение иностранного капитал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российских условиях, когда сами предприятия не настолько сильны, чтобы оказывать достойную конкуренцию на внешнем рынке, а внутренний рынок не способен потребить продукцию вследствие низкой платежеспособности, государство постоянно имеет дефицит бюджета, чтобы дать ощутимую поддержку, на наш взгляд, более приемлем вариант Польш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лвека польские внешнеторговые главки являли собой ограниченный круг фирм, имевших право торговать за границей.</w:t>
      </w:r>
    </w:p>
    <w:p>
      <w:pPr>
        <w:pStyle w:val="Normal"/>
        <w:spacing w:lineRule="auto" w:line="360"/>
        <w:rPr/>
      </w:pPr>
      <w:r>
        <w:rPr>
          <w:color w:val="000000"/>
        </w:rPr>
        <w:t>В начале этого десятилетия главки стояли перед реальной угрозой краха, поскольку, во-первых, промышленные предприятия начали самостоятельно заниматься внешней торговлей, во-вторых, в страну пошли зарубежные инвесторы. Они покупали польские предприятия или строили свои, налаживали производство конкурентоспособной продукции. Но у бывших главков, которые стали преобразовываться в открытые акционерные общества, на банковских счетах лежали большие денежные средства в валюте. «Главки» стали скупать предприятия, продукцию которых до того времени экспортировали.</w:t>
      </w:r>
    </w:p>
    <w:p>
      <w:pPr>
        <w:pStyle w:val="Normal"/>
        <w:spacing w:lineRule="auto" w:line="360"/>
        <w:rPr/>
      </w:pPr>
      <w:r>
        <w:rPr>
          <w:color w:val="000000"/>
        </w:rPr>
        <w:t>Эволюцию от чисто торговой фирмы до крупной ФПГ прошла польская компания «Агрос-Трейдинт». Это своего рода феномен, какого не встретишь в других пост социалистических странах. «Агрос» воспользовался тем, что многие предприятия по переработке сельскохозяйственной продукции имели многолетние обязательства перед своим главком внешней торговли сельскохозяйственной продукцией. Теперь она возглавляет крупный холдинг и уже исчерпала возможности своего участия в приватизации, перерабатывающей и пищевой промышленности (количество хозяйствующих субъектов, тесно зависимых от материнской фирмы, в Польше ограничено 20, «Агрос» свою норму выбрал). Этот холдинг ищет и другие пути наращивания капитала, в частности, планирует открытую эмиссию облигаций, так как нужны средства на финансирование долгосрочных инвестиций в производство продовольственных товаров.</w:t>
      </w:r>
    </w:p>
    <w:p>
      <w:pPr>
        <w:pStyle w:val="Normal"/>
        <w:spacing w:lineRule="auto" w:line="360"/>
        <w:rPr/>
      </w:pPr>
      <w:r>
        <w:rPr>
          <w:color w:val="000000"/>
        </w:rPr>
        <w:t>Образовывая ФПГ, «главки» поначалу скупали те предприятия, которые были приписаны к ним еще во время плановой системы, то есть происходила вертикальная интеграция. Она обеспечивала более низкую себестоимость продукции, внедрение технологических новшеств. Потом в состав ФПГ стали включаться «непрофильные предприятия» Возникла проблема контроля над фирмами из разных отраслей: имея хорошие капиталы, «главки» не в состоянии эффективно контролировать их использование. Финансовые расчеты показывают, что концентрация в одной отрасли приносила значительно лучшие результаты, чем широкая диверсификация; «главки» вынуждены вернуться в лоно тех отраслей, в которых действовали минувшие 50 лет.</w:t>
      </w:r>
    </w:p>
    <w:p>
      <w:pPr>
        <w:pStyle w:val="Normal"/>
        <w:spacing w:lineRule="auto" w:line="360"/>
        <w:rPr/>
      </w:pPr>
      <w:r>
        <w:rPr>
          <w:color w:val="000000"/>
        </w:rPr>
        <w:t>Таким образом, промышленные предприятия Польши после попыток выхода на зарубежный рынок все-таки были объединены под «главками», что позволило в некоторой степени избежать роста затрат и утечки валюты за рубеж, сократить потери от «допинговых» цен, следствием применения которых явился безэквивалентный трансферт значительной части ВНП за рубеж. Отличия создания и деятельности по группам приведено в прил. 2. Обзор материалов деятельности зарубежных ФПГ показывает, что: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образование ФПГ – это не всегда организационно-правовой процесс оформления взаимодействия финансовых и промышленных компаний, а чаще складывающиеся в течение длительного времени связи посредством участия (в том числе перекрестного владения акциями), личной унии, долгосрочных кредитных обязательств и иных форм зависимости промышленных, торговых, финансовых фирм и организаций. Движущей силой образования ФПГ является, с одной стороны, стремление обеспечить гарантированный доступ к финансово-кредитным и материально-техническим ресурсам и с другой – наиболее надежное и прибыльное размещение капитала;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ФПГ не имеют сколько-нибудь четко очерченных организационных рамок, предписанных форм и государственной регистрации, некоторая ограниченная государственная регламентация существует для национализированных холдинговых компаний;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отсутствует стандартизация принципов, по которым возникают ФПГ, как в области специализации, так и пространственной: имеются многоотраслевые, специализированные по некоторым отраслям, региональные, национальные, межнациональные ФПГ, единственным образующим началом является возможность получения дополнительной выгоды от консолидации капиталов и расширения сферы их влия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бзор зарубежного опыта позволяет выделить основные преимущества практики формирования и функционирования финансово-промышленных групп: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Ускорение создания ФПГ как формы кошдентрации финансово-промышленного капитала, что обуславливается снижением рисков, созданием маркетинговых структур, которые посредством прогнозирования реализации продукции способствуют упрочнению и расширению сегмента на рынке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Достигается сокращение общественных затрат труда, так как с использованием достижений НТР и ускоренной реализацией инновационных проектов в рамках ФПГ упрощается создание и продвижение на рынок новых продуктов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Происходит существенная минимизация финансовых издержек за счет большей доступности кредитов, их обеспеченности, более высокой степени маневрирования капиталов, ускорения оборачиваемости,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Возникает возможность создания центров прибыльности, внутрифирменных центров расчетов, что ведет к минимизации налоговых платежей, увеличению размера дивидендов, стоимости акций, и, таким образом, к повышению имиджа и значения ФПГ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Повышается инвестиционная способность как в количественном, так и в качественном разрезах, способная составлять конкуренцию на международном уровне. Таким образом достигается главная цель – повышение рентабельности собственного капитала и снижение затрат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Оптимизируется величина налоговых платежей вследствие учета национальных особенностей налоговых систем государств, на территории которых осуществляют деятельность участники ТНК – ФПГ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Совокупность оптимизации вышеизложенных фактов прямо отражается на величине и направлениях денежных потоков, способствуя увеличению оборота, а, соответственно, эффективности капитал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и наличии положительных моментов, существуют и отрицательные стороны. Отметим следующие: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Создание и функционирование крупных ФПГ ведет к монополизации рынка, и, как следствие, существует достаточно большое отраничение на деятельность ФПГ со стороны государства, что уменьшает возможности получать сверхприбыли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Отмечаются трудности в управлении совокупным акционерным капиталом, происходит бюрократизация управления, усугубляются противоречия между менеджерами и собственниками.</w:t>
      </w:r>
    </w:p>
    <w:p>
      <w:pPr>
        <w:pStyle w:val="Normal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Увеличивается асимметрия информации о движении капитала и его стоимости, что в потенциале грозит неблагополучными последствиями для фондового рынка, что собственно и произошло в азиатских страна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скоренное создание ФПГ является объективным, закономерным процессом зарождения и развития форм и методов формирования финансового капитала с учетом коренных изменения, произошедших в конце XX века в области внешнеэкономических связей и международного разделения труда.</w:t>
      </w:r>
    </w:p>
    <w:p>
      <w:pPr>
        <w:pStyle w:val="Normal"/>
        <w:spacing w:lineRule="auto" w:line="360"/>
        <w:rPr/>
      </w:pPr>
      <w:r>
        <w:rPr>
          <w:color w:val="000000"/>
        </w:rPr>
        <w:t>Таким образом, образование ФПГ – является общемировой тенденцией экономики, позволяющей достигнуть ускорения экономического роста, сокращения общественно необходимых затрат, снижения издержек и более рациональной системы регулирования и финансового контроля за деятельностью ФП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щательный анализ и использование приемлемых моментов зарубежного опыта может способствовать эффективному развитию данного процесса и в нашей стран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Мищенко В.В. Государственное регулирование и планирование национальной экономики. Учебное пособие. М., 200</w:t>
      </w:r>
      <w:r>
        <w:rPr>
          <w:color w:val="000000"/>
          <w:lang w:val="en-US"/>
        </w:rPr>
        <w:t>8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Носова С.С. Экономическая теория: Учеб. – М.: ВЛАДОС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Тураев В. Глобальные проблемы современности: учебное пособие. М., 200</w:t>
      </w:r>
      <w:r>
        <w:rPr>
          <w:color w:val="000000"/>
          <w:lang w:val="en-US"/>
        </w:rPr>
        <w:t>6</w:t>
      </w:r>
      <w:r>
        <w:rPr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ind w:left="737" w:firstLine="709"/>
      <w:outlineLvl w:val="4"/>
    </w:pPr>
    <w:rPr>
      <w:rFonts w:ascii="Arial CYR" w:hAnsi="Arial CYR" w:cs="Arial CYR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firstLine="709"/>
      <w:jc w:val="left"/>
    </w:pPr>
    <w:rPr/>
  </w:style>
  <w:style w:type="paragraph" w:styleId="Contents5">
    <w:name w:val="TOC 5"/>
    <w:basedOn w:val="Normal"/>
    <w:next w:val="Normal"/>
    <w:pPr>
      <w:ind w:left="1120" w:firstLine="709"/>
      <w:jc w:val="left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/>
  </w:style>
  <w:style w:type="paragraph" w:styleId="Contents7">
    <w:name w:val="TOC 7"/>
    <w:basedOn w:val="Normal"/>
    <w:next w:val="Normal"/>
    <w:pPr>
      <w:ind w:left="1680" w:firstLine="709"/>
      <w:jc w:val="left"/>
    </w:pPr>
    <w:rPr/>
  </w:style>
  <w:style w:type="paragraph" w:styleId="Contents8">
    <w:name w:val="TOC 8"/>
    <w:basedOn w:val="Normal"/>
    <w:next w:val="Normal"/>
    <w:pPr>
      <w:ind w:left="1960" w:firstLine="709"/>
      <w:jc w:val="left"/>
    </w:pPr>
    <w:rPr/>
  </w:style>
  <w:style w:type="paragraph" w:styleId="Contents9">
    <w:name w:val="TOC 9"/>
    <w:basedOn w:val="Normal"/>
    <w:next w:val="Normal"/>
    <w:pPr>
      <w:ind w:left="2240" w:firstLine="709"/>
      <w:jc w:val="left"/>
    </w:pPr>
    <w:rPr/>
  </w:style>
  <w:style w:type="paragraph" w:styleId="Footnote">
    <w:name w:val="Footnote Text"/>
    <w:basedOn w:val="Normal"/>
    <w:pPr>
      <w:keepLines/>
      <w:ind w:firstLine="283"/>
    </w:pPr>
    <w:rPr/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>
      <w:szCs w:val="24"/>
    </w:rPr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ind w:hanging="0"/>
      <w:contextualSpacing/>
      <w:jc w:val="center"/>
    </w:pPr>
    <w:rPr>
      <w:b/>
      <w:szCs w:val="24"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ind w:hanging="0"/>
      <w:contextualSpacing/>
      <w:jc w:val="right"/>
    </w:pPr>
    <w:rPr>
      <w:i/>
      <w:szCs w:val="24"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>
      <w:szCs w:val="24"/>
    </w:rPr>
  </w:style>
  <w:style w:type="paragraph" w:styleId="Style13">
    <w:name w:val="Параграф рисунка"/>
    <w:basedOn w:val="Normal"/>
    <w:qFormat/>
    <w:pPr>
      <w:keepLines/>
      <w:shd w:fill="FFFFFF" w:val="clear"/>
      <w:suppressAutoHyphens w:val="true"/>
      <w:spacing w:before="480" w:after="480"/>
      <w:jc w:val="center"/>
    </w:pPr>
    <w:rPr>
      <w:bCs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51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21:51:00Z</dcterms:modified>
  <cp:revision>2</cp:revision>
  <dc:subject/>
  <dc:title>Создание и функционирование ФПГ за рубежом</dc:title>
</cp:coreProperties>
</file>