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Характеристика світового ринку ч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зновиди чаю на світових рин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инок чаю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истика світового ринку чаю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овий ринок чаю останніми роками розвивався динамічно, спостерігається стабільне зростання чайного виробництва в світі. Якщо в 1999 році об'єм світового ринку чаю складав порядка 2,85 млн. тонн, то п'ять років опісля, в 2004 році, – вже 3,2 млн. тонн. У 2006 році серйозних потрясінь не було, і було зібрано 3,6 млн. т. Значний внесок при цьому внесли Китай, В'єтнам і Інді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ові експерти відзначають, що на світовому ринку сподіваючись багато неякісної продукції. Хороший чай займає не більше 30% загального об'єму ринку, ще 50% – це чай посередньої якості, останні 20% – чай дуже низької якості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'язку з цим, найближчими роками передбачається різко підсилити боротьбу за якість сподіваючись, перш за все - чорного. З цією метою розроблятимуться нові стандарти якості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йближчих 10 років зростання виробництва чаю сповільниться, в основному за рахунок Африки. Чорного чаю буде отримано 3,1 млн т. Найбільшим виробником чорного чаю в світі залишатиметься Індія - приблизно 1,2 млн. т в 2017 році. Далі слідують Кенія - 344 тис. т, Шрі-ланка - 341 тис. т, Китай - 312 тис. т, Туреччина - 210 тис. т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зеленого чаю дані неповні, тому експерти утримуються від точних прогнозів. Правда, у ФАО вважають, що виробництво зеленого чаю випереджатиме виробництво чорного. Щорічний приріст - 4,5% (для чорного - 1,9%). В основному приріст забезпечить Китай, де зеленого чаю в 2017 році буде отримано приблизно 1,3 млн т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живання чорного чаю також буде рости. Через 10 років об'єм споживання складе 2,8 млн т. Більше споживатимуть цього чаю в азіатських країнах. Крім того, серед найбільших імпортерів залишатиметься Росія. У 2017 році вона може купити на світових ринках 328 тис. т чорного чаю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тосується зеленого чаю, то його споживання в основному переважатиме в теплих країнах Азії і Африки. Експорт досягне в 2017 році приблизно 397 тис. т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шове споживання в Європі як і раніше значно випереджатиме споживання в Азії. Так, на душу населення в Англії доводиться 2,2 кг сподіваючись в рік, в Росії - 1,26 кг, а в Індії - 0,65 кг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йний ринок України стабільний вже декілька років: його ємкість коливається в межах 20 тис. т в рік, що свідчить про насичення ринку. Розмір ринку в грошовому виразі продовжує рости, що обумовлене зміною в структурі продажів (збільшенням споживання пакетованого і ароматизованого чаю, трав'яних зборів і чаю преміум-класу), подорожчанням чайної сировини і енергоносіїв, а також інфляційними процеса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мкість ринку в грошовому відношенні стабільно росте на 15-20 % у рік, і в 2007 р. склала близько $150 млн. в дистриб'юторських цінах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ий чай займає 78-83 % вітчизняного ринку (залежно від сезону), зелений - 15-20 %, "кольоровий" чай - 1 % і "нечайний" (маті, каркаде) чай - 1 %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і ринку листовий чай займає 55 %, а пакетований - 45 %. Інші форми упаковки (плитковий, порошковий і т. п.) складають сумарно менше 1 %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ми роками попит на пакетований чай збільшується (до 15 % у рік) - за рахунок зниження споживання листового чаю. Приріст в продажах пакетованого чаю (до 5 % у рік) матиме місце і в 2008 році, завдяки появі якісного чаю у фільтр-пакетиках, відзначають фахівці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варто згадати об фіто- і ароматизованому чорному чаї, частка якого на ринку сьогодні збільшується. У грошовому виразі сегмент ароматизованого і фруктово-трав'яного чаю вже перевищив чверть об'єму всього чайного ринку України. Проте чистий (не ароматизований) чай все ще займає лідируючі позиції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Україні представлений чай з багатьох країн. Найбільшу кількість фасованого чаю поставляють до України з Шрі-ланки (у імпорті частка такої продукції складає до 80 %). Також чай доставляють до нас з Індії, Індонезії, Китаю, В'єтнаму, Грузії, Азербайджану і Ірану. До 2 % фасованого чаю привозять до України з країн, де чайне листя не вирощує, до таких зокрема відносяться Великобританія і Німеччин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ущим партнером в торгівлі чаєм є Росія, де зосереджені крупні фасувальні фабрики і звідки поступає близько 20 % чаю, що всього імпортується. Викликано це тим, що лідери чайного ринку України мають виробничі потужності не тільки в наший країні, але і в Росії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фасоване листя поставляє в нашу країну переважно компанії-лідери, що володіють виробництвами на території України. Листя ввозить головним чином з азіатського регіону (Шрі-ланки, Індії, Індонезії і Китаю), а також з Кенії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, український ринок чаю насичений. Головною проблемою ринку є наявність надмірної кількості чайних мазкий (більше 100), що ускладнює процес вибору сподіваючись для споживача і складності для продавця. По даним СЬКУ ТОВ «Піраміда», ТМ Ahmad Tea займає 17,2 % об'єму ринку, Lipton - 15 %, «Травневий» - 14 %, «Принцеси» - 9,5 %, Batik, «Аскольд» - 8 % і Dilmah - 6 %. Лідери, контролюючі більше 70% ринку, часто займають близько 50% місця на полиці, що знижує оборотність мереж і уповільнює процес розвитку чайної категорії, оскільки вибір для споживача ускладню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ізновиди чаю на світових ринках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агато зручніше проводити аналіз ринку чаю, коли відомі основні продовольчі характеристики. Отже, розглянемо класифікацію видів ч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Mwheadline"/>
          <w:sz w:val="28"/>
          <w:szCs w:val="28"/>
          <w:lang w:val="uk-UA"/>
        </w:rPr>
        <w:t>По типу чайної рослин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Китайський</w:t>
      </w:r>
      <w:r>
        <w:rPr>
          <w:sz w:val="28"/>
          <w:szCs w:val="28"/>
          <w:lang w:val="uk-UA"/>
        </w:rPr>
        <w:t xml:space="preserve"> різновид або Thea sinensis sinensis: китайський, японський, дарджилінг, формозький, в'єтнамський, індонезійський, грузинськ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Асаамський</w:t>
      </w:r>
      <w:r>
        <w:rPr>
          <w:sz w:val="28"/>
          <w:szCs w:val="28"/>
          <w:lang w:val="uk-UA"/>
        </w:rPr>
        <w:t xml:space="preserve"> різновид або Thea sinensis assamica: індійський, цейлонський, кенійський, угандійськ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Камбоджійський</w:t>
      </w:r>
      <w:r>
        <w:rPr>
          <w:sz w:val="28"/>
          <w:szCs w:val="28"/>
          <w:lang w:val="uk-UA"/>
        </w:rPr>
        <w:t xml:space="preserve"> різновид, природній гібрид вищеназваних. Вирощюється в деяких районах Індокит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0" w:name=".D0.97.D0.B0_.D0.BF.D0.BE.D1.85.D0.BE.D0"/>
      <w:bookmarkEnd w:id="0"/>
      <w:r>
        <w:rPr>
          <w:rStyle w:val="Mwheadline"/>
          <w:sz w:val="28"/>
          <w:szCs w:val="28"/>
          <w:lang w:val="uk-UA"/>
        </w:rPr>
        <w:t>За походженням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Китайський</w:t>
      </w:r>
      <w:r>
        <w:rPr>
          <w:sz w:val="28"/>
          <w:szCs w:val="28"/>
          <w:lang w:val="uk-UA"/>
        </w:rPr>
        <w:t>. Китай є виробником більше чверті загально-світового обсягу чаю. Це єдина країна, що виготовляє всі види чаю: білий, зелений, жовтий, червоний та чорний, всі з китайського різновиду чайної рослини. Весь чай - листовий, різання листків не практикується. Також широко налагоджене виробництво ароматизованих чаї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Індійський</w:t>
      </w:r>
      <w:r>
        <w:rPr>
          <w:sz w:val="28"/>
          <w:szCs w:val="28"/>
          <w:lang w:val="uk-UA"/>
        </w:rPr>
        <w:t xml:space="preserve">. Індія - другий, після Китаю, світовий виробник чаю. Основне виробництво - чорний чай з асаамського різновиду чайної рослини. Індійський чай характеризується більш яскраво вираженим смаком, але гіршим ароматом, у порівнянні із китайським чорним чаєм. Більша частина індійського чаю випускається різаним або гранульованим. Для гармонізації смакових показників часто використовується куражування - торговий сорт являє собою суміш з 10-20 різних сортів. Елітний сорт індійського чаю - </w:t>
      </w:r>
      <w:r>
        <w:rPr>
          <w:bCs/>
          <w:sz w:val="28"/>
          <w:szCs w:val="28"/>
          <w:lang w:val="uk-UA"/>
        </w:rPr>
        <w:t>Дарджилінг</w:t>
      </w:r>
      <w:r>
        <w:rPr>
          <w:sz w:val="28"/>
          <w:szCs w:val="28"/>
          <w:lang w:val="uk-UA"/>
        </w:rPr>
        <w:t xml:space="preserve"> - виготовляється з китайського різновиду чайної рослини, що росте на високогірних плантаціях Гімалаїв; загалом, по типу вирощування, збирання та приготування він ближче до китайського чаю. Власне споживання чаю в Індії невелике, його виробництво орієнтовано головним чином на експор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Цейлонський</w:t>
      </w:r>
      <w:r>
        <w:rPr>
          <w:sz w:val="28"/>
          <w:szCs w:val="28"/>
          <w:lang w:val="uk-UA"/>
        </w:rPr>
        <w:t>. Шрі-Ланка виготовляє ~10% світового виробництва чаю. Виготовляє чорний, зелений та білий чай з асаамського різновиду чайної рослини. Найкращу якість має, як вважається, чай з високогірних плантацій (висота 2000 м над рівнем моря). Чай з інших плантацій - середньої якості, як і в Індії, широко практикується виготовлення різаного та гранульованого ча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Японський</w:t>
      </w:r>
      <w:r>
        <w:rPr>
          <w:sz w:val="28"/>
          <w:szCs w:val="28"/>
          <w:lang w:val="uk-UA"/>
        </w:rPr>
        <w:t>. Японія виготовляє виключно зелений чай з китайського різновиду чайного куща. Об'єм експорту незначний, основна частина споживається всередині країн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Індокитай</w:t>
      </w:r>
      <w:r>
        <w:rPr>
          <w:sz w:val="28"/>
          <w:szCs w:val="28"/>
          <w:lang w:val="uk-UA"/>
        </w:rPr>
        <w:t>. Основні виробники - В'єтнам та Індонезія. Виготовляють як чорний, так і зелений чай з усіх різновидів чайної рослин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Африканський</w:t>
      </w:r>
      <w:r>
        <w:rPr>
          <w:sz w:val="28"/>
          <w:szCs w:val="28"/>
          <w:lang w:val="uk-UA"/>
        </w:rPr>
        <w:t>. Найбільше виробництво - в Кеніїї, також чай виробляють в Уганді, Бурунді, Камеруні, Зімбабве, ПАР, Мозамбіку та Мавританії. Всі африканські виробники чаю - колишні англійські колонії, де виготовлення чаю було налагоджено у XIX ст. Африканський чай - виключно чорний, різаний, невисокої якості, з гарною екстрактивністю та різким смаком. Зустрічається у складі куражованих чаїв разом з індійським та/чи цейлонськи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Турецький</w:t>
      </w:r>
      <w:r>
        <w:rPr>
          <w:sz w:val="28"/>
          <w:szCs w:val="28"/>
          <w:lang w:val="uk-UA"/>
        </w:rPr>
        <w:t>. Виключно чорний чай, різаний, здебільшого середньої або низької якості, з поганою екстракивністю, для приготування вимагає не заварювання, а кип'ятінн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Інші</w:t>
      </w:r>
      <w:r>
        <w:rPr>
          <w:sz w:val="28"/>
          <w:szCs w:val="28"/>
          <w:lang w:val="uk-UA"/>
        </w:rPr>
        <w:t>. Крім вищезгаданих, є ще декілька десятків держав, де чай виготовляють, здебільшого для внутрішнього спожи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1" w:name=".D0.9F.D0.BE_.D1.82.D1.80.D0.B8.D0.B2.D0"/>
      <w:bookmarkEnd w:id="1"/>
      <w:r>
        <w:rPr>
          <w:rStyle w:val="Mwheadline"/>
          <w:sz w:val="28"/>
          <w:szCs w:val="28"/>
          <w:lang w:val="uk-UA"/>
        </w:rPr>
        <w:t>По тривалості та методу окисленн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Білий чай - проходить мінімальну кількість стадій обробки в процесі виробництва. Зазвичай це — в'ялення і сушка. Не дивлячись на назву, білий чай має вищу міру ферментації (окислення) — до 12 %, чим більшість зеленого чаю, тому і настій він дає темніший, всупереч поширеній помилці. Приклади: </w:t>
      </w:r>
      <w:r>
        <w:rPr>
          <w:iCs/>
          <w:sz w:val="28"/>
          <w:szCs w:val="28"/>
          <w:lang w:val="uk-UA"/>
        </w:rPr>
        <w:t>Бай Хао Інь Чжень, Бай Мудань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Зелений чай - заздалегідь часто фіксується парою температури 170 — 180°С; окислення продовжується не більше двох днів, після чого зазвичай припиняється нагріванням (традиційно в горщиках, як прийнято в Китаї або під парою, як прийнято в Японії), або взагалі не проводиться. В результаті чай стає окисленим на 3—12 %. Приклади: </w:t>
      </w:r>
      <w:r>
        <w:rPr>
          <w:iCs/>
          <w:sz w:val="28"/>
          <w:szCs w:val="28"/>
          <w:lang w:val="uk-UA"/>
        </w:rPr>
        <w:t>Бі Лоу Чунь, Місяців Цзін, Тай Пін Хоу Куй, Мао Фен, Люань Гуа Пянь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Жовтий чай - окислюється на 3—12 %, майже як зелений, але перед сушкою проходить процедуру закритого «томління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Червоний чай (улун) - окислення продовжується від двох до трьох днів, досягаючи 30—70 %. Приклади: </w:t>
      </w:r>
      <w:r>
        <w:rPr>
          <w:iCs/>
          <w:sz w:val="28"/>
          <w:szCs w:val="28"/>
          <w:lang w:val="uk-UA"/>
        </w:rPr>
        <w:t>Ті Гуанінь, Алішань, Хуан Цзінь Гуй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Синій чай - так інколи називають сильно окислені (50—70 %) улуни, близькі по своїх характеристиках до чорного чаю. Прикладами такого чаю можуть бути </w:t>
      </w:r>
      <w:r>
        <w:rPr>
          <w:iCs/>
          <w:sz w:val="28"/>
          <w:szCs w:val="28"/>
          <w:lang w:val="uk-UA"/>
        </w:rPr>
        <w:t>Формоза Улун</w:t>
      </w:r>
      <w:r>
        <w:rPr>
          <w:sz w:val="28"/>
          <w:szCs w:val="28"/>
          <w:lang w:val="uk-UA"/>
        </w:rPr>
        <w:t xml:space="preserve"> (класичний), </w:t>
      </w:r>
      <w:r>
        <w:rPr>
          <w:iCs/>
          <w:sz w:val="28"/>
          <w:szCs w:val="28"/>
          <w:lang w:val="uk-UA"/>
        </w:rPr>
        <w:t>Бай-хао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Фен Хуан Дань Цун, Та Хун Пао, Дун Фан Мей Жень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Чорний чай - (у Китаї його називають червоним) — окислюється майже повністю (на 80 %), термін окислення - від двох тижнів до місяця, хоча існують і скорочені процеси. Приклади чорного чаю: </w:t>
      </w:r>
      <w:r>
        <w:rPr>
          <w:iCs/>
          <w:sz w:val="28"/>
          <w:szCs w:val="28"/>
          <w:lang w:val="uk-UA"/>
        </w:rPr>
        <w:t>Киминь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Юннань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Ассам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Дарджілінг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Дяньхун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уер - виготовляється зі зрілого листя, із старих кущів; після доведення до стану зеленого чаю ферментуєтся в точному сенсі цього слова декілька років. У Китаї називається «Чорним чаєм». За способом приготування ділиться на </w:t>
      </w:r>
      <w:r>
        <w:rPr>
          <w:iCs/>
          <w:sz w:val="28"/>
          <w:szCs w:val="28"/>
          <w:lang w:val="uk-UA"/>
        </w:rPr>
        <w:t>Шу Пуер</w:t>
      </w:r>
      <w:r>
        <w:rPr>
          <w:sz w:val="28"/>
          <w:szCs w:val="28"/>
          <w:lang w:val="uk-UA"/>
        </w:rPr>
        <w:t xml:space="preserve"> (штучно зістарений) і </w:t>
      </w:r>
      <w:r>
        <w:rPr>
          <w:iCs/>
          <w:sz w:val="28"/>
          <w:szCs w:val="28"/>
          <w:lang w:val="uk-UA"/>
        </w:rPr>
        <w:t>Шень Пуер</w:t>
      </w:r>
      <w:r>
        <w:rPr>
          <w:sz w:val="28"/>
          <w:szCs w:val="28"/>
          <w:lang w:val="uk-UA"/>
        </w:rPr>
        <w:t xml:space="preserve"> (природно зістар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2" w:name=".D0.9F.D0.BE_.D1.82.D0.B8.D0.BF.D1.83_.D"/>
      <w:bookmarkEnd w:id="2"/>
      <w:r>
        <w:rPr>
          <w:rStyle w:val="Mwheadline"/>
          <w:sz w:val="28"/>
          <w:szCs w:val="28"/>
          <w:lang w:val="uk-UA"/>
        </w:rPr>
        <w:t>По типу чайного листа та його механічній оброб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3" w:name=".D0.92.D0.B8.D1.81.D0.BE.D0.BA.D0.BE.D1."/>
      <w:bookmarkEnd w:id="3"/>
      <w:r>
        <w:rPr>
          <w:rStyle w:val="Mwheadline"/>
          <w:sz w:val="28"/>
          <w:szCs w:val="28"/>
          <w:lang w:val="uk-UA"/>
        </w:rPr>
        <w:t>Високосортні цільнолистові чаї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Тіпсовий чай. Міжнародне маркування — </w:t>
      </w:r>
      <w:r>
        <w:rPr>
          <w:b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(Tippy). З чайних бруньок, що не розпустилися (тіпсів, англ. tips). Чистий тіпсовий чай дуже рідкісний і дорого коштує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екой. Він же байховий чай. Міжнародне маркування — </w:t>
      </w:r>
      <w:r>
        <w:rPr>
          <w:bCs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 xml:space="preserve"> (Pekoe). Чай з тіпсів і наймолодшого листя (як правило, перших двох листків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Оранж. Загальна назва для висококласного цільнолистового чаю, що виготовляється лише з цілілого скрученого листя, як правило — наймолодшого. Міжнародне маркування — </w:t>
      </w:r>
      <w:r>
        <w:rPr>
          <w:bCs/>
          <w:sz w:val="28"/>
          <w:szCs w:val="28"/>
          <w:lang w:val="uk-UA"/>
        </w:rPr>
        <w:t>O</w:t>
      </w:r>
      <w:r>
        <w:rPr>
          <w:sz w:val="28"/>
          <w:szCs w:val="28"/>
          <w:lang w:val="uk-UA"/>
        </w:rPr>
        <w:t xml:space="preserve"> (Orange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Оранж Пекой. Міжнародне маркування — </w:t>
      </w:r>
      <w:r>
        <w:rPr>
          <w:bCs/>
          <w:sz w:val="28"/>
          <w:szCs w:val="28"/>
          <w:lang w:val="uk-UA"/>
        </w:rPr>
        <w:t>OP</w:t>
      </w:r>
      <w:r>
        <w:rPr>
          <w:sz w:val="28"/>
          <w:szCs w:val="28"/>
          <w:lang w:val="uk-UA"/>
        </w:rPr>
        <w:t xml:space="preserve"> (Orange Pekoe). Загальна назва сумішей чаю, що відповідає одночасно класам «пекой» і «оранж». Звичайний Orange Pekoe не містить чайних бруньок (тіпсів). Оранж пекой же з додаванням тіпсів зважається більш висококласним і підрозділяється на наступні категорії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Flowery Orange Pekoe</w:t>
      </w:r>
      <w:r>
        <w:rPr>
          <w:sz w:val="28"/>
          <w:szCs w:val="28"/>
          <w:lang w:val="uk-UA"/>
        </w:rPr>
        <w:t>). Верхнелистовий чай (береться лише найближчий до бруньки лист) з додаванням тіпсі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G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Golden Flowery Orange Pekoe</w:t>
      </w:r>
      <w:r>
        <w:rPr>
          <w:sz w:val="28"/>
          <w:szCs w:val="28"/>
          <w:lang w:val="uk-UA"/>
        </w:rPr>
        <w:t>). Відрізняється від FOP більш високим вмістом тіпсів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TG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Tippy Golden Flowery Orange Pekoe</w:t>
      </w:r>
      <w:r>
        <w:rPr>
          <w:sz w:val="28"/>
          <w:szCs w:val="28"/>
          <w:lang w:val="uk-UA"/>
        </w:rPr>
        <w:t>). Має ще більш тіпсів, ніж GFOP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FTG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Finest Tippy Golden Flowery Orange Pekoe</w:t>
      </w:r>
      <w:r>
        <w:rPr>
          <w:sz w:val="28"/>
          <w:szCs w:val="28"/>
          <w:lang w:val="uk-UA"/>
        </w:rPr>
        <w:t>). Майже чисто тіпсовий чай з додаванням чайного лист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SFTG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Super Fine Tippy Golden Flowery Orange Pekoe</w:t>
      </w:r>
      <w:r>
        <w:rPr>
          <w:sz w:val="28"/>
          <w:szCs w:val="28"/>
          <w:lang w:val="uk-UA"/>
        </w:rPr>
        <w:t>). Відрізняється від FTGFOP ще кращою якістю та більш високою ціною, досить рідкіс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4" w:name=".D0.A1.D0.B5.D1.80.D0.B5.D0.B4.D0.BD.D1."/>
      <w:bookmarkEnd w:id="4"/>
      <w:r>
        <w:rPr>
          <w:rStyle w:val="Mwheadline"/>
          <w:sz w:val="28"/>
          <w:szCs w:val="28"/>
          <w:lang w:val="uk-UA"/>
        </w:rPr>
        <w:t>Середньосортові чаї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Чай з ламаного або різаного листя. Ламане листя може утворюватися як відхід виробництва цільнолистового або подрібнюватись (різатись) спеціально. Чай з ламаного листя відрізняється вищою екстрактивностю, тобто він заварюється швидше, а настій виходить міцнішим і терпкішим, але має гірший аромат і менш тонкий смак. Класифікація ламаного чаю аналогічна класифікації цільнолистових; міжнародне маркування утворюється додаванням букви </w:t>
      </w:r>
      <w:r>
        <w:rPr>
          <w:b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Broken</w:t>
      </w:r>
      <w:r>
        <w:rPr>
          <w:sz w:val="28"/>
          <w:szCs w:val="28"/>
          <w:lang w:val="uk-UA"/>
        </w:rPr>
        <w:t>) на початку маркування до відповідного цільнолистового клас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BP</w:t>
      </w:r>
      <w:r>
        <w:rPr>
          <w:sz w:val="28"/>
          <w:szCs w:val="28"/>
          <w:lang w:val="uk-UA"/>
        </w:rPr>
        <w:t xml:space="preserve"> — брокен (різаний) пекой (</w:t>
      </w:r>
      <w:r>
        <w:rPr>
          <w:iCs/>
          <w:sz w:val="28"/>
          <w:szCs w:val="28"/>
          <w:lang w:val="uk-UA"/>
        </w:rPr>
        <w:t>Broken Pekoe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BOP</w:t>
      </w:r>
      <w:r>
        <w:rPr>
          <w:sz w:val="28"/>
          <w:szCs w:val="28"/>
          <w:lang w:val="uk-UA"/>
        </w:rPr>
        <w:t xml:space="preserve"> — брокен оранж пекой (</w:t>
      </w:r>
      <w:r>
        <w:rPr>
          <w:iCs/>
          <w:sz w:val="28"/>
          <w:szCs w:val="28"/>
          <w:lang w:val="uk-UA"/>
        </w:rPr>
        <w:t>Broken Orange Pekoe</w:t>
      </w:r>
      <w:r>
        <w:rPr>
          <w:sz w:val="28"/>
          <w:szCs w:val="28"/>
          <w:lang w:val="uk-UA"/>
        </w:rPr>
        <w:t xml:space="preserve">). Брокен оранж пекой підрозділяється на класи, аналогічні оранж пекой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B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Broken Flowery Orange Pekoe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BG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Broken Golden Flowery Orange Pekoe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BTG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Broken Tippy Golden Flowery Orange Pekoe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BFTGFOP</w:t>
      </w:r>
      <w:r>
        <w:rPr>
          <w:sz w:val="28"/>
          <w:szCs w:val="28"/>
          <w:lang w:val="uk-UA"/>
        </w:rPr>
        <w:t xml:space="preserve"> (</w:t>
      </w:r>
      <w:r>
        <w:rPr>
          <w:iCs/>
          <w:sz w:val="28"/>
          <w:szCs w:val="28"/>
          <w:lang w:val="uk-UA"/>
        </w:rPr>
        <w:t>Broken Finest Tippy Golden Flowery Orange Pekoe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5" w:name=".D0.9D.D0.B8.D0.B7.D1.8C.D0.BA.D0.BE.D1."/>
      <w:bookmarkEnd w:id="5"/>
      <w:r>
        <w:rPr>
          <w:rStyle w:val="Mwheadline"/>
          <w:sz w:val="28"/>
          <w:szCs w:val="28"/>
          <w:lang w:val="uk-UA"/>
        </w:rPr>
        <w:t>Низькосортні чаї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 з листя, спеціально подрібненого, а також з відходів чайного виробництва, що утворюються при сортуванні або просіюванні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Гранульований чай або CTC (англ. Cut, tear &amp; curl) — чай, листя якого після окислення пропускають через валики з дрібними зубцями, які, обертаючись, ріжуть і скручують чайний лист. Цей метод нарізки дає менше відходів, ніж традиційний. Як сировина використовуються не лише перші два-три листи, але й четвертий з п'ятим. Чай CTC при заварюванні є більш міцним і має більш терпкий смак та яскравий колір, але менш багатий аромат, ніж листовий ча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Чай в пакетиках. Складається в основному з чайної крихти і пилу, запакованих в пакетики з фільтруючого паперу, інколи тканини. Буває як чорним, так і зеленим. Популярні в США і Європі пакетики для чаю були випадково винайдені нью-йоркським торговцем Томасом Салліваном. У червні 1908 року він, відправляючи зразки потенційним покупцям, вирішив заощадити і поклав по декілька пучок чаю у невеликі шовкові мішечки. Його клієнти, не маючи будь-яких інструкцій, опустили мішечки з чаєм у гарячу во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елений або чорний цегельний чай, що виготовляється зі старого листя, підрізаного матеріалу і навіть гілок шляхом пресування, фанерований порівняно високоякісним чайним матеріалом. Вміст облицювального матеріалу має бути не менше 25 %, загальний вміст чайного листя — не менше 75 %. Відрізняється яскраво вираженим терпким смаком з тютюновим відтінком і слабким ароматом. Може довго зберігатися. Популярний в Центральній і Північно-східній Азії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Чорний плитковий чай, що виготовляється з чайної крихти і пилу шляхом пресуванням з попереднім обжарюванням і пропарюванням при температурі 95 — 100°С. Відрізняється високою екстрактивніст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чинний чай, що є порошком тим чи іншим способом дегідратованого завареного чаю. Його слабкий букет зазвичай заповнюється ароматизаціє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6" w:name=".D0.86.D1.81.D1.82.D0.BE.D1.80.D1.96.D1."/>
      <w:bookmarkEnd w:id="6"/>
      <w:r>
        <w:rPr>
          <w:sz w:val="28"/>
          <w:szCs w:val="28"/>
          <w:lang w:val="uk-UA"/>
        </w:rPr>
        <w:t>За китайськими легендами 2700 до н.е. став роком відкриття Імператором Shen-nung чайного дерева. З китайської «ча» означає «молодий листочок», саме китайці відкрили світові кущ чаю ще майже 5 тисяч років тому. Цікавою є й легенда про те, як з'явився чай. Один китайський монах заснув під час молитви. Аби подібне ніколи не повторилося і його повіки більше не злипалися, він відрізав їх і кинув на землю. Саме з його повік і виріс чайний кущ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27 до н.е. — рік, коли монарх з династії Shang-Jin, Wu Li Zhen, започаткував вирощування чаю в Китаї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5 — туркменські торговці починають вивозити чай за межі Кита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ець І ст.— чай експортують в Японі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780 — </w:t>
      </w:r>
      <w:r>
        <w:rPr>
          <w:iCs/>
          <w:sz w:val="28"/>
          <w:szCs w:val="28"/>
          <w:lang w:val="uk-UA"/>
        </w:rPr>
        <w:t>Lu Yu</w:t>
      </w:r>
      <w:r>
        <w:rPr>
          <w:sz w:val="28"/>
          <w:szCs w:val="28"/>
          <w:lang w:val="uk-UA"/>
        </w:rPr>
        <w:t xml:space="preserve"> пише знамениту "Книгу чаю"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79 — Найдавніший спогад помічений в європейській літературі про чай, базується на розповідях арабського торговця, що експортував чай до Європ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10 — Голландська Ост-Індська компанія починає завозити чай до Європ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18 — чай починають завозити до Росії на замовлення цар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36 — Поява першого чаю у Франції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50 — відкриття чаю для англійці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50 — Голландцями чай завезено до Нью-Йорк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97 — Голландці починають вирощувати чай на Тайван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823 — Майор </w:t>
      </w:r>
      <w:r>
        <w:rPr>
          <w:iCs/>
          <w:sz w:val="28"/>
          <w:szCs w:val="28"/>
          <w:lang w:val="uk-UA"/>
        </w:rPr>
        <w:t>Robert Bruce</w:t>
      </w:r>
      <w:r>
        <w:rPr>
          <w:sz w:val="28"/>
          <w:szCs w:val="28"/>
          <w:lang w:val="uk-UA"/>
        </w:rPr>
        <w:t xml:space="preserve"> відкриває для світу раніше не відомі кущі Асса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826 — Сер </w:t>
      </w:r>
      <w:r>
        <w:rPr>
          <w:iCs/>
          <w:sz w:val="28"/>
          <w:szCs w:val="28"/>
          <w:lang w:val="uk-UA"/>
        </w:rPr>
        <w:t>Charles Alexander Bruce</w:t>
      </w:r>
      <w:r>
        <w:rPr>
          <w:sz w:val="28"/>
          <w:szCs w:val="28"/>
          <w:lang w:val="uk-UA"/>
        </w:rPr>
        <w:t xml:space="preserve"> будує перші плантації чаю в </w:t>
      </w:r>
      <w:r>
        <w:rPr>
          <w:iCs/>
          <w:sz w:val="28"/>
          <w:szCs w:val="28"/>
          <w:lang w:val="uk-UA"/>
        </w:rPr>
        <w:t>Sadia</w:t>
      </w:r>
      <w:r>
        <w:rPr>
          <w:sz w:val="28"/>
          <w:szCs w:val="28"/>
          <w:lang w:val="uk-UA"/>
        </w:rPr>
        <w:t>, Інді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39 — 10 січня, перший чай Ассам проданий на аукціоні у Лондон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69 — Чайні плантації починають створювати на острові Цейло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77 — Перша плантація чаю започаткована в Південній Африц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93 — Перша плантація чаю започаткована в Грузії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38 — Перша плантація чаю започаткована в Ataturk in Ataturk, Туреч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инок чаю Україн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кійний і демократичний ринок чаю не може забезпечити швидкого обігу капіталів, як це під силу алкогольним напоям чи тютюновим виробам. Та й щоб стати прямим постачальником чаю із закордону, необхідно володіти капіталом не в одну сотню тисяч американських доларів. Тому інвестори по-справжньому зацікавились чайним бізнесом в Україні лише два-три роки тому, коли всі найпривабливіші сфери комерції були або повністю зайняті, або значно знизили свою рентабельність. У 1997 році згадала про існування цього ринку й держава. У результаті ставка митного збору на імпорт фасованого чаю зросла до 20%, немов сповіщаючи про те, що пора чайного бізнесу настал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87065" cy="209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Провідні країни-виробники чаю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зис українського бізнесу йшов цілком природним шляхом. Спочатку гроші заробляли на продажу дорогих автомобілів та вишуканих імпортних меблів, згодом - на будматеріалах та сантехніці тощо. В міру того, як задовольнявся попит обмеженого кола людей, які могли купувати такі товари, бізнес наштовхувався на стіну відсутності збуту. Тому був вимушений поступово звернути увагу на продукт, який потрібен усім і щодня. Водночас виявилось, що, вкладаючи кошти в товари щоденного попиту, за рахунок масовості можна досягти результатів не гірших, ніж при торгівлі, приміром, престижними авто. Саме так дійшла черга й чайного бізнесу, який пропонує нині сотні тонн сипкого продукту на місяць і має непогані перспективи подальшого розвитку. За розрахунками генерального директора фірми "Мономах" </w:t>
      </w:r>
      <w:r>
        <w:rPr>
          <w:bCs/>
          <w:sz w:val="28"/>
          <w:szCs w:val="28"/>
          <w:lang w:val="uk-UA"/>
        </w:rPr>
        <w:t>Володимира Барабаша</w:t>
      </w:r>
      <w:r>
        <w:rPr>
          <w:sz w:val="28"/>
          <w:szCs w:val="28"/>
          <w:lang w:val="uk-UA"/>
        </w:rPr>
        <w:t xml:space="preserve">, обсяги ринку чаю, за умови економічного пожвавлення в країні, через п'ять років подвояться, сягнувши 25-30 тис. т на рі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і не судилося стати такою чайною країною, як, наприклад, Великобританія, де чайний кущ хоч і не культивується, проте настій з його листя став національним напоєм, що добре пасує до суворого клімату туманного Альбіону. Не зарахуєш її і до південних країн-чаєманів, найближча з яких, Туреччина, споживає за рік понад 2 кг чаю на душу населення і посідає за цим показником третє місце в світі після Ірландії та Англії. Утричі більше за Україну споживають чаю й сусідні Польща (0,85 кг на особу) та Росія (0,94 кг)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е становище спричинюють не лише географічне розташування і кліматичні умови, але й національні традиції. Більшість населення, особливо сільського, віддає перевагу компотам та узварам. Отже, в середньому на одного мешканця країни припадає близько 300 г сухого чайного листу на рік. Приблизно стільки ж (проте іншої якості) споживає населення в США, Німеччині, Франції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нутрішній попит істотно впливають регіональні особливості самої України. Природно, що найбільше чаю п'ють в індустріальних центрах Донецько-Придніпровського регіону і в цілому у східних областях, де відчувається вплив чайної Росії. Через кліматичні особливості до вподоби чай також і населенню спекотного півдня. Зате на заході він менш популярний, тут сильніші європейські кавові традиції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і будь-який інший, чайний бізнес в Україні регулюється законодавством. Сьогодні останнє не вимагає від підприємця, що працює з чаєм, купувати ліцензію на імпорт чи реалізацію. Головне - сплатити при ввезенні товару 20% мита (і то тільки для фасованого чаю) та ПДВ. Із сировини, імпортованої для виробничих потреб (розфасована в упаковки понад 10 кг), мито не стягуєтьс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такий порядок стягнення митних зборів, що відверто стимулює чаєрозважувальне виробництво в Україні, впроваджено лише з січня. А в другій половині минулого року імпортери були змушені постійно пристосовуватися до частих змін митних ставок, які протягом трьох місяців (серпень - листопад) зросли у 8 разів. Це був чи не основний дестабілізуючий чинник на зазвичай спокійному чайному ринку. Врешті-решт ідилія, що панувала до серпня 1997 року, для тієї більшості чайовиків, які спеціалізувалися на імпорті готової продукції, закінчилась. Пішла в минуле 5-відсоткова ставка митного збору, яку сплачували за будь-який імпортний чай. Згадали законодавці також і про різницю між тими, хто завозить заварку для напою, і тими, хто імпортує сировину для виробничих потре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незважаючи на введені митні пільги, ера вітчизняних виробників ще не настала (читай - фасувальників). Адже вони тепер хоч і не обтяжені митом, проте сплачують ПДВ вже не після переробки продукції, а коли завозять її на митну територію України. Отже, тоді як чистий імпортер швиденько реалізує свій товар, переробник ще тільки фасує продукцію, "заморозивши" значну частину оборотних кош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 чайний кущ, ні чайне дерево в Україні не вирощують, тому ринок чаю можна вважати ринком імпортерів з усіма наслідками, що з цього випливають. Так, постачальники повністю залежні (хоча й різною мірою) від загальної світової кон'юнктури. Наприклад, минулого року негода в Кенії та пожежі в Індонезії, що збіглися зі зменшенням світових запасів чаю на тлі зростання обсягів його споживання в країнах Ближнього та Середнього Сходу, не просто підвищили ціни, а, здається, кардинально змінили ціноутворення на світовому чайному ринку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Адже, незважаючи на тогорічне 30-відсоткове зростання цін, торгівля чаєм на переважній більшості аукціонів - напрочуд жвава. І це в той час, як з африканського континенту надходять оптимістичні повідомлення про реальність намірів кенійських чаєводів зібрати цього року рекордний врожай.</w:t>
      </w:r>
      <w:r>
        <w:rPr>
          <w:sz w:val="28"/>
          <w:lang w:val="uk-UA"/>
        </w:rPr>
        <w:t xml:space="preserve"> </w:t>
        <w:br/>
        <w:t xml:space="preserve"> 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1"/>
        <w:gridCol w:w="1558"/>
        <w:gridCol w:w="1508"/>
      </w:tblGrid>
      <w:tr>
        <w:trPr/>
        <w:tc>
          <w:tcPr>
            <w:tcW w:w="161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drawing>
                <wp:inline distT="0" distB="0" distL="0" distR="0">
                  <wp:extent cx="1095375" cy="1304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drawing>
                <wp:inline distT="0" distB="0" distL="0" distR="0">
                  <wp:extent cx="1066800" cy="1285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drawing>
                <wp:inline distT="0" distB="0" distL="0" distR="0">
                  <wp:extent cx="1014730" cy="1316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2. </w:t>
      </w:r>
      <w:r>
        <w:rPr>
          <w:bCs/>
          <w:sz w:val="28"/>
          <w:szCs w:val="28"/>
          <w:lang w:val="uk-UA"/>
        </w:rPr>
        <w:t>Структура ринку чаю в Україні на початок 1998 року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тім, підвищений попит на аукціонах цілком можна пояснити загальносвітовим зростанням споживання чаю, яке в різних регіонах має свої причини. Так, якщо інтерес до чаю заможних покупців із Північної Америки спричинений здебільшого потягом до здорового способу життя, то для споживачів азіатського регіону чай - це насамперед найдешевший (після питної води) напій. Разом з тим, чайним трейдерам добре відомо, що два найбільші виробники - Індія та Китай - з кожним роком зменшують експорт незалежно від врожаю: зростає внутрішній попит. Тому зрозуміло, що збільшення пропозиції на світовому ринку можливе в основному за рахунок інших великих виробників (Шрі-Ланки, Кенії чи Індонезії), в яких чай не став національним напоє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рмишин П.Г. Основы экономической теории (курс лекций). К:”АЛЬТ”, 2000 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ков М.В. Государственное регулирование экономики. Конспект лекций, ТГРУ, 2000 г., 157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уреев Р. М. Курс микроэкономики: Учебник для вузов. — 2-е Н 90 изд., изм. — М.: Издательство НОРМА (Издательская группа НОРМА—ИНФР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М), </w:t>
      </w:r>
      <w:r>
        <w:rPr>
          <w:sz w:val="28"/>
          <w:szCs w:val="28"/>
          <w:lang w:val="uk-UA"/>
        </w:rPr>
        <w:t>2006</w:t>
      </w:r>
      <w:r>
        <w:rPr>
          <w:sz w:val="28"/>
          <w:szCs w:val="28"/>
        </w:rPr>
        <w:t>. — 572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и економічної теорії: політекоеномічний аспект//Під ред. </w:t>
      </w:r>
      <w:r>
        <w:rPr>
          <w:sz w:val="28"/>
          <w:szCs w:val="28"/>
        </w:rPr>
        <w:t>Г.Климка, К:ВШ-</w:t>
      </w:r>
      <w:r>
        <w:rPr>
          <w:sz w:val="28"/>
          <w:szCs w:val="28"/>
          <w:lang w:val="uk-UA"/>
        </w:rPr>
        <w:t>200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имова А.И. Обзор рынка чая // Маркетинг. - №4, 2008. – с.14 – 16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ид Кастин Украинский чай // Маркетинг. - №2, 2008. – с. 9 – 1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k">
    <w:name w:val="bu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59:00Z</dcterms:created>
  <dc:creator>Jennie</dc:creator>
  <dc:description/>
  <cp:keywords/>
  <dc:language>en-US</dc:language>
  <cp:lastModifiedBy>Mage</cp:lastModifiedBy>
  <dcterms:modified xsi:type="dcterms:W3CDTF">2011-10-03T21:59:00Z</dcterms:modified>
  <cp:revision>2</cp:revision>
  <dc:subject/>
  <dc:title/>
</cp:coreProperties>
</file>