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20 по преодолению последствий мирового финансов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считаю, что саммит «большой двадцатки» занял в современной истории совершенно особое место. Дело в том, что в течение нескольких последних десятилетий на планете не проводилось ни одной совместной встречи мировых лидеров, которые имели бы столь насущную и затрагивающую интересы каждого жителя планеты повестку дня. По большому счету, эта повестка в виде необходимости принятия пакета незамедлительных антикризисных мер и явилась причиной для принципиального изменения формата встречи в верхах, когда место «восьмерки» заняла «группа двадцати». Ведь в странах, входящих в эту группу, проживает две трети населения планеты, на них приходится приблизительно 90 процентов мирового ВВП и 80 проц. миров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международный институт, во главе которого, согласно ротации стран-участниц, стала Великобритания, был создан в декабре 1999 года по инициативе глав финансовых ведомств, промышленно развитых стран «семерки» с целью налаживания диалога со странами развивающейся экономики по ключевым вопросам экономической и финансовой политики. В состав группы входят: Австралия, Аргентина, Бразилия, Великобритания, Германия, Канада, Китай, Республика Корея, Индия, Индонезия, Италия, Мексика, Россия, Саудовская Аравия, США, Турция, Франция, Южная Африка, Япония и Европейский сою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В заседаниях Группы от Евросоюза ранее всегда участвовали представитель страны, председательствующей в ЕС, и президент Европейского центрального банка. Кроме того, в них традиционно принимают участие президент Всемирного банка, директор-распорядитель Международного валютного фонда и председатели совместных органов Всемирного Банка и МВФ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осени теперь уже минувшего года наивысшим уровнем работы группы был формат ежегодных встреч министров финансов и глав Центробанков. При этом подобные встречи всегда проводились в стране, которая была председателем группы. В этой роли уже успели побывать Канада с конца 1999 по 2001 год включительно, Индия /2002 г./, Мексика /2003 г./, ФРГ /2004 г. /, КНР /2005 г./, Австралия /2006 г. /, Южная Африка /2007 г./ и Бразилия /2008 год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ы страны Группы двадцати на саммите в Лондоне согласовали пакет мер по поддержке мировой экономики на общую сумму $1,1 трлн. Также в итоговом коммюнике саммита зафиксированы решения, которые должны стать основой для новой системы глобального финансового регулирования. Деньги Согласно тексту итогового коммюнике, лидеры G20 одобрили увеличение ресурсов Международного валютного фонда на $500 млрд. – с $250 млрд. до $750 млрд. (в том числе $250 млрд. – в форме немедленного финансирования от стран-участниц). Участие в этом механизме будет добровольным. Предполагается несколько опций финансирования, каждая страна сможет выбрать для себя подходящий вариант. В частности, Китай планирует покупать облигации МВФ, Россию также устраивает вариант облигаций. Решение о рыночных заимствованиях МВФ «в случае необходимости» отражено в итоговом коммюнике. Предполагается, что облигации будут иметь наивысший кредитный рейтинг и страны смогут размещать в них свои резервы. Объем выпуска бумаг в коммюнике, как и предполагалось, не зафиксирован. В итоговое коммюнике, как и планировалось, также вошло решение о размещении 250 млрд. SDR ($373 млрд.) среди акционеров МВФ. Из этой суммы $100 млрд. будут направлены на emerging markets и в развивающиеся страны. SDR – специальные права заимствования, созданы МВФ в 1969 году для поддержки резервов стран-акционеров фонда. Они распределяются между странами в соответствии с их квотой в фонде. SDR также служат единицей расчетов МВФ и некоторых других международных организаций. Как отмечал ранее источник в делегации РФ, это пополнит мировую ликвидность, а страны при этом получат возможность более гибко управлять своими средствами. Страны при необходимости смогут взять у МВФ денежные средства на сумму, эквивалентную полученным SDR, при этом за пользование этими деньгами не нужно будет платить проценты. Акционеры также смогут предоставить полученные SDR в виде кредитов другим странам и получать за это проценты. SDR будут распределяться в соответствии с квотами стран-акционеров МВФ. Также в коммюнике отмечено, что страны G20 поддержат выделение как минимум $100 млрд. в виде дополнительного финансирования со стороны международных банков развития. Капитал Азиатского банка развития планируется увеличить на 200%, также будет проанализирована необходимость докапитализации банков развития Европы (ЕБРР), Америки и Африки. Еще $250 млрд. предназначено на поддержку торгового финансирования. Дополнительные ресурсы для финансовой поддержки беднейших стран будут аккумулированы за счет продажи золота Международным валютным фондом. «Вместе с внутренними мерами, которые приняты каждой отдельной страной, это составляет глобальный план восстановления беспрецедентного масштаб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По решению G20, реформа квот МВФ должна быть завершена к январю 2011 года. Также «двадцатка» признала необходимость проанализировать возможность увеличения роли совета управляющих МВФ в принятии фондом стратегических решений. Всемирный банк на годовом собрании осенью 2009 года должен будет представить конкретные рекомендации по изменению долей и голосов акционеров, системы голосования и внутреннего управления. Реформа банка должна быть согласована к весенней сессии 2010 года. Торговля. Авторы коммюнике вновь выразили намерение бороться с протекционизмом в мировой торговле, объем которой снижается впервые за четверть века». Мы не повторим исторические протекционистские ошибки прошлых эпох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Особо подчеркивается недопустимость создания барьеров на пути перетока капитала, в первую очередь – в развивающиеся страны. Страны G20 сохраняют стремление к достижению «амбициозного и сбалансированного завершения» Дохийского раунда переговоров в рамках ВТО. Это позволит увеличить объемы глобальной торговли как минимум на $150 млрд. в год. Регулирование как отмечается в коммюнике, крупные банкротства в финансовом секторе и провалы финансового регулирования и надзора стали фундаментальными причинами кризиса. «Доверие не будет восстановлено, пока мы не возродим веру в нашу финансовую систему. Мы предпримем меры для построения более сильной, более последовательной надзорной и регуляторной основы для будущего финансового сектора», – говорится в документе. В коммюнике подчеркивается необходимость повышения уровня сотрудничества между государствами по вопросам надзора за финансовой системой. G20 решила преобразовать Форум финансовой стабильности в Совет финансовой стабильности, расширив его мандат. Этот Совет будет, в частности, определять слабые места финансовой системы, способствовать координации и обмену информацией среди органов власти, отвечающих за финансовую стабильность. Совет также будет сотрудничать с МВФ в части предупреждения кризисов. Для усиления международного сотрудничества «двадцатка» договорилась к июню 2009 года создать постоянные надзорные коллегии для самых значимых трансграничных корпораций. Лидеры G20 договорились, что до восстановления роста экономики международные стандарты минимальных требований к капиталу должны оставаться неизменными. Там, где возможно, требования к капиталу должны быть снижены, чтобы облегчить предоставление займов в ухудшившихся экономических условиях. Но после восстановления роста экономики стандарты должны быть ужесточены. Базельский комитет по банковскому надзору должен пересмотреть минимальные требования к капиталу в 2010 году. Фонды или управляющие ими компании будут проходить регистрацию и будут обязаны раскрывать необходимую информацию надзорным или контролирующим органам, включая информацию о привлеченных заемных средствах. По возможности регистрация должна быть сведена к минимуму. Совет финансовой стабильности разработает механизмы сотрудничества и обмена информацией между органами власти, которые будут контролировать хедж-фонды, чтобы сделать более эффективным надзор в случае, если фонд и управляющая им компания расположены в разных юрисдикциях. Эта работа должна быть завершена к концу 2009 года. Регуляторы должны потребовать от институтов, работающих с хедж – фондами, эффективного риск – менеджмента, который предполагает мониторинг уровня заемных средств хедж-фондов и установления лимитов на каждого контрагента. G20 также намерена способствовать стандартизации и устойчивости рынков кредитных дерива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частности, по мнению «двадцатки», эффективному регулированию и надзору будет способствовать создание центра клиринговых расчетов. G20 поддержала принципы вознаграждения и выплаты компенсаций в значимых финансовых институтах, разработанные Форумом финансовой стабильности. Страны договорились, что значительный прогресс в их внедрении должен быть достигнут при выплате вознаграждения за 2009 год. Принципы предполагают, что советы директоров компаний должны играть активную роль в создании, управлении и оценке схем компенсаций. Условия компенсаций, включая бонусы, должны отражать риски, а планы выплат должны быть чувствительны к временному горизонту рисков. Компании будут обязаны раскрывать полную информацию о компенсациях. Акционеры должны получать адекватную информацию о правилах выплаты компенсаций. Регуляторы будут оценивать правила компенсаций компани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При необходимости они смогут вмешиваться, в частности, смогут увеличить требования к капиталу. «Борьба с «налоговым раем» G20 призвала все страны внедрить международные стандарты обмена информацией, принятые «двадцаткой» в 2004 году. «В отношении стран, которые не следуют международным стандартам обмена налоговой информацией, государства G20 готовы принимать «согласованные меры». В этой связи планируется выработать меры, направленные на увеличение требований по раскрытию информации о сделках с участием контрагентов из non-cooperative jurisdictions, взимание налогов с таких сделок и отказ от налоговых изъятий. Кроме того, международным и региональным институтам развития рекомендовано пересмотреть свою инвестиционную политику с учетом того, является ли та или иная страна не следующей стандартам обмена информацией. G20 также призвала FATF усилить процесс анализа юрисдикций на предмет соответствия международным требованиям. FATF и Совет финансовой стабильности должны будут на следующей встрече министров финансов и глав ЦБ стран G20 отчитаться о динамике внедрения стандартов обмена информ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Мы готовы к введению санкций (против стран, не соответствующих стандартам – ИФ), чтобы защитить наши государственные финансы и финансовые системы. Эра банковской тайны закончена. В частности, говорится в коммюнике, все рейтинговые агентства, чьи оценки используются в регуляторных целях, должны быть субъектами надзорного режима, который, в частности, будет включать процедуру регистрации. Этот режим должен быть запущен к концу 2009 года. Национальные регуляторы должны потребовать от рейтинговых агентств усиления контроля за конфликтом интересов и обеспечения прозрачности и качества процесса присвоения рейтингов. Надзорные механизмы во всех странах не должны противоречить друг другу, а регуляторы должны обмениваться необходимой информаци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«Оценка итогов Президент РФ Дмитрий Медведев представил свою оценку итогов саммита G20 на пресс-конференции в Лондоне. Он предостерег от возможной эйфории от принятия долгожданных совместных решений. «Мне бы хотелось сказать, что это перелом, но как ответственный человек я так говорить не буду. Я не возьмусь, конечно, сказать, что после сегодняшних решений ситуация радикально поменяется: сегодня во многом мы залатываем бреши, которые возникли в финансово-кредитной системе и в экономике мировой в целом еще три, четыре, пять лет назад», – сказал Д. Медведев, подчеркнув при этом, что саммит «двадцатки» стал шагом в правильном направлен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Он также сравнил нынешний саммит с аналогичным саммитом в Вашингтоне, и выразил мнение, что саммит в Лондоне оказался более конкретным. По словам Д. Медведева, «все те решения, которые были приняты – и по финансовой поддержке, и по стабилизации на рынках наших стран, и по протекционизму, и по ответственности государств за их макроэкономическую политику, и по судьбе финансовых институтов – это все абсолютно конкретные и серьезные решения, адресованные в будущее». Он сообщил, что значительная часть финансовой помощи со стороны России в рамках общего пакета, согласованного G20, будет направляться из антикризисного фонда ЕврАзЭС и по линии двусторонних соглашений. «Мы будем предоставлять помощь в тех размерах, которые еще подлежат соглас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 значительная часть этой помощи пойдет по линии антикризисного фонда ЕврАзЭС, который в настоящее время формируется в объеме $10 млрд, а также по линии двусторонних соглашений», – отметил президент РФ.Д. Медведев отметил, что речь идет о тех государствах, которые «имеют кредитные линии от РФ, и которые сегодня нуждаются в поддержке в силу сложного финансового положения в их экономиках». Комментируя позицию G20 по борьбе с протекционизмом, Д. Медведев сказал: «позиция лидеров государств простая: протекционизм в период кризиса, как явление в целом, вреден». При этом президент признал, что протекционизм – это тяжелая тема, поскольку «все страны клянутся в приверженности делу борьбы с протекционизмом, отказываются от протекционизма, а де-факто все равно принимают защитные меры». «Мотивы принятия таких решений легко объяснить, потому что когда возникают проблемы на конкретных предприятиях, большинство руководителей стран и правительств действуют в пользу национальных интересов», – сказал Д. Медведев. Но в целом, подчеркнул глава государства, «протекционизм – вредная для мировой экономики штука». «И поэтому по протекционизму были сделаны специальные заявления в рамках того коммюнике, которое мы приняли», – отметил Д. Медведе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Это означает, пояснил он, что страны «должны воздерживаться от принятия превентивных защитных мер, которые блокируют торговую деятельность и блокируют работу на рынках». Россия готова отказаться от протекционистских мер в случае, если будет доказана их неэффективность и вред, наносимый иностранным государствам и производителям. «Мы, конечно, должны воздерживаться от примитивных защитных мер, которые блокируют торговую деятельность и работу на рынках», – сказал Д. Медведев. По словам главы государства, «мы должны внимательны образом отнестись к тем мерам, которые уже приняты: если эти меры, и это касается всех – и России в том числе, – покажут, что они неэффективны, тогда от таких мер следует отказываться». «Но в некоторых случаях – и мы об этом открыто говорим, и я об этом говорил своим коллегам – нужно еще убедиться в том, что такие меры не действуют или, наоборот, наносят вред интересам иностранных производителей, иностранных государств», – подчеркнул Д. Медведе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едстоят поиски новой модели капитализма // Financial Times 2009.04.02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лавный итог саммита //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– 2009.04.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оги саммита // российская газета 2009.04.03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лавный итог саммита //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– 2009.04.0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оги саммита // российская газета 2009.04.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Главный итог саммита // </w:t>
      </w:r>
      <w:r>
        <w:rPr>
          <w:lang w:val="en-US"/>
        </w:rPr>
        <w:t>Times</w:t>
      </w:r>
      <w:r>
        <w:rPr/>
        <w:t xml:space="preserve"> – 2009.04.03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лавный итог саммита //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– 2009.04.03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лавный итог саммита</w:t>
      </w:r>
      <w:r>
        <w:rPr>
          <w:sz w:val="20"/>
          <w:szCs w:val="20"/>
          <w:lang w:val="en-US"/>
        </w:rPr>
        <w:t xml:space="preserve"> // Times – 2009.</w:t>
      </w:r>
      <w:r>
        <w:rPr>
          <w:sz w:val="20"/>
          <w:szCs w:val="20"/>
        </w:rPr>
        <w:t>04.0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оги саммита // российская газета 2009.04.03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0:00Z</dcterms:created>
  <dc:creator>DREAMLAND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22:00:00Z</dcterms:modified>
  <cp:revision>2</cp:revision>
  <dc:subject/>
  <dc:title>G20 по преодолению последствий мирового финансового кризиса</dc:title>
</cp:coreProperties>
</file>