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Россия в системе Международного разделения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и роль любой страны в мировом хозяйстве, международном разделении труда и в интернационализации хозяйственной жизни зависят от многих факторов. Однако, основными из них являются следующие:</w:t>
      </w:r>
    </w:p>
    <w:p>
      <w:pPr>
        <w:pStyle w:val="Normal"/>
        <w:rPr/>
      </w:pPr>
      <w:r>
        <w:rPr/>
        <w:t>* уровень и динамика движения национальной экономики,</w:t>
      </w:r>
    </w:p>
    <w:p>
      <w:pPr>
        <w:pStyle w:val="Normal"/>
        <w:rPr/>
      </w:pPr>
      <w:r>
        <w:rPr/>
        <w:t>* степень ее открытости и вовлеченности в МРТ,</w:t>
      </w:r>
    </w:p>
    <w:p>
      <w:pPr>
        <w:pStyle w:val="Normal"/>
        <w:rPr/>
      </w:pPr>
      <w:r>
        <w:rPr/>
        <w:t>* прогрессивность и развитость ВЭС,</w:t>
      </w:r>
    </w:p>
    <w:p>
      <w:pPr>
        <w:pStyle w:val="Normal"/>
        <w:rPr/>
      </w:pPr>
      <w:r>
        <w:rPr/>
        <w:t>* умение национальной экономики адаптироваться к условиям международной хозяйственной жизни и одновременно воздействовать на них в желаемом направлении.</w:t>
      </w:r>
    </w:p>
    <w:p>
      <w:pPr>
        <w:pStyle w:val="Normal"/>
        <w:rPr/>
      </w:pPr>
      <w:r>
        <w:rPr/>
        <w:t>Поиск своей ниши в системе МРТ независимой Россией происходит достаточно сложно, противоречиво и во многом стихийно. Либерализация внешнеэкономической деятельности способствует процессу открытия российской экономики мировому рынку. Россия все больше включается в систему международного разделения труда. При этом ход этого включения имеет как позитивные, так и негативные аспекты.</w:t>
      </w:r>
    </w:p>
    <w:p>
      <w:pPr>
        <w:pStyle w:val="Normal"/>
        <w:rPr/>
      </w:pPr>
      <w:r>
        <w:rPr/>
        <w:t>Позитивным моментом является то, что Россия может приобретать необходимые ей товары на мировом рынке по ценам ниже затрат их собственного производства. В свою очередь, при экспорте собственной продукции страна получает выгоду, если внешние цены выше внутренних.</w:t>
      </w:r>
    </w:p>
    <w:p>
      <w:pPr>
        <w:pStyle w:val="Normal"/>
        <w:rPr/>
      </w:pPr>
      <w:r>
        <w:rPr/>
        <w:t>Вместе с тем к концу 90-х годов в структуре российского экспорта и импорта закрепилось крайне неблагополучное сочетание факторов производства, преобладают такие факторы как сырье и неквалифицированный труд. Ухудшается экологический фон внешней торговли. В российском экспорте стабильно растет доля неблагополучных в экологическом отношении отраслей, а в импорте увеличивается объем поступления товаров не безвредных для здоровья человека.</w:t>
      </w:r>
    </w:p>
    <w:p>
      <w:pPr>
        <w:pStyle w:val="Normal"/>
        <w:rPr/>
      </w:pPr>
      <w:r>
        <w:rPr/>
        <w:t>Подобное участие в международном разделении труда, такая международная экономическая специализация хотя и может быть оправдана складывающейся ситуацией переходного периода, никак не соответствует долгосрочным, перспективным интересам России, ее роли и возможностям в мировом экономическом сообществе.</w:t>
      </w:r>
    </w:p>
    <w:p>
      <w:pPr>
        <w:pStyle w:val="Normal"/>
        <w:rPr/>
      </w:pPr>
      <w:r>
        <w:rPr/>
        <w:t>С распадом СССР специализация России сохранила топливно-сырьевую направленность. Для более поздней международной специализации России помимо нефти и газа становится характерной и продукция некоторых других отраслей промышленности, отличающихся, как правило, низкой технологичностью и экологичностью. В их числе - черная и цветная металлургия, базовая химия, целлюлозно-бумажная промышленность. Совокупная доля этих отраслей в российском экспорте за 1992-1996 гг. выросла в 2 раза. При этом стоимость экспорта неэкологичных отраслей промышленности выше, чем совокупная стоимость вывоза нефти и газа.</w:t>
      </w:r>
    </w:p>
    <w:p>
      <w:pPr>
        <w:pStyle w:val="Normal"/>
        <w:rPr/>
      </w:pPr>
      <w:r>
        <w:rPr/>
        <w:t>В новом веке Россия вышла на более высокие, чем в развитых странах, темпы экономического роста. Опыт последних лет показывает, что при сохранении нынешней модели развития она уже в начале второго десятилетия вполне может решить поставленную задачу удвоения ВВП. Однако при таком сценарии страна будет по-прежнему двигаться по т. н. "нижнему пути" к конкурентоспособности. Он характерен тем, что в качестве средства конкурентной борьбы на мировых рынках странами используется главным образом снижение издержек производства и внутренних цен на промышленную продукцию, в том числе за счет привлечения иностранных инвесторов с помощью предоставления в их распоряжение более дешевых трудовых и природных ресурсов. Между тем, многие страны догоняющего развития продвигаются к конкурентоспособности и экономическому росту по "верхнему пути", непременными атрибутами которого являются ускоренное освоение новейших мировых знаний и технологий, развитие собственных НИОКР и инновационного производства.</w:t>
      </w:r>
    </w:p>
    <w:p>
      <w:pPr>
        <w:pStyle w:val="Normal"/>
        <w:rPr/>
      </w:pPr>
      <w:r>
        <w:rPr/>
        <w:t>Российское правительство, которое поставило своей задачей модернизацию и диверсификацию экономики, предпринимает меры для того, чтобы началось движение по второму пути. С этой целью реформируются национальная инновационная система и академическая наука, началось формирование особых экономических зон, в том числе технико-внедренческих, созданы инвестиционный и венчурный фонды и т.д.</w:t>
      </w:r>
    </w:p>
    <w:p>
      <w:pPr>
        <w:pStyle w:val="Normal"/>
        <w:rPr/>
      </w:pPr>
      <w:r>
        <w:rPr/>
        <w:t>По расчетам Правительства, реализация программы позволит отраслям промышленности, выпускающим инвестиционную и конечную продукцию, развиваться опережающими темпами. Их доля в объеме производства увеличится с 33% в 2005 г. до 43-46% в 2015 году. Доля отраслей, производящих сырье и материалы, снизится соответственно с 32% до 29-31%. Ожидается, что такие сдвиги создадут предпосылки для диверсификации отечественного экспорта, основными направлениями которой должны стать развитие экспорта услуг, продукции оборонных отраслей и сельского хозяйства. Примечательно, что в программе нет упоминаний о необходимости опережающего роста экспорта продукции машиностроения и готовой продукции.</w:t>
      </w:r>
    </w:p>
    <w:p>
      <w:pPr>
        <w:pStyle w:val="Normal"/>
        <w:rPr/>
      </w:pPr>
      <w:r>
        <w:rPr/>
        <w:t>Отечественные прогнозисты сходятся на том, что в ближайшие годы наша страна останется для остального мира источником сырья и материалоемкой продукции и рынком сбыта готовых изделий. Они указывают, что и в обозримой перспективе поставки природных ресурсов и полуфабрикатов останутся важным направлением специализации России в МРТ. Вместе с тем, по их мнению, в случае реализации экономической политики, стимулирующей инновации, к середине века можно ожидать роста как экспортных, так и импортозамещающих возможностей отраслей потребительского сектора (сельского хозяйства, пищевой и легкой промышленности), технологичных обрабатывающих секторов (машиностроения, химии и нефтехимии) и сферы услуг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03:00Z</dcterms:created>
  <dc:creator>HeleN</dc:creator>
  <dc:description/>
  <cp:keywords/>
  <dc:language>en-US</dc:language>
  <cp:lastModifiedBy>Mage</cp:lastModifiedBy>
  <dcterms:modified xsi:type="dcterms:W3CDTF">2011-10-03T22:03:00Z</dcterms:modified>
  <cp:revision>2</cp:revision>
  <dc:subject/>
  <dc:title>Россия в системе Международного разделения труда</dc:title>
</cp:coreProperties>
</file>