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ктуальность выбранной темы обуславливается тем, что в условиях мирового финансово-экономического кризиса страны СНГ вынуждены искать пути по привлечению прямых иностранных инвестиций для активизации процессов интеграции этих стран в мировое хозяйство. На данный момент экономика стран СНГ переживает мировой финансово-экономический кризис, что сказывается на всех сферах жизни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Собственных финансовых резервов пущенных на стабилизацию экономики не достаточно для прежних уровней темпов экономики. Помочь государству в преодолении мирового финансово-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 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определение роли прямых иностранных инвестиций для экономики стран постсоветского пространства в условиях преодоления мирового финансово-экономического кризиса.</w:t>
      </w:r>
    </w:p>
    <w:p>
      <w:pPr>
        <w:pStyle w:val="Default"/>
        <w:spacing w:lineRule="auto" w:line="360"/>
        <w:ind w:firstLine="709"/>
        <w:jc w:val="both"/>
        <w:rPr>
          <w:color w:val="000000"/>
          <w:sz w:val="28"/>
          <w:szCs w:val="28"/>
        </w:rPr>
      </w:pPr>
      <w:r>
        <w:rPr>
          <w:color w:val="000000"/>
          <w:sz w:val="28"/>
          <w:szCs w:val="28"/>
        </w:rPr>
        <w:t xml:space="preserve">Основные задачи, решение которых необходимо для достижения поставленной цели: </w:t>
      </w:r>
    </w:p>
    <w:p>
      <w:pPr>
        <w:pStyle w:val="Iniiaiieoaenonionooiii3"/>
        <w:spacing w:lineRule="auto" w:line="360"/>
        <w:ind w:firstLine="709"/>
        <w:jc w:val="both"/>
        <w:rPr>
          <w:sz w:val="28"/>
          <w:szCs w:val="28"/>
        </w:rPr>
      </w:pPr>
      <w:r>
        <w:rPr>
          <w:sz w:val="28"/>
          <w:szCs w:val="28"/>
        </w:rPr>
        <w:t>- дать оценку влиянию мирового финансово-экономического кризиса на страны Содружества;</w:t>
      </w:r>
    </w:p>
    <w:p>
      <w:pPr>
        <w:pStyle w:val="Iniiaiieoaenonionooiii3"/>
        <w:spacing w:lineRule="auto" w:line="360"/>
        <w:ind w:firstLine="709"/>
        <w:jc w:val="both"/>
        <w:rPr>
          <w:sz w:val="28"/>
          <w:szCs w:val="28"/>
        </w:rPr>
      </w:pPr>
      <w:r>
        <w:rPr>
          <w:sz w:val="28"/>
          <w:szCs w:val="28"/>
        </w:rPr>
        <w:t xml:space="preserve">- проанализировать влияние иностранных инвестиций на интеграционные процессы в СНГ; </w:t>
      </w:r>
    </w:p>
    <w:p>
      <w:pPr>
        <w:pStyle w:val="Iniiaiieoaenonionooiii3"/>
        <w:spacing w:lineRule="auto" w:line="360"/>
        <w:ind w:firstLine="709"/>
        <w:jc w:val="both"/>
        <w:rPr>
          <w:sz w:val="28"/>
          <w:szCs w:val="28"/>
        </w:rPr>
      </w:pPr>
      <w:r>
        <w:rPr>
          <w:sz w:val="28"/>
          <w:szCs w:val="28"/>
        </w:rPr>
        <w:t xml:space="preserve">- определить степень унификации нормативно-правовой базы на постсоветском пространстве; </w:t>
      </w:r>
    </w:p>
    <w:p>
      <w:pPr>
        <w:pStyle w:val="Default"/>
        <w:spacing w:lineRule="auto" w:line="360"/>
        <w:ind w:firstLine="709"/>
        <w:jc w:val="both"/>
        <w:rPr>
          <w:color w:val="000000"/>
          <w:sz w:val="28"/>
          <w:szCs w:val="28"/>
        </w:rPr>
      </w:pPr>
      <w:r>
        <w:rPr>
          <w:color w:val="000000"/>
          <w:sz w:val="28"/>
          <w:szCs w:val="28"/>
        </w:rPr>
        <w:t>- провести сравнительный анализ инвестиционного климата в странах СНГ с учетом системы факторов, определяющих его состояние.</w:t>
      </w:r>
    </w:p>
    <w:p>
      <w:pPr>
        <w:pStyle w:val="Iniiaiieoaenonionooiii3"/>
        <w:spacing w:lineRule="auto" w:line="360"/>
        <w:ind w:firstLine="709"/>
        <w:jc w:val="both"/>
        <w:rPr/>
      </w:pPr>
      <w:r>
        <w:rPr>
          <w:bCs/>
          <w:sz w:val="28"/>
          <w:szCs w:val="28"/>
        </w:rPr>
        <w:t xml:space="preserve">Структура дипломной работы. </w:t>
      </w:r>
      <w:r>
        <w:rPr>
          <w:sz w:val="28"/>
          <w:szCs w:val="28"/>
        </w:rPr>
        <w:t xml:space="preserve">Работа состоит из введения, трех глав, заключения, списка литературы, глоссария и приложений. </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ГЛАВА 1. ОСОБЕННОСТИ ЭКОНОМИЧЕСКОГО РАЗВИТИЯ СТРАН СНГ НА СОВРЕМЕННОМ ЭТАПЕ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0"/>
        <w:numPr>
          <w:ilvl w:val="1"/>
          <w:numId w:val="9"/>
        </w:numP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Влияние международного финансово-экономического кризиса на страны СН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ировой финансовый и экономический кризис оказывает существенное негативное влияние на экономическую ситуацию в странах СНГ, которые вплоть до последнего времени были одним из самых динамично развивающихся регионов мира. Сила воздействия кризиса на экономику стран СНГ проявляется по-разному в зависимости от степени их интеграции в глобальную экономику, состояния финансовой и банковской систем, фондового рынка. К концу 2008 г. экономика ряда стран Содружества в полной мере ощутила влияние мирового финансово-кредитного кризис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 особенно заметным оно было в странах с относительно более высоким уровнем интеграции в мировую экономику. Как и в других государствах, в странах СНГ от кризиса страдают реальный сектор экономики, государственные финансы, фондовый рынок, валютная и банковская сферы. Негативное воздействие на основные отрасли экономики стран СНГ оказало снижение мировых цен на нефть, металлы, зерно, а также сокращение внешнего спроса на ряд экспортируемых странами Содружества товаров. В складывающейся финансово-экономической ситуации на мировых рынках важно использовать потенциал интеграционных объединений для минимизации последствий кризиса. Такая работа ведется как в формате СНГ, так и по линии ЕврАзЭС, ШОС и Союзного государства.</w:t>
      </w:r>
    </w:p>
    <w:p>
      <w:pPr>
        <w:pStyle w:val="Normal"/>
        <w:spacing w:lineRule="auto" w:line="360" w:before="0" w:after="0"/>
        <w:ind w:firstLine="709"/>
        <w:jc w:val="both"/>
        <w:rPr/>
      </w:pPr>
      <w:r>
        <w:rPr>
          <w:rFonts w:cs="Times New Roman" w:ascii="Times New Roman" w:hAnsi="Times New Roman"/>
          <w:sz w:val="28"/>
          <w:szCs w:val="28"/>
        </w:rPr>
        <w:t>В СНГ существует понимание необходимости согласованных действий по выходу из кризиса. Работа над скоординированными мерами ведется по линии Экономического совета, организуются встречи министров финансов государств Содружества для мониторинга ситуации и выработки антикризисных мер. Пример конкретных практических шагов по преодолению последствий финансового кризиса – это работа по созданию Антикризисного фонда ЕврАзЭС. Решение об этом принято 4 февраля 2009 г.</w:t>
      </w:r>
      <w:r>
        <w:rPr>
          <w:rFonts w:cs="Times New Roman" w:ascii="Times New Roman" w:hAnsi="Times New Roman"/>
          <w:bCs/>
          <w:sz w:val="28"/>
          <w:szCs w:val="28"/>
        </w:rPr>
        <w:t xml:space="preserve"> на вне</w:t>
      </w:r>
      <w:r>
        <w:rPr>
          <w:rFonts w:cs="Times New Roman" w:ascii="Times New Roman" w:hAnsi="Times New Roman"/>
          <w:sz w:val="28"/>
          <w:szCs w:val="28"/>
        </w:rPr>
        <w:t>очередном заседании Межгосударственного Совета Евразийского экономического сообщества (на уровне глав государств) в Москве. Фонд создается для объединения усилий государств-членов ЕврАзЭС по противодействию негативным последствиям мирового финансового и экономического кризиса для национальных экономи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о линии Фонда, размер которого составит 10 млрд. долл., планируются предоставление займов, стабилизационных кредитов, финансирование взаимной торговли и инвестиционных проектов.</w:t>
      </w:r>
    </w:p>
    <w:p>
      <w:pPr>
        <w:pStyle w:val="Normal"/>
        <w:spacing w:lineRule="auto" w:line="360" w:before="0" w:after="0"/>
        <w:ind w:firstLine="709"/>
        <w:jc w:val="both"/>
        <w:rPr/>
      </w:pPr>
      <w:r>
        <w:rPr>
          <w:rFonts w:cs="Times New Roman" w:ascii="Times New Roman" w:hAnsi="Times New Roman"/>
          <w:sz w:val="28"/>
          <w:szCs w:val="28"/>
        </w:rPr>
        <w:t>Россия, Украина и Казахстан испытали на себе воздействие мирового финансового кризиса позже западных стран, только осенью 2008 г. До кризисного периода, из этих трех стран российские показатели экономической динамики в совокупности были стабильно лучше, чем на Украине и в Казахстане, и тем более лучше, чем в давно испытывающих экономическое замедление западных странах. Однако в острую фазу кризиса эти страны вошли не одновременно и сила воздействия кризиса на их экономики оказалась весьма различной. Первой ощутила воздействие кризиса Россия. Уже в сентябре 2008 г. показатели экономической динамики несколько ухудшились, чем западных станах: Великобритания, Франция, Германия, США, Канада. В октябре 2008 г. экономическая ситуация резко ухудшилась в России и на Украин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Начиная, с октября Россия и Украина находятся на самом дне рейтинга восьми стран и «борются» за последнее место в нем. Наибольшую стабильность из трех проанализированных стран СНГ демонстрирует Казахстан. Его лидерство в группе с Россией и Украиной продолжает оставаться бесспорным. В России, Казахстане Украине существенно сильнее, чем в западных странах сократились показатели экспорта и объема внешней торговли в целом, фондовых индексов. Во всех странах СНГ сохраняется проблема высокого роста потребительских цен. </w:t>
      </w:r>
    </w:p>
    <w:p>
      <w:pPr>
        <w:pStyle w:val="Artx"/>
        <w:spacing w:lineRule="auto" w:line="360" w:before="0" w:after="0"/>
        <w:ind w:firstLine="709"/>
        <w:jc w:val="both"/>
        <w:rPr>
          <w:sz w:val="28"/>
          <w:szCs w:val="28"/>
        </w:rPr>
      </w:pPr>
      <w:r>
        <w:rPr>
          <w:sz w:val="28"/>
          <w:szCs w:val="28"/>
        </w:rPr>
        <w:t>Как уже отмечено выше кризис по-разному отразился на экономике стран СНГ. Так к примеру Рост ВВП наблюдался в Азербайджане на 6,1 %, Кыргызстане – на 2,9 %, Таджикистане – на 2,7 % и Узбекистане – на 8 %. В остальных государствах – участниках СНГ наблюдалось снижение ВВП. Наибольшее снижение ВВП произошло в Армении на 18,3 %, России – на 11,8 % и Украине – на 17,8 % (первое полугодие).</w:t>
      </w:r>
      <w:r>
        <w:rPr>
          <w:rStyle w:val="FootnoteCharacters"/>
          <w:rStyle w:val="FootnoteAnchor"/>
          <w:sz w:val="28"/>
          <w:szCs w:val="28"/>
        </w:rPr>
        <w:footnoteReference w:id="5"/>
      </w:r>
    </w:p>
    <w:p>
      <w:pPr>
        <w:pStyle w:val="Artx"/>
        <w:spacing w:lineRule="auto" w:line="360" w:before="0" w:after="0"/>
        <w:ind w:firstLine="709"/>
        <w:jc w:val="both"/>
        <w:rPr/>
      </w:pPr>
      <w:r>
        <w:rPr>
          <w:sz w:val="28"/>
          <w:szCs w:val="28"/>
        </w:rPr>
        <w:t>Так как данные по динамике ВВП Украины и Молдовы отсутствуют, видно что Россия формально имеет худший результат: минус 9,8% за январь-апрель 2009 г. по сравнению с соответствующим периодом 2008 года.</w:t>
      </w:r>
      <w:r>
        <w:rPr>
          <w:rStyle w:val="FootnoteCharacters"/>
          <w:rStyle w:val="FootnoteAnchor"/>
          <w:sz w:val="28"/>
          <w:szCs w:val="28"/>
        </w:rPr>
        <w:footnoteReference w:id="6"/>
      </w:r>
      <w:r>
        <w:rPr>
          <w:sz w:val="28"/>
          <w:szCs w:val="28"/>
        </w:rPr>
        <w:t xml:space="preserve"> В России ситуация лучше чем в Молдове и Украине. Однако следует констатировать: основные социально-экономические показатели России в числе худших. Показатели России за май 2009 г. (промышленное производство снизилось на 17,1%, инвестиции в основной капитал на 23,1% и т.д.), являются лишним доказательством справедливости данного вывода.</w:t>
      </w:r>
    </w:p>
    <w:p>
      <w:pPr>
        <w:pStyle w:val="Artx"/>
        <w:spacing w:lineRule="auto" w:line="360" w:before="0" w:after="0"/>
        <w:ind w:firstLine="709"/>
        <w:jc w:val="both"/>
        <w:rPr/>
      </w:pPr>
      <w:r>
        <w:rPr/>
        <w:t>Показатель инфляции в годовом измерении за январь-апрель 2009 г. оказался самым высоким опять же у Украины – 119,1%. Далее идут Кыргызстан – 115,3%, Беларусь – 115,2 и Россия – 113,6%.</w:t>
      </w:r>
      <w:r>
        <w:rPr>
          <w:rStyle w:val="FootnoteCharacters"/>
          <w:rStyle w:val="FootnoteAnchor"/>
          <w:sz w:val="28"/>
          <w:szCs w:val="28"/>
        </w:rPr>
        <w:footnoteReference w:id="7"/>
      </w:r>
      <w:r>
        <w:rPr/>
        <w:t xml:space="preserve"> Золотовалютные резервы в Казахстане в марте 2009 г. лишь на 1,9% меньше по сравнению с мартом 2008 г., тогда как в России на 25,1%, на Украине на 23,6%. Западноевропейские страны разделились по этому показателю на две группы: в Германии, Канаде и США показатель их динамики близок к нулю, а во Франции и Великобритании к российским значениям.</w:t>
      </w:r>
      <w:r>
        <w:rPr>
          <w:rStyle w:val="FootnoteCharacters"/>
          <w:rStyle w:val="FootnoteAnchor"/>
          <w:sz w:val="28"/>
          <w:szCs w:val="28"/>
        </w:rPr>
        <w:footnoteReference w:id="8"/>
      </w:r>
      <w:r>
        <w:rPr/>
        <w:t xml:space="preserve"> В марте 2009 г. по сравнению с мартом 2008 г. по объемам промышленного производства в Казахстане отмечено сокращение лишь на 7,4% – лучшее значение по 8 странам, в России – на 13,7% (близко к Германии, Великобритании, США, где сокращение порядка 12%), существенный провал на Украине – 30%.</w:t>
      </w:r>
      <w:r>
        <w:rPr>
          <w:rStyle w:val="FootnoteCharacters"/>
          <w:rStyle w:val="FootnoteAnchor"/>
          <w:sz w:val="28"/>
          <w:szCs w:val="28"/>
        </w:rPr>
        <w:footnoteReference w:id="9"/>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иаграмма 1.1 Темпы роста (падения) ВВП по государствам – участникам СНГ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108">
            <wp:simplePos x="0" y="0"/>
            <wp:positionH relativeFrom="column">
              <wp:posOffset>586740</wp:posOffset>
            </wp:positionH>
            <wp:positionV relativeFrom="line">
              <wp:posOffset>-333375</wp:posOffset>
            </wp:positionV>
            <wp:extent cx="4781550" cy="340550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8" r="-5" b="-8"/>
                    <a:stretch>
                      <a:fillRect/>
                    </a:stretch>
                  </pic:blipFill>
                  <pic:spPr bwMode="auto">
                    <a:xfrm>
                      <a:off x="0" y="0"/>
                      <a:ext cx="4781550" cy="3405505"/>
                    </a:xfrm>
                    <a:prstGeom prst="rect">
                      <a:avLst/>
                    </a:prstGeom>
                  </pic:spPr>
                </pic:pic>
              </a:graphicData>
            </a:graphic>
          </wp:anchor>
        </w:drawing>
      </w:r>
    </w:p>
    <w:p>
      <w:pPr>
        <w:pStyle w:val="Artx"/>
        <w:spacing w:lineRule="auto" w:line="360" w:before="0" w:after="0"/>
        <w:ind w:firstLine="709"/>
        <w:jc w:val="both"/>
        <w:rPr>
          <w:sz w:val="28"/>
          <w:szCs w:val="28"/>
        </w:rPr>
      </w:pPr>
      <w:r>
        <w:rPr>
          <w:sz w:val="28"/>
          <w:szCs w:val="28"/>
        </w:rPr>
      </w:r>
    </w:p>
    <w:p>
      <w:pPr>
        <w:pStyle w:val="Artx"/>
        <w:spacing w:lineRule="auto" w:line="360" w:before="0" w:after="0"/>
        <w:ind w:firstLine="709"/>
        <w:jc w:val="both"/>
        <w:rPr>
          <w:sz w:val="28"/>
          <w:szCs w:val="28"/>
        </w:rPr>
      </w:pPr>
      <w:r>
        <w:rPr>
          <w:sz w:val="28"/>
          <w:szCs w:val="28"/>
        </w:rPr>
      </w:r>
    </w:p>
    <w:p>
      <w:pPr>
        <w:pStyle w:val="Artx"/>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ние. Молдова – первое полугод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точник: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cisstat</w:t>
      </w:r>
      <w:r>
        <w:rPr>
          <w:rFonts w:cs="Times New Roman" w:ascii="Times New Roman" w:hAnsi="Times New Roman"/>
          <w:sz w:val="28"/>
          <w:szCs w:val="24"/>
        </w:rPr>
        <w:t>.</w:t>
      </w:r>
      <w:r>
        <w:rPr>
          <w:rFonts w:cs="Times New Roman" w:ascii="Times New Roman" w:hAnsi="Times New Roman"/>
          <w:sz w:val="28"/>
          <w:szCs w:val="24"/>
          <w:lang w:val="en-US"/>
        </w:rPr>
        <w:t>com</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ВФ, Всемирный банк и другие международные организации считают, что ситуация в мировой экономике с августа–сентября 2009 г. стала улучшаться, так как начались стабилизационные процессы на финансовых рынках, в ряде ведущих стран Европейского союза закончилась рецессия. В последние месяцы постепенно увеличивается мировой внешнеторговый оборот, повышается инвестиционная активность, в промышленности многих стран мира наблюдается некоторое повышение темпов роста производства. Тем не менее в различных странах и отраслях экономики положительные изменения происходят крайне неравномерно. Все это сказывается на скорости восстановительных процессов, и в целом за 2009 г. в мировой экономике ожидается экономический спад, а в 2010 г. – небольшо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МВФ отмечают, что положительные тенденции в мировой экономике, связаны прежде всего с действиями правительств ряда стран по стабилизации ситуации в финансовом секторе и стимулированию внутреннего спроса. Хотелось бы отметить, что</w:t>
      </w:r>
      <w:r>
        <w:rPr>
          <w:rFonts w:cs="Times New Roman" w:ascii="Times New Roman" w:hAnsi="Times New Roman"/>
          <w:sz w:val="28"/>
          <w:szCs w:val="24"/>
        </w:rPr>
        <w:t xml:space="preserve"> </w:t>
      </w:r>
      <w:r>
        <w:rPr>
          <w:rFonts w:cs="Times New Roman" w:ascii="Times New Roman" w:hAnsi="Times New Roman"/>
          <w:sz w:val="28"/>
          <w:szCs w:val="28"/>
        </w:rPr>
        <w:t xml:space="preserve">в условиях общемирового кризиса произошло сокращение объемов деятельности строительных и машиностроительных предприятий – основных потребителей металлопродукции, внутренний и внешний спрос на нее резко снизился, что негативно отразилось на объемах добычи металлических руд и металлургического производства. Заметно снизился </w:t>
      </w:r>
      <w:r>
        <w:rPr>
          <w:rFonts w:cs="Times New Roman" w:ascii="Times New Roman" w:hAnsi="Times New Roman"/>
          <w:bCs/>
          <w:sz w:val="28"/>
          <w:szCs w:val="28"/>
        </w:rPr>
        <w:t>объем инвестиций в основной капитал</w:t>
      </w:r>
      <w:r>
        <w:rPr>
          <w:rFonts w:cs="Times New Roman" w:ascii="Times New Roman" w:hAnsi="Times New Roman"/>
          <w:sz w:val="28"/>
          <w:szCs w:val="28"/>
        </w:rPr>
        <w:t xml:space="preserve"> в январе–сентябре 2009 г. по сравнению с соответствующим периодом предыдущего года в среднем по государствам – участникам СНГ на 18% (в январе–сентябре 2008 г. – прирост на 13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Наибольшее снижение объема капиталовложений в январе–сентябре наблюдалось в Армении на 43,8 %, Украине – на 43,3 % и Молдове</w:t>
      </w:r>
      <w:r>
        <w:rPr>
          <w:rFonts w:cs="Times New Roman" w:ascii="Times New Roman" w:hAnsi="Times New Roman"/>
          <w:sz w:val="28"/>
          <w:szCs w:val="28"/>
          <w:vertAlign w:val="superscript"/>
        </w:rPr>
        <w:t xml:space="preserve"> </w:t>
      </w:r>
      <w:r>
        <w:rPr>
          <w:rFonts w:cs="Times New Roman" w:ascii="Times New Roman" w:hAnsi="Times New Roman"/>
          <w:sz w:val="28"/>
          <w:szCs w:val="28"/>
        </w:rPr>
        <w:t>– на 38,4 %. В то же время высокие темпы роста инвестиций в основной капитал сохраняются в Узбекистане – 128,3 %, Кыргызстане –127 % и Беларуси – 114,5 %.</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pPr>
      <w:r>
        <w:rPr>
          <w:rFonts w:cs="Times New Roman" w:ascii="Times New Roman" w:hAnsi="Times New Roman"/>
          <w:sz w:val="28"/>
          <w:szCs w:val="28"/>
        </w:rPr>
        <w:t>Во многих государствах – участниках СНГ собственные средства предприятий и организаций по-прежнему остаются основным источником инвестиций в основной капитал, хотя их доля в общем объеме вложений понижается. Так, в Беларуси эта доля составила 37,8 % (против 41,1 % в январе–сентябре 2008 года), Казахстане – 28 % (38,7 %), Молдове (первое полугодие) – 57,1 % (51,7 %), России (первое полугодие) – 40,1 % (44,3 %) и Украине (первое полугодие) – 66,3 % (60,5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среднем по государствам – участникам СНГ бюджетные средства составили в январе–сентябре 2009 г. 17 % общего объема инвестиций в основной капитал (в январе–сентябре 2008 г. – 16 %). Наибольший объем инвестиций в основной капитал финансировался из бюджета Азербайджана (36,5 %) и Таджикистана (32,4 %), где они использовались в основном на строительство транспортной инфраструктуры и жилья. Вследствие освоения ряда совместных с иностранными компаниями проектов в нефтегазовом комплексе значительно возросла доля освоенных средств иностранных инвесторов в общем объеме капиталовложений в Казахстане (с 23,2 до 41,2 %). Вместе с тем этот показатель снизился в Азербайджане (в связи с завершением основного этапа инвестирования в добывающую промышленность), Кыргызстане (из-за уменьшения кредитования строительства объектов обрабатывающей промышленности иностранными банками) и Таджикистане (вследствие окончания строительства Сангтудинской ГЭС). </w:t>
      </w:r>
      <w:r>
        <w:rPr>
          <w:rFonts w:cs="Times New Roman" w:ascii="Times New Roman" w:hAnsi="Times New Roman"/>
          <w:bCs/>
          <w:sz w:val="28"/>
          <w:szCs w:val="28"/>
        </w:rPr>
        <w:t>Внешнеторговый оборот государств – участников СНГ за 9 месяцев 2009г. снизился относительно аналогичного периода прошлого года в среднем на 45 % и составил 491,3 млрд. долл., в том числе экспорт – 291,4 млрд. долл. (снижение на 47 %), а импорт – 199,9 млрд. долл. (снижение на 42 %). Сальдо торгового баланса сложилось положительным в размере 91,5 млрд. долл. против 204 млрд. долл. в январе–сентябре 2008 г. Большая часть, 59 % общего объема внешнеторгового оборота приходилась на экспорт и 41 % – на импорт товаров.</w:t>
      </w:r>
      <w:r>
        <w:rPr>
          <w:rStyle w:val="FootnoteCharacters"/>
          <w:rStyle w:val="FootnoteAnchor"/>
          <w:rFonts w:cs="Times New Roman" w:ascii="Times New Roman" w:hAnsi="Times New Roman"/>
          <w:bCs/>
          <w:sz w:val="28"/>
          <w:szCs w:val="28"/>
        </w:rPr>
        <w:footnoteReference w:id="12"/>
      </w:r>
      <w:r>
        <w:rPr>
          <w:rFonts w:cs="Times New Roman" w:ascii="Times New Roman" w:hAnsi="Times New Roman"/>
          <w:bCs/>
          <w:sz w:val="28"/>
          <w:szCs w:val="28"/>
        </w:rPr>
        <w:t xml:space="preserve"> В среднем по государствам – участникам СНГ в связи с падением мировых цен на топливно-энергетические ресурсы средние экспортные цены в январе–сентябре 2009 г. по сравнению с январем – сентябрем 2008 г. снизились на 37 %, импортные – на 8 %; физический объем экспорта и импорта товаров (в постоянных ценах) снизился на 13 и 36 % соответственно.</w:t>
      </w:r>
      <w:r>
        <w:rPr>
          <w:rStyle w:val="FootnoteCharacters"/>
          <w:rStyle w:val="FootnoteAnchor"/>
          <w:rFonts w:cs="Times New Roman" w:ascii="Times New Roman" w:hAnsi="Times New Roman"/>
          <w:bCs/>
          <w:sz w:val="28"/>
          <w:szCs w:val="28"/>
        </w:rPr>
        <w:footnoteReference w:id="13"/>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нижение экспортно-импортных операций наблюдалось во всех государствах – участниках СНГ. В Армении оно составило 31 %, Беларуси – 39 %, Казахстане – 41 %, Кыргызстане – 24 %, Молдове – 35 %, России – 44 %, Таджикистане – 29 % и Украине – 51 %.</w:t>
      </w:r>
      <w:r>
        <w:rPr>
          <w:rStyle w:val="FootnoteCharacters"/>
          <w:rStyle w:val="FootnoteAnchor"/>
          <w:rFonts w:cs="Times New Roman" w:ascii="Times New Roman" w:hAnsi="Times New Roman"/>
          <w:bCs/>
          <w:sz w:val="28"/>
          <w:szCs w:val="28"/>
        </w:rPr>
        <w:footnoteReference w:id="14"/>
      </w:r>
    </w:p>
    <w:p>
      <w:pPr>
        <w:pStyle w:val="Normal"/>
        <w:spacing w:lineRule="auto" w:line="360" w:before="0" w:after="0"/>
        <w:ind w:firstLine="709"/>
        <w:jc w:val="both"/>
        <w:rPr/>
      </w:pPr>
      <w:r>
        <w:rPr>
          <w:rFonts w:cs="Times New Roman" w:ascii="Times New Roman" w:hAnsi="Times New Roman"/>
          <w:sz w:val="28"/>
          <w:szCs w:val="28"/>
        </w:rPr>
        <w:t>Мировой финансово-экономический кризис сильно затронул внешний торговый сектор стран СНГ, о чем свидетельствуют статистические данные экспортно-импортных операций в начале 2009 года (см. табл. 1.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Таблица 1.1 Общий объем экспортно-импортных операций с товарами</w:t>
      </w:r>
      <w:r>
        <w:rPr>
          <w:rFonts w:cs="Times New Roman" w:ascii="Times New Roman" w:hAnsi="Times New Roman"/>
          <w:sz w:val="28"/>
          <w:szCs w:val="28"/>
        </w:rPr>
        <w:t xml:space="preserve"> </w:t>
      </w:r>
      <w:r>
        <w:rPr>
          <w:rFonts w:cs="Times New Roman" w:ascii="Times New Roman" w:hAnsi="Times New Roman"/>
          <w:bCs/>
          <w:sz w:val="28"/>
          <w:szCs w:val="28"/>
        </w:rPr>
        <w:t xml:space="preserve">стран СНГ в январе-сентябре 2009 года </w:t>
      </w:r>
      <w:r>
        <w:rPr>
          <w:rFonts w:cs="Times New Roman" w:ascii="Times New Roman" w:hAnsi="Times New Roman"/>
          <w:sz w:val="28"/>
          <w:szCs w:val="20"/>
        </w:rPr>
        <w:t>(млн. долларов США)</w:t>
      </w:r>
    </w:p>
    <w:p>
      <w:pPr>
        <w:pStyle w:val="Normal"/>
        <w:spacing w:lineRule="auto" w:line="360" w:before="0" w:after="0"/>
        <w:ind w:firstLine="709"/>
        <w:jc w:val="both"/>
        <w:rPr/>
      </w:pPr>
      <w:r>
        <w:rPr>
          <w:rFonts w:cs="Times New Roman" w:ascii="Times New Roman" w:hAnsi="Times New Roman"/>
          <w:bCs/>
          <w:sz w:val="28"/>
          <w:szCs w:val="28"/>
        </w:rPr>
        <w:t>Положительное сальдо торгового баланса сложилось в Азербайджане, Казахстане и России. В других государствах – участниках СНГ наблюдалось отрицательное сальдо торгового баланса. За 9 месяцев 2009 г. доля взаимной торговли в общем объеме экспортно-импортных операций государств – участников СНГ составляла 22,3 % (за тот же период прошлого года – 21,7 %), доля взаимного экспорта – 18,8 %, взаимного импорта – 27,6 %.</w:t>
      </w:r>
      <w:r>
        <w:rPr>
          <w:rStyle w:val="FootnoteCharacters"/>
          <w:rStyle w:val="FootnoteAnchor"/>
          <w:rFonts w:cs="Times New Roman" w:ascii="Times New Roman" w:hAnsi="Times New Roman"/>
          <w:bCs/>
          <w:sz w:val="28"/>
          <w:szCs w:val="28"/>
        </w:rPr>
        <w:footnoteReference w:id="15"/>
      </w:r>
      <w:r>
        <w:rPr>
          <w:rFonts w:cs="Times New Roman" w:ascii="Times New Roman" w:hAnsi="Times New Roman"/>
          <w:bCs/>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5640705" cy="6888480"/>
                <wp:effectExtent l="0" t="0" r="0" b="0"/>
                <wp:wrapSquare wrapText="bothSides"/>
                <wp:docPr id="2" name="Frame1"/>
                <a:graphic xmlns:a="http://schemas.openxmlformats.org/drawingml/2006/main">
                  <a:graphicData uri="http://schemas.microsoft.com/office/word/2010/wordprocessingShape">
                    <wps:wsp>
                      <wps:cNvSpPr txBox="1"/>
                      <wps:spPr>
                        <a:xfrm>
                          <a:off x="0" y="0"/>
                          <a:ext cx="5640705" cy="6888480"/>
                        </a:xfrm>
                        <a:prstGeom prst="rect"/>
                        <a:solidFill>
                          <a:srgbClr val="FFFFFF">
                            <a:alpha val="0"/>
                          </a:srgbClr>
                        </a:solidFill>
                      </wps:spPr>
                      <wps:txbx>
                        <w:txbxContent>
                          <w:tbl>
                            <w:tblPr>
                              <w:tblW w:w="8883" w:type="dxa"/>
                              <w:jc w:val="left"/>
                              <w:tblInd w:w="-5" w:type="dxa"/>
                              <w:tblLayout w:type="fixed"/>
                              <w:tblCellMar>
                                <w:top w:w="0" w:type="dxa"/>
                                <w:left w:w="108" w:type="dxa"/>
                                <w:bottom w:w="0" w:type="dxa"/>
                                <w:right w:w="108" w:type="dxa"/>
                              </w:tblCellMar>
                            </w:tblPr>
                            <w:tblGrid>
                              <w:gridCol w:w="1701"/>
                              <w:gridCol w:w="1260"/>
                              <w:gridCol w:w="1127"/>
                              <w:gridCol w:w="1259"/>
                              <w:gridCol w:w="1127"/>
                              <w:gridCol w:w="1259"/>
                              <w:gridCol w:w="1150"/>
                            </w:tblGrid>
                            <w:tr>
                              <w:trPr>
                                <w:trHeight w:val="5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Экспорт</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В % к январю- сентябрю 2008</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Импорт</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В % к январю- сентябрю 200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Сальдо торгового баланса по данным таможенной статистики</w:t>
                                  </w:r>
                                </w:p>
                              </w:tc>
                            </w:tr>
                            <w:tr>
                              <w:trPr>
                                <w:trHeight w:val="1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20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2009</w:t>
                                  </w:r>
                                </w:p>
                              </w:tc>
                            </w:tr>
                            <w:tr>
                              <w:trPr>
                                <w:trHeight w:val="1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 xml:space="preserve"> </w:t>
                                  </w:r>
                                </w:p>
                              </w:tc>
                              <w:tc>
                                <w:tcPr>
                                  <w:tcW w:w="71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со странами Содружества</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Азербайдж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986,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369,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373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617,6</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Арм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80,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251,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3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770,8</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Беларус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5009,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0030,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24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021,3</w:t>
                                  </w:r>
                                </w:p>
                              </w:tc>
                            </w:tr>
                            <w:tr>
                              <w:trPr>
                                <w:trHeight w:val="446"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Казах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9366,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053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806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835,4</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Кыргыз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23,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139,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75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215,9</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Молд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96,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282,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47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386,4</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Росс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06575,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14833,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6859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1742,3</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Таджики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12,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82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24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108,7</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Укра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7478,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1570,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434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092,1</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iCs/>
                                      <w:sz w:val="20"/>
                                      <w:szCs w:val="20"/>
                                    </w:rPr>
                                    <w:t>Всего по странам СН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91429,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99829,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0403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1600,1</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1"/>
                                    </w:rPr>
                                    <w:t xml:space="preserve"> </w:t>
                                  </w:r>
                                </w:p>
                              </w:tc>
                              <w:tc>
                                <w:tcPr>
                                  <w:tcW w:w="718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с другими странами мира</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Азербайдж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250,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048,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453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201,9</w:t>
                                  </w:r>
                                </w:p>
                              </w:tc>
                            </w:tr>
                            <w:tr>
                              <w:trPr>
                                <w:trHeight w:val="164"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Арм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86,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526,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6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140,2</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Беларус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454,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241,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10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213,0</w:t>
                                  </w:r>
                                </w:p>
                              </w:tc>
                            </w:tr>
                            <w:tr>
                              <w:trPr>
                                <w:trHeight w:val="164"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Казах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4419,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164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228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2778,0</w:t>
                                  </w:r>
                                </w:p>
                              </w:tc>
                            </w:tr>
                            <w:tr>
                              <w:trPr>
                                <w:trHeight w:val="164"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Кыргыз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46,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 xml:space="preserve"> </w:t>
                                  </w:r>
                                  <w:r>
                                    <w:rPr>
                                      <w:rFonts w:cs="Times New Roman" w:ascii="Times New Roman" w:hAnsi="Times New Roman"/>
                                      <w:sz w:val="20"/>
                                      <w:szCs w:val="20"/>
                                    </w:rPr>
                                    <w:t>100,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99,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1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53,2</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Молд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68,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47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65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02,4</w:t>
                                  </w:r>
                                </w:p>
                              </w:tc>
                            </w:tr>
                            <w:tr>
                              <w:trPr>
                                <w:trHeight w:val="86"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Росс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74538,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00059,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4261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4479,0</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Таджики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59,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05,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45,8</w:t>
                                  </w:r>
                                </w:p>
                              </w:tc>
                            </w:tr>
                            <w:tr>
                              <w:trPr>
                                <w:trHeight w:val="17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Укра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8134,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7960,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5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74,2</w:t>
                                  </w:r>
                                </w:p>
                              </w:tc>
                            </w:tr>
                            <w:tr>
                              <w:trPr>
                                <w:trHeight w:val="7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iCs/>
                                      <w:sz w:val="20"/>
                                      <w:szCs w:val="20"/>
                                    </w:rPr>
                                    <w:t>Всего по странам СН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36858,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44653,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0501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2204,5</w:t>
                                  </w:r>
                                </w:p>
                              </w:tc>
                            </w:tr>
                          </w:tbl>
                        </w:txbxContent>
                      </wps:txbx>
                      <wps:bodyPr anchor="t" lIns="0" tIns="0" rIns="0" bIns="0">
                        <a:noAutofit/>
                      </wps:bodyPr>
                    </wps:wsp>
                  </a:graphicData>
                </a:graphic>
              </wp:anchor>
            </w:drawing>
          </mc:Choice>
          <mc:Fallback>
            <w:pict>
              <v:rect fillcolor="#FFFFFF" style="position:absolute;rotation:-0;width:444.15pt;height:542.4pt;mso-wrap-distance-left:9pt;mso-wrap-distance-right:9pt;mso-wrap-distance-top:0pt;mso-wrap-distance-bottom:0pt;margin-top:5.55pt;mso-position-vertical-relative:text;margin-left:11.8pt;mso-position-horizontal:center;mso-position-horizontal-relative:margin">
                <v:fill opacity="0f"/>
                <v:textbox inset="0in,0in,0in,0in">
                  <w:txbxContent>
                    <w:tbl>
                      <w:tblPr>
                        <w:tblW w:w="8883" w:type="dxa"/>
                        <w:jc w:val="left"/>
                        <w:tblInd w:w="-5" w:type="dxa"/>
                        <w:tblLayout w:type="fixed"/>
                        <w:tblCellMar>
                          <w:top w:w="0" w:type="dxa"/>
                          <w:left w:w="108" w:type="dxa"/>
                          <w:bottom w:w="0" w:type="dxa"/>
                          <w:right w:w="108" w:type="dxa"/>
                        </w:tblCellMar>
                      </w:tblPr>
                      <w:tblGrid>
                        <w:gridCol w:w="1701"/>
                        <w:gridCol w:w="1260"/>
                        <w:gridCol w:w="1127"/>
                        <w:gridCol w:w="1259"/>
                        <w:gridCol w:w="1127"/>
                        <w:gridCol w:w="1259"/>
                        <w:gridCol w:w="1150"/>
                      </w:tblGrid>
                      <w:tr>
                        <w:trPr>
                          <w:trHeight w:val="5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Экспорт</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В % к январю- сентябрю 2008</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Импорт</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В % к январю- сентябрю 200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Сальдо торгового баланса по данным таможенной статистики</w:t>
                            </w:r>
                          </w:p>
                        </w:tc>
                      </w:tr>
                      <w:tr>
                        <w:trPr>
                          <w:trHeight w:val="1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20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2009</w:t>
                            </w:r>
                          </w:p>
                        </w:tc>
                      </w:tr>
                      <w:tr>
                        <w:trPr>
                          <w:trHeight w:val="1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 xml:space="preserve"> </w:t>
                            </w:r>
                          </w:p>
                        </w:tc>
                        <w:tc>
                          <w:tcPr>
                            <w:tcW w:w="71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со странами Содружества</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Азербайдж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986,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369,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373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617,6</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Арм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80,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251,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3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770,8</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Беларус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5009,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0030,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24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021,3</w:t>
                            </w:r>
                          </w:p>
                        </w:tc>
                      </w:tr>
                      <w:tr>
                        <w:trPr>
                          <w:trHeight w:val="446"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Казах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9366,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053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806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835,4</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Кыргыз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23,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139,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75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215,9</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Молд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96,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282,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47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386,4</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Росс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06575,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14833,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6859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1742,3</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Таджики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12,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82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24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108,7</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Укра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7478,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1570,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434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092,1</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iCs/>
                                <w:sz w:val="20"/>
                                <w:szCs w:val="20"/>
                              </w:rPr>
                              <w:t>Всего по странам СН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91429,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99829,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0403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1600,1</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1"/>
                              </w:rPr>
                              <w:t xml:space="preserve"> </w:t>
                            </w:r>
                          </w:p>
                        </w:tc>
                        <w:tc>
                          <w:tcPr>
                            <w:tcW w:w="718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с другими странами мира</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Азербайдж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250,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048,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453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201,9</w:t>
                            </w:r>
                          </w:p>
                        </w:tc>
                      </w:tr>
                      <w:tr>
                        <w:trPr>
                          <w:trHeight w:val="164"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Арм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86,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526,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6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140,2</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Беларус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454,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241,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10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213,0</w:t>
                            </w:r>
                          </w:p>
                        </w:tc>
                      </w:tr>
                      <w:tr>
                        <w:trPr>
                          <w:trHeight w:val="164"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Казах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4419,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164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228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2778,0</w:t>
                            </w:r>
                          </w:p>
                        </w:tc>
                      </w:tr>
                      <w:tr>
                        <w:trPr>
                          <w:trHeight w:val="164"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Кыргыз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46,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 xml:space="preserve"> </w:t>
                            </w:r>
                            <w:r>
                              <w:rPr>
                                <w:rFonts w:cs="Times New Roman" w:ascii="Times New Roman" w:hAnsi="Times New Roman"/>
                                <w:sz w:val="20"/>
                                <w:szCs w:val="20"/>
                              </w:rPr>
                              <w:t>100,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99,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1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53,2</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Молд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68,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47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65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02,4</w:t>
                            </w:r>
                          </w:p>
                        </w:tc>
                      </w:tr>
                      <w:tr>
                        <w:trPr>
                          <w:trHeight w:val="86"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Росс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74538,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00059,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4261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4479,0</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Таджики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59,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05,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45,8</w:t>
                            </w:r>
                          </w:p>
                        </w:tc>
                      </w:tr>
                      <w:tr>
                        <w:trPr>
                          <w:trHeight w:val="17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Укра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8134,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7960,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5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74,2</w:t>
                            </w:r>
                          </w:p>
                        </w:tc>
                      </w:tr>
                      <w:tr>
                        <w:trPr>
                          <w:trHeight w:val="7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iCs/>
                                <w:sz w:val="20"/>
                                <w:szCs w:val="20"/>
                              </w:rPr>
                              <w:t>Всего по странам СН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36858,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44653,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0501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2204,5</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м взаимной торговли за 9 месяцев 2009 г. составил 109,7 млрд. долл., что ниже уровня аналогичного периода прошлого года на 44 %. При этом экспорт снизился на 44 % и составил 54,6 млрд. долл., импорт – на 43 % и составил 55,2 млрд. долл. Падение объемов взаимной торговли произошло во всех государствах – участниках СНГ.</w:t>
      </w:r>
      <w:r>
        <w:rPr>
          <w:rStyle w:val="FootnoteCharacters"/>
          <w:rStyle w:val="FootnoteAnchor"/>
          <w:rFonts w:cs="Times New Roman" w:ascii="Times New Roman" w:hAnsi="Times New Roman"/>
          <w:bCs/>
          <w:sz w:val="28"/>
          <w:szCs w:val="28"/>
        </w:rPr>
        <w:footnoteReference w:id="16"/>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2</w:t>
      </w:r>
      <w:r>
        <w:rPr>
          <w:rFonts w:cs="Times New Roman" w:ascii="Times New Roman" w:hAnsi="Times New Roman"/>
          <w:bCs/>
          <w:sz w:val="28"/>
          <w:szCs w:val="28"/>
        </w:rPr>
        <w:t xml:space="preserve">Объем взаимной торговли товарами стран СНГ в январе-сентябре 2009 года </w:t>
      </w:r>
      <w:r>
        <w:rPr>
          <w:rFonts w:cs="Times New Roman" w:ascii="Times New Roman" w:hAnsi="Times New Roman"/>
          <w:sz w:val="28"/>
        </w:rPr>
        <w:t xml:space="preserve">(млн. </w:t>
      </w:r>
      <w:r>
        <w:rPr/>
        <w:t>долларов США)</w:t>
      </w:r>
    </w:p>
    <w:tbl>
      <w:tblPr>
        <w:tblW w:w="9072" w:type="dxa"/>
        <w:jc w:val="center"/>
        <w:tblInd w:w="0" w:type="dxa"/>
        <w:tblLayout w:type="fixed"/>
        <w:tblCellMar>
          <w:top w:w="0" w:type="dxa"/>
          <w:left w:w="108" w:type="dxa"/>
          <w:bottom w:w="0" w:type="dxa"/>
          <w:right w:w="108" w:type="dxa"/>
        </w:tblCellMar>
      </w:tblPr>
      <w:tblGrid>
        <w:gridCol w:w="1780"/>
        <w:gridCol w:w="1347"/>
        <w:gridCol w:w="1052"/>
        <w:gridCol w:w="1300"/>
        <w:gridCol w:w="1052"/>
        <w:gridCol w:w="1273"/>
        <w:gridCol w:w="1268"/>
      </w:tblGrid>
      <w:tr>
        <w:trPr>
          <w:trHeight w:val="750"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Экспорт</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В % к январю- сентябрю 2008</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Импорт</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В % к январю-сентябрю 2008</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 xml:space="preserve"> </w:t>
            </w:r>
            <w:r>
              <w:rPr>
                <w:rFonts w:cs="Times New Roman" w:ascii="Times New Roman" w:hAnsi="Times New Roman"/>
                <w:bCs/>
                <w:sz w:val="20"/>
                <w:szCs w:val="16"/>
              </w:rPr>
              <w:t>Сальдо торгового баланса по данным таможенной статистики</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200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16"/>
              </w:rPr>
              <w:t>2009</w:t>
            </w:r>
          </w:p>
        </w:tc>
      </w:tr>
      <w:tr>
        <w:trPr>
          <w:trHeight w:val="34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Азербайджан</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36,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320,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94,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84,3</w:t>
            </w:r>
          </w:p>
        </w:tc>
      </w:tr>
      <w:tr>
        <w:trPr>
          <w:trHeight w:val="34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Арм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4,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2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00,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30,6</w:t>
            </w:r>
          </w:p>
        </w:tc>
      </w:tr>
      <w:tr>
        <w:trPr>
          <w:trHeight w:val="34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Беларус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55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278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346,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234,3</w:t>
            </w:r>
          </w:p>
        </w:tc>
      </w:tr>
      <w:tr>
        <w:trPr>
          <w:trHeight w:val="34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Казахстан</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947,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889,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223,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942,6</w:t>
            </w:r>
          </w:p>
        </w:tc>
      </w:tr>
      <w:tr>
        <w:trPr>
          <w:trHeight w:val="36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Кыргызстан</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76,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239,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038,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62,7</w:t>
            </w:r>
          </w:p>
        </w:tc>
      </w:tr>
      <w:tr>
        <w:trPr>
          <w:trHeight w:val="36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Молдо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2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1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17,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84,0</w:t>
            </w:r>
          </w:p>
        </w:tc>
      </w:tr>
      <w:tr>
        <w:trPr>
          <w:trHeight w:val="36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Росс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3203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4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25982,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7263,3</w:t>
            </w:r>
          </w:p>
        </w:tc>
      </w:tr>
      <w:tr>
        <w:trPr>
          <w:trHeight w:val="36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Таджикистан</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53,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01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195,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62,9</w:t>
            </w:r>
          </w:p>
        </w:tc>
      </w:tr>
      <w:tr>
        <w:trPr>
          <w:trHeight w:val="36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Украи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343,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1361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884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4266,3</w:t>
            </w:r>
          </w:p>
        </w:tc>
      </w:tr>
      <w:tr>
        <w:trPr>
          <w:trHeight w:val="69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iCs/>
                <w:sz w:val="20"/>
                <w:szCs w:val="20"/>
              </w:rPr>
              <w:t>Всего по странам СНГ</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457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517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973,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0"/>
              </w:rPr>
              <w:t>-604,4</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сточник: </w:t>
      </w:r>
      <w:r>
        <w:rPr>
          <w:rFonts w:cs="Times New Roman" w:ascii="Times New Roman" w:hAnsi="Times New Roman"/>
          <w:sz w:val="28"/>
          <w:lang w:val="en-US"/>
        </w:rPr>
        <w:t>www.cisstat.com</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труктуре экспорта </w:t>
      </w:r>
      <w:r>
        <w:rPr>
          <w:rFonts w:cs="Times New Roman" w:ascii="Times New Roman" w:hAnsi="Times New Roman"/>
          <w:bCs/>
          <w:iCs/>
          <w:sz w:val="28"/>
          <w:szCs w:val="28"/>
        </w:rPr>
        <w:t>Азербайджана</w:t>
      </w:r>
      <w:r>
        <w:rPr>
          <w:rFonts w:cs="Times New Roman" w:ascii="Times New Roman" w:hAnsi="Times New Roman"/>
          <w:bCs/>
          <w:sz w:val="28"/>
          <w:szCs w:val="28"/>
        </w:rPr>
        <w:t xml:space="preserve"> в государства – участники СНГ за 9 месяцев 2009 г. 28,4 % составляли продукты переработки нефти, 23 % – машины, оборудование и транспортные средства; </w:t>
      </w:r>
      <w:r>
        <w:rPr>
          <w:rFonts w:cs="Times New Roman" w:ascii="Times New Roman" w:hAnsi="Times New Roman"/>
          <w:bCs/>
          <w:iCs/>
          <w:sz w:val="28"/>
          <w:szCs w:val="28"/>
        </w:rPr>
        <w:t>Беларуси</w:t>
      </w:r>
      <w:r>
        <w:rPr>
          <w:rFonts w:cs="Times New Roman" w:ascii="Times New Roman" w:hAnsi="Times New Roman"/>
          <w:bCs/>
          <w:sz w:val="28"/>
          <w:szCs w:val="28"/>
        </w:rPr>
        <w:t xml:space="preserve"> – машины, оборудования и транспортных средств составляли 27,5 %, продукты переработки нефти – 11,3 %, мясо и пищевые субпродукты – 5,2 %, одежда и принадлежности к ней – 3 %; </w:t>
      </w:r>
      <w:r>
        <w:rPr>
          <w:rFonts w:cs="Times New Roman" w:ascii="Times New Roman" w:hAnsi="Times New Roman"/>
          <w:bCs/>
          <w:iCs/>
          <w:sz w:val="28"/>
          <w:szCs w:val="28"/>
        </w:rPr>
        <w:t xml:space="preserve">Казахстана </w:t>
      </w:r>
      <w:r>
        <w:rPr>
          <w:rFonts w:cs="Times New Roman" w:ascii="Times New Roman" w:hAnsi="Times New Roman"/>
          <w:bCs/>
          <w:sz w:val="28"/>
          <w:szCs w:val="28"/>
        </w:rPr>
        <w:t xml:space="preserve">– 20,8 % составлял природный газ, 9,1 % – нефть сырая, 7,1 % – уголь каменный, по 6,7 % – руды и концентраты железные и черные металлы, 6,4 % – продукты переработки нефти; </w:t>
      </w:r>
      <w:r>
        <w:rPr>
          <w:rFonts w:cs="Times New Roman" w:ascii="Times New Roman" w:hAnsi="Times New Roman"/>
          <w:bCs/>
          <w:iCs/>
          <w:sz w:val="28"/>
          <w:szCs w:val="28"/>
        </w:rPr>
        <w:t>Кыргызстана</w:t>
      </w:r>
      <w:r>
        <w:rPr>
          <w:rFonts w:cs="Times New Roman" w:ascii="Times New Roman" w:hAnsi="Times New Roman"/>
          <w:bCs/>
          <w:sz w:val="28"/>
          <w:szCs w:val="28"/>
        </w:rPr>
        <w:t xml:space="preserve"> – 28,7 % – продукты переработки нефти, 13,9 % – одежда и принадлежности к ней, 11,9 % – машины, оборудование и транспортные средства, 8,2 % – электроэнергия; </w:t>
      </w:r>
      <w:r>
        <w:rPr>
          <w:rFonts w:cs="Times New Roman" w:ascii="Times New Roman" w:hAnsi="Times New Roman"/>
          <w:bCs/>
          <w:iCs/>
          <w:sz w:val="28"/>
          <w:szCs w:val="28"/>
        </w:rPr>
        <w:t>Молдовы</w:t>
      </w:r>
      <w:r>
        <w:rPr>
          <w:rFonts w:cs="Times New Roman" w:ascii="Times New Roman" w:hAnsi="Times New Roman"/>
          <w:bCs/>
          <w:sz w:val="28"/>
          <w:szCs w:val="28"/>
        </w:rPr>
        <w:t xml:space="preserve"> – 7,7 % составляли медикаменты, 5,9 % – сахар белый, 5,8 % – машины, оборудование и транспортные средства, 2,8 % – масло растительное; </w:t>
      </w:r>
      <w:r>
        <w:rPr>
          <w:rFonts w:cs="Times New Roman" w:ascii="Times New Roman" w:hAnsi="Times New Roman"/>
          <w:bCs/>
          <w:iCs/>
          <w:sz w:val="28"/>
          <w:szCs w:val="28"/>
        </w:rPr>
        <w:t>России</w:t>
      </w:r>
      <w:r>
        <w:rPr>
          <w:rFonts w:cs="Times New Roman" w:ascii="Times New Roman" w:hAnsi="Times New Roman"/>
          <w:bCs/>
          <w:sz w:val="28"/>
          <w:szCs w:val="28"/>
        </w:rPr>
        <w:t xml:space="preserve"> – 26,4 % – нефть сырая, 13 % – машины, оборудование и транспортные средства, 6,9 % – продукты переработки нефти, 4,9 % – черные металлы; </w:t>
      </w:r>
      <w:r>
        <w:rPr>
          <w:rFonts w:cs="Times New Roman" w:ascii="Times New Roman" w:hAnsi="Times New Roman"/>
          <w:bCs/>
          <w:iCs/>
          <w:sz w:val="28"/>
          <w:szCs w:val="28"/>
        </w:rPr>
        <w:t>Таджикистана</w:t>
      </w:r>
      <w:r>
        <w:rPr>
          <w:rFonts w:cs="Times New Roman" w:ascii="Times New Roman" w:hAnsi="Times New Roman"/>
          <w:bCs/>
          <w:sz w:val="28"/>
          <w:szCs w:val="28"/>
        </w:rPr>
        <w:t xml:space="preserve"> – 35,9 % – электроэнергия, 21 % – волокно хлопковое.</w:t>
      </w:r>
      <w:r>
        <w:rPr>
          <w:rStyle w:val="FootnoteCharacters"/>
          <w:rStyle w:val="FootnoteAnchor"/>
          <w:rFonts w:cs="Times New Roman" w:ascii="Times New Roman" w:hAnsi="Times New Roman"/>
          <w:bCs/>
          <w:sz w:val="28"/>
          <w:szCs w:val="28"/>
        </w:rPr>
        <w:footnoteReference w:id="17"/>
      </w:r>
      <w:r>
        <w:rPr>
          <w:rFonts w:cs="Times New Roman" w:ascii="Times New Roman" w:hAnsi="Times New Roman"/>
          <w:bCs/>
          <w:sz w:val="28"/>
          <w:szCs w:val="28"/>
        </w:rPr>
        <w:t xml:space="preserve"> Несмотря на снижение стоимостного объема импортных закупок машин, оборудования и транспортных средств на эту группу товаров во многих государствах – участниках СНГ приходится наибольший объем импорта из стран дальнего зарубежья. </w:t>
      </w:r>
      <w:r>
        <w:rPr>
          <w:rFonts w:cs="Times New Roman" w:ascii="Times New Roman" w:hAnsi="Times New Roman"/>
          <w:sz w:val="28"/>
          <w:szCs w:val="28"/>
        </w:rPr>
        <w:t>Для России торговля со странами СНГ занимает ежегодно 14-15% от общего товарооборота, д</w:t>
      </w:r>
      <w:r>
        <w:rPr>
          <w:rFonts w:cs="Times New Roman" w:ascii="Times New Roman" w:hAnsi="Times New Roman"/>
          <w:bCs/>
          <w:sz w:val="28"/>
          <w:szCs w:val="28"/>
        </w:rPr>
        <w:t xml:space="preserve">ля стран СНГ Россия является не менее важным и выгодным торговым партнером. </w:t>
      </w:r>
      <w:r>
        <w:rPr>
          <w:rFonts w:cs="Times New Roman" w:ascii="Times New Roman" w:hAnsi="Times New Roman"/>
          <w:sz w:val="28"/>
          <w:szCs w:val="28"/>
        </w:rPr>
        <w:t>В докризисное время объемы торговли росли достаточно динамично. За период с 2005 по 2008 гг. объем товарооборота России с государствами Содружества увеличился более чем вдвое, экспорт вырос примерно в 2,1 раза, импорт – в 1,9 раза. Положительное сальдо торгового баланса России со странами СНГ в 2008 г. превысило 33 млрд. долл. В последнее время в страновой структуре российской внешней торговли на страны СНГ приходится 14-15%.</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8 г. мы достигли рекордной цифры товарооборота – 106,4 млрд. долл. На Украину, Белоруссию и Казахстан – наших ведущих торговых партнеров - приходилось 88% товарооборота со странами С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szCs w:val="28"/>
        </w:rPr>
        <w:t xml:space="preserve">Диаграмма № 1.2 Географическая структура торговли России со странами СНГ в 2008 году </w:t>
      </w:r>
      <w:r>
        <w:rPr>
          <w:rFonts w:cs="Times New Roman" w:ascii="Times New Roman" w:hAnsi="Times New Roman"/>
          <w:bCs/>
          <w:sz w:val="28"/>
        </w:rPr>
        <w:t>(2007 г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1" distT="0" distB="366395" distL="285115" distR="114935" simplePos="0" locked="0" layoutInCell="0" allowOverlap="1" relativeHeight="107">
            <wp:simplePos x="0" y="0"/>
            <wp:positionH relativeFrom="column">
              <wp:posOffset>228600</wp:posOffset>
            </wp:positionH>
            <wp:positionV relativeFrom="paragraph">
              <wp:posOffset>24765</wp:posOffset>
            </wp:positionV>
            <wp:extent cx="4114800" cy="24301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5" r="-9" b="-15"/>
                    <a:stretch>
                      <a:fillRect/>
                    </a:stretch>
                  </pic:blipFill>
                  <pic:spPr bwMode="auto">
                    <a:xfrm>
                      <a:off x="0" y="0"/>
                      <a:ext cx="4114800" cy="243014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Примечание. В</w:t>
      </w:r>
      <w:r>
        <w:rPr>
          <w:rFonts w:cs="Times New Roman" w:ascii="Times New Roman" w:hAnsi="Times New Roman"/>
          <w:bCs/>
          <w:iCs/>
          <w:sz w:val="28"/>
        </w:rPr>
        <w:t xml:space="preserve"> % от общего объема товарооборота со странами СН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 ФТС России и Росс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 под влиянием кризиса объемы торговли резко упали.</w:t>
      </w:r>
    </w:p>
    <w:p>
      <w:pPr>
        <w:pStyle w:val="Normal"/>
        <w:spacing w:lineRule="auto" w:line="360" w:before="0" w:after="0"/>
        <w:ind w:firstLine="709"/>
        <w:jc w:val="both"/>
        <w:rPr/>
      </w:pPr>
      <w:r>
        <w:rPr>
          <w:rFonts w:cs="Times New Roman" w:ascii="Times New Roman" w:hAnsi="Times New Roman"/>
          <w:sz w:val="28"/>
          <w:szCs w:val="28"/>
        </w:rPr>
        <w:t>В январе-августе 2009 г. внешнеторговый оборот со странами СНГ составил 40,8 млрд. долларов США и снизился по сравнению с аналогичным периодом 2008 г. на 46,2%. Экспорт составил 28 млрд. долл. США, импорт – 12,8 млрд. долл. США. К настоящему времени странами СНГ выработаны согласованные взгляды на будущее сотрудничества в экономической сфере. Они отражены в Концепции дальнейшего развития СНГ и Стратегии экономического развития СНГ на период до 2020 года, одобренной главами правительств стран СНГ в 2008 году.</w:t>
      </w:r>
      <w:r>
        <w:rPr>
          <w:rStyle w:val="FootnoteAnchor"/>
          <w:rFonts w:cs="Times New Roman" w:ascii="Times New Roman" w:hAnsi="Times New Roman"/>
        </w:rPr>
        <w:footnoteReference w:id="19"/>
      </w:r>
      <w:r>
        <w:rPr>
          <w:rFonts w:cs="Times New Roman" w:ascii="Times New Roman" w:hAnsi="Times New Roman"/>
          <w:sz w:val="28"/>
          <w:szCs w:val="28"/>
        </w:rPr>
        <w:t xml:space="preserve"> Разработаны и планы мероприятий, определяющие приоритетные направления и совместные проекты. Соответствующие документы действуют в формате Евразийского экономического сообщества и формируемого таможенного союза России, Белоруссии и Казахстана. Оценка совместных действий по противодействию кризису должна также производиться с учетом явно непростых двусторонних отношений. Более того, число таких межстрановых конфликтов растет. Таким образом, на уровне стран СНГ в принципе повторяется та же ситуация, что и в целом в мировом сообществе. Страны СНГ пока оказываются не в состоянии совместно эффективно бороться с кризисом.</w:t>
      </w:r>
    </w:p>
    <w:p>
      <w:pPr>
        <w:pStyle w:val="22"/>
        <w:spacing w:lineRule="auto" w:line="360" w:before="0" w:after="0"/>
        <w:ind w:firstLine="709"/>
        <w:jc w:val="both"/>
        <w:rPr>
          <w:sz w:val="28"/>
          <w:szCs w:val="28"/>
        </w:rPr>
      </w:pPr>
      <w:r>
        <w:rPr>
          <w:iCs/>
          <w:sz w:val="28"/>
          <w:szCs w:val="28"/>
        </w:rPr>
        <w:t xml:space="preserve">Мир борется с финансовым кризисом. Россия в этом плане не остается в стороне, доказательством чего является утвержденный 7 ноября 2008г. правительственный План действий, направленных на оздоровление ситуации в финансовом секторе и отдельных отраслях экономики. Триллионы долларов уже потратили ведущие державы, включая Россию, на борьбу с кризисом. </w:t>
      </w:r>
      <w:r>
        <w:rPr>
          <w:sz w:val="28"/>
          <w:szCs w:val="28"/>
        </w:rPr>
        <w:t>Финансовые затраты России на преодоление кризиса пока составляют 6 трлн. руб., что равно 13,9% от объема ВВП (2008г.), что примерно в 5 раз меньше аналогичных затрат Великобритании, в 17 раз меньше – США и т.д. (см. табл. 1.3).</w:t>
      </w:r>
      <w:r>
        <w:rPr>
          <w:rStyle w:val="FootnoteCharacters"/>
          <w:rStyle w:val="FootnoteAnchor"/>
          <w:sz w:val="28"/>
          <w:szCs w:val="28"/>
        </w:rPr>
        <w:footnoteReference w:id="20"/>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Таблица 1.3</w:t>
      </w:r>
      <w:r>
        <w:rPr/>
        <w:t>Финансовые затраты на преодоление кризиса</w:t>
      </w:r>
    </w:p>
    <w:tbl>
      <w:tblPr>
        <w:tblW w:w="9072" w:type="dxa"/>
        <w:jc w:val="center"/>
        <w:tblInd w:w="0" w:type="dxa"/>
        <w:tblLayout w:type="fixed"/>
        <w:tblCellMar>
          <w:top w:w="0" w:type="dxa"/>
          <w:left w:w="108" w:type="dxa"/>
          <w:bottom w:w="0" w:type="dxa"/>
          <w:right w:w="108" w:type="dxa"/>
        </w:tblCellMar>
      </w:tblPr>
      <w:tblGrid>
        <w:gridCol w:w="3286"/>
        <w:gridCol w:w="2744"/>
        <w:gridCol w:w="3042"/>
      </w:tblGrid>
      <w:tr>
        <w:trPr/>
        <w:tc>
          <w:tcPr>
            <w:tcW w:w="32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Страна</w:t>
            </w:r>
          </w:p>
        </w:tc>
        <w:tc>
          <w:tcPr>
            <w:tcW w:w="27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Финансовые затраты, млрд. долл.</w:t>
            </w:r>
          </w:p>
        </w:tc>
        <w:tc>
          <w:tcPr>
            <w:tcW w:w="30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В % от ВВП страны (2008г.)</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Россия</w:t>
            </w:r>
          </w:p>
        </w:tc>
        <w:tc>
          <w:tcPr>
            <w:tcW w:w="27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222</w:t>
            </w:r>
          </w:p>
        </w:tc>
        <w:tc>
          <w:tcPr>
            <w:tcW w:w="30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3,9</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Великобритания</w:t>
            </w:r>
          </w:p>
        </w:tc>
        <w:tc>
          <w:tcPr>
            <w:tcW w:w="27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020</w:t>
            </w:r>
          </w:p>
        </w:tc>
        <w:tc>
          <w:tcPr>
            <w:tcW w:w="30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37</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США</w:t>
            </w:r>
          </w:p>
        </w:tc>
        <w:tc>
          <w:tcPr>
            <w:tcW w:w="27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3539</w:t>
            </w:r>
          </w:p>
        </w:tc>
        <w:tc>
          <w:tcPr>
            <w:tcW w:w="30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25</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Германия</w:t>
            </w:r>
          </w:p>
        </w:tc>
        <w:tc>
          <w:tcPr>
            <w:tcW w:w="27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893</w:t>
            </w:r>
          </w:p>
        </w:tc>
        <w:tc>
          <w:tcPr>
            <w:tcW w:w="30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23</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Япония</w:t>
            </w:r>
          </w:p>
        </w:tc>
        <w:tc>
          <w:tcPr>
            <w:tcW w:w="27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576</w:t>
            </w:r>
          </w:p>
        </w:tc>
        <w:tc>
          <w:tcPr>
            <w:tcW w:w="30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Китай</w:t>
            </w:r>
          </w:p>
        </w:tc>
        <w:tc>
          <w:tcPr>
            <w:tcW w:w="27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570</w:t>
            </w:r>
          </w:p>
        </w:tc>
        <w:tc>
          <w:tcPr>
            <w:tcW w:w="30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3</w:t>
            </w:r>
          </w:p>
        </w:tc>
      </w:tr>
    </w:tbl>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vertAlign w:val="superscript"/>
        </w:rPr>
      </w:pPr>
      <w:r>
        <w:rPr>
          <w:sz w:val="28"/>
          <w:szCs w:val="28"/>
        </w:rPr>
        <w:t>В таблице (см. табл. 1.4) приведены направления использования средств, выделяемых на борьбу с кризисом, из которых видно, что страны мира выделяют ресурсы на предоставление госгарантий – 52%, когда в России этот показатель равен 0%. Зато на капитализацию (прежде всего банков) выделяет 84% средств, что значительно превышает долю средств, выделяемых на эти цели в среднем по странам мира – 15%.</w:t>
      </w:r>
      <w:r>
        <w:rPr>
          <w:rStyle w:val="FootnoteCharacters"/>
          <w:rStyle w:val="FootnoteAnchor"/>
          <w:sz w:val="28"/>
          <w:szCs w:val="28"/>
        </w:rPr>
        <w:footnoteReference w:id="21"/>
      </w:r>
    </w:p>
    <w:p>
      <w:pPr>
        <w:pStyle w:val="22"/>
        <w:spacing w:lineRule="auto" w:line="360" w:before="0" w:after="0"/>
        <w:ind w:firstLine="709"/>
        <w:jc w:val="both"/>
        <w:rPr>
          <w:sz w:val="28"/>
          <w:szCs w:val="28"/>
          <w:vertAlign w:val="superscript"/>
        </w:rPr>
      </w:pPr>
      <w:r>
        <w:rPr>
          <w:sz w:val="28"/>
          <w:szCs w:val="28"/>
          <w:vertAlign w:val="superscript"/>
        </w:rPr>
      </w:r>
    </w:p>
    <w:p>
      <w:pPr>
        <w:pStyle w:val="22"/>
        <w:spacing w:lineRule="auto" w:line="360" w:before="0" w:after="0"/>
        <w:ind w:firstLine="709"/>
        <w:jc w:val="both"/>
        <w:rPr/>
      </w:pPr>
      <w:r>
        <w:rPr>
          <w:sz w:val="28"/>
          <w:szCs w:val="28"/>
        </w:rPr>
        <w:t>Таблица 1.4 Направления использования средств, выделяемых на борьбу с к</w:t>
      </w:r>
      <w:r>
        <w:rPr/>
        <w:t>ризисом</w:t>
      </w:r>
    </w:p>
    <w:tbl>
      <w:tblPr>
        <w:tblW w:w="9072" w:type="dxa"/>
        <w:jc w:val="center"/>
        <w:tblInd w:w="0" w:type="dxa"/>
        <w:tblLayout w:type="fixed"/>
        <w:tblCellMar>
          <w:top w:w="0" w:type="dxa"/>
          <w:left w:w="108" w:type="dxa"/>
          <w:bottom w:w="0" w:type="dxa"/>
          <w:right w:w="108" w:type="dxa"/>
        </w:tblCellMar>
      </w:tblPr>
      <w:tblGrid>
        <w:gridCol w:w="1691"/>
        <w:gridCol w:w="777"/>
        <w:gridCol w:w="826"/>
        <w:gridCol w:w="826"/>
        <w:gridCol w:w="755"/>
        <w:gridCol w:w="868"/>
        <w:gridCol w:w="868"/>
        <w:gridCol w:w="867"/>
        <w:gridCol w:w="775"/>
        <w:gridCol w:w="819"/>
      </w:tblGrid>
      <w:tr>
        <w:trPr>
          <w:trHeight w:val="473" w:hRule="atLeast"/>
        </w:trPr>
        <w:tc>
          <w:tcPr>
            <w:tcW w:w="16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Страна</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Госгарантии</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Капитализация</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Покупка активов</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Другое</w:t>
            </w:r>
          </w:p>
        </w:tc>
        <w:tc>
          <w:tcPr>
            <w:tcW w:w="8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Итого</w:t>
            </w:r>
          </w:p>
        </w:tc>
      </w:tr>
      <w:tr>
        <w:trPr>
          <w:trHeight w:val="710" w:hRule="atLeast"/>
        </w:trPr>
        <w:tc>
          <w:tcPr>
            <w:tcW w:w="16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ММлрд. долл.</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в % к итогу</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Млрд. долл.</w:t>
            </w:r>
          </w:p>
        </w:tc>
        <w:tc>
          <w:tcPr>
            <w:tcW w:w="7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в % к итогу</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Млрд. долл.</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в % к итогу</w:t>
            </w:r>
          </w:p>
        </w:tc>
        <w:tc>
          <w:tcPr>
            <w:tcW w:w="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Млрд. долл.</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в % к итогу</w:t>
            </w:r>
          </w:p>
        </w:tc>
        <w:tc>
          <w:tcPr>
            <w:tcW w:w="8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Млрд. долл.</w:t>
            </w:r>
          </w:p>
        </w:tc>
      </w:tr>
      <w:tr>
        <w:trPr>
          <w:trHeight w:val="473" w:hRule="atLeast"/>
        </w:trPr>
        <w:tc>
          <w:tcPr>
            <w:tcW w:w="16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Россия</w:t>
            </w:r>
          </w:p>
        </w:tc>
        <w:tc>
          <w:tcPr>
            <w:tcW w:w="7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85</w:t>
            </w:r>
          </w:p>
        </w:tc>
        <w:tc>
          <w:tcPr>
            <w:tcW w:w="7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1</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25</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222</w:t>
            </w:r>
          </w:p>
        </w:tc>
      </w:tr>
      <w:tr>
        <w:trPr>
          <w:trHeight w:val="473" w:hRule="atLeast"/>
        </w:trPr>
        <w:tc>
          <w:tcPr>
            <w:tcW w:w="16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Великобритания</w:t>
            </w:r>
          </w:p>
        </w:tc>
        <w:tc>
          <w:tcPr>
            <w:tcW w:w="7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93</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39</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79</w:t>
            </w:r>
          </w:p>
        </w:tc>
        <w:tc>
          <w:tcPr>
            <w:tcW w:w="7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549</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020</w:t>
            </w:r>
          </w:p>
        </w:tc>
      </w:tr>
      <w:tr>
        <w:trPr>
          <w:trHeight w:val="473" w:hRule="atLeast"/>
        </w:trPr>
        <w:tc>
          <w:tcPr>
            <w:tcW w:w="16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США</w:t>
            </w:r>
          </w:p>
        </w:tc>
        <w:tc>
          <w:tcPr>
            <w:tcW w:w="7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769</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50</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714</w:t>
            </w:r>
          </w:p>
        </w:tc>
        <w:tc>
          <w:tcPr>
            <w:tcW w:w="7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663</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9</w:t>
            </w:r>
          </w:p>
        </w:tc>
        <w:tc>
          <w:tcPr>
            <w:tcW w:w="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394</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3539</w:t>
            </w:r>
          </w:p>
        </w:tc>
      </w:tr>
      <w:tr>
        <w:trPr>
          <w:trHeight w:val="473" w:hRule="atLeast"/>
        </w:trPr>
        <w:tc>
          <w:tcPr>
            <w:tcW w:w="16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Германия</w:t>
            </w:r>
          </w:p>
        </w:tc>
        <w:tc>
          <w:tcPr>
            <w:tcW w:w="7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39</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60</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77</w:t>
            </w:r>
          </w:p>
        </w:tc>
        <w:tc>
          <w:tcPr>
            <w:tcW w:w="7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76</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9</w:t>
            </w:r>
          </w:p>
        </w:tc>
        <w:tc>
          <w:tcPr>
            <w:tcW w:w="8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893</w:t>
            </w:r>
          </w:p>
        </w:tc>
      </w:tr>
      <w:tr>
        <w:trPr>
          <w:trHeight w:val="473" w:hRule="atLeast"/>
        </w:trPr>
        <w:tc>
          <w:tcPr>
            <w:tcW w:w="16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Япония</w:t>
            </w:r>
          </w:p>
        </w:tc>
        <w:tc>
          <w:tcPr>
            <w:tcW w:w="7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3</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53</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7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273</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7</w:t>
            </w:r>
          </w:p>
        </w:tc>
        <w:tc>
          <w:tcPr>
            <w:tcW w:w="8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576</w:t>
            </w:r>
          </w:p>
        </w:tc>
      </w:tr>
      <w:tr>
        <w:trPr>
          <w:trHeight w:val="484" w:hRule="atLeast"/>
        </w:trPr>
        <w:tc>
          <w:tcPr>
            <w:tcW w:w="16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Китай</w:t>
            </w:r>
          </w:p>
        </w:tc>
        <w:tc>
          <w:tcPr>
            <w:tcW w:w="7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7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570</w:t>
            </w:r>
          </w:p>
        </w:tc>
        <w:tc>
          <w:tcPr>
            <w:tcW w:w="7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570</w:t>
            </w:r>
          </w:p>
        </w:tc>
      </w:tr>
    </w:tbl>
    <w:p>
      <w:pPr>
        <w:pStyle w:val="22"/>
        <w:spacing w:lineRule="auto" w:line="360" w:before="0" w:after="0"/>
        <w:ind w:firstLine="709"/>
        <w:jc w:val="both"/>
        <w:rPr>
          <w:sz w:val="28"/>
          <w:szCs w:val="22"/>
        </w:rPr>
      </w:pPr>
      <w:r>
        <w:rPr>
          <w:sz w:val="28"/>
          <w:szCs w:val="22"/>
        </w:rPr>
        <w:t>Источник. Росстат.</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2"/>
        </w:rPr>
        <w:t>То есть международное сообщество достаточно быстро и абсолютно точно установило основную болевую точку: нынешний кризис – это кризис доверия. Потому национальные антикризисные программы первостепенное внимание уделяют повышению уровня доверия. Хотя в России кризис не оценивается как кризис доверия. Нестабильность на мировых финансовых рынках заставила многих международных инвесторов выводить свои средства с рынков других стран, акции которых также стали заметно снижаться. Это в большей степени коснулось и российского рынка.</w:t>
      </w:r>
    </w:p>
    <w:p>
      <w:pPr>
        <w:pStyle w:val="Normal"/>
        <w:spacing w:lineRule="auto" w:line="360" w:before="0" w:after="0"/>
        <w:ind w:firstLine="709"/>
        <w:jc w:val="both"/>
        <w:rPr/>
      </w:pPr>
      <w:r>
        <w:rPr>
          <w:rFonts w:cs="Times New Roman" w:ascii="Times New Roman" w:hAnsi="Times New Roman"/>
          <w:sz w:val="28"/>
          <w:szCs w:val="28"/>
        </w:rPr>
        <w:t>В результате российские регуляторы были вынуждены принять ряд мер по расширению ликвидности на рынке (снижение ФОР, возможность использовать бюджетные средства на покупку ряда акций, снижение экспортных пошлин на нефть и др.; см. табл. 1.5)</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5</w:t>
      </w:r>
      <w:r>
        <w:rPr/>
        <w:t>Использование бюджетных средств</w:t>
      </w:r>
    </w:p>
    <w:tbl>
      <w:tblPr>
        <w:tblW w:w="9072" w:type="dxa"/>
        <w:jc w:val="center"/>
        <w:tblInd w:w="0" w:type="dxa"/>
        <w:tblLayout w:type="fixed"/>
        <w:tblCellMar>
          <w:top w:w="0" w:type="dxa"/>
          <w:left w:w="108" w:type="dxa"/>
          <w:bottom w:w="0" w:type="dxa"/>
          <w:right w:w="108" w:type="dxa"/>
        </w:tblCellMar>
      </w:tblPr>
      <w:tblGrid>
        <w:gridCol w:w="4519"/>
        <w:gridCol w:w="4553"/>
      </w:tblGrid>
      <w:tr>
        <w:trPr>
          <w:trHeight w:val="302"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 России</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фин</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субординированного кредита Сбербанку (500 млрд. руб.)</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мещение депозита в ВЭБ для выдачи кредитов организациям (50 млрд. долл.)</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пенсация части убытков на рынке МБК, возникших из-за отзыва лицензии у банка-контрагент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ширение инструментов рефинансирован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ижение нормативов обязательных резервов (до 0,5)</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ача необеспеченных кредитов</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ышение ставок по депозитам в ЦБ Р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ие в торгах на фондовом рынке</w:t>
            </w:r>
          </w:p>
        </w:tc>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мещение беззалоговых кредитов из временно свободных средств федерального бюджет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личение лимита депозитных кредитов негосударственным банкам</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финансирование ипотечных вкладов АИЖК</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мещение депозита в ВЭБ из Фонда национального благосостояния для выдачи субординированных кредитов (625 млрд. руб.)</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держка реального сектора через фондовый рынок (175 млрд. руб.)</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средств АСВ для поддержки капитализации банков (200 млрд. руб.)</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личение гарантий вкладов населен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700 тыс. руб.)</w:t>
            </w:r>
          </w:p>
        </w:tc>
      </w:tr>
    </w:tbl>
    <w:p>
      <w:pPr>
        <w:pStyle w:val="22"/>
        <w:spacing w:lineRule="auto" w:line="360" w:before="0" w:after="0"/>
        <w:ind w:firstLine="709"/>
        <w:jc w:val="both"/>
        <w:rPr>
          <w:sz w:val="28"/>
        </w:rPr>
      </w:pPr>
      <w:r>
        <w:rPr>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ятом Госдумой во втором и третьем чтениях пакете антикризисных поправок в закон о федеральном бюджете на 2008-2010 годы указаны средства, направленные на поддержку финансового рынка и различных отраслей российской экономики, которые будут выделены за счет экономии и перераспределения бюджетных расходов. В частности, депутаты предлагают увеличить взнос правительства РФ в уставный капитал Агентства ипотечного жилищного кредитования (АИЖК – Агентства ипотечного жилищного кредитования) в размере 60 миллиардов рублей.</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АИЖК будет выдавать средства банкам, кредитовавшим покупателей квартир и застройщиков. Госкорпорация также предложит выкупить у строителей жилье, которое они не в состоянии достроить сами. АСВ (Агентство по страхованию вкладов) же будет заниматься поиском инвесторов для приобретения "проблемных" банков и выдачей кредитов покупателям на их финансовое оздоровление. Ранее предполагалось, что 75 миллиардов рублей, выданных ВЭБ (Внешэкономбанк), будут использованы именно для скупки проблемных банков. 175 миллиардов рублей пойдут на выкуп с бирж ценных бумаг российских компаний, которые подешевели из-за резкого падения российского фондового рынка, вызванного мировым финансовым кризисом и оттоком средств из РФ. Распорядителем этих средств также будет ВЭБ. Позже акции будут вновь проданы на рынок. Чтобы минимизировать риски оттока рублевых средств на валютный рынок с последующим давлением на валютный курс и увеличением курсовых колебаний Банк России с ноября 2008 г. рекомендовал коммерческим банкам поддерживать среднемесячный остаток иностранной валюты не выше уровня, сложившегося за период с 1 августа по 2 октября. Так же был разработан «список доверия» Центрального банка России, состоящий из 50 банков, которые будут иметь доступ к беззалоговым кредитам ЦБ. А в «Сбербанке» было дано письменное распоряжение за подписью президента Германа Грефа о приостановке выдачи розничных кредитов в валюте, объясняя такое решение возросшими валютными рисками.</w:t>
      </w:r>
      <w:r>
        <w:rPr>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Для увеличения поддержки субъектов Федерации в размере 200-400 млрд. руб. могут быть задействованы средства, накопленные в Резервном фонде (составной части Международных резервов), в котором сейчас накоплено 134,6 млрд. долл., так заявил министр финансов Алексей Кудрин 19 ноября на «парламентском часе» в Госдуме, выступая с отчетом об управлении Международными резервами России: «Всего же из Резервного фонда в 2009 г. правительство может зачерпнуть 500 млрд. руб.»</w:t>
      </w:r>
      <w:r>
        <w:rPr>
          <w:rStyle w:val="FootnoteAnchor"/>
          <w:rFonts w:cs="Times New Roman" w:ascii="Times New Roman" w:hAnsi="Times New Roman"/>
          <w:sz w:val="28"/>
          <w:szCs w:val="28"/>
        </w:rPr>
        <w:footnoteReference w:id="25"/>
      </w:r>
      <w:r>
        <w:rPr>
          <w:rFonts w:cs="Times New Roman" w:ascii="Times New Roman" w:hAnsi="Times New Roman"/>
          <w:sz w:val="28"/>
          <w:szCs w:val="28"/>
        </w:rPr>
        <w:t>. Было также объявлено о возможном использовании части средств Фонда национального благосостояния и пенсионных накоплений для вложений в российские акции с целью поддержки рынка. Для снижения налогового бремени в условиях финансового кризиса, когда любое послабление для бизнеса как нельзя кстати, внесены поправки и в Налоговый кодекс. Налог на прибыль снизится на 4% за счет федеральной части налога. Фактически «федеральная» часть налога уменьшится до 2,5%.</w:t>
      </w:r>
      <w:r>
        <w:rPr>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Кроме этого, с 1 января 2009 г. будет оптимизирован порядок начисления НДС по авансовым платежам и увеличен размер амортизационных премий до 30%, напомнил премьер-министр. В пакете налоговых мер по стимулированию экономики, объявленном в конце сентября, самой заметной и эффективной стала мера по снижению экспортной пошлины на нефть. С января нефтяные компании начнут получать льготы по НДПИ за счет роста необлагаемой базы с $9 до $15, что позволит сэкономить $1,32 с каждого барреля добытой нефти или порядка 4,7 млрд. долл. для отрасли в целом; государство продолжит регулировать экспортные пошлины в ручном режиме; функция государства как основного кредитора также сохранится.</w:t>
      </w:r>
      <w:r>
        <w:rPr>
          <w:rStyle w:val="FootnoteAnchor"/>
        </w:rPr>
        <w:footnoteReference w:id="27"/>
      </w:r>
      <w:r>
        <w:rPr>
          <w:rFonts w:cs="Times New Roman" w:ascii="Times New Roman" w:hAnsi="Times New Roman"/>
          <w:sz w:val="28"/>
          <w:szCs w:val="28"/>
        </w:rPr>
        <w:t xml:space="preserve"> На совещание по вопросу о дополнительных мерах по стабилизации и оздоровлению ситуации в российской автомобильной промышленности, которое провел глава кабинета министров Владимир Путин, было принято решение о дополнительном выделении 12,5 млрд. руб. на госзакупки автомобилей. «Государство также поможет производителям разместить в 2009 году облигации в объеме до 60 млрд. руб. Для повышения привлекательности этих бумаг под них будут предоставлены госгарантии, а для банков, выкупивших эти облигации, открыто рефинансирование со стороны ЦБ», – сказал Премьер-министр.</w:t>
      </w:r>
      <w:r>
        <w:rPr>
          <w:rStyle w:val="FootnoteAnchor"/>
          <w:rFonts w:cs="Times New Roman" w:ascii="Times New Roman" w:hAnsi="Times New Roman"/>
        </w:rPr>
        <w:footnoteReference w:id="2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енная комиссия по повышению устойчивости развития российской экономики утвердила список компаний, которым окажут господдержку. В перечень системообразующих организаций, обнародованный 25 ноября, вошли в общей сложности 295 компаний из таких отраслей как транспорт, угольная промышленность, связь, энергетика, нефть и газ, СМИ, металлургическая промышленность, химия и нефтехимия, жилищное строительство, агропромышленный комплекс, о</w:t>
      </w:r>
      <w:r>
        <w:rPr>
          <w:rFonts w:cs="Times New Roman" w:ascii="Times New Roman" w:hAnsi="Times New Roman"/>
          <w:bCs/>
          <w:iCs/>
          <w:sz w:val="28"/>
          <w:szCs w:val="28"/>
        </w:rPr>
        <w:t>боронно-промышленный комплекс и др.</w:t>
      </w:r>
      <w:r>
        <w:rPr>
          <w:rStyle w:val="FootnoteCharacters"/>
          <w:rStyle w:val="FootnoteAnchor"/>
          <w:rFonts w:cs="Times New Roman" w:ascii="Times New Roman" w:hAnsi="Times New Roman"/>
          <w:sz w:val="28"/>
          <w:szCs w:val="28"/>
        </w:rPr>
        <w:footnoteReference w:id="29"/>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На заседании совета по реализации приоритетных национальных проектов и демографической политике 24 декабря президент РФ Дмитрий Медведев заявил, что, несмотря на мировой финансовый кризис, работа по национальным проектам в России будет продолжена в 2009 г., финансирование этих программ полностью сохранится.</w:t>
      </w:r>
      <w:r>
        <w:rPr>
          <w:rStyle w:val="InternetLink"/>
          <w:rStyle w:val="FootnoteAnchor"/>
          <w:color w:val="000000"/>
          <w:u w:val="none"/>
        </w:rPr>
        <w:footnoteReference w:id="30"/>
      </w:r>
      <w:r>
        <w:rPr>
          <w:rStyle w:val="InternetLink"/>
          <w:rFonts w:cs="Times New Roman" w:ascii="Times New Roman" w:hAnsi="Times New Roman"/>
          <w:color w:val="000000"/>
          <w:sz w:val="28"/>
          <w:szCs w:val="28"/>
          <w:u w:val="none"/>
        </w:rPr>
        <w:t xml:space="preserve"> Так же президент РФ заявил о том, что в условиях мирового финансового кризиса нужно предпринять практические шаги по усилению роли рубля в качестве одной из валют международных расчетов: «…И, наконец, начать переход к расчетам в рублях – который мы, к сожалению, затянули – конечно, прежде всего за газ и за нефть. Надо стимулировать размещение новых эмиссионных ценных бумаг именно в рублях и желательно на российском рынке. Конечная цель всех этих процессов – сделать рубль одной из региональных валют».</w:t>
      </w:r>
      <w:r>
        <w:rPr>
          <w:rStyle w:val="InternetLink"/>
          <w:rStyle w:val="FootnoteAnchor"/>
          <w:rFonts w:cs="Times New Roman" w:ascii="Times New Roman" w:hAnsi="Times New Roman"/>
          <w:color w:val="000000"/>
          <w:u w:val="none"/>
        </w:rPr>
        <w:footnoteReference w:id="31"/>
      </w:r>
    </w:p>
    <w:p>
      <w:pPr>
        <w:pStyle w:val="22"/>
        <w:spacing w:lineRule="auto" w:line="360" w:before="0" w:after="0"/>
        <w:ind w:firstLine="709"/>
        <w:jc w:val="both"/>
        <w:rPr>
          <w:sz w:val="28"/>
          <w:szCs w:val="28"/>
        </w:rPr>
      </w:pPr>
      <w:r>
        <w:rPr>
          <w:sz w:val="28"/>
          <w:szCs w:val="28"/>
        </w:rPr>
        <w:t>Для поддержания занятости населения правительство выделит 44 млрд. руб. – эти деньги пойдут на обучение и организацию общественных работ, сообщил вице-премьер Александр Жуков.</w:t>
      </w:r>
      <w:r>
        <w:rPr>
          <w:rStyle w:val="FootnoteCharacters"/>
          <w:rStyle w:val="FootnoteAnchor"/>
          <w:sz w:val="28"/>
          <w:szCs w:val="28"/>
        </w:rPr>
        <w:footnoteReference w:id="32"/>
      </w:r>
      <w:r>
        <w:rPr>
          <w:sz w:val="28"/>
          <w:szCs w:val="28"/>
        </w:rPr>
        <w:t xml:space="preserve"> Так же государство разработало программу помощи заемщикам, оказавшимся в трудном положении. Суть ее такова: гражданин, потерявший работу, может подать заявку в АИЖК, и агентство в течение года с момента обращения будет вместо него расплачиваться с банком (на эти цели из бюджета будет выделено 25 млрд. руб.).</w:t>
      </w:r>
      <w:r>
        <w:rPr>
          <w:rStyle w:val="FootnoteCharacters"/>
          <w:rStyle w:val="FootnoteAnchor"/>
          <w:sz w:val="28"/>
          <w:szCs w:val="28"/>
        </w:rPr>
        <w:footnoteReference w:id="33"/>
      </w:r>
    </w:p>
    <w:p>
      <w:pPr>
        <w:pStyle w:val="Normal"/>
        <w:spacing w:lineRule="auto" w:line="360" w:before="0" w:after="0"/>
        <w:ind w:firstLine="709"/>
        <w:jc w:val="both"/>
        <w:rPr/>
      </w:pPr>
      <w:r>
        <w:rPr>
          <w:rFonts w:cs="Times New Roman" w:ascii="Times New Roman" w:hAnsi="Times New Roman"/>
          <w:sz w:val="28"/>
          <w:szCs w:val="28"/>
        </w:rPr>
        <w:t>Важное значение имеет вопрос контроля за выполнением антикризисных мероприятий и расходования выделения ресурсов. Ведь созданный в октябре 2008г. Совет при Президенте Российской Федерации по развитию финансового рынка Российской Федерации является совещательным органом. А в последнее время появилась информация о том, что расходование выделенных средств банками должно контролироваться Банком России в лице специально уполномоченных на это лиц. Вывод, который можно сделать, анализируя данные статистики, заключается в том, что потенциал развития торговли внутри Содружества используется далеко не в полной мере. Динамично развивающийся регион стран СНГ резко снизил темпы экономического роста, что отразилось на уровне промышленного производства, занятости населения, обновлении основных фондов, резкому оттоку ПИИ и возникновению задолженности крупных субъектов экономики стран СНГ. России удалось за последние десять лет сформировать крупные финансовые резервы, которые были направлены на поддержание экономической стабилизации банковской системы и крупных промышленных предприятий. Однако собственных финансовых резервов недостаточно для прежних условий темпов экономики развития. Поэтому условие привлечения иностранного капитала является одной из приоритетных задач государственной политики стран СНГ в условиях финансово-экономического кризиса.</w:t>
      </w:r>
    </w:p>
    <w:p>
      <w:pPr>
        <w:pStyle w:val="Normal"/>
        <w:spacing w:lineRule="auto" w:line="360" w:before="0" w:after="0"/>
        <w:ind w:firstLine="709"/>
        <w:jc w:val="both"/>
        <w:rPr/>
      </w:pPr>
      <w:r>
        <w:rPr>
          <w:rFonts w:cs="Times New Roman" w:ascii="Times New Roman" w:hAnsi="Times New Roman"/>
          <w:sz w:val="28"/>
          <w:szCs w:val="28"/>
        </w:rPr>
        <w:t>Как сказал Дмитрий Медведев в своем первом Послании Федеральному Собранию России: «Экономический кризис – не нужно обольщаться – еще далек от завершения. Весь этот период нам надо быть предельно собранными и с максимальным вниманием относиться как к эффективности нашей работы, так и к обоснованности новых планов и программ. Это касается и государства, и бизнеса, и каждого конкретного человека. Наши действия в экономике будут базироваться на уже заявленной Концепции четырех «И» – институты, инвестиции, инфраструктура, инновации. Такой подход закреплен и в подготовленной Правительством Концепции развития до 2020 года. Реализовать его нужно в полном объеме. Наш приоритет – это производство (а в перспективе – и экспорт) знаний, новых технологий и передовой культуры. А значит, достижение лидирующих позиций в науке, в образовании, в искусстве. Мы обязаны быть на переднем крае инноваций в основных сферах экономики и общественной жизни. И на такие цели ни государству, ни бизнесу скупиться не стоит – даже в непростые финансовые периоды».</w:t>
      </w:r>
      <w:r>
        <w:rPr>
          <w:rStyle w:val="FootnoteAnchor"/>
        </w:rPr>
        <w:footnoteReference w:id="34"/>
      </w:r>
      <w:r>
        <w:rPr>
          <w:rFonts w:cs="Times New Roman" w:ascii="Times New Roman" w:hAnsi="Times New Roman"/>
          <w:sz w:val="28"/>
          <w:szCs w:val="28"/>
        </w:rPr>
        <w:t xml:space="preserve"> Принятая правительством программа действий по минимизации последствий кризиса в России, по оздоровлению банковской системы и поддержке отдельных секторов экономики, уже действует, и главное – необходимо реализовать эти меры полностью, промедление не допустимо. Надо прежде всего пробить образовавшиеся в экономике финансовые тромбы, так, чтобы выделенные средства дошли до конечных получа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антикризисных мер, принимаемых в российской экономике в настоящее время, соизмеримы с реализуемыми в других странах. И есть надежда, что меры оперативной антикризисной поддержки в сочетании с целенаправленной и системной политикой по созданию необходимых структурных основ на самом рынке, выведут нашу страну из кризиса с наименьшими потер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оявляется уникальная (по историческим меркам) возможность сформировать качественно иные подходы и механизмы, которые могут обеспечить устойчивое развитие России в условиях затяжной глобальной нестабильности, усиливая ее международные позиции и превращая ее в один из важных центров экономического и политического влияния в мире. Эту возможность необходимо использов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и роль иностранных инвестиций в экономик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aps/>
          <w:sz w:val="28"/>
          <w:szCs w:val="28"/>
        </w:rPr>
        <w:t>Т</w:t>
      </w:r>
      <w:r>
        <w:rPr>
          <w:rFonts w:cs="Times New Roman" w:ascii="Times New Roman" w:hAnsi="Times New Roman"/>
          <w:sz w:val="28"/>
          <w:szCs w:val="28"/>
        </w:rPr>
        <w:t>ермин «инвестиции» имеет несколько значений. Он означает покупку акций или облигаций с расчетом на некоторые финансовые результаты; или обозначаются также реальные активы, например, машины, которые требуются для производства и продажи некоего товара. В самом широком смысле инвестиции обеспечивают механизм, необходимый для финансирования роста и развития экономики страны. Инвестиция - это способ помещения капитала, который должен обеспечить сохранение или возрастание стоимости капитала и/или принести положительную величину дохода. Свободные денежные средства - не инвестиция, так как ценность наличных денег может быть «съедена» инфляцией, и они не могут обеспечить дохода. Если ту же сумму денежных средств поместить на сберегательный счет в банке, то их можно назвать инвестицией, так как счет гарантирует определенный доход. Анализ инвестиционных процессов показывает, что увеличение чистых инвестиций генерирует мультипликативный рост ВНП. Иначе говоря, инвестируемые деньги - это деньги «повышенной мощности». К аналогичному эффекту приводит и увеличение государственных расходов. Инвестиционная сфера в экономике любой страны является основной и определяет экономический рост страны, в особенности в условиях мирового финансово-экономического кризиса. Полная экономическая стабилизация и уж тем более переход от стагнации и экономического коллапса отдельных отраслей к экономическому росту в значительной, а иногда в решающей мере зависят от кардинального изменения инвестиционной политики, модификации функций инвесторов и стимулирования инвестиций. В программах при этом должен всесторонне учитываться опыт стран, уже успешно преодолевших стадию экономической депрессии и перешедших в стадию роста. Безусловно, связь инвестиционной активности и экономического роста не односторонняя. Налицо скорее взаимообусловленность, поскольку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НП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Инвестиционному процессу следует придать не эпизодический характер, а характер непрерывного процесса. По своим характеру и формам заграничные капиталовложения могут быть различными.</w:t>
      </w:r>
    </w:p>
    <w:p>
      <w:pPr>
        <w:pStyle w:val="Normal"/>
        <w:spacing w:lineRule="auto" w:line="360" w:before="0" w:after="0"/>
        <w:ind w:firstLine="709"/>
        <w:jc w:val="both"/>
        <w:rPr/>
      </w:pPr>
      <w:r>
        <w:rPr>
          <w:rFonts w:cs="Times New Roman" w:ascii="Times New Roman" w:hAnsi="Times New Roman"/>
          <w:bCs/>
          <w:iCs/>
          <w:sz w:val="28"/>
          <w:szCs w:val="28"/>
        </w:rPr>
        <w:t>По источникам происхождения</w:t>
      </w:r>
      <w:r>
        <w:rPr>
          <w:rFonts w:cs="Times New Roman" w:ascii="Times New Roman" w:hAnsi="Times New Roman"/>
          <w:sz w:val="28"/>
          <w:szCs w:val="28"/>
        </w:rPr>
        <w:t xml:space="preserve"> можно выделить следующие виды</w:t>
      </w:r>
      <w:r>
        <w:rPr>
          <w:rFonts w:cs="Times New Roman" w:ascii="Times New Roman" w:hAnsi="Times New Roman"/>
          <w:bCs/>
          <w:iCs/>
          <w:sz w:val="28"/>
          <w:szCs w:val="28"/>
        </w:rPr>
        <w:t xml:space="preserve"> </w:t>
      </w:r>
      <w:r>
        <w:rPr>
          <w:rFonts w:cs="Times New Roman" w:ascii="Times New Roman" w:hAnsi="Times New Roman"/>
          <w:sz w:val="28"/>
          <w:szCs w:val="28"/>
        </w:rPr>
        <w:t>иностранн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иностранных инвестициях, необходимо, прежде всего, проводить различия между государственными и частными инвестициями. </w:t>
      </w:r>
    </w:p>
    <w:p>
      <w:pPr>
        <w:pStyle w:val="Normal"/>
        <w:spacing w:lineRule="auto" w:line="360" w:before="0" w:after="0"/>
        <w:ind w:firstLine="709"/>
        <w:jc w:val="both"/>
        <w:rPr/>
      </w:pPr>
      <w:r>
        <w:rPr>
          <w:rFonts w:cs="Times New Roman" w:ascii="Times New Roman" w:hAnsi="Times New Roman"/>
          <w:iCs/>
          <w:sz w:val="28"/>
          <w:szCs w:val="28"/>
        </w:rPr>
        <w:t>Государственные инвестиции</w:t>
      </w:r>
      <w:r>
        <w:rPr>
          <w:rFonts w:cs="Times New Roman" w:ascii="Times New Roman" w:hAnsi="Times New Roman"/>
          <w:sz w:val="28"/>
          <w:szCs w:val="28"/>
        </w:rPr>
        <w:t xml:space="preserve"> (в международной практике называют еще официальными)- это средства из госбюджета, которые направляются за рубеж или принимаются оттуда по решению либо непосредственно правительств, либо межправительственных организаций. Это государственные займы, ссуды, грант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ганизаций (к примеру, кредиты МВФ).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 Возможны и диагональные отношения, когда консорциум частных банков предоставляет инвестиции государству как таковому. Под </w:t>
      </w:r>
      <w:r>
        <w:rPr>
          <w:rFonts w:cs="Times New Roman" w:ascii="Times New Roman" w:hAnsi="Times New Roman"/>
          <w:iCs/>
          <w:sz w:val="28"/>
          <w:szCs w:val="28"/>
        </w:rPr>
        <w:t>частными инвестициями</w:t>
      </w:r>
      <w:r>
        <w:rPr>
          <w:rFonts w:cs="Times New Roman" w:ascii="Times New Roman" w:hAnsi="Times New Roman"/>
          <w:sz w:val="28"/>
          <w:szCs w:val="28"/>
        </w:rPr>
        <w:t xml:space="preserve"> понимаются инвестиции, которые предоставляют частные фирмы, компании или граждане одной страны соответствующим субъектам другой страны. Инвестиционные отношения настолько сложны и многообразны, что нередко отношения между государствами тесно связаны с отношениями между частными лицами. Возможна и более сложная конструкция отношений, когда материальные обязательства государства-должника по полученным им кредитам (например, выплата процентов) удовлетворяются за счет полной или частичной стоимости имущественных прав частного инвестора в стране должника (например, представление прав на разработку собственных ресурс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Даваемый в законодательных актах и в международных договорах перечень видов иностранных инвестиций обычно является примерным, а не исчерпывающим, поскольку понятие инвестиций охватывает все виды имущественных ценностей, которые иностранный инвестор вкладывает на территории принимающей страны. В этот перечень входят: недвижимое и движимое имущество; соответствующие имущественные права, включая право залога; денежные средства; акции, вклады, облигации или любые другие формы участия в товариществах, предприятиях, в том числе и в совместных; право требования по денежным средствам, которые вкладываются для создания экономических ценностей, или услугам, имеющим экономическую ценность; права на результаты интеллектуальной деятельности, часто определяемые как права на интеллектуальную собственность; права на осуществление хозяйственной деятельности, предоставляемые на основе закона или договора, включая, в частности, права на разведку и эксплуатацию природных ресурсов. </w:t>
      </w:r>
      <w:r>
        <w:rPr>
          <w:rFonts w:cs="Times New Roman" w:ascii="Times New Roman" w:hAnsi="Times New Roman"/>
          <w:bCs/>
          <w:iCs/>
          <w:sz w:val="28"/>
          <w:szCs w:val="28"/>
        </w:rPr>
        <w:t>По срокам размещения</w:t>
      </w:r>
      <w:r>
        <w:rPr>
          <w:rFonts w:cs="Times New Roman" w:ascii="Times New Roman" w:hAnsi="Times New Roman"/>
          <w:sz w:val="28"/>
          <w:szCs w:val="28"/>
        </w:rPr>
        <w:t xml:space="preserve"> заграничные капиталовложения делятся на </w:t>
      </w:r>
      <w:r>
        <w:rPr>
          <w:rFonts w:cs="Times New Roman" w:ascii="Times New Roman" w:hAnsi="Times New Roman"/>
          <w:iCs/>
          <w:sz w:val="28"/>
          <w:szCs w:val="28"/>
        </w:rPr>
        <w:t xml:space="preserve">краткосрочные, среднесрочные и долгосрочные. </w:t>
      </w:r>
      <w:r>
        <w:rPr>
          <w:rFonts w:cs="Times New Roman" w:ascii="Times New Roman" w:hAnsi="Times New Roman"/>
          <w:sz w:val="28"/>
          <w:szCs w:val="28"/>
        </w:rPr>
        <w:t xml:space="preserve">К последним относят вложения более чем на 15 лет. В данную группу входят наиболее значимые капиталовложения, так ка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 </w:t>
      </w:r>
      <w:r>
        <w:rPr>
          <w:rFonts w:cs="Times New Roman" w:ascii="Times New Roman" w:hAnsi="Times New Roman"/>
          <w:bCs/>
          <w:iCs/>
          <w:sz w:val="28"/>
          <w:szCs w:val="28"/>
        </w:rPr>
        <w:t>По характеру использования</w:t>
      </w:r>
      <w:r>
        <w:rPr>
          <w:rFonts w:cs="Times New Roman" w:ascii="Times New Roman" w:hAnsi="Times New Roman"/>
          <w:sz w:val="28"/>
          <w:szCs w:val="28"/>
        </w:rPr>
        <w:t xml:space="preserve"> зарубежные капиталовложения бывают ссудными и предпринимательскими. </w:t>
      </w:r>
      <w:r>
        <w:rPr>
          <w:rFonts w:cs="Times New Roman" w:ascii="Times New Roman" w:hAnsi="Times New Roman"/>
          <w:iCs/>
          <w:sz w:val="28"/>
          <w:szCs w:val="28"/>
        </w:rPr>
        <w:t>Ссудные инвестиции</w:t>
      </w:r>
      <w:r>
        <w:rPr>
          <w:rFonts w:cs="Times New Roman" w:ascii="Times New Roman" w:hAnsi="Times New Roman"/>
          <w:sz w:val="28"/>
          <w:szCs w:val="28"/>
        </w:rPr>
        <w:t xml:space="preserve"> означают, предоставление средств взаймы ради получения прибыли в форме процента. В этой сфере довольно активно выступают капиталы из государственных и вложения из частных источников. </w:t>
      </w:r>
      <w:r>
        <w:rPr>
          <w:rFonts w:cs="Times New Roman" w:ascii="Times New Roman" w:hAnsi="Times New Roman"/>
          <w:iCs/>
          <w:sz w:val="28"/>
          <w:szCs w:val="28"/>
        </w:rPr>
        <w:t>Предпринимательскими инвестиции</w:t>
      </w:r>
      <w:r>
        <w:rPr>
          <w:rFonts w:cs="Times New Roman" w:ascii="Times New Roman" w:hAnsi="Times New Roman"/>
          <w:sz w:val="28"/>
          <w:szCs w:val="28"/>
        </w:rPr>
        <w:t xml:space="preserve">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здесь о вложениях частного капитала. </w:t>
      </w:r>
      <w:r>
        <w:rPr>
          <w:rFonts w:cs="Times New Roman" w:ascii="Times New Roman" w:hAnsi="Times New Roman"/>
          <w:bCs/>
          <w:iCs/>
          <w:sz w:val="28"/>
          <w:szCs w:val="28"/>
        </w:rPr>
        <w:t>По целям</w:t>
      </w:r>
      <w:r>
        <w:rPr>
          <w:rFonts w:cs="Times New Roman" w:ascii="Times New Roman" w:hAnsi="Times New Roman"/>
          <w:sz w:val="28"/>
          <w:szCs w:val="28"/>
        </w:rPr>
        <w:t xml:space="preserve"> предпринимательские капиталовложения делятся на прямые и портфельные.</w:t>
      </w:r>
    </w:p>
    <w:p>
      <w:pPr>
        <w:pStyle w:val="Normal"/>
        <w:spacing w:lineRule="auto" w:line="360" w:before="0" w:after="0"/>
        <w:ind w:firstLine="709"/>
        <w:jc w:val="both"/>
        <w:rPr/>
      </w:pPr>
      <w:r>
        <w:rPr>
          <w:rFonts w:cs="Times New Roman" w:ascii="Times New Roman" w:hAnsi="Times New Roman"/>
          <w:iCs/>
          <w:sz w:val="28"/>
          <w:szCs w:val="28"/>
        </w:rPr>
        <w:t>Прямые инвестиции -</w:t>
      </w:r>
      <w:r>
        <w:rPr>
          <w:rFonts w:cs="Times New Roman" w:ascii="Times New Roman" w:hAnsi="Times New Roman"/>
          <w:sz w:val="28"/>
          <w:szCs w:val="28"/>
        </w:rPr>
        <w:t xml:space="preserve">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ряжения над заграничной компанией. Являются вложением капитала во имя получения долгосрочного интереса. По определению МВФ, прямыми иностранные инвестиции являются в том случае, когда иностранный собственник владеет не менее 25% уставного капитала акционерного общества. По американскому законодательству - не менее 10%, в станах Европейского Сообщества- 20-25%, а в Канаде, Австралии и Новой Зеландии-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инвестиции делятся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трансконтинентальные капитальные вложения, обусловленные возможными лучшими условиями рынка, то есть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 нахождение на рынке.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 Издержки производства являются решающим для определения страны данного континента, в которой необходимо создать новые производственные мо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национальные вложения - прямые вложения, часто в соседней стране. Цель - минимизация издержек по сравнению с материнской компани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Черты, характерные для прямых инвести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ямых зарубежных инвестициях инвесторы, как правило, лишаются возможности быстрого ухода с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ая степень риска и большая сумма, чем при портфельных инвестиц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е высокий срок капиталовложений, они более предпочтительны для стран-импортеров иностра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Прямые зарубежные инвестиции направляются в принимающие страны двумя пут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новых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упка или поглощение уже существующих компаний.</w:t>
      </w:r>
    </w:p>
    <w:p>
      <w:pPr>
        <w:pStyle w:val="Normal"/>
        <w:spacing w:lineRule="auto" w:line="360" w:before="0" w:after="0"/>
        <w:ind w:firstLine="709"/>
        <w:jc w:val="both"/>
        <w:rPr/>
      </w:pPr>
      <w:r>
        <w:rPr>
          <w:rFonts w:cs="Times New Roman" w:ascii="Times New Roman" w:hAnsi="Times New Roman"/>
          <w:iCs/>
          <w:sz w:val="28"/>
          <w:szCs w:val="28"/>
        </w:rPr>
        <w:t xml:space="preserve">Портфельные инвестиции </w:t>
      </w:r>
      <w:r>
        <w:rPr>
          <w:rFonts w:cs="Times New Roman" w:ascii="Times New Roman" w:hAnsi="Times New Roman"/>
          <w:sz w:val="28"/>
          <w:szCs w:val="28"/>
        </w:rPr>
        <w:t>- такие капитальные вложения, доля участия которых в капитале фирм ниже предела, обозначенного для прямых инвестиций. Портфельные инвестиции не обеспечивают контроля за заграничными компаниями, ограничивая прерогативы инвестора получением доли прибыли (дивидендов). В ряде случаев международные корпорации реально контролируют иностранные предприятия, обладая портфельными инвестициями, из-за двух прич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за значительной распыленности акций среди инвест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ичине наличия дополнительных договорных обязательств, ограничивающих оперативную самостоятельность иностранной фирм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меются в виду лицензионные и соглашения, контракты на маркетинговые услуги и техническое обслуживание. Повышение роли портфельных инвестиций в последнее десятилетие связано с возможностью проведения спекулятивных операций, наращиванию масштабов которых способствовал ряд факторов: интернационализация деятельности фондовых бирж, снятие ограничений на допуск иностранных компаний на многих крупнейших фондовых биржах, расширение международных операций банков с ценными бумагами пенсионных фондов и других сберегательных учреждений. </w:t>
      </w:r>
      <w:r>
        <w:rPr>
          <w:rFonts w:cs="Times New Roman" w:ascii="Times New Roman" w:hAnsi="Times New Roman"/>
          <w:iCs/>
          <w:sz w:val="28"/>
          <w:szCs w:val="28"/>
        </w:rPr>
        <w:t>Прочие инвестиции</w:t>
      </w:r>
      <w:r>
        <w:rPr>
          <w:rFonts w:cs="Times New Roman" w:ascii="Times New Roman" w:hAnsi="Times New Roman"/>
          <w:sz w:val="28"/>
          <w:szCs w:val="28"/>
        </w:rPr>
        <w:t xml:space="preserve"> - группа инвестиций, в которую в основном входят международные займы и банковские депозиты. Формы заграничных капиталовложений в изложенной схеме все равнозначны. Между тем не до конца ясно, какие формы инвестиций важнее с точки зрения управления реальным производством. В основе этих разночтений, которые выходят на уровень законодательных актов и правительственных постановлений, лежит, как правило, личный или групповой интерес соответствующих финансово-промышленных кругов. Но все более признается приоритетное значение прямых инвестиций как наиболее удачно объединяющих национальные (или государственные) интересы различных слоев общества. К тому же они преимущественно связаны с конкретными международно-оперирующими факторами, финансово-промышленными группами, поэтому они более управляемы, их «правила игры» более определенны, что особенно важно с позиций обеспечения реальных конкурентных стандартов для национальной экономики. Таким образом, существуют различные формы иностранных инвестиций. Прежде, чем выбрать ту или иную форму вложения капитала, иностранные инвесторы должны быть уверены в том, что страна реципиент имеет благоприятный инвестиционный климат, который определяется уровнем политической и экономической стабильности, инвестиционной политикой, устойчивостью денежной единицы и прочими факторами. Функционирование и рост экономики зависят от того, насколько легко могут быть мобилизованы денежные средства для финансирования возрастающих потребностей как государства и компаний, так и частных лиц. Именно доступность денежных средств для тех, </w:t>
      </w:r>
      <w:r>
        <w:rPr>
          <w:rFonts w:cs="Times New Roman" w:ascii="Times New Roman" w:hAnsi="Times New Roman"/>
          <w:iCs/>
          <w:sz w:val="28"/>
          <w:szCs w:val="28"/>
        </w:rPr>
        <w:t>кто может ими разумно распоряжаться</w:t>
      </w:r>
      <w:r>
        <w:rPr>
          <w:rFonts w:cs="Times New Roman" w:ascii="Times New Roman" w:hAnsi="Times New Roman"/>
          <w:sz w:val="28"/>
          <w:szCs w:val="28"/>
        </w:rPr>
        <w:t xml:space="preserve"> (частных лиц, государства и компаний), есть необходимое условие экономического роста. Доход, или прибыль, на инвестиции может быть получен в одной из двух основных форм: как текущий доход или как прирост стоимости вложенных средств. Для того чтобы те, кто нуждается в средствах, могли привлечь деньги тех, у кого они в избытке, доход, или прибыль, должен покрывать риск поставщиков денег. Чтобы процесс инвестирования шел достаточно ровно, поставщики денег должны получать вознаграждение, а покупатели денег должны это вознаграждение обеспечить. Размеры и форма вознаграждения зависят от таких условий как разновидность сделки с ценными бумагами или имуществом, срок, на который заключается сделка, и риск, с которым она сопряж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используются различные подходы к инвестированию.</w:t>
      </w:r>
    </w:p>
    <w:p>
      <w:pPr>
        <w:pStyle w:val="Normal"/>
        <w:spacing w:lineRule="auto" w:line="360" w:before="0" w:after="0"/>
        <w:ind w:firstLine="709"/>
        <w:jc w:val="both"/>
        <w:rPr/>
      </w:pPr>
      <w:r>
        <w:rPr>
          <w:rFonts w:cs="Times New Roman" w:ascii="Times New Roman" w:hAnsi="Times New Roman"/>
          <w:sz w:val="28"/>
          <w:szCs w:val="28"/>
        </w:rPr>
        <w:t xml:space="preserve">Один подход состоит в тщательном планировании действий, направленных на достижение конкретных целей. Другой, диаметрально противоположный, подход состоит в действиях экспромтом, когда решения принимаются на основе интуиции. Опыт показывает, что при более рациональном подходе результаты обычно выше. Поэтому серьезному инвестору следует предварительно составлять план, а затем выполнять инвестиционную программу в соответствии с общими финансовыми целями. Результатом реализации такой программы должно стать формирование портфеля инвестиций, который даст желаемый доход при приемлемом уровне риска. </w:t>
      </w:r>
      <w:r>
        <w:rPr>
          <w:rFonts w:cs="Times New Roman" w:ascii="Times New Roman" w:hAnsi="Times New Roman"/>
          <w:iCs/>
          <w:sz w:val="28"/>
          <w:szCs w:val="28"/>
        </w:rPr>
        <w:t xml:space="preserve">Инвестиционный процесс </w:t>
      </w:r>
      <w:r>
        <w:rPr>
          <w:rFonts w:cs="Times New Roman" w:ascii="Times New Roman" w:hAnsi="Times New Roman"/>
          <w:sz w:val="28"/>
          <w:szCs w:val="28"/>
        </w:rPr>
        <w:t>- это механизм сведения вместе тех, кто предлагает деньги (имеющих временно свободные средства), с теми, кто предъявляет спрос (испытывающими потребность в них). Обе стороны обычно встречаются в финансовых институтах (такие организации, как, например, банки и ссудо-сберегательные ассоциации, обычно принимают вклады и затем дают деньги в кредит или иным образом инвестируют средства.) или на</w:t>
      </w:r>
      <w:r>
        <w:rPr>
          <w:rFonts w:cs="Times New Roman" w:ascii="Times New Roman" w:hAnsi="Times New Roman"/>
          <w:sz w:val="28"/>
          <w:szCs w:val="28"/>
          <w:u w:val="single"/>
        </w:rPr>
        <w:t xml:space="preserve"> </w:t>
      </w:r>
      <w:r>
        <w:rPr>
          <w:rFonts w:cs="Times New Roman" w:ascii="Times New Roman" w:hAnsi="Times New Roman"/>
          <w:sz w:val="28"/>
          <w:szCs w:val="28"/>
        </w:rPr>
        <w:t>финансовом рынке (представляет собой механизм, объединяющий тех, кто предлагает финансовые ресурсы, с теми, кто их ищет, для заключения сделок, как правило, при помощи посредников, таких, как фондовые биржи). Есть несколько видов финансовых рынков: рынок акций, рынок облигаций, рынок опционов. Их общей особенностью является то, что цена финансового инструмента в любой момент находится в точке равновесия спроса и предложения. По мере того, как становится известной все новая и новая информация о доходности, риске, инфляции, событиях в мире и так долее, изменения соотношения спроса и предложения приводит к установлению нового равновесия, или новой рыночной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процесс можно отобразить с помощью следующего рисунк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2387600</wp:posOffset>
                </wp:positionH>
                <wp:positionV relativeFrom="paragraph">
                  <wp:posOffset>-90805</wp:posOffset>
                </wp:positionV>
                <wp:extent cx="1580515" cy="940435"/>
                <wp:effectExtent l="0" t="0" r="0" b="0"/>
                <wp:wrapNone/>
                <wp:docPr id="4" name="Frame2"/>
                <a:graphic xmlns:a="http://schemas.openxmlformats.org/drawingml/2006/main">
                  <a:graphicData uri="http://schemas.microsoft.com/office/word/2010/wordprocessingShape">
                    <wps:wsp>
                      <wps:cNvSpPr txBox="1"/>
                      <wps:spPr>
                        <a:xfrm>
                          <a:off x="0" y="0"/>
                          <a:ext cx="1580515" cy="940435"/>
                        </a:xfrm>
                        <a:prstGeom prst="rect"/>
                        <a:solidFill>
                          <a:srgbClr val="FFFFFF"/>
                        </a:solidFill>
                        <a:ln w="12700">
                          <a:solidFill>
                            <a:srgbClr val="000000"/>
                          </a:solidFill>
                        </a:ln>
                      </wps:spPr>
                      <wps:txbx>
                        <w:txbxContent>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инансовые учреждения</w:t>
                            </w:r>
                          </w:p>
                          <w:p>
                            <w:pPr>
                              <w:pStyle w:val="Normal"/>
                              <w:spacing w:lineRule="auto" w:line="240"/>
                              <w:rPr>
                                <w:rFonts w:ascii="Times New Roman" w:hAnsi="Times New Roman" w:cs="Times New Roman"/>
                                <w:sz w:val="20"/>
                                <w:szCs w:val="20"/>
                              </w:rPr>
                            </w:pPr>
                            <w:r>
                              <w:rPr>
                                <w:rFonts w:cs="Times New Roman" w:ascii="Times New Roman" w:hAnsi="Times New Roman"/>
                                <w:iCs/>
                                <w:sz w:val="20"/>
                                <w:szCs w:val="20"/>
                              </w:rPr>
                              <w:t>Банки</w:t>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t>Ссудо-сберегательные ассоциации</w:t>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t>Сберегательные банки</w:t>
                            </w:r>
                          </w:p>
                          <w:p>
                            <w:pPr>
                              <w:pStyle w:val="Normal"/>
                              <w:rPr>
                                <w:i/>
                                <w:i/>
                                <w:iCs/>
                                <w:sz w:val="16"/>
                                <w:szCs w:val="16"/>
                              </w:rPr>
                            </w:pPr>
                            <w:r>
                              <w:rPr>
                                <w:i/>
                                <w:iCs/>
                                <w:sz w:val="16"/>
                                <w:szCs w:val="16"/>
                              </w:rPr>
                              <w:t>Кредитные союзы</w:t>
                            </w:r>
                          </w:p>
                          <w:p>
                            <w:pPr>
                              <w:pStyle w:val="Normal"/>
                              <w:rPr>
                                <w:i/>
                                <w:i/>
                                <w:iCs/>
                                <w:sz w:val="16"/>
                                <w:szCs w:val="16"/>
                              </w:rPr>
                            </w:pPr>
                            <w:r>
                              <w:rPr>
                                <w:i/>
                                <w:iCs/>
                                <w:sz w:val="16"/>
                                <w:szCs w:val="16"/>
                              </w:rPr>
                              <w:t>Страховые компании</w:t>
                            </w:r>
                          </w:p>
                          <w:p>
                            <w:pPr>
                              <w:pStyle w:val="Normal"/>
                              <w:spacing w:before="0" w:after="200"/>
                              <w:rPr>
                                <w:i/>
                                <w:i/>
                                <w:iCs/>
                                <w:sz w:val="16"/>
                                <w:szCs w:val="16"/>
                              </w:rPr>
                            </w:pPr>
                            <w:r>
                              <w:rPr>
                                <w:i/>
                                <w:iCs/>
                                <w:sz w:val="16"/>
                                <w:szCs w:val="16"/>
                              </w:rPr>
                              <w:t>Пенсионные фонды</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74.05pt;mso-wrap-distance-left:9.05pt;mso-wrap-distance-right:9.05pt;mso-wrap-distance-top:0pt;mso-wrap-distance-bottom:0pt;margin-top:-7.15pt;mso-position-vertical-relative:text;margin-left:188pt;mso-position-horizontal-relative:text">
                <v:textbox inset="0.0138888888888889in,0.0138888888888889in,0.0138888888888889in,0.0138888888888889in">
                  <w:txbxContent>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инансовые учреждения</w:t>
                      </w:r>
                    </w:p>
                    <w:p>
                      <w:pPr>
                        <w:pStyle w:val="Normal"/>
                        <w:spacing w:lineRule="auto" w:line="240"/>
                        <w:rPr>
                          <w:rFonts w:ascii="Times New Roman" w:hAnsi="Times New Roman" w:cs="Times New Roman"/>
                          <w:sz w:val="20"/>
                          <w:szCs w:val="20"/>
                        </w:rPr>
                      </w:pPr>
                      <w:r>
                        <w:rPr>
                          <w:rFonts w:cs="Times New Roman" w:ascii="Times New Roman" w:hAnsi="Times New Roman"/>
                          <w:iCs/>
                          <w:sz w:val="20"/>
                          <w:szCs w:val="20"/>
                        </w:rPr>
                        <w:t>Банки</w:t>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t>Ссудо-сберегательные ассоциации</w:t>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t>Сберегательные банки</w:t>
                      </w:r>
                    </w:p>
                    <w:p>
                      <w:pPr>
                        <w:pStyle w:val="Normal"/>
                        <w:rPr>
                          <w:i/>
                          <w:i/>
                          <w:iCs/>
                          <w:sz w:val="16"/>
                          <w:szCs w:val="16"/>
                        </w:rPr>
                      </w:pPr>
                      <w:r>
                        <w:rPr>
                          <w:i/>
                          <w:iCs/>
                          <w:sz w:val="16"/>
                          <w:szCs w:val="16"/>
                        </w:rPr>
                        <w:t>Кредитные союзы</w:t>
                      </w:r>
                    </w:p>
                    <w:p>
                      <w:pPr>
                        <w:pStyle w:val="Normal"/>
                        <w:rPr>
                          <w:i/>
                          <w:i/>
                          <w:iCs/>
                          <w:sz w:val="16"/>
                          <w:szCs w:val="16"/>
                        </w:rPr>
                      </w:pPr>
                      <w:r>
                        <w:rPr>
                          <w:i/>
                          <w:iCs/>
                          <w:sz w:val="16"/>
                          <w:szCs w:val="16"/>
                        </w:rPr>
                        <w:t>Страховые компании</w:t>
                      </w:r>
                    </w:p>
                    <w:p>
                      <w:pPr>
                        <w:pStyle w:val="Normal"/>
                        <w:spacing w:before="0" w:after="200"/>
                        <w:rPr>
                          <w:i/>
                          <w:i/>
                          <w:iCs/>
                          <w:sz w:val="16"/>
                          <w:szCs w:val="16"/>
                        </w:rPr>
                      </w:pPr>
                      <w:r>
                        <w:rPr>
                          <w:i/>
                          <w:iCs/>
                          <w:sz w:val="16"/>
                          <w:szCs w:val="16"/>
                        </w:rPr>
                        <w:t>Пенсионные фонд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086485</wp:posOffset>
                </wp:positionH>
                <wp:positionV relativeFrom="paragraph">
                  <wp:posOffset>8255</wp:posOffset>
                </wp:positionV>
                <wp:extent cx="1372235" cy="635"/>
                <wp:effectExtent l="635" t="25400" r="0" b="25400"/>
                <wp:wrapNone/>
                <wp:docPr id="5"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55pt,0.65pt" to="193.55pt,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85850</wp:posOffset>
                </wp:positionH>
                <wp:positionV relativeFrom="paragraph">
                  <wp:posOffset>7620</wp:posOffset>
                </wp:positionV>
                <wp:extent cx="635" cy="823595"/>
                <wp:effectExtent l="6350" t="635" r="6350" b="635"/>
                <wp:wrapNone/>
                <wp:docPr id="6"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0.6pt" to="85.5pt,6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13835</wp:posOffset>
                </wp:positionH>
                <wp:positionV relativeFrom="paragraph">
                  <wp:posOffset>8890</wp:posOffset>
                </wp:positionV>
                <wp:extent cx="1189355" cy="635"/>
                <wp:effectExtent l="635" t="6350" r="635" b="6350"/>
                <wp:wrapNone/>
                <wp:docPr id="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05pt,0.7pt" to="409.65pt,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02555</wp:posOffset>
                </wp:positionH>
                <wp:positionV relativeFrom="paragraph">
                  <wp:posOffset>9525</wp:posOffset>
                </wp:positionV>
                <wp:extent cx="635" cy="823595"/>
                <wp:effectExtent l="25400" t="635" r="25400" b="0"/>
                <wp:wrapNone/>
                <wp:docPr id="8"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9.65pt,0.75pt" to="409.65pt,6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056765</wp:posOffset>
                </wp:positionH>
                <wp:positionV relativeFrom="paragraph">
                  <wp:posOffset>43815</wp:posOffset>
                </wp:positionV>
                <wp:extent cx="274955" cy="635"/>
                <wp:effectExtent l="635" t="6350" r="635" b="6350"/>
                <wp:wrapNone/>
                <wp:docPr id="9"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3.45pt" to="183.55pt,3.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56765</wp:posOffset>
                </wp:positionH>
                <wp:positionV relativeFrom="paragraph">
                  <wp:posOffset>44450</wp:posOffset>
                </wp:positionV>
                <wp:extent cx="635" cy="1892935"/>
                <wp:effectExtent l="6350" t="635" r="6350" b="635"/>
                <wp:wrapNone/>
                <wp:docPr id="10" name=""/>
                <a:graphic xmlns:a="http://schemas.openxmlformats.org/drawingml/2006/main">
                  <a:graphicData uri="http://schemas.microsoft.com/office/word/2010/wordprocessingShape">
                    <wps:wsp>
                      <wps:cNvSpPr/>
                      <wps:spPr>
                        <a:xfrm>
                          <a:off x="0" y="0"/>
                          <a:ext cx="720" cy="189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3.5pt" to="161.95pt,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13835</wp:posOffset>
                </wp:positionH>
                <wp:positionV relativeFrom="paragraph">
                  <wp:posOffset>43180</wp:posOffset>
                </wp:positionV>
                <wp:extent cx="274955" cy="635"/>
                <wp:effectExtent l="0" t="25400" r="635" b="25400"/>
                <wp:wrapNone/>
                <wp:docPr id="1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16.05pt,3.4pt" to="337.65pt,3.4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44450</wp:posOffset>
                </wp:positionV>
                <wp:extent cx="59690" cy="1892935"/>
                <wp:effectExtent l="6350" t="635" r="6350" b="635"/>
                <wp:wrapNone/>
                <wp:docPr id="12" name=""/>
                <a:graphic xmlns:a="http://schemas.openxmlformats.org/drawingml/2006/main">
                  <a:graphicData uri="http://schemas.microsoft.com/office/word/2010/wordprocessingShape">
                    <wps:wsp>
                      <wps:cNvSpPr/>
                      <wps:spPr>
                        <a:xfrm flipH="1">
                          <a:off x="0" y="0"/>
                          <a:ext cx="59760" cy="189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3.5pt" to="337.65pt,152.5pt" stroked="t" o:allowincell="f" style="position:absolute;flip:x">
                <v:stroke color="black" weight="1260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617855</wp:posOffset>
                </wp:positionH>
                <wp:positionV relativeFrom="paragraph">
                  <wp:posOffset>205740</wp:posOffset>
                </wp:positionV>
                <wp:extent cx="880745" cy="391795"/>
                <wp:effectExtent l="0" t="0" r="0" b="0"/>
                <wp:wrapNone/>
                <wp:docPr id="13" name="Frame3"/>
                <a:graphic xmlns:a="http://schemas.openxmlformats.org/drawingml/2006/main">
                  <a:graphicData uri="http://schemas.microsoft.com/office/word/2010/wordprocessingShape">
                    <wps:wsp>
                      <wps:cNvSpPr txBox="1"/>
                      <wps:spPr>
                        <a:xfrm>
                          <a:off x="0" y="0"/>
                          <a:ext cx="880745" cy="391795"/>
                        </a:xfrm>
                        <a:prstGeom prst="rect"/>
                        <a:solidFill>
                          <a:srgbClr val="FFFFFF"/>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Поставщики</w:t>
                            </w:r>
                          </w:p>
                          <w:p>
                            <w:pPr>
                              <w:pStyle w:val="Normal"/>
                              <w:spacing w:before="0" w:after="200"/>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69.35pt;height:30.85pt;mso-wrap-distance-left:9.05pt;mso-wrap-distance-right:9.05pt;mso-wrap-distance-top:0pt;mso-wrap-distance-bottom:0pt;margin-top:16.2pt;mso-position-vertical-relative:text;margin-left:48.65pt;mso-position-horizontal-relative:text">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Поставщики</w:t>
                      </w:r>
                    </w:p>
                    <w:p>
                      <w:pPr>
                        <w:pStyle w:val="Normal"/>
                        <w:spacing w:before="0" w:after="200"/>
                        <w:rPr>
                          <w:u w:val="single"/>
                        </w:rPr>
                      </w:pPr>
                      <w:r>
                        <w:rPr>
                          <w:u w:val="single"/>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73295</wp:posOffset>
                </wp:positionH>
                <wp:positionV relativeFrom="paragraph">
                  <wp:posOffset>265430</wp:posOffset>
                </wp:positionV>
                <wp:extent cx="848995" cy="391795"/>
                <wp:effectExtent l="0" t="0" r="0" b="0"/>
                <wp:wrapNone/>
                <wp:docPr id="14" name="Frame4"/>
                <a:graphic xmlns:a="http://schemas.openxmlformats.org/drawingml/2006/main">
                  <a:graphicData uri="http://schemas.microsoft.com/office/word/2010/wordprocessingShape">
                    <wps:wsp>
                      <wps:cNvSpPr txBox="1"/>
                      <wps:spPr>
                        <a:xfrm>
                          <a:off x="0" y="0"/>
                          <a:ext cx="848995" cy="391795"/>
                        </a:xfrm>
                        <a:prstGeom prst="rect"/>
                        <a:solidFill>
                          <a:srgbClr val="FFFFFF"/>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Потребители</w:t>
                            </w:r>
                          </w:p>
                          <w:p>
                            <w:pPr>
                              <w:pStyle w:val="Normal"/>
                              <w:spacing w:before="0" w:after="200"/>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20.9pt;mso-position-vertical-relative:text;margin-left:375.85pt;mso-position-horizontal-relative:text">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Потребители</w:t>
                      </w:r>
                    </w:p>
                    <w:p>
                      <w:pPr>
                        <w:pStyle w:val="Normal"/>
                        <w:spacing w:before="0" w:after="200"/>
                        <w:rPr>
                          <w:u w:val="single"/>
                        </w:rPr>
                      </w:pPr>
                      <w:r>
                        <w:rPr>
                          <w:u w:val="single"/>
                        </w:rPr>
                        <w:t>капитал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295275</wp:posOffset>
                </wp:positionV>
                <wp:extent cx="0" cy="1143000"/>
                <wp:effectExtent l="6350" t="0" r="6350" b="0"/>
                <wp:wrapNone/>
                <wp:docPr id="15"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23.25pt" to="81pt,1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180975</wp:posOffset>
                </wp:positionV>
                <wp:extent cx="3109595" cy="635"/>
                <wp:effectExtent l="635" t="25400" r="635" b="25400"/>
                <wp:wrapNone/>
                <wp:docPr id="1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4.25pt" to="370.8pt,14.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5143500</wp:posOffset>
                </wp:positionH>
                <wp:positionV relativeFrom="paragraph">
                  <wp:posOffset>217170</wp:posOffset>
                </wp:positionV>
                <wp:extent cx="635" cy="1028700"/>
                <wp:effectExtent l="25400" t="0" r="25400" b="635"/>
                <wp:wrapNone/>
                <wp:docPr id="17" name=""/>
                <a:graphic xmlns:a="http://schemas.openxmlformats.org/drawingml/2006/main">
                  <a:graphicData uri="http://schemas.microsoft.com/office/word/2010/wordprocessingShape">
                    <wps:wsp>
                      <wps:cNvSpPr/>
                      <wps:spPr>
                        <a:xfrm flipV="1">
                          <a:off x="0" y="0"/>
                          <a:ext cx="720" cy="102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7.1pt" to="405pt,98.0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387600</wp:posOffset>
                </wp:positionH>
                <wp:positionV relativeFrom="paragraph">
                  <wp:posOffset>162560</wp:posOffset>
                </wp:positionV>
                <wp:extent cx="1580515" cy="483235"/>
                <wp:effectExtent l="0" t="0" r="0" b="0"/>
                <wp:wrapNone/>
                <wp:docPr id="18" name="Frame5"/>
                <a:graphic xmlns:a="http://schemas.openxmlformats.org/drawingml/2006/main">
                  <a:graphicData uri="http://schemas.microsoft.com/office/word/2010/wordprocessingShape">
                    <wps:wsp>
                      <wps:cNvSpPr txBox="1"/>
                      <wps:spPr>
                        <a:xfrm>
                          <a:off x="0" y="0"/>
                          <a:ext cx="1580515" cy="483235"/>
                        </a:xfrm>
                        <a:prstGeom prst="rect"/>
                        <a:solidFill>
                          <a:srgbClr val="FFFFFF"/>
                        </a:solidFill>
                        <a:ln w="12700">
                          <a:solidFill>
                            <a:srgbClr val="000000"/>
                          </a:solidFill>
                        </a:ln>
                      </wps:spPr>
                      <wps:txbx>
                        <w:txbxContent>
                          <w:p>
                            <w:pPr>
                              <w:pStyle w:val="Normal"/>
                              <w:spacing w:lineRule="auto" w:line="240"/>
                              <w:rPr>
                                <w:rFonts w:ascii="Times New Roman" w:hAnsi="Times New Roman" w:cs="Times New Roman"/>
                              </w:rPr>
                            </w:pPr>
                            <w:r>
                              <w:rPr>
                                <w:rFonts w:cs="Times New Roman" w:ascii="Times New Roman" w:hAnsi="Times New Roman"/>
                                <w:u w:val="single"/>
                              </w:rPr>
                              <w:t>Финансовые рынки</w:t>
                            </w:r>
                          </w:p>
                          <w:p>
                            <w:pPr>
                              <w:pStyle w:val="Normal"/>
                              <w:spacing w:lineRule="auto" w:line="240"/>
                              <w:rPr>
                                <w:rFonts w:ascii="Times New Roman" w:hAnsi="Times New Roman" w:cs="Times New Roman"/>
                                <w:i/>
                                <w:i/>
                                <w:iCs/>
                                <w:sz w:val="20"/>
                                <w:szCs w:val="20"/>
                              </w:rPr>
                            </w:pPr>
                            <w:r>
                              <w:rPr>
                                <w:rFonts w:cs="Times New Roman" w:ascii="Times New Roman" w:hAnsi="Times New Roman"/>
                                <w:i/>
                                <w:iCs/>
                                <w:sz w:val="20"/>
                                <w:szCs w:val="20"/>
                              </w:rPr>
                              <w:t>Денежные (краткосрочные)</w:t>
                            </w:r>
                          </w:p>
                          <w:p>
                            <w:pPr>
                              <w:pStyle w:val="Normal"/>
                              <w:spacing w:before="0" w:after="200"/>
                              <w:rPr>
                                <w:i/>
                                <w:i/>
                                <w:iCs/>
                                <w:sz w:val="16"/>
                                <w:szCs w:val="16"/>
                              </w:rPr>
                            </w:pPr>
                            <w:r>
                              <w:rPr>
                                <w:i/>
                                <w:iCs/>
                                <w:sz w:val="16"/>
                                <w:szCs w:val="16"/>
                              </w:rPr>
                              <w:t>Рынки капиталов (долгосроч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8.05pt;mso-wrap-distance-left:9.05pt;mso-wrap-distance-right:9.05pt;mso-wrap-distance-top:0pt;mso-wrap-distance-bottom:0pt;margin-top:12.8pt;mso-position-vertical-relative:text;margin-left:188pt;mso-position-horizontal-relative:text">
                <v:textbox inset="0.0138888888888889in,0.0138888888888889in,0.0138888888888889in,0.0138888888888889in">
                  <w:txbxContent>
                    <w:p>
                      <w:pPr>
                        <w:pStyle w:val="Normal"/>
                        <w:spacing w:lineRule="auto" w:line="240"/>
                        <w:rPr>
                          <w:rFonts w:ascii="Times New Roman" w:hAnsi="Times New Roman" w:cs="Times New Roman"/>
                        </w:rPr>
                      </w:pPr>
                      <w:r>
                        <w:rPr>
                          <w:rFonts w:cs="Times New Roman" w:ascii="Times New Roman" w:hAnsi="Times New Roman"/>
                          <w:u w:val="single"/>
                        </w:rPr>
                        <w:t>Финансовые рынки</w:t>
                      </w:r>
                    </w:p>
                    <w:p>
                      <w:pPr>
                        <w:pStyle w:val="Normal"/>
                        <w:spacing w:lineRule="auto" w:line="240"/>
                        <w:rPr>
                          <w:rFonts w:ascii="Times New Roman" w:hAnsi="Times New Roman" w:cs="Times New Roman"/>
                          <w:i/>
                          <w:i/>
                          <w:iCs/>
                          <w:sz w:val="20"/>
                          <w:szCs w:val="20"/>
                        </w:rPr>
                      </w:pPr>
                      <w:r>
                        <w:rPr>
                          <w:rFonts w:cs="Times New Roman" w:ascii="Times New Roman" w:hAnsi="Times New Roman"/>
                          <w:i/>
                          <w:iCs/>
                          <w:sz w:val="20"/>
                          <w:szCs w:val="20"/>
                        </w:rPr>
                        <w:t>Денежные (краткосрочные)</w:t>
                      </w:r>
                    </w:p>
                    <w:p>
                      <w:pPr>
                        <w:pStyle w:val="Normal"/>
                        <w:spacing w:before="0" w:after="200"/>
                        <w:rPr>
                          <w:i/>
                          <w:i/>
                          <w:iCs/>
                          <w:sz w:val="16"/>
                          <w:szCs w:val="16"/>
                        </w:rPr>
                      </w:pPr>
                      <w:r>
                        <w:rPr>
                          <w:i/>
                          <w:iCs/>
                          <w:sz w:val="16"/>
                          <w:szCs w:val="16"/>
                        </w:rPr>
                        <w:t>Рынки капиталов (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54225</wp:posOffset>
                </wp:positionH>
                <wp:positionV relativeFrom="paragraph">
                  <wp:posOffset>45720</wp:posOffset>
                </wp:positionV>
                <wp:extent cx="1195705" cy="189865"/>
                <wp:effectExtent l="0" t="0" r="0" b="0"/>
                <wp:wrapNone/>
                <wp:docPr id="19" name="Frame6"/>
                <a:graphic xmlns:a="http://schemas.openxmlformats.org/drawingml/2006/main">
                  <a:graphicData uri="http://schemas.microsoft.com/office/word/2010/wordprocessingShape">
                    <wps:wsp>
                      <wps:cNvSpPr txBox="1"/>
                      <wps:spPr>
                        <a:xfrm>
                          <a:off x="0" y="0"/>
                          <a:ext cx="1195705" cy="189865"/>
                        </a:xfrm>
                        <a:prstGeom prst="rect"/>
                        <a:solidFill>
                          <a:srgbClr val="FFFFFF"/>
                        </a:solidFill>
                        <a:ln w="3175">
                          <a:solidFill>
                            <a:srgbClr val="FFFFFF"/>
                          </a:solidFill>
                        </a:ln>
                      </wps:spPr>
                      <wps:txbx>
                        <w:txbxContent>
                          <w:p>
                            <w:pPr>
                              <w:pStyle w:val="Normal"/>
                              <w:spacing w:before="0" w:after="200"/>
                              <w:rPr>
                                <w:b/>
                                <w:b/>
                                <w:bCs/>
                                <w:sz w:val="18"/>
                                <w:szCs w:val="18"/>
                              </w:rPr>
                            </w:pPr>
                            <w:r>
                              <w:rPr>
                                <w:b/>
                                <w:bCs/>
                                <w:sz w:val="18"/>
                                <w:szCs w:val="18"/>
                              </w:rPr>
                              <w:t>Прям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14.95pt;mso-wrap-distance-left:9.05pt;mso-wrap-distance-right:9.05pt;mso-wrap-distance-top:0pt;mso-wrap-distance-bottom:0pt;margin-top:3.6pt;mso-position-vertical-relative:text;margin-left:161.75pt;mso-position-horizontal-relative:text">
                <v:textbox inset="0.0138888888888889in,0.0138888888888889in,0.0138888888888889in,0.0138888888888889in">
                  <w:txbxContent>
                    <w:p>
                      <w:pPr>
                        <w:pStyle w:val="Normal"/>
                        <w:spacing w:before="0" w:after="200"/>
                        <w:rPr>
                          <w:b/>
                          <w:b/>
                          <w:bCs/>
                          <w:sz w:val="18"/>
                          <w:szCs w:val="18"/>
                        </w:rPr>
                      </w:pPr>
                      <w:r>
                        <w:rPr>
                          <w:b/>
                          <w:bCs/>
                          <w:sz w:val="18"/>
                          <w:szCs w:val="18"/>
                        </w:rPr>
                        <w:t>Прямые сдел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211455</wp:posOffset>
                </wp:positionV>
                <wp:extent cx="1372235" cy="635"/>
                <wp:effectExtent l="635" t="25400" r="0" b="25400"/>
                <wp:wrapNone/>
                <wp:docPr id="2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6.65pt" to="189pt,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97155</wp:posOffset>
                </wp:positionV>
                <wp:extent cx="274955" cy="635"/>
                <wp:effectExtent l="635" t="25400" r="635" b="25400"/>
                <wp:wrapNone/>
                <wp:docPr id="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7.65pt" to="183.6pt,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97155</wp:posOffset>
                </wp:positionV>
                <wp:extent cx="274955" cy="635"/>
                <wp:effectExtent l="635" t="6350" r="635" b="6350"/>
                <wp:wrapNone/>
                <wp:docPr id="2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7.65pt" to="336.6pt,7.65pt" stroked="t" o:allowincell="f" style="position:absolute">
                <v:stroke color="black" weight="1260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5">
                <wp:simplePos x="0" y="0"/>
                <wp:positionH relativeFrom="column">
                  <wp:posOffset>4000500</wp:posOffset>
                </wp:positionH>
                <wp:positionV relativeFrom="paragraph">
                  <wp:posOffset>19050</wp:posOffset>
                </wp:positionV>
                <wp:extent cx="1189355" cy="635"/>
                <wp:effectExtent l="635" t="6350" r="635" b="6350"/>
                <wp:wrapNone/>
                <wp:docPr id="23"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5pt" to="408.6pt,1.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Процесс инв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лица, предоставляющие денежные ресурсы, могут передавать их тем, кто предъявляет спрос на них, через финансовые институты, через финансовый рынок либо напрямую. Финансовые институты могут участвовать в работе финансовых рынков, как на стороне спроса, так и на стороне предложения. Краткосрочный сектор финансового рынка называется денежным рынком, долгосрочный - рынком капиталов, на нем преобладают фондовые биржи.</w:t>
      </w:r>
    </w:p>
    <w:p>
      <w:pPr>
        <w:pStyle w:val="Normal"/>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Участники инвестиционного процесса</w:t>
      </w:r>
    </w:p>
    <w:p>
      <w:pPr>
        <w:pStyle w:val="Normal"/>
        <w:spacing w:lineRule="auto" w:line="360" w:before="0" w:after="0"/>
        <w:ind w:firstLine="709"/>
        <w:jc w:val="both"/>
        <w:rPr/>
      </w:pPr>
      <w:r>
        <w:rPr>
          <w:rFonts w:cs="Times New Roman" w:ascii="Times New Roman" w:hAnsi="Times New Roman"/>
          <w:iCs/>
          <w:sz w:val="28"/>
          <w:szCs w:val="28"/>
        </w:rPr>
        <w:t>Главные участники</w:t>
      </w:r>
      <w:r>
        <w:rPr>
          <w:rFonts w:cs="Times New Roman" w:ascii="Times New Roman" w:hAnsi="Times New Roman"/>
          <w:sz w:val="28"/>
          <w:szCs w:val="28"/>
        </w:rPr>
        <w:t xml:space="preserve"> инвестиционного процесса - государство, компании и частные лица, причем каждый из них может участвовать в инвестиционном процессе, как на стороне спроса, так и на стороне предложения.</w:t>
      </w:r>
    </w:p>
    <w:p>
      <w:pPr>
        <w:pStyle w:val="Normal"/>
        <w:spacing w:lineRule="auto" w:line="360" w:before="0" w:after="0"/>
        <w:ind w:firstLine="709"/>
        <w:jc w:val="both"/>
        <w:rPr/>
      </w:pPr>
      <w:r>
        <w:rPr>
          <w:rFonts w:cs="Times New Roman" w:ascii="Times New Roman" w:hAnsi="Times New Roman"/>
          <w:sz w:val="28"/>
          <w:szCs w:val="28"/>
        </w:rPr>
        <w:t>Каждому уровню исполнительной власти - федеральной, власти штата, местной власти - требуются огромные суммы денег на финансирование своей деятельности, которая связана с капитальными вложениями в строительство различных общественных сооружений. Обычно такие проекты финансируются путем выпуска разного рода долгосрочных долговых обязательств - облигаций. Другим источником спроса на деньги являются текущие нужды государства, которые финансируются за счет выпуска краткосрочных облигаций. Если у города на какое- то время освобождается некоторая сумма денег, то городские власти могут выступить на стороне предложения денег, вложив средства в краткосрочные финансовые инструменты и получив положительный доход. Финансовая деятельность органов исполнительной власти и на стороне спроса, и на стороне предложения оказывает сильное влияние на поведение финансовых институтов и финансовых рынков. Но в целом государство - это чистый потребитель денежных средств, т. е. Оно использует больше, чем дает. Большинство компаний независимо от типа нуждается в крупных средствах для поддержания своей деятельности. Как и у органов исполнительной власти, их финансовые потребности делятся надолго - и краткосрочные. Подобно государству компании в целом являются чистыми</w:t>
      </w:r>
      <w:r>
        <w:rPr>
          <w:rFonts w:cs="Times New Roman" w:ascii="Times New Roman" w:hAnsi="Times New Roman"/>
          <w:sz w:val="28"/>
          <w:szCs w:val="28"/>
          <w:u w:val="single"/>
        </w:rPr>
        <w:t xml:space="preserve"> </w:t>
      </w:r>
      <w:r>
        <w:rPr>
          <w:rFonts w:cs="Times New Roman" w:ascii="Times New Roman" w:hAnsi="Times New Roman"/>
          <w:sz w:val="28"/>
          <w:szCs w:val="28"/>
        </w:rPr>
        <w:t>покупателями денежных средств. Частные лица могут поставлять инвестиционному процессу деньги различными способами, например, размещать деньги на сберегательных счетах, покупать облигации и акции, страховые полисы, приобретать разного рода имущество. В своей совокупности частные лица - чистые поставщики денег (они дают инвестиционному процессу больше, чем берут у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вида инвест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итуциональные инвесторы - это специалисты, которым платят за то, что они управляют чужими деньгами. Их нанимают финансовые учреждения, например банки, страховые компании, взаимные и пенсионные фонды, а также крупные нефинансовые корпорации и в отдельных случаях - частные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весторы распоряжаются личными средствами своих финансовых интересах. Индивидуальный инвестор чаще всего заинтересован только в том, чтобы свободные деньги принесли ему прибыль, которая станет источником дохода по выходе на пенсию или же обеспечит финансовую стабильность его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 инвестирования. В качестве преимуществ привлечения зарубежного капитала и его инвестирования в экономику можно отметить следующие:</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зарубежного капитала увеличивает налоговые поступления в бюджет и способствует увеличению эффективности промышленного производства. </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убежный капитал и инвестиции увеличивают поступления в местные бюджеты. Иностранный инвестор, как правило, принимает на работу местных граждан и выплачивает им заработную плату, налоги от которой поступают в бюджет.</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убежные инвестиции повышают научно-технический потенциал страны путем привнесения передовых технологий, управленческого опыт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ограниченности внутренних источников международный капитал способен дать импульс реструктуризации экономики, преодолению научно-технического отставания, расширению инновационной деятельности, созданию рыночной инфраструктуры.</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порт зарубежного капитала способствует созданию новых рабочих мест в национальной экономике. Кроме того, условия новой работы потребуют от персонала переобучения и приобретения новых умений и навыков.</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позволяют ускорить процесс адаптации отечественных предприятий к мировым требованиям рыночных финансово-экономических отношений.</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убежный капитал позволяет повысить экспорт и конкурентоспособность, ускорить процесс выхода отечественных предприятий на мировой рынок.</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создают основы для привлечения новых отраслей промышленности и их дальнейшего развития. Кроме того, инвестор, удовлетворенный результатами своих инвестиций, непременно сообщит другим об этом.</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иностранного капитала и инвестиций может содействовать развитию отсталых и депрессивных рай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инвестиционной политики - в данном случае иностранный инвестор - преследует при принятии решения об экспорте капитала ряд собственных целей, которые условно можно разделить на положительные и отрицательные с точки зрения национальных инвесторов принимающей стороны. Рассмотрим это на примере его отношения к рынку стран СНГ как к потенциальной сфере инв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цели иностранных инвесторов</w:t>
      </w:r>
      <w:r>
        <w:rPr>
          <w:rFonts w:cs="Times New Roman" w:ascii="Times New Roman" w:hAnsi="Times New Roman"/>
          <w:sz w:val="28"/>
          <w:szCs w:val="28"/>
          <w:lang w:val="en-US"/>
        </w:rPr>
        <w:t>:</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 к производственным ресурсам, сырью или залежам минеральных ископаемых. С точки зрения зарубежного инвестора, развивающиеся страны обладают огромными преимуществами в этой области. В Казахстане к наиболее перспективным отраслям можно отнести нефтедобычу и нефтепереработку, зерновое хозяйство, черную и цветную металлургию.</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 к новым рынкам, увеличение доли компании в рыночном обороте. В условиях рынка предприятия вынуждены быть в постоянном поиске роста. Этот поиск может проявлять себя через внедрение в совершенно новые для этих компаний рынки, на которых они до сих не функционировали, и через завоевание значительной доли в существующем рынке.</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 к новым профессиональным знаниям и навыкам. Деловые круги Запада осведомлены, что страны СНГ располагают чрезвычайно подготовленной в профессиональном отношении рабочей силой в таких областях как авиационная технология, ядерная технология, точная механика, здравоохранение, освоение космоса, ракетная технология, лазерная техника.</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собственных затрат по производству продукции. Западных инвесторов прельщают возможности снижения себестоимости продукции через экономию затрат на сырье, рабочую силу, энергию, землю и транспорт.</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рибыли за счет использования трансфертного ценообразования, умеренного налогообложения и т.д.</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местных инвесторов к инвестиционной деятельности. На практике национальные инвесторы, имеющие достаточные средства, часто оказываются в ситуации поиска направлений их приложения. Нередко сотрудничество зарубежного и отечественного инвестора оказывается плодотворным в плане использования знаний последнего о традициях, его деловых связ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рубежный инвестор не всегда стремится создать новые производственные мощности, преследуя только положительные и, так сказать, благородные цели. Важно проявлять осмотрительность и различать тех инвесторов, которые стремятся к реализации своих неблаговидных целей. Перечислим некоторые примеры скрытых мотивов, исходя из которых, инвестор будет, стремится утвердиться на местном рынке и о которых должно быть хорошо известно местным органам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ые цели иностранных инвесторов</w:t>
      </w:r>
      <w:r>
        <w:rPr>
          <w:rFonts w:cs="Times New Roman" w:ascii="Times New Roman" w:hAnsi="Times New Roman"/>
          <w:sz w:val="28"/>
          <w:szCs w:val="28"/>
          <w:lang w:val="en-US"/>
        </w:rPr>
        <w:t>:</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куп высокорентабельных предприятий развивающихся стран по низким ценам. Зачастую зарубежные компании преследую корыстные интересы покупки за бесценок приватизируемых предприятий высокорентабельных отраслей.</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е мотивы. Многим промышленникам, чьи технологические процессы имеют серьезные побочные эффекты, вредные с экологической точки зрения, отказывается в создании того или иного предприятия в своей или другой западной стране.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жные переговоры. Для того, чтобы улучшить свои позиции на переговорах, компании начинают вести одновременные переговоры с несколькими другими конкурирующими за инвестиции странами или регионами с целью улучшения своих переговорных позиций, выяснения политики, планов правительства, затягивания их реализации с целью реализации своих истинных целей.</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временность пребывания инвестора в стране. Многие страны-импортеры капитала разрабатывают системы финансовых льгот, таких как налоговые каникулы, безвозвратные ссуды, гранты и т.п., с целью оказания содействия экспортерам в течение первых нескольких лет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некоторых обстоятельствах зарубежные инвесторы могут злоупотреблять этими льготами и привилегиями, создав промышленное предприятие, в полной мере воспользовавшись финансовыми льготами и затем, свернув производство по истечении льготного периода или переместившись в новое место, чтобы снова воспользоваться выгодными условиями инвестиционной деятельности.</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затрат на условия труда. Инвесторы нередко стремятся найти такие страны или регионы, где законодательство по охране труда не столь строго, а работники готовы трудиться в неблагоприятных условиях.</w:t>
      </w:r>
    </w:p>
    <w:p>
      <w:pPr>
        <w:pStyle w:val="Normal"/>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уск низкокачественной продукции. Инвесторы нередко стремятся найти такие страны или регионы, где стандарты качества продукции четко не определены законом, и тем самым добиться экономии средств за счет выпуска некондиционной, и низкокачественной продукции.</w:t>
      </w:r>
    </w:p>
    <w:p>
      <w:pPr>
        <w:pStyle w:val="Normal"/>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собственного рынка. Во многих случаях зарубежные инвесторы создают производства при условии, что страна-импортер будет защищать их от внешней конкуренции путем высоких импортных квот или таможенных тарифов на аналогичн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сказано, инвестиционная активность является важнейшим условием развития экономики, осуществления структурных преобразований, укрепления конкуренции, в том числе на миро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страна в мире выходит из инвестиционного кризиса своим собственным путем. Сформированная инвестиционная политика должна учитывать конкретные финансово-промышленные возможности той или ино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ценная и развитая инвестиционная программа должна содержать «работу» практически всего набора источников инвестирования. Взаимосвязь эта между инвестиционными источниками и экономическим развитием схематически может быть показана в следующе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щую структуру источников инвестирован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теории классификация источников инвестиций разнится в зависимости от признаков, положенных в ее основу. Так, если исходить из основного назначения источников, укрупненные инвестиционные расходы можно разделить на амортизационные, направленные на замену изношенного оборудования, здания и сооружений, и чистые инвестиции, расширяющие физический капитал, т.е. способствующие экономическому росту. Внутренние источники финансирования инвестиций. Как уже упоминалось ранее, одним из внутренних источников являются сбережения. В масштабе страны общий уровень сбережений зависит от уровня сбережений населения, организаций и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бережений в стране непосредственно влияет на объем инвестиций в стране. Уже было отмечено, что инвестиции представляют собой расходы на покупку основных фондов, которые в будущем поднимут производительную мощь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источники инвестиций. В настоящее время много внимания уделяется иностранным инвестициям, которые финансируются за счет внешних источников. К ним относятся частные прямые и портфельные инвестиции, а также иностранные кредиты и за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на иностранный капитал в виде инвестиций возлагаются большие надежды. Это объясняется несколькими причинами. Во-первых, приток иностранной валюты в допустимых объемах всегда оказывает оздоровляющее действие на национальную экономику. Во-вторых, сейчас, в эпоху интеграции, иностранные инвестиции являются одним из инструментов сближения национальных государств. В-третьих, в условиях мирового финансово-экономического кризиса иностранные инвестиции нужны для поддержания экономик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зарубежные специалисты традиционно уделяют прямым иностранным инвестициям (ПИИ), считая их наиболее важными для стран с переходной экономикой. Компенсируя дефицит внутренних сбережений, эти инвестиции по самой своей природе предполагают создание новых предприятий либо коренную реструктуризацию и расширение существующих компаний и тем самым в наибольшей степени способствуют экономическому росту. В реальной жизни они чаще всего представляют собой вложения в акции экспортно-ориентированных предприятий, что также приносит определенные выгоды странам-реципиентам за счет увеличения их валютных поступлений. Важны ПИИ и как источник новых технологий и навык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3 Государственное регулирование инвестиционной деятельности стран СНГ на примере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определяют будущее страны в целом, отдельного субъекта хозяйствования и являются локомотивом в развитии экономики. А привлечение инвестиций в экономику стран СНГ и их освоение способствуют повышению производительного потенциала экономики.</w:t>
      </w:r>
    </w:p>
    <w:p>
      <w:pPr>
        <w:pStyle w:val="Normal"/>
        <w:spacing w:lineRule="auto" w:line="360" w:before="0" w:after="0"/>
        <w:ind w:firstLine="709"/>
        <w:jc w:val="both"/>
        <w:rPr/>
      </w:pPr>
      <w:r>
        <w:rPr>
          <w:rFonts w:cs="Times New Roman" w:ascii="Times New Roman" w:hAnsi="Times New Roman"/>
          <w:sz w:val="28"/>
          <w:szCs w:val="28"/>
        </w:rPr>
        <w:t>Предпринимательская, инвестиционная деятельность и состояние экономики в целом в значительной степени зависят от государственной политики. Своими действиями государство может существенно затормозить или ускорить эти процессы. Инвестиции это процесс вложения капитала в денежной, материальной и нематериальной формах в объекты предпринимательской деятельности или финансовые инструменты. С целью получения текущего дохода и обеспечения возрастания капитала. Инвестиции являются главной формой, реализующей стратегию развития предприятия. 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Источником инвестиций является фонд накопления, или сберегаемая часть национального дохода, направляемая на увеличение и развитие факторов производства, и фонд возмещения, используемый для обновления изношенных средств производства в виде амортизационных отчислений. Все инвестиционные составляющие формируют таким образом структуру средств, которая непосредственно влияет на эффективность инвестиционных процессов и темпы расширенного воспроизводства. Функционирование хозяйственного комплекса страны немыслимо без инвестиций, обеспечивающих непрерывность воспроизводства, разработку и реализацию производственных, инновационных и социальных программ и проектов, позволяющих увеличить объемы производства, повысить эффективность функционирования общественного производств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нвестиции являются важнейшим средством структурного преобразования социального и производственного потенциала, подчинения его требованиям рынка. Государственное управление инвестиционной сферой предполагает форму некоего «принуждения», без которого оно лишено смысла, поскольку, если бы рынок сам регулировал перелив капитала исходя из государственных интересов, то любое вмешательство государства в инвестиционный процесс было бы излишним. Поэтому государство должно соединить интересы общества, понимаемые, прежде всего как сохранение его благополучия, с интересами предпринимательской деятельности, в том числе путем регулирования инвестиционных потоков.</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ая инвестиционная политика должна быть нацелена на создание благоприятного инвестиционного климата в стране, на стимулирование привлечения частного капитала как национального, так и иностранного, а так же поиск новых форм совместного (частного и государственного) инвестирования в перспективные проекты. Вмешательство государства должно отвечать интересам всех слоев общества, для того чтобы достичь наиболее эффективного общественного производства. Общественное производство может считаться эффективным только тогда, когда происходит гармоничное развитие всех структур общества, т.е. когда наряду с производственным сектором, инвестиции обеспечивают необходимое развитие социальной, экономической и культурной сферы. Государство определяет инвестиционную политику потому, что только оно наделено политической властью и обладает способностью реализовать свою волю в правовых актах, регулирующих инвестиционные потоки, приоритетном финансировани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олитика не может осуществляться сама по себе, в отрыве от социальной и экономической политики государства.</w:t>
      </w:r>
    </w:p>
    <w:p>
      <w:pPr>
        <w:pStyle w:val="Normal"/>
        <w:spacing w:lineRule="auto" w:line="360" w:before="0" w:after="0"/>
        <w:ind w:firstLine="709"/>
        <w:jc w:val="both"/>
        <w:rPr/>
      </w:pPr>
      <w:r>
        <w:rPr>
          <w:rFonts w:cs="Times New Roman" w:ascii="Times New Roman" w:hAnsi="Times New Roman"/>
          <w:sz w:val="28"/>
          <w:szCs w:val="28"/>
        </w:rPr>
        <w:t>Реализация инвестиционной политики по сути своей направлена на улучшение социально-экономического положения в обществе в целом. Решение экономических проблем тесно связано с социальными проблемами, поэтому инвестиционную политику, как считают некоторые специалисты, можно считать важнейшим направлением социально-экономической политики государства, позволяющим добиться поставленных целей посредством государственного управления финансовыми средствами независимо от источников их образования</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Важной тактической формой управления инвестиционными потоками являются государственные финансовые ресурсы. Они призваны стимулировать развитие общественного производства или решение социальных проблем, возможно путем долевого участия государства в строительстве предприятий, подготовки площадок для строительства объектов производственной и социальной инфраструктуры с тем, чтобы сделать в дальнейшем регион привлекательным для частного инвестирования. Кроме того, для повышения инвестиционной активности со стороны населения государство должно обеспечить высокий уровень жизни, социальную защищенность граждан, заботиться о благосостоянии нации. Эти меры также способствовали бы созданию благоприятного инвестиционного климат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Механизм государственного регулирования инвестиционными процессами представляет собой совокупность инструментов и методов воздействия государства на инвестиционную политику субъектов хозяйствования. Условно государственные инструменты инвестиционной политики можно подразделить на три группы: макроэкономические, микроэкономические и институциональные. К макроэкономическим относятся инструменты, определяющие общеэкономический климат инвестиций, а именно влияющие на процентную ставку, темпы роста экономики и внешнеторговый режим (определяются комплексом мер бюджетно-налоговой политики). К микроэкономическим относятся меры, воздействующие на отдельные составляющие инвестиций или на отдельные отрасли: налоговые ставки, правила амортизации, гарантии, льготные кредиты. Институциональные инструменты позволяют достичь координации инвестиционных программ частных инвесторов и включают государственные органы инвестиционной политики, объединения предпринимателей, информационные системы.</w:t>
      </w:r>
    </w:p>
    <w:p>
      <w:pPr>
        <w:pStyle w:val="Normal"/>
        <w:spacing w:lineRule="auto" w:line="360" w:before="0" w:after="0"/>
        <w:ind w:firstLine="709"/>
        <w:jc w:val="both"/>
        <w:rPr/>
      </w:pPr>
      <w:r>
        <w:rPr>
          <w:rFonts w:cs="Times New Roman" w:ascii="Times New Roman" w:hAnsi="Times New Roman"/>
          <w:sz w:val="28"/>
          <w:szCs w:val="28"/>
        </w:rPr>
        <w:t xml:space="preserve">Под государственным регулированием инвестиционной деятельности понимаются определённые в законодательном порядке формы и методы административного и экономического характера, используемые органами управления всех уровней для осуществления инвестиционной политики, обеспечивающей государственные задачи социально-экономического развития страны и её регионов, повышения эффективности инвестиций, обеспечения безопасных условий для вложений в различные инвестиционные объекты. Инвестиционная деятельность в странах СНГ регулируется как общим государственным законодательством, так и системой специальных нормативных актов. В нашей стране также приняты специальные законы, постановления, нормативные акты, которые регулируют непосредственно инвестиционный процесс. К ним следует отнести Закон "Об инвестиционной деятельности, осуществляемой в форме капитальных вложений" от 25.02.99 г. Данный закон определяет правовые, экономические и социальные условия инвестиционной деятельности; объекты и субъекты инвестиционной деятельности, защиту прав, интересов и имущества субъектов инвестиционной деятельности вне зависимости от форм собственности. Принят ряд постановлений Правительства РФ, которые направлены на повышение роли государственной инвестиционной и структурной политики, стимулирование процесса привлечения внебюджетных инвестиций в производственную сферу, создание условий для дальнейшего развития инициативы частных инвесторов по реализации высокоэффективных инвестиционных про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государственное регулирование осуществляется: </w:t>
      </w:r>
    </w:p>
    <w:p>
      <w:pPr>
        <w:pStyle w:val="Normal"/>
        <w:widowControl w:val="false"/>
        <w:numPr>
          <w:ilvl w:val="0"/>
          <w:numId w:val="8"/>
        </w:numPr>
        <w:tabs>
          <w:tab w:val="clear" w:pos="708"/>
          <w:tab w:val="left" w:pos="-198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осударственными инвестиционными программами; </w:t>
      </w:r>
    </w:p>
    <w:p>
      <w:pPr>
        <w:pStyle w:val="Normal"/>
        <w:widowControl w:val="false"/>
        <w:numPr>
          <w:ilvl w:val="0"/>
          <w:numId w:val="8"/>
        </w:numPr>
        <w:tabs>
          <w:tab w:val="clear" w:pos="708"/>
          <w:tab w:val="left" w:pos="-198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ым управлением государственными инвестициями; </w:t>
      </w:r>
    </w:p>
    <w:p>
      <w:pPr>
        <w:pStyle w:val="Normal"/>
        <w:widowControl w:val="false"/>
        <w:numPr>
          <w:ilvl w:val="0"/>
          <w:numId w:val="8"/>
        </w:numPr>
        <w:tabs>
          <w:tab w:val="clear" w:pos="708"/>
          <w:tab w:val="left" w:pos="-198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м системы налогов с дифференцированием налоговых ставок и льгот;</w:t>
      </w:r>
    </w:p>
    <w:p>
      <w:pPr>
        <w:pStyle w:val="Normal"/>
        <w:widowControl w:val="false"/>
        <w:numPr>
          <w:ilvl w:val="0"/>
          <w:numId w:val="8"/>
        </w:numPr>
        <w:tabs>
          <w:tab w:val="clear" w:pos="708"/>
          <w:tab w:val="left" w:pos="-198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м финансовой помощи в виде дотаций, субсидий, субвенций, бюджетных ссуд на развитие отдельных территорий, отраслей производства; </w:t>
      </w:r>
    </w:p>
    <w:p>
      <w:pPr>
        <w:pStyle w:val="Normal"/>
        <w:widowControl w:val="false"/>
        <w:numPr>
          <w:ilvl w:val="0"/>
          <w:numId w:val="8"/>
        </w:numPr>
        <w:tabs>
          <w:tab w:val="clear" w:pos="708"/>
          <w:tab w:val="left" w:pos="-198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м финансовой и кредитной политики, политики ценообразования (в том числе выпуском в обращение ценных бумаг), амортизационной политики; </w:t>
      </w:r>
    </w:p>
    <w:p>
      <w:pPr>
        <w:pStyle w:val="Normal"/>
        <w:widowControl w:val="false"/>
        <w:numPr>
          <w:ilvl w:val="0"/>
          <w:numId w:val="8"/>
        </w:numPr>
        <w:tabs>
          <w:tab w:val="clear" w:pos="708"/>
          <w:tab w:val="left" w:pos="-198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ем за соблюдением государственных норм и стандартов; </w:t>
      </w:r>
    </w:p>
    <w:p>
      <w:pPr>
        <w:pStyle w:val="Normal"/>
        <w:widowControl w:val="false"/>
        <w:numPr>
          <w:ilvl w:val="0"/>
          <w:numId w:val="8"/>
        </w:numPr>
        <w:tabs>
          <w:tab w:val="clear" w:pos="708"/>
          <w:tab w:val="left" w:pos="-198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тимонопольными мерами, приватизацией объектов государственной собственности, в том числе объектов незавершенного строительства; </w:t>
      </w:r>
    </w:p>
    <w:p>
      <w:pPr>
        <w:pStyle w:val="Normal"/>
        <w:widowControl w:val="false"/>
        <w:numPr>
          <w:ilvl w:val="0"/>
          <w:numId w:val="8"/>
        </w:numPr>
        <w:tabs>
          <w:tab w:val="clear" w:pos="708"/>
          <w:tab w:val="left" w:pos="-198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спертизой инвестиционных про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использует как административные, так и экономические методы воздействия на инвестиционную деятельность в стране. Административные (прямые) методы регулирования предполагают прямое воздействие на субъекты инвестиционной деятельности; государство обладает правом и возможностью осуществлять принуждение по отношению к другим субъектам экономики, используя регламенты, запреты, ограничения, разрешения. В качестве инструментов подобного воздействия выступают законодательные и нормативные акты. Например, законом устанавливается, что все инвестиционные проекты подлежат экологической экспертизе. Экономические методы воздействия государства это методы, с помощью которых государство воздействует на субъекты инвестиционной деятельности путём стимулирования принятия инвестиционных решений как в интересах самих субъектов, так и в интересах всего общества. Обычно государство сочетает административные и экономические методы для достижения целей в области инвестирования. Активизация инвестиционной деятельности во многом зависит от проведения финансовой, кредитной, амортизационной, ценовой, налоговой, валютной, инвестиционно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кономическим методам относятся: установление ставки рефинансирования, налоговых льгот и скидок, дифференциация налоговых ставок, тарифов и ставок платежей за такие инвестиционные ресурсы как земля, природные ресурсы. Государственное регулирование инвестиционной деятельности осуществляется органами государственной власти стран СНГ и органами государственной власти субъектов. Законом об инвестиционной деятельности РФ, осуществляемой в форме капитальных вложений, предусматриваются следующие формы государственного регул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благоприятных условий для развития инвестиционной деятельности путём:</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я системы налогов, механизма начисления </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ии и использования амортизационных отчислений; </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убъектам инвестиционной деятельности специальных налоговых режимов, не носящих индивидуального характера;</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ты интересов инвесторов; </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субъектам инвестиционной деятельности льготных условий пользования землёй и др. природными ресурсами, не противоречащих законодательству РФ; </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 </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я и развития сети информационно-аналитических центров, осуществляющих регулярное проведение рейтинговых оценок субъекта инвестиционной деятельности; </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ия антимонопольных мер; </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я возможностей использования залогов при осуществлении кредитования; </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я финансового лизинга; </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я переоценок основных фондов в соответствии с темпами инфляции; </w:t>
      </w:r>
    </w:p>
    <w:p>
      <w:pPr>
        <w:pStyle w:val="Normal"/>
        <w:widowControl w:val="false"/>
        <w:numPr>
          <w:ilvl w:val="0"/>
          <w:numId w:val="13"/>
        </w:numPr>
        <w:tabs>
          <w:tab w:val="clear" w:pos="708"/>
          <w:tab w:val="left" w:pos="-180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я возможностей формирования субъектами инвестиционной деятельности собственных инвестиционных фон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ямое участие государства в инвестиционной деятельности путё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и, утверждения и финансирования инвестиционных проектов, осуществляемых в РФ совместно с иностранными государствами, а также инвестиционных проектов, финансируемых за счёт средств бюджетов всех уровней; </w:t>
      </w:r>
    </w:p>
    <w:p>
      <w:pPr>
        <w:pStyle w:val="Normal"/>
        <w:widowControl w:val="false"/>
        <w:numPr>
          <w:ilvl w:val="0"/>
          <w:numId w:val="7"/>
        </w:numPr>
        <w:tabs>
          <w:tab w:val="clear" w:pos="708"/>
          <w:tab w:val="left" w:pos="-16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еречня строек и объектов технического перевооружения для федеральных государственных нужд и финансирования их за счёт средств федерального бюджета; </w:t>
      </w:r>
    </w:p>
    <w:p>
      <w:pPr>
        <w:pStyle w:val="Normal"/>
        <w:widowControl w:val="false"/>
        <w:numPr>
          <w:ilvl w:val="0"/>
          <w:numId w:val="7"/>
        </w:numPr>
        <w:tabs>
          <w:tab w:val="clear" w:pos="708"/>
          <w:tab w:val="left" w:pos="-16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на конкурсной основе государственных гарантий по инвестиционным проектам за счёт средств федерального бюджета и средств бюджета субъектов РФ; </w:t>
      </w:r>
    </w:p>
    <w:p>
      <w:pPr>
        <w:pStyle w:val="Normal"/>
        <w:widowControl w:val="false"/>
        <w:numPr>
          <w:ilvl w:val="0"/>
          <w:numId w:val="7"/>
        </w:numPr>
        <w:tabs>
          <w:tab w:val="clear" w:pos="708"/>
          <w:tab w:val="left" w:pos="-16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я на конкурсной основе средств федерального и регионального бюджетов для финансирования инвестиционных проектов. Размещение этих средств осуществляется на возвратной и срочной основах с уплатой процентов, определяемых законами о бюджетах, либо на условиях закрепления в государственной соответствующей части акций создаваемого акционерного общества, которые реализуются через определённый срок на РЦБ с направлением средств от реализации в соответствующие бюджеты; </w:t>
      </w:r>
    </w:p>
    <w:p>
      <w:pPr>
        <w:pStyle w:val="Normal"/>
        <w:widowControl w:val="false"/>
        <w:numPr>
          <w:ilvl w:val="0"/>
          <w:numId w:val="7"/>
        </w:numPr>
        <w:tabs>
          <w:tab w:val="clear" w:pos="708"/>
          <w:tab w:val="left" w:pos="-16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экспертизы инвестиционных проектов; </w:t>
      </w:r>
    </w:p>
    <w:p>
      <w:pPr>
        <w:pStyle w:val="Normal"/>
        <w:widowControl w:val="false"/>
        <w:numPr>
          <w:ilvl w:val="0"/>
          <w:numId w:val="7"/>
        </w:numPr>
        <w:tabs>
          <w:tab w:val="clear" w:pos="708"/>
          <w:tab w:val="left" w:pos="-16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ты российских организаций от поставок морально устаревших, материалоёмких, энергоёмких и ненаукоёмких технологий, оборудования, конструкций, материалов; </w:t>
      </w:r>
    </w:p>
    <w:p>
      <w:pPr>
        <w:pStyle w:val="Normal"/>
        <w:widowControl w:val="false"/>
        <w:numPr>
          <w:ilvl w:val="0"/>
          <w:numId w:val="7"/>
        </w:numPr>
        <w:tabs>
          <w:tab w:val="clear" w:pos="708"/>
          <w:tab w:val="left" w:pos="-16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и и утверждения стандартов (норм и правил) и осуществления контроля за их соблюдением; </w:t>
      </w:r>
    </w:p>
    <w:p>
      <w:pPr>
        <w:pStyle w:val="Normal"/>
        <w:widowControl w:val="false"/>
        <w:numPr>
          <w:ilvl w:val="0"/>
          <w:numId w:val="7"/>
        </w:numPr>
        <w:tabs>
          <w:tab w:val="clear" w:pos="708"/>
          <w:tab w:val="left" w:pos="-16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уска облигационных займов, гарантированных целевых займов; </w:t>
      </w:r>
    </w:p>
    <w:p>
      <w:pPr>
        <w:pStyle w:val="Normal"/>
        <w:widowControl w:val="false"/>
        <w:numPr>
          <w:ilvl w:val="0"/>
          <w:numId w:val="7"/>
        </w:numPr>
        <w:tabs>
          <w:tab w:val="clear" w:pos="708"/>
          <w:tab w:val="left" w:pos="-16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влечения в инвестиционный процесс временно приостановленных и законсервированных строек и объектов, находящихся в государственной собственности; </w:t>
      </w:r>
    </w:p>
    <w:p>
      <w:pPr>
        <w:pStyle w:val="Normal"/>
        <w:widowControl w:val="false"/>
        <w:numPr>
          <w:ilvl w:val="0"/>
          <w:numId w:val="7"/>
        </w:numPr>
        <w:tabs>
          <w:tab w:val="clear" w:pos="708"/>
          <w:tab w:val="left" w:pos="-16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концессий российским и иностранным инвесторам по итогам торгов (аукционов и конк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гарантирует всем субъектам инвестиционной деятельности независимо от форм собственности: </w:t>
      </w:r>
    </w:p>
    <w:p>
      <w:pPr>
        <w:pStyle w:val="Normal"/>
        <w:widowControl w:val="false"/>
        <w:numPr>
          <w:ilvl w:val="0"/>
          <w:numId w:val="3"/>
        </w:numPr>
        <w:tabs>
          <w:tab w:val="clear" w:pos="708"/>
          <w:tab w:val="left" w:pos="-7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равных прав при осуществлении инвестиционной </w:t>
      </w:r>
    </w:p>
    <w:p>
      <w:pPr>
        <w:pStyle w:val="Normal"/>
        <w:widowControl w:val="false"/>
        <w:numPr>
          <w:ilvl w:val="0"/>
          <w:numId w:val="3"/>
        </w:numPr>
        <w:tabs>
          <w:tab w:val="clear" w:pos="708"/>
          <w:tab w:val="left" w:pos="-7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и; </w:t>
      </w:r>
    </w:p>
    <w:p>
      <w:pPr>
        <w:pStyle w:val="Normal"/>
        <w:widowControl w:val="false"/>
        <w:numPr>
          <w:ilvl w:val="0"/>
          <w:numId w:val="3"/>
        </w:numPr>
        <w:tabs>
          <w:tab w:val="clear" w:pos="708"/>
          <w:tab w:val="left" w:pos="-7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сность при обсуждении инвестиционных проектов; </w:t>
      </w:r>
    </w:p>
    <w:p>
      <w:pPr>
        <w:pStyle w:val="Normal"/>
        <w:widowControl w:val="false"/>
        <w:numPr>
          <w:ilvl w:val="0"/>
          <w:numId w:val="3"/>
        </w:numPr>
        <w:tabs>
          <w:tab w:val="clear" w:pos="708"/>
          <w:tab w:val="left" w:pos="-7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обжалования в судебном порядке любых решений, действий (бездействия) органов государственной власти, органов местного самоуправления и их должностных лиц; </w:t>
      </w:r>
    </w:p>
    <w:p>
      <w:pPr>
        <w:pStyle w:val="Normal"/>
        <w:widowControl w:val="false"/>
        <w:numPr>
          <w:ilvl w:val="0"/>
          <w:numId w:val="3"/>
        </w:numPr>
        <w:tabs>
          <w:tab w:val="clear" w:pos="708"/>
          <w:tab w:val="left" w:pos="-720" w:leader="none"/>
          <w:tab w:val="left" w:pos="1080" w:leader="none"/>
        </w:tabs>
        <w:autoSpaceDE w:val="false"/>
        <w:spacing w:lineRule="auto" w:line="360" w:before="0" w:after="0"/>
        <w:ind w:left="0" w:firstLine="709"/>
        <w:jc w:val="both"/>
        <w:rPr/>
      </w:pPr>
      <w:r>
        <w:rPr>
          <w:rFonts w:cs="Times New Roman" w:ascii="Times New Roman" w:hAnsi="Times New Roman"/>
          <w:sz w:val="28"/>
          <w:szCs w:val="28"/>
        </w:rPr>
        <w:t xml:space="preserve">стабильность прав субъекта инвестиционной деятельности. В случаях принятия законов, устанавливающих для субъектов инвестиционной деятельности иные правила, чем те, которые действовали при заключении договоров между ними, условия этих договоров сохраняют свою силу, за исключением случаев, когда законом установлено, что его действие распространяется на отношения, возникающие из ранее заключенных договоров; </w:t>
      </w:r>
    </w:p>
    <w:p>
      <w:pPr>
        <w:pStyle w:val="Normal"/>
        <w:widowControl w:val="false"/>
        <w:numPr>
          <w:ilvl w:val="0"/>
          <w:numId w:val="3"/>
        </w:numPr>
        <w:tabs>
          <w:tab w:val="clear" w:pos="708"/>
          <w:tab w:val="left" w:pos="-72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ту капитальных в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предусмотрено, что капитальные вложения могут быть национализированы только при условии предварительного и равноценного возмещения государством убытков, причинённых субъектам инвестиционной деятельности. Они могут быть реквизированы только в порядке и на условиях, которые определены Гражданским кодексом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орм защиты инвестиций является их страхование. Оно осуществляется в соответствии с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инвестиционной деятельности представляет собой совокупность государственных подходов и решений, закрепленных законодательством, организационно-правовых форм, в рамках которых инвестор осуществляет сво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выражается в прямом управлении государственными инвестициями: системе налогов с дифференцированием налоговых ставок и налоговых льгот, финансовой помощи в виде дотаций, субсидий, бюджетных ссуд, льготных кредитов, в финансовой и кредитной политике, ценообразовании, выпуске в обращение ценных бумаг, амортизационно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1701"/>
        <w:gridCol w:w="284"/>
        <w:gridCol w:w="283"/>
        <w:gridCol w:w="284"/>
        <w:gridCol w:w="1701"/>
        <w:gridCol w:w="425"/>
        <w:gridCol w:w="1276"/>
        <w:gridCol w:w="141"/>
        <w:gridCol w:w="98"/>
        <w:gridCol w:w="328"/>
        <w:gridCol w:w="2551"/>
      </w:tblGrid>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гулирование финансовых инвестиций</w:t>
            </w:r>
          </w:p>
        </w:tc>
        <w:tc>
          <w:tcPr>
            <w:tcW w:w="284" w:type="dxa"/>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гулирование условий инвестирования средств за пределы государства</w:t>
            </w:r>
          </w:p>
        </w:tc>
        <w:tc>
          <w:tcPr>
            <w:tcW w:w="426" w:type="dxa"/>
            <w:gridSpan w:val="2"/>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логовое регулирование инвестиционной деятельности</w:t>
            </w:r>
          </w:p>
        </w:tc>
      </w:tr>
      <w:tr>
        <w:trPr/>
        <w:tc>
          <w:tcPr>
            <w:tcW w:w="2268" w:type="dxa"/>
            <w:gridSpan w:val="3"/>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84" w:type="dxa"/>
            <w:tcBorders/>
          </w:tcPr>
          <w:p>
            <w:pPr>
              <w:pStyle w:val="Normal"/>
              <w:snapToGrid w:val="false"/>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mc:AlternateContent>
                <mc:Choice Requires="wps">
                  <w:drawing>
                    <wp:anchor behindDoc="0" distT="0" distB="0" distL="29210" distR="29210" simplePos="0" locked="0" layoutInCell="1" allowOverlap="1" relativeHeight="131">
                      <wp:simplePos x="0" y="0"/>
                      <wp:positionH relativeFrom="column">
                        <wp:posOffset>-69215</wp:posOffset>
                      </wp:positionH>
                      <wp:positionV relativeFrom="paragraph">
                        <wp:posOffset>-2540</wp:posOffset>
                      </wp:positionV>
                      <wp:extent cx="171450" cy="3333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5pt;margin-top:-0.2pt;width:0pt;height:0pt" type="_x0000_t32">
                      <v:stroke color="black" weight="9360" endarrow="block" endarrowwidth="medium" endarrowlength="medium" joinstyle="miter" endcap="flat"/>
                      <v:fill o:detectmouseclick="t" on="false"/>
                      <w10:wrap type="none"/>
                    </v:shape>
                  </w:pict>
                </mc:Fallback>
              </mc:AlternateContent>
            </w:r>
          </w:p>
        </w:tc>
        <w:tc>
          <w:tcPr>
            <w:tcW w:w="3543" w:type="dxa"/>
            <w:gridSpan w:val="4"/>
            <w:tcBorders/>
          </w:tcPr>
          <w:p>
            <w:pPr>
              <w:pStyle w:val="Normal"/>
              <w:snapToGrid w:val="false"/>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mc:AlternateContent>
                <mc:Choice Requires="wps">
                  <w:drawing>
                    <wp:anchor behindDoc="0" distT="0" distB="0" distL="114935" distR="114935" simplePos="0" locked="0" layoutInCell="1" allowOverlap="1" relativeHeight="129">
                      <wp:simplePos x="0" y="0"/>
                      <wp:positionH relativeFrom="column">
                        <wp:posOffset>998220</wp:posOffset>
                      </wp:positionH>
                      <wp:positionV relativeFrom="paragraph">
                        <wp:posOffset>-2540</wp:posOffset>
                      </wp:positionV>
                      <wp:extent cx="635" cy="3333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6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0">
                      <wp:simplePos x="0" y="0"/>
                      <wp:positionH relativeFrom="column">
                        <wp:posOffset>2160270</wp:posOffset>
                      </wp:positionH>
                      <wp:positionV relativeFrom="paragraph">
                        <wp:posOffset>-2540</wp:posOffset>
                      </wp:positionV>
                      <wp:extent cx="285750" cy="3333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0.1pt;margin-top:-0.2pt;width:0pt;height:0pt" type="_x0000_t32">
                      <v:stroke color="black" weight="9360" endarrow="block" endarrowwidth="medium" endarrowlength="medium" joinstyle="miter" endcap="flat"/>
                      <v:fill o:detectmouseclick="t" on="false"/>
                      <w10:wrap type="none"/>
                    </v:shape>
                  </w:pict>
                </mc:Fallback>
              </mc:AlternateContent>
            </w:r>
          </w:p>
        </w:tc>
        <w:tc>
          <w:tcPr>
            <w:tcW w:w="426" w:type="dxa"/>
            <w:gridSpan w:val="2"/>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551" w:type="dxa"/>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mc:AlternateContent>
                <mc:Choice Requires="wps">
                  <w:drawing>
                    <wp:anchor behindDoc="0" distT="0" distB="0" distL="0" distR="0" simplePos="0" locked="0" layoutInCell="1" allowOverlap="1" relativeHeight="135">
                      <wp:simplePos x="0" y="0"/>
                      <wp:positionH relativeFrom="column">
                        <wp:posOffset>989965</wp:posOffset>
                      </wp:positionH>
                      <wp:positionV relativeFrom="paragraph">
                        <wp:posOffset>719455</wp:posOffset>
                      </wp:positionV>
                      <wp:extent cx="552450" cy="3524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95pt;margin-top:56.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8"/>
              </w:rPr>
              <w:t>Регулирование сфер и объектов инвестирования</w:t>
            </w:r>
          </w:p>
        </w:tc>
        <w:tc>
          <w:tcPr>
            <w:tcW w:w="284" w:type="dxa"/>
            <w:tcBorders/>
          </w:tcPr>
          <w:p>
            <w:pPr>
              <w:pStyle w:val="Normal"/>
              <w:snapToGrid w:val="false"/>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mc:AlternateContent>
                <mc:Choice Requires="wps">
                  <w:drawing>
                    <wp:anchor behindDoc="0" distT="0" distB="0" distL="29210" distR="29210" simplePos="0" locked="0" layoutInCell="1" allowOverlap="1" relativeHeight="132">
                      <wp:simplePos x="0" y="0"/>
                      <wp:positionH relativeFrom="column">
                        <wp:posOffset>-69215</wp:posOffset>
                      </wp:positionH>
                      <wp:positionV relativeFrom="paragraph">
                        <wp:posOffset>395605</wp:posOffset>
                      </wp:positionV>
                      <wp:extent cx="1714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31.15pt;width:0pt;height:0pt" type="_x0000_t32">
                      <v:stroke color="black" weight="9360" endarrow="block" endarrowwidth="medium" endarrowlength="medium" joinstyle="miter" endcap="flat"/>
                      <v:fill o:detectmouseclick="t" on="false"/>
                      <w10:wrap type="none"/>
                    </v:shape>
                  </w:pict>
                </mc:Fallback>
              </mc:AlternateConten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mc:AlternateContent>
                <mc:Choice Requires="wps">
                  <w:drawing>
                    <wp:anchor behindDoc="0" distT="0" distB="0" distL="0" distR="0" simplePos="0" locked="0" layoutInCell="1" allowOverlap="1" relativeHeight="133">
                      <wp:simplePos x="0" y="0"/>
                      <wp:positionH relativeFrom="column">
                        <wp:posOffset>2160270</wp:posOffset>
                      </wp:positionH>
                      <wp:positionV relativeFrom="paragraph">
                        <wp:posOffset>395605</wp:posOffset>
                      </wp:positionV>
                      <wp:extent cx="28575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0.1pt;margin-top:3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4">
                      <wp:simplePos x="0" y="0"/>
                      <wp:positionH relativeFrom="column">
                        <wp:posOffset>2160270</wp:posOffset>
                      </wp:positionH>
                      <wp:positionV relativeFrom="paragraph">
                        <wp:posOffset>719455</wp:posOffset>
                      </wp:positionV>
                      <wp:extent cx="285750" cy="3524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0.1pt;margin-top:5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1" allowOverlap="1" relativeHeight="136">
                      <wp:simplePos x="0" y="0"/>
                      <wp:positionH relativeFrom="column">
                        <wp:posOffset>293370</wp:posOffset>
                      </wp:positionH>
                      <wp:positionV relativeFrom="paragraph">
                        <wp:posOffset>719455</wp:posOffset>
                      </wp:positionV>
                      <wp:extent cx="200025" cy="3524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1pt;margin-top:5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1" allowOverlap="1" relativeHeight="137">
                      <wp:simplePos x="0" y="0"/>
                      <wp:positionH relativeFrom="column">
                        <wp:posOffset>1522095</wp:posOffset>
                      </wp:positionH>
                      <wp:positionV relativeFrom="paragraph">
                        <wp:posOffset>719455</wp:posOffset>
                      </wp:positionV>
                      <wp:extent cx="209550" cy="3524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85pt;margin-top:56.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8"/>
              </w:rPr>
              <w:t>Формы государственного регулирования инвестиционной деятельности</w:t>
            </w:r>
          </w:p>
        </w:tc>
        <w:tc>
          <w:tcPr>
            <w:tcW w:w="426" w:type="dxa"/>
            <w:gridSpan w:val="2"/>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гулирование участия инвесторов в приватизации</w:t>
            </w:r>
          </w:p>
        </w:tc>
      </w:tr>
      <w:tr>
        <w:trPr>
          <w:trHeight w:val="293" w:hRule="atLeast"/>
        </w:trPr>
        <w:tc>
          <w:tcPr>
            <w:tcW w:w="2268" w:type="dxa"/>
            <w:gridSpan w:val="3"/>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84" w:type="dxa"/>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543" w:type="dxa"/>
            <w:gridSpan w:val="4"/>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426" w:type="dxa"/>
            <w:gridSpan w:val="2"/>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551" w:type="dxa"/>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11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кспертиза инвестиционных проектов</w:t>
            </w:r>
          </w:p>
        </w:tc>
        <w:tc>
          <w:tcPr>
            <w:tcW w:w="284" w:type="dxa"/>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ведение эффективной амортизационной политики</w:t>
            </w:r>
          </w:p>
        </w:tc>
        <w:tc>
          <w:tcPr>
            <w:tcW w:w="425" w:type="dxa"/>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ьготное кредитование</w:t>
            </w:r>
          </w:p>
        </w:tc>
        <w:tc>
          <w:tcPr>
            <w:tcW w:w="239" w:type="dxa"/>
            <w:gridSpan w:val="2"/>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28" w:type="dxa"/>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едоставление финансовой помощи</w:t>
            </w:r>
          </w:p>
        </w:tc>
      </w:tr>
    </w:tbl>
    <w:p>
      <w:pPr>
        <w:pStyle w:val="Normal"/>
        <w:tabs>
          <w:tab w:val="clear" w:pos="708"/>
          <w:tab w:val="center" w:pos="4819" w:leader="none"/>
        </w:tabs>
        <w:spacing w:lineRule="auto" w:line="360" w:before="0" w:after="0"/>
        <w:ind w:firstLine="709"/>
        <w:jc w:val="both"/>
        <w:rPr/>
      </w:pPr>
      <w:r>
        <w:rPr>
          <w:rFonts w:cs="Times New Roman" w:ascii="Times New Roman" w:hAnsi="Times New Roman"/>
          <w:sz w:val="28"/>
          <w:szCs w:val="28"/>
        </w:rPr>
        <w:t>Рис. 1.2 Основные формы государственного регулирования инвестиц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инвестиционную деятельность и экономику страны путем издания и корректировки соответствующих законодательных актов и постановлений, а также путем проведения инвестиционной, политики. Сущность форм и методов государственного регулирования инвестиционной деятельности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е регулирование инвестиционной деятельности, осуществляемой в форме капитальных вложений, ведется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осударственное регулирование инвестиционной деятельности может осуществляться с использованием форм и методов в соответствии с законодательством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гулирования деятельности инвесторов на территории РФ государство использует следующие 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соблюдением государственных норм и стандартов, а также за соблюдением правил обязательной сертификации; Т.е. согласно закона «Об инвестиционной деятельности в РФ» субъекты инвестиционной деятельности обязаны соблюдать нормы и стандарты, установленные законодательством РФ и законодательствами субъектов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кспертиза инвестиционных проектов. Т.е. оценка экономической и иной целесообразности инвестиций в данный проект, отрасль или инвестиционную программу.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и методы регулирования инвестиц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я субъектам инвестиционной деятельности льгот по уплате местных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ы интересов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ое участие органов местного самоуправления в инвестиционной деятельности, осуществляемой в форме капитальных вложений, путем:</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и, утверждения и финансирования инвестиционных проектов, осуществляемых муниципальными образ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щения на конкурсной основе средств местных бюджетов для финансирования инвестиционных про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уска муниципальных займов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м финансовой помощи в виде дотаций, субсидий, субвенций, бюджетных ссуд на развитие отдельных территорий, отраслей, производств. </w:t>
      </w:r>
    </w:p>
    <w:p>
      <w:pPr>
        <w:pStyle w:val="Normal"/>
        <w:spacing w:lineRule="auto" w:line="360" w:before="0" w:after="0"/>
        <w:ind w:firstLine="709"/>
        <w:jc w:val="both"/>
        <w:rPr/>
      </w:pPr>
      <w:r>
        <w:rPr>
          <w:rFonts w:cs="Times New Roman" w:ascii="Times New Roman" w:hAnsi="Times New Roman"/>
          <w:sz w:val="28"/>
          <w:szCs w:val="28"/>
        </w:rPr>
        <w:t>- проведением финансовой и кредитной политики, политики ценообразования, амортизационной политик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 государственного регулирования инвестиционных процессами представляет собой совокупность инструментов и методов воздействия государства на инвестиционную политику субъектов хозяйствования.</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государственного регулирования инвестиционных процессов. Осуществляя регулирование инвестиционной деятельности, государство выполняет ряд следующих </w:t>
      </w:r>
      <w:bookmarkStart w:id="0" w:name="OCRUncertain075"/>
      <w:r>
        <w:rPr>
          <w:rFonts w:cs="Times New Roman" w:ascii="Times New Roman" w:hAnsi="Times New Roman"/>
          <w:sz w:val="28"/>
          <w:szCs w:val="28"/>
        </w:rPr>
        <w:t>ф</w:t>
      </w:r>
      <w:bookmarkEnd w:id="0"/>
      <w:r>
        <w:rPr>
          <w:rFonts w:cs="Times New Roman" w:ascii="Times New Roman" w:hAnsi="Times New Roman"/>
          <w:sz w:val="28"/>
          <w:szCs w:val="28"/>
        </w:rPr>
        <w:t>ункци</w:t>
      </w:r>
      <w:bookmarkStart w:id="1" w:name="OCRUncertain076"/>
      <w:r>
        <w:rPr>
          <w:rFonts w:cs="Times New Roman" w:ascii="Times New Roman" w:hAnsi="Times New Roman"/>
          <w:sz w:val="28"/>
          <w:szCs w:val="28"/>
        </w:rPr>
        <w:t>й</w:t>
      </w:r>
      <w:bookmarkEnd w:id="1"/>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bookmarkStart w:id="2" w:name="OCRUncertain077"/>
      <w:r>
        <w:rPr>
          <w:rFonts w:cs="Times New Roman" w:ascii="Times New Roman" w:hAnsi="Times New Roman"/>
          <w:sz w:val="28"/>
          <w:szCs w:val="28"/>
        </w:rPr>
        <w:t>устан</w:t>
      </w:r>
      <w:bookmarkEnd w:id="2"/>
      <w:r>
        <w:rPr>
          <w:rFonts w:cs="Times New Roman" w:ascii="Times New Roman" w:hAnsi="Times New Roman"/>
          <w:sz w:val="28"/>
          <w:szCs w:val="28"/>
        </w:rPr>
        <w:t>о</w:t>
      </w:r>
      <w:bookmarkStart w:id="3" w:name="OCRUncertain078"/>
      <w:r>
        <w:rPr>
          <w:rFonts w:cs="Times New Roman" w:ascii="Times New Roman" w:hAnsi="Times New Roman"/>
          <w:sz w:val="28"/>
          <w:szCs w:val="28"/>
        </w:rPr>
        <w:t>вочную</w:t>
      </w:r>
      <w:bookmarkEnd w:id="3"/>
      <w:r>
        <w:rPr>
          <w:rFonts w:cs="Times New Roman" w:ascii="Times New Roman" w:hAnsi="Times New Roman"/>
          <w:sz w:val="28"/>
          <w:szCs w:val="28"/>
        </w:rPr>
        <w:t xml:space="preserve"> </w:t>
      </w:r>
      <w:bookmarkStart w:id="4" w:name="OCRUncertain079"/>
      <w:r>
        <w:rPr>
          <w:rFonts w:cs="Times New Roman" w:ascii="Times New Roman" w:hAnsi="Times New Roman"/>
          <w:sz w:val="28"/>
          <w:szCs w:val="28"/>
        </w:rPr>
        <w:t>(целеполагающую);</w:t>
      </w:r>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билизую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имулирую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ирую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очная функция государства заключается в определении стратегических целей и приоритетов, в постановке задач инвестиц</w:t>
      </w:r>
      <w:bookmarkStart w:id="5" w:name="OCRUncertain081"/>
      <w:r>
        <w:rPr>
          <w:rFonts w:cs="Times New Roman" w:ascii="Times New Roman" w:hAnsi="Times New Roman"/>
          <w:sz w:val="28"/>
          <w:szCs w:val="28"/>
        </w:rPr>
        <w:t>и</w:t>
      </w:r>
      <w:bookmarkEnd w:id="5"/>
      <w:r>
        <w:rPr>
          <w:rFonts w:cs="Times New Roman" w:ascii="Times New Roman" w:hAnsi="Times New Roman"/>
          <w:sz w:val="28"/>
          <w:szCs w:val="28"/>
        </w:rPr>
        <w:t xml:space="preserve">онной политики на предстоящий период. </w:t>
      </w:r>
      <w:bookmarkStart w:id="6" w:name="OCRUncertain082"/>
      <w:r>
        <w:rPr>
          <w:rFonts w:cs="Times New Roman" w:ascii="Times New Roman" w:hAnsi="Times New Roman"/>
          <w:sz w:val="28"/>
          <w:szCs w:val="28"/>
        </w:rPr>
        <w:t>Ф</w:t>
      </w:r>
      <w:bookmarkEnd w:id="6"/>
      <w:r>
        <w:rPr>
          <w:rFonts w:cs="Times New Roman" w:ascii="Times New Roman" w:hAnsi="Times New Roman"/>
          <w:sz w:val="28"/>
          <w:szCs w:val="28"/>
        </w:rPr>
        <w:t>ор</w:t>
      </w:r>
      <w:bookmarkStart w:id="7" w:name="OCRUncertain083"/>
      <w:r>
        <w:rPr>
          <w:rFonts w:cs="Times New Roman" w:ascii="Times New Roman" w:hAnsi="Times New Roman"/>
          <w:sz w:val="28"/>
          <w:szCs w:val="28"/>
        </w:rPr>
        <w:t>м</w:t>
      </w:r>
      <w:bookmarkEnd w:id="7"/>
      <w:r>
        <w:rPr>
          <w:rFonts w:cs="Times New Roman" w:ascii="Times New Roman" w:hAnsi="Times New Roman"/>
          <w:sz w:val="28"/>
          <w:szCs w:val="28"/>
        </w:rPr>
        <w:t>ирование структуры целей и приоритетов предполагает анализ ре</w:t>
      </w:r>
      <w:bookmarkStart w:id="8" w:name="OCRUncertain084"/>
      <w:r>
        <w:rPr>
          <w:rFonts w:cs="Times New Roman" w:ascii="Times New Roman" w:hAnsi="Times New Roman"/>
          <w:sz w:val="28"/>
          <w:szCs w:val="28"/>
        </w:rPr>
        <w:t>з</w:t>
      </w:r>
      <w:bookmarkEnd w:id="8"/>
      <w:r>
        <w:rPr>
          <w:rFonts w:cs="Times New Roman" w:ascii="Times New Roman" w:hAnsi="Times New Roman"/>
          <w:sz w:val="28"/>
          <w:szCs w:val="28"/>
        </w:rPr>
        <w:t>ультатов, выявление наиболее острых социально-эконо</w:t>
      </w:r>
      <w:bookmarkStart w:id="9" w:name="OCRUncertain085"/>
      <w:r>
        <w:rPr>
          <w:rFonts w:cs="Times New Roman" w:ascii="Times New Roman" w:hAnsi="Times New Roman"/>
          <w:sz w:val="28"/>
          <w:szCs w:val="28"/>
        </w:rPr>
        <w:t>м</w:t>
      </w:r>
      <w:bookmarkEnd w:id="9"/>
      <w:r>
        <w:rPr>
          <w:rFonts w:cs="Times New Roman" w:ascii="Times New Roman" w:hAnsi="Times New Roman"/>
          <w:sz w:val="28"/>
          <w:szCs w:val="28"/>
        </w:rPr>
        <w:t>ических и политических пробле</w:t>
      </w:r>
      <w:bookmarkStart w:id="10" w:name="OCRUncertain086"/>
      <w:r>
        <w:rPr>
          <w:rFonts w:cs="Times New Roman" w:ascii="Times New Roman" w:hAnsi="Times New Roman"/>
          <w:sz w:val="28"/>
          <w:szCs w:val="28"/>
        </w:rPr>
        <w:t>м</w:t>
      </w:r>
      <w:bookmarkEnd w:id="10"/>
      <w:r>
        <w:rPr>
          <w:rFonts w:cs="Times New Roman" w:ascii="Times New Roman" w:hAnsi="Times New Roman"/>
          <w:sz w:val="28"/>
          <w:szCs w:val="28"/>
        </w:rPr>
        <w:t xml:space="preserve">, определение наиболее активных </w:t>
      </w:r>
      <w:bookmarkStart w:id="11" w:name="OCRUncertain087"/>
      <w:r>
        <w:rPr>
          <w:rFonts w:cs="Times New Roman" w:ascii="Times New Roman" w:hAnsi="Times New Roman"/>
          <w:sz w:val="28"/>
          <w:szCs w:val="28"/>
        </w:rPr>
        <w:t>м</w:t>
      </w:r>
      <w:bookmarkEnd w:id="11"/>
      <w:r>
        <w:rPr>
          <w:rFonts w:cs="Times New Roman" w:ascii="Times New Roman" w:hAnsi="Times New Roman"/>
          <w:sz w:val="28"/>
          <w:szCs w:val="28"/>
        </w:rPr>
        <w:t>ероприятий государства по их ре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Batang;№ЩЕБ" w:cs="Times New Roman"/>
          <w:bCs/>
          <w:sz w:val="28"/>
          <w:szCs w:val="28"/>
        </w:rPr>
      </w:pPr>
      <w:r>
        <w:rPr>
          <w:rFonts w:cs="Times New Roman" w:ascii="Times New Roman" w:hAnsi="Times New Roman"/>
          <w:sz w:val="28"/>
          <w:szCs w:val="28"/>
        </w:rPr>
        <w:t xml:space="preserve">Мобилизующая функция государства заключается </w:t>
      </w:r>
      <w:bookmarkStart w:id="12" w:name="OCRUncertain088"/>
      <w:r>
        <w:rPr>
          <w:rFonts w:cs="Times New Roman" w:ascii="Times New Roman" w:hAnsi="Times New Roman"/>
          <w:sz w:val="28"/>
          <w:szCs w:val="28"/>
        </w:rPr>
        <w:t>в</w:t>
      </w:r>
      <w:bookmarkEnd w:id="12"/>
      <w:r>
        <w:rPr>
          <w:rFonts w:cs="Times New Roman" w:ascii="Times New Roman" w:hAnsi="Times New Roman"/>
          <w:sz w:val="28"/>
          <w:szCs w:val="28"/>
        </w:rPr>
        <w:t xml:space="preserve"> поисках исто</w:t>
      </w:r>
      <w:bookmarkStart w:id="13" w:name="OCRUncertain089"/>
      <w:r>
        <w:rPr>
          <w:rFonts w:cs="Times New Roman" w:ascii="Times New Roman" w:hAnsi="Times New Roman"/>
          <w:sz w:val="28"/>
          <w:szCs w:val="28"/>
        </w:rPr>
        <w:t>ч</w:t>
      </w:r>
      <w:bookmarkEnd w:id="13"/>
      <w:r>
        <w:rPr>
          <w:rFonts w:cs="Times New Roman" w:ascii="Times New Roman" w:hAnsi="Times New Roman"/>
          <w:sz w:val="28"/>
          <w:szCs w:val="28"/>
        </w:rPr>
        <w:t>ников инвестиционных ресурсов, в определении путей их привлечения для решения поставленных з</w:t>
      </w:r>
      <w:bookmarkStart w:id="14" w:name="OCRUncertain090"/>
      <w:r>
        <w:rPr>
          <w:rFonts w:cs="Times New Roman" w:ascii="Times New Roman" w:hAnsi="Times New Roman"/>
          <w:sz w:val="28"/>
          <w:szCs w:val="28"/>
        </w:rPr>
        <w:t>ад</w:t>
      </w:r>
      <w:bookmarkEnd w:id="14"/>
      <w:r>
        <w:rPr>
          <w:rFonts w:cs="Times New Roman" w:ascii="Times New Roman" w:hAnsi="Times New Roman"/>
          <w:sz w:val="28"/>
          <w:szCs w:val="28"/>
        </w:rPr>
        <w:t>ач. Осуществление этой функции связан</w:t>
      </w:r>
      <w:bookmarkStart w:id="15" w:name="OCRUncertain091"/>
      <w:r>
        <w:rPr>
          <w:rFonts w:cs="Times New Roman" w:ascii="Times New Roman" w:hAnsi="Times New Roman"/>
          <w:sz w:val="28"/>
          <w:szCs w:val="28"/>
        </w:rPr>
        <w:t>о</w:t>
      </w:r>
      <w:bookmarkEnd w:id="15"/>
      <w:r>
        <w:rPr>
          <w:rFonts w:cs="Times New Roman" w:ascii="Times New Roman" w:hAnsi="Times New Roman"/>
          <w:sz w:val="28"/>
          <w:szCs w:val="28"/>
        </w:rPr>
        <w:t xml:space="preserve"> с регулирование</w:t>
      </w:r>
      <w:bookmarkStart w:id="16" w:name="OCRUncertain092"/>
      <w:r>
        <w:rPr>
          <w:rFonts w:cs="Times New Roman" w:ascii="Times New Roman" w:hAnsi="Times New Roman"/>
          <w:sz w:val="28"/>
          <w:szCs w:val="28"/>
        </w:rPr>
        <w:t>м</w:t>
      </w:r>
      <w:bookmarkEnd w:id="16"/>
      <w:r>
        <w:rPr>
          <w:rFonts w:cs="Times New Roman" w:ascii="Times New Roman" w:hAnsi="Times New Roman"/>
          <w:sz w:val="28"/>
          <w:szCs w:val="28"/>
        </w:rPr>
        <w:t xml:space="preserve"> движения инвестиционных ресурсов, их распределением и перераспределением </w:t>
      </w:r>
      <w:bookmarkStart w:id="17" w:name="OCRUncertain093"/>
      <w:r>
        <w:rPr>
          <w:rFonts w:cs="Times New Roman" w:ascii="Times New Roman" w:hAnsi="Times New Roman"/>
          <w:sz w:val="28"/>
          <w:szCs w:val="28"/>
        </w:rPr>
        <w:t>ме</w:t>
      </w:r>
      <w:bookmarkEnd w:id="17"/>
      <w:r>
        <w:rPr>
          <w:rFonts w:cs="Times New Roman" w:ascii="Times New Roman" w:hAnsi="Times New Roman"/>
          <w:sz w:val="28"/>
          <w:szCs w:val="28"/>
        </w:rPr>
        <w:t>жд</w:t>
      </w:r>
      <w:bookmarkStart w:id="18" w:name="OCRUncertain094"/>
      <w:r>
        <w:rPr>
          <w:rFonts w:cs="Times New Roman" w:ascii="Times New Roman" w:hAnsi="Times New Roman"/>
          <w:sz w:val="28"/>
          <w:szCs w:val="28"/>
        </w:rPr>
        <w:t>у</w:t>
      </w:r>
      <w:bookmarkEnd w:id="18"/>
      <w:r>
        <w:rPr>
          <w:rFonts w:cs="Times New Roman" w:ascii="Times New Roman" w:hAnsi="Times New Roman"/>
          <w:sz w:val="28"/>
          <w:szCs w:val="28"/>
        </w:rPr>
        <w:t xml:space="preserve"> структурными подразделениями национального хозяйства. Основны</w:t>
      </w:r>
      <w:bookmarkStart w:id="19" w:name="OCRUncertain095"/>
      <w:r>
        <w:rPr>
          <w:rFonts w:cs="Times New Roman" w:ascii="Times New Roman" w:hAnsi="Times New Roman"/>
          <w:sz w:val="28"/>
          <w:szCs w:val="28"/>
        </w:rPr>
        <w:t>м</w:t>
      </w:r>
      <w:bookmarkEnd w:id="19"/>
      <w:r>
        <w:rPr>
          <w:rFonts w:cs="Times New Roman" w:ascii="Times New Roman" w:hAnsi="Times New Roman"/>
          <w:sz w:val="28"/>
          <w:szCs w:val="28"/>
        </w:rPr>
        <w:t>и инст</w:t>
      </w:r>
      <w:bookmarkStart w:id="20" w:name="OCRUncertain096"/>
      <w:r>
        <w:rPr>
          <w:rFonts w:cs="Times New Roman" w:ascii="Times New Roman" w:hAnsi="Times New Roman"/>
          <w:sz w:val="28"/>
          <w:szCs w:val="28"/>
        </w:rPr>
        <w:t>ру</w:t>
      </w:r>
      <w:bookmarkEnd w:id="20"/>
      <w:r>
        <w:rPr>
          <w:rFonts w:cs="Times New Roman" w:ascii="Times New Roman" w:hAnsi="Times New Roman"/>
          <w:sz w:val="28"/>
          <w:szCs w:val="28"/>
        </w:rPr>
        <w:t>ментами осуществления этой функци</w:t>
      </w:r>
      <w:bookmarkStart w:id="21" w:name="OCRUncertain097"/>
      <w:r>
        <w:rPr>
          <w:rFonts w:cs="Times New Roman" w:ascii="Times New Roman" w:hAnsi="Times New Roman"/>
          <w:sz w:val="28"/>
          <w:szCs w:val="28"/>
        </w:rPr>
        <w:t>и</w:t>
      </w:r>
      <w:bookmarkEnd w:id="21"/>
      <w:r>
        <w:rPr>
          <w:rFonts w:cs="Times New Roman" w:ascii="Times New Roman" w:hAnsi="Times New Roman"/>
          <w:sz w:val="28"/>
          <w:szCs w:val="28"/>
        </w:rPr>
        <w:t xml:space="preserve"> является монетарная политика, налоговое обложение, политика в области амортизационных отчислений, бюджетная политика, регулирование внебюджетных фондов. Стимулирующая функция государства нацелена на безусловное и ускоренное решение ключевых приоритетных </w:t>
      </w:r>
      <w:bookmarkStart w:id="22" w:name="OCRUncertain098"/>
      <w:r>
        <w:rPr>
          <w:rFonts w:cs="Times New Roman" w:ascii="Times New Roman" w:hAnsi="Times New Roman"/>
          <w:sz w:val="28"/>
          <w:szCs w:val="28"/>
        </w:rPr>
        <w:t>з</w:t>
      </w:r>
      <w:bookmarkEnd w:id="22"/>
      <w:r>
        <w:rPr>
          <w:rFonts w:cs="Times New Roman" w:ascii="Times New Roman" w:hAnsi="Times New Roman"/>
          <w:sz w:val="28"/>
          <w:szCs w:val="28"/>
        </w:rPr>
        <w:t>адач инвестиционной политики. Эта функция реали</w:t>
      </w:r>
      <w:bookmarkStart w:id="23" w:name="OCRUncertain099"/>
      <w:r>
        <w:rPr>
          <w:rFonts w:cs="Times New Roman" w:ascii="Times New Roman" w:hAnsi="Times New Roman"/>
          <w:sz w:val="28"/>
          <w:szCs w:val="28"/>
        </w:rPr>
        <w:t>з</w:t>
      </w:r>
      <w:bookmarkEnd w:id="23"/>
      <w:r>
        <w:rPr>
          <w:rFonts w:cs="Times New Roman" w:ascii="Times New Roman" w:hAnsi="Times New Roman"/>
          <w:sz w:val="28"/>
          <w:szCs w:val="28"/>
        </w:rPr>
        <w:t>уется через посредство налоговых и финансовых льгот (субсидий, субвенций, дотаций), создание оффшорных зон, кредитную и дисконтную (процентную) политику, иные инструменты. Контрольная функция предполагает контрол</w:t>
      </w:r>
      <w:bookmarkStart w:id="24" w:name="OCRUncertain100"/>
      <w:r>
        <w:rPr>
          <w:rFonts w:cs="Times New Roman" w:ascii="Times New Roman" w:hAnsi="Times New Roman"/>
          <w:sz w:val="28"/>
          <w:szCs w:val="28"/>
        </w:rPr>
        <w:t>ь</w:t>
      </w:r>
      <w:bookmarkEnd w:id="24"/>
      <w:r>
        <w:rPr>
          <w:rFonts w:cs="Times New Roman" w:ascii="Times New Roman" w:hAnsi="Times New Roman"/>
          <w:sz w:val="28"/>
          <w:szCs w:val="28"/>
        </w:rPr>
        <w:t xml:space="preserve"> со стороны государства за соблюдением хозяйствующими субъектами установленных государством экономических и правовых норм в процессе их хозяйственной деятельности. Госуд</w:t>
      </w:r>
      <w:bookmarkStart w:id="25" w:name="OCRUncertain101"/>
      <w:r>
        <w:rPr>
          <w:rFonts w:cs="Times New Roman" w:ascii="Times New Roman" w:hAnsi="Times New Roman"/>
          <w:sz w:val="28"/>
          <w:szCs w:val="28"/>
        </w:rPr>
        <w:t>а</w:t>
      </w:r>
      <w:bookmarkEnd w:id="25"/>
      <w:r>
        <w:rPr>
          <w:rFonts w:cs="Times New Roman" w:ascii="Times New Roman" w:hAnsi="Times New Roman"/>
          <w:sz w:val="28"/>
          <w:szCs w:val="28"/>
        </w:rPr>
        <w:t>рственный контроль осуществляется через соответствующие контрольные органы и органы управления различного уровня. В содержании современно</w:t>
      </w:r>
      <w:bookmarkStart w:id="26" w:name="OCRUncertain102"/>
      <w:r>
        <w:rPr>
          <w:rFonts w:cs="Times New Roman" w:ascii="Times New Roman" w:hAnsi="Times New Roman"/>
          <w:sz w:val="28"/>
          <w:szCs w:val="28"/>
        </w:rPr>
        <w:t>й</w:t>
      </w:r>
      <w:bookmarkEnd w:id="26"/>
      <w:r>
        <w:rPr>
          <w:rFonts w:cs="Times New Roman" w:ascii="Times New Roman" w:hAnsi="Times New Roman"/>
          <w:sz w:val="28"/>
          <w:szCs w:val="28"/>
        </w:rPr>
        <w:t xml:space="preserve"> инвестиционной политики след</w:t>
      </w:r>
      <w:bookmarkStart w:id="27" w:name="OCRUncertain103"/>
      <w:r>
        <w:rPr>
          <w:rFonts w:cs="Times New Roman" w:ascii="Times New Roman" w:hAnsi="Times New Roman"/>
          <w:sz w:val="28"/>
          <w:szCs w:val="28"/>
        </w:rPr>
        <w:t>у</w:t>
      </w:r>
      <w:bookmarkEnd w:id="27"/>
      <w:r>
        <w:rPr>
          <w:rFonts w:cs="Times New Roman" w:ascii="Times New Roman" w:hAnsi="Times New Roman"/>
          <w:sz w:val="28"/>
          <w:szCs w:val="28"/>
        </w:rPr>
        <w:t>ет выделить дв</w:t>
      </w:r>
      <w:bookmarkStart w:id="28" w:name="OCRUncertain104"/>
      <w:r>
        <w:rPr>
          <w:rFonts w:cs="Times New Roman" w:ascii="Times New Roman" w:hAnsi="Times New Roman"/>
          <w:sz w:val="28"/>
          <w:szCs w:val="28"/>
        </w:rPr>
        <w:t>а</w:t>
      </w:r>
      <w:bookmarkEnd w:id="28"/>
      <w:r>
        <w:rPr>
          <w:rFonts w:cs="Times New Roman" w:ascii="Times New Roman" w:hAnsi="Times New Roman"/>
          <w:sz w:val="28"/>
          <w:szCs w:val="28"/>
        </w:rPr>
        <w:t xml:space="preserve"> вид</w:t>
      </w:r>
      <w:bookmarkStart w:id="29" w:name="OCRUncertain105"/>
      <w:r>
        <w:rPr>
          <w:rFonts w:cs="Times New Roman" w:ascii="Times New Roman" w:hAnsi="Times New Roman"/>
          <w:sz w:val="28"/>
          <w:szCs w:val="28"/>
        </w:rPr>
        <w:t>а</w:t>
      </w:r>
      <w:bookmarkEnd w:id="29"/>
      <w:r>
        <w:rPr>
          <w:rFonts w:cs="Times New Roman" w:ascii="Times New Roman" w:hAnsi="Times New Roman"/>
          <w:sz w:val="28"/>
          <w:szCs w:val="28"/>
        </w:rPr>
        <w:t xml:space="preserve"> мероприятий и соответственно две формы </w:t>
      </w:r>
      <w:bookmarkStart w:id="30" w:name="OCRUncertain106"/>
      <w:r>
        <w:rPr>
          <w:rFonts w:cs="Times New Roman" w:ascii="Times New Roman" w:hAnsi="Times New Roman"/>
          <w:sz w:val="28"/>
          <w:szCs w:val="28"/>
        </w:rPr>
        <w:t>деятель</w:t>
      </w:r>
      <w:bookmarkEnd w:id="30"/>
      <w:r>
        <w:rPr>
          <w:rFonts w:cs="Times New Roman" w:ascii="Times New Roman" w:hAnsi="Times New Roman"/>
          <w:sz w:val="28"/>
          <w:szCs w:val="28"/>
        </w:rPr>
        <w:t>ности: стратегию и т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тратегия - долговре</w:t>
      </w:r>
      <w:bookmarkStart w:id="31" w:name="OCRUncertain108"/>
      <w:r>
        <w:rPr>
          <w:rFonts w:cs="Times New Roman" w:ascii="Times New Roman" w:hAnsi="Times New Roman"/>
          <w:sz w:val="28"/>
          <w:szCs w:val="28"/>
        </w:rPr>
        <w:t>м</w:t>
      </w:r>
      <w:bookmarkEnd w:id="31"/>
      <w:r>
        <w:rPr>
          <w:rFonts w:cs="Times New Roman" w:ascii="Times New Roman" w:hAnsi="Times New Roman"/>
          <w:sz w:val="28"/>
          <w:szCs w:val="28"/>
        </w:rPr>
        <w:t>енны</w:t>
      </w:r>
      <w:bookmarkStart w:id="32" w:name="OCRUncertain109"/>
      <w:r>
        <w:rPr>
          <w:rFonts w:cs="Times New Roman" w:ascii="Times New Roman" w:hAnsi="Times New Roman"/>
          <w:sz w:val="28"/>
          <w:szCs w:val="28"/>
        </w:rPr>
        <w:t>й</w:t>
      </w:r>
      <w:bookmarkEnd w:id="32"/>
      <w:r>
        <w:rPr>
          <w:rFonts w:cs="Times New Roman" w:ascii="Times New Roman" w:hAnsi="Times New Roman"/>
          <w:sz w:val="28"/>
          <w:szCs w:val="28"/>
        </w:rPr>
        <w:t xml:space="preserve"> курс государства, направленный на ко</w:t>
      </w:r>
      <w:bookmarkStart w:id="33" w:name="OCRUncertain110"/>
      <w:r>
        <w:rPr>
          <w:rFonts w:cs="Times New Roman" w:ascii="Times New Roman" w:hAnsi="Times New Roman"/>
          <w:sz w:val="28"/>
          <w:szCs w:val="28"/>
        </w:rPr>
        <w:t>м</w:t>
      </w:r>
      <w:bookmarkEnd w:id="33"/>
      <w:r>
        <w:rPr>
          <w:rFonts w:cs="Times New Roman" w:ascii="Times New Roman" w:hAnsi="Times New Roman"/>
          <w:sz w:val="28"/>
          <w:szCs w:val="28"/>
        </w:rPr>
        <w:t xml:space="preserve">плексное решение </w:t>
      </w:r>
      <w:bookmarkStart w:id="34" w:name="OCRUncertain111"/>
      <w:r>
        <w:rPr>
          <w:rFonts w:cs="Times New Roman" w:ascii="Times New Roman" w:hAnsi="Times New Roman"/>
          <w:sz w:val="28"/>
          <w:szCs w:val="28"/>
        </w:rPr>
        <w:t>крупномас</w:t>
      </w:r>
      <w:bookmarkEnd w:id="34"/>
      <w:r>
        <w:rPr>
          <w:rFonts w:cs="Times New Roman" w:ascii="Times New Roman" w:hAnsi="Times New Roman"/>
          <w:sz w:val="28"/>
          <w:szCs w:val="28"/>
        </w:rPr>
        <w:t>ш</w:t>
      </w:r>
      <w:bookmarkStart w:id="35" w:name="OCRUncertain112"/>
      <w:r>
        <w:rPr>
          <w:rFonts w:cs="Times New Roman" w:ascii="Times New Roman" w:hAnsi="Times New Roman"/>
          <w:sz w:val="28"/>
          <w:szCs w:val="28"/>
        </w:rPr>
        <w:t>табных</w:t>
      </w:r>
      <w:bookmarkEnd w:id="35"/>
      <w:r>
        <w:rPr>
          <w:rFonts w:cs="Times New Roman" w:ascii="Times New Roman" w:hAnsi="Times New Roman"/>
          <w:sz w:val="28"/>
          <w:szCs w:val="28"/>
        </w:rPr>
        <w:t xml:space="preserve"> народнохо</w:t>
      </w:r>
      <w:bookmarkStart w:id="36" w:name="OCRUncertain113"/>
      <w:r>
        <w:rPr>
          <w:rFonts w:cs="Times New Roman" w:ascii="Times New Roman" w:hAnsi="Times New Roman"/>
          <w:sz w:val="28"/>
          <w:szCs w:val="28"/>
        </w:rPr>
        <w:t>з</w:t>
      </w:r>
      <w:bookmarkEnd w:id="36"/>
      <w:r>
        <w:rPr>
          <w:rFonts w:cs="Times New Roman" w:ascii="Times New Roman" w:hAnsi="Times New Roman"/>
          <w:sz w:val="28"/>
          <w:szCs w:val="28"/>
        </w:rPr>
        <w:t>я</w:t>
      </w:r>
      <w:bookmarkStart w:id="37" w:name="OCRUncertain114"/>
      <w:r>
        <w:rPr>
          <w:rFonts w:cs="Times New Roman" w:ascii="Times New Roman" w:hAnsi="Times New Roman"/>
          <w:sz w:val="28"/>
          <w:szCs w:val="28"/>
        </w:rPr>
        <w:t>й</w:t>
      </w:r>
      <w:bookmarkEnd w:id="37"/>
      <w:r>
        <w:rPr>
          <w:rFonts w:cs="Times New Roman" w:ascii="Times New Roman" w:hAnsi="Times New Roman"/>
          <w:sz w:val="28"/>
          <w:szCs w:val="28"/>
        </w:rPr>
        <w:t>ственных (макроэконо</w:t>
      </w:r>
      <w:bookmarkStart w:id="38" w:name="OCRUncertain115"/>
      <w:r>
        <w:rPr>
          <w:rFonts w:cs="Times New Roman" w:ascii="Times New Roman" w:hAnsi="Times New Roman"/>
          <w:sz w:val="28"/>
          <w:szCs w:val="28"/>
        </w:rPr>
        <w:t>м</w:t>
      </w:r>
      <w:bookmarkEnd w:id="38"/>
      <w:r>
        <w:rPr>
          <w:rFonts w:cs="Times New Roman" w:ascii="Times New Roman" w:hAnsi="Times New Roman"/>
          <w:sz w:val="28"/>
          <w:szCs w:val="28"/>
        </w:rPr>
        <w:t>и</w:t>
      </w:r>
      <w:bookmarkStart w:id="39" w:name="OCRUncertain116"/>
      <w:r>
        <w:rPr>
          <w:rFonts w:cs="Times New Roman" w:ascii="Times New Roman" w:hAnsi="Times New Roman"/>
          <w:sz w:val="28"/>
          <w:szCs w:val="28"/>
        </w:rPr>
        <w:t>ч</w:t>
      </w:r>
      <w:bookmarkEnd w:id="39"/>
      <w:r>
        <w:rPr>
          <w:rFonts w:cs="Times New Roman" w:ascii="Times New Roman" w:hAnsi="Times New Roman"/>
          <w:sz w:val="28"/>
          <w:szCs w:val="28"/>
        </w:rPr>
        <w:t xml:space="preserve">еских) </w:t>
      </w:r>
      <w:bookmarkStart w:id="40" w:name="OCRUncertain117"/>
      <w:r>
        <w:rPr>
          <w:rFonts w:cs="Times New Roman" w:ascii="Times New Roman" w:hAnsi="Times New Roman"/>
          <w:sz w:val="28"/>
          <w:szCs w:val="28"/>
        </w:rPr>
        <w:t>за</w:t>
      </w:r>
      <w:bookmarkEnd w:id="40"/>
      <w:r>
        <w:rPr>
          <w:rFonts w:cs="Times New Roman" w:ascii="Times New Roman" w:hAnsi="Times New Roman"/>
          <w:sz w:val="28"/>
          <w:szCs w:val="28"/>
        </w:rPr>
        <w:t>да</w:t>
      </w:r>
      <w:bookmarkStart w:id="41" w:name="OCRUncertain118"/>
      <w:r>
        <w:rPr>
          <w:rFonts w:cs="Times New Roman" w:ascii="Times New Roman" w:hAnsi="Times New Roman"/>
          <w:sz w:val="28"/>
          <w:szCs w:val="28"/>
        </w:rPr>
        <w:t>ч.</w:t>
      </w:r>
      <w:bookmarkEnd w:id="41"/>
      <w:r>
        <w:rPr>
          <w:rFonts w:cs="Times New Roman" w:ascii="Times New Roman" w:hAnsi="Times New Roman"/>
          <w:sz w:val="28"/>
          <w:szCs w:val="28"/>
        </w:rPr>
        <w:t xml:space="preserve"> К элемента</w:t>
      </w:r>
      <w:bookmarkStart w:id="42" w:name="OCRUncertain119"/>
      <w:r>
        <w:rPr>
          <w:rFonts w:cs="Times New Roman" w:ascii="Times New Roman" w:hAnsi="Times New Roman"/>
          <w:sz w:val="28"/>
          <w:szCs w:val="28"/>
        </w:rPr>
        <w:t>м</w:t>
      </w:r>
      <w:bookmarkEnd w:id="42"/>
      <w:r>
        <w:rPr>
          <w:rFonts w:cs="Times New Roman" w:ascii="Times New Roman" w:hAnsi="Times New Roman"/>
          <w:sz w:val="28"/>
          <w:szCs w:val="28"/>
        </w:rPr>
        <w:t xml:space="preserve"> стратегии относ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становку долговременных целей и задач, обоснование принципов и приоритетов государственного регулирования инвести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основных источников и </w:t>
      </w:r>
      <w:bookmarkStart w:id="43" w:name="OCRUncertain120"/>
      <w:r>
        <w:rPr>
          <w:rFonts w:cs="Times New Roman" w:ascii="Times New Roman" w:hAnsi="Times New Roman"/>
          <w:sz w:val="28"/>
          <w:szCs w:val="28"/>
        </w:rPr>
        <w:t>р</w:t>
      </w:r>
      <w:bookmarkEnd w:id="43"/>
      <w:r>
        <w:rPr>
          <w:rFonts w:cs="Times New Roman" w:ascii="Times New Roman" w:hAnsi="Times New Roman"/>
          <w:sz w:val="28"/>
          <w:szCs w:val="28"/>
        </w:rPr>
        <w:t>е</w:t>
      </w:r>
      <w:bookmarkStart w:id="44" w:name="OCRUncertain121"/>
      <w:r>
        <w:rPr>
          <w:rFonts w:cs="Times New Roman" w:ascii="Times New Roman" w:hAnsi="Times New Roman"/>
          <w:sz w:val="28"/>
          <w:szCs w:val="28"/>
        </w:rPr>
        <w:t>зервов</w:t>
      </w:r>
      <w:bookmarkEnd w:id="44"/>
      <w:r>
        <w:rPr>
          <w:rFonts w:cs="Times New Roman" w:ascii="Times New Roman" w:hAnsi="Times New Roman"/>
          <w:sz w:val="28"/>
          <w:szCs w:val="28"/>
        </w:rPr>
        <w:t xml:space="preserve"> долговременных вложени</w:t>
      </w:r>
      <w:bookmarkStart w:id="45" w:name="OCRUncertain122"/>
      <w:r>
        <w:rPr>
          <w:rFonts w:cs="Times New Roman" w:ascii="Times New Roman" w:hAnsi="Times New Roman"/>
          <w:sz w:val="28"/>
          <w:szCs w:val="28"/>
        </w:rPr>
        <w:t>й</w:t>
      </w:r>
      <w:bookmarkEnd w:id="45"/>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основание направлений и способов использования инвестиций (направлений достижения целей)</w:t>
      </w:r>
      <w:bookmarkStart w:id="46" w:name="OCRUncertain124"/>
      <w:r>
        <w:rPr>
          <w:rFonts w:cs="Times New Roman" w:ascii="Times New Roman" w:hAnsi="Times New Roman"/>
          <w:sz w:val="28"/>
          <w:szCs w:val="28"/>
        </w:rPr>
        <w:t>.</w:t>
      </w:r>
      <w:bookmarkEnd w:id="4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bookmarkStart w:id="47" w:name="OCRUncertain125"/>
      <w:r>
        <w:rPr>
          <w:rFonts w:cs="Times New Roman" w:ascii="Times New Roman" w:hAnsi="Times New Roman"/>
          <w:sz w:val="28"/>
          <w:szCs w:val="28"/>
        </w:rPr>
        <w:t>П</w:t>
      </w:r>
      <w:bookmarkEnd w:id="47"/>
      <w:r>
        <w:rPr>
          <w:rFonts w:cs="Times New Roman" w:ascii="Times New Roman" w:hAnsi="Times New Roman"/>
          <w:sz w:val="28"/>
          <w:szCs w:val="28"/>
        </w:rPr>
        <w:t>онятие «тактика» выра</w:t>
      </w:r>
      <w:bookmarkStart w:id="48" w:name="OCRUncertain126"/>
      <w:r>
        <w:rPr>
          <w:rFonts w:cs="Times New Roman" w:ascii="Times New Roman" w:hAnsi="Times New Roman"/>
          <w:sz w:val="28"/>
          <w:szCs w:val="28"/>
        </w:rPr>
        <w:t>ж</w:t>
      </w:r>
      <w:bookmarkEnd w:id="48"/>
      <w:r>
        <w:rPr>
          <w:rFonts w:cs="Times New Roman" w:ascii="Times New Roman" w:hAnsi="Times New Roman"/>
          <w:sz w:val="28"/>
          <w:szCs w:val="28"/>
        </w:rPr>
        <w:t>ает совокупность приемов (методов)</w:t>
      </w:r>
      <w:bookmarkStart w:id="49" w:name="OCRUncertain127"/>
      <w:r>
        <w:rPr>
          <w:rFonts w:cs="Times New Roman" w:ascii="Times New Roman" w:hAnsi="Times New Roman"/>
          <w:sz w:val="28"/>
          <w:szCs w:val="28"/>
        </w:rPr>
        <w:t xml:space="preserve">, </w:t>
      </w:r>
      <w:bookmarkEnd w:id="49"/>
      <w:r>
        <w:rPr>
          <w:rFonts w:cs="Times New Roman" w:ascii="Times New Roman" w:hAnsi="Times New Roman"/>
          <w:sz w:val="28"/>
          <w:szCs w:val="28"/>
        </w:rPr>
        <w:t>инстру</w:t>
      </w:r>
      <w:bookmarkStart w:id="50" w:name="OCRUncertain128"/>
      <w:r>
        <w:rPr>
          <w:rFonts w:cs="Times New Roman" w:ascii="Times New Roman" w:hAnsi="Times New Roman"/>
          <w:sz w:val="28"/>
          <w:szCs w:val="28"/>
        </w:rPr>
        <w:t>м</w:t>
      </w:r>
      <w:bookmarkEnd w:id="50"/>
      <w:r>
        <w:rPr>
          <w:rFonts w:cs="Times New Roman" w:ascii="Times New Roman" w:hAnsi="Times New Roman"/>
          <w:sz w:val="28"/>
          <w:szCs w:val="28"/>
        </w:rPr>
        <w:t>ентов, ф</w:t>
      </w:r>
      <w:bookmarkStart w:id="51" w:name="OCRUncertain129"/>
      <w:r>
        <w:rPr>
          <w:rFonts w:cs="Times New Roman" w:ascii="Times New Roman" w:hAnsi="Times New Roman"/>
          <w:sz w:val="28"/>
          <w:szCs w:val="28"/>
        </w:rPr>
        <w:t>орм</w:t>
      </w:r>
      <w:bookmarkEnd w:id="51"/>
      <w:r>
        <w:rPr>
          <w:rFonts w:cs="Times New Roman" w:ascii="Times New Roman" w:hAnsi="Times New Roman"/>
          <w:sz w:val="28"/>
          <w:szCs w:val="28"/>
        </w:rPr>
        <w:t xml:space="preserve"> управленческой деятельности, с помощью которых субъекты управления решают стратегические задачи. Тактика отличается от стратегии тремя при</w:t>
      </w:r>
      <w:bookmarkStart w:id="52" w:name="OCRUncertain130"/>
      <w:r>
        <w:rPr>
          <w:rFonts w:cs="Times New Roman" w:ascii="Times New Roman" w:hAnsi="Times New Roman"/>
          <w:sz w:val="28"/>
          <w:szCs w:val="28"/>
        </w:rPr>
        <w:t>з</w:t>
      </w:r>
      <w:bookmarkEnd w:id="52"/>
      <w:r>
        <w:rPr>
          <w:rFonts w:cs="Times New Roman" w:ascii="Times New Roman" w:hAnsi="Times New Roman"/>
          <w:sz w:val="28"/>
          <w:szCs w:val="28"/>
        </w:rPr>
        <w:t>на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на предус</w:t>
      </w:r>
      <w:bookmarkStart w:id="53" w:name="OCRUncertain131"/>
      <w:r>
        <w:rPr>
          <w:rFonts w:cs="Times New Roman" w:ascii="Times New Roman" w:hAnsi="Times New Roman"/>
          <w:sz w:val="28"/>
          <w:szCs w:val="28"/>
        </w:rPr>
        <w:t>ма</w:t>
      </w:r>
      <w:bookmarkEnd w:id="53"/>
      <w:r>
        <w:rPr>
          <w:rFonts w:cs="Times New Roman" w:ascii="Times New Roman" w:hAnsi="Times New Roman"/>
          <w:sz w:val="28"/>
          <w:szCs w:val="28"/>
        </w:rPr>
        <w:t>тривает решен</w:t>
      </w:r>
      <w:bookmarkStart w:id="54" w:name="OCRUncertain132"/>
      <w:r>
        <w:rPr>
          <w:rFonts w:cs="Times New Roman" w:ascii="Times New Roman" w:hAnsi="Times New Roman"/>
          <w:sz w:val="28"/>
          <w:szCs w:val="28"/>
        </w:rPr>
        <w:t>и</w:t>
      </w:r>
      <w:bookmarkEnd w:id="54"/>
      <w:r>
        <w:rPr>
          <w:rFonts w:cs="Times New Roman" w:ascii="Times New Roman" w:hAnsi="Times New Roman"/>
          <w:sz w:val="28"/>
          <w:szCs w:val="28"/>
        </w:rPr>
        <w:t>е оперативных целей и задач в краткосрочно</w:t>
      </w:r>
      <w:bookmarkStart w:id="55" w:name="OCRUncertain133"/>
      <w:r>
        <w:rPr>
          <w:rFonts w:cs="Times New Roman" w:ascii="Times New Roman" w:hAnsi="Times New Roman"/>
          <w:sz w:val="28"/>
          <w:szCs w:val="28"/>
        </w:rPr>
        <w:t>м</w:t>
      </w:r>
      <w:bookmarkEnd w:id="55"/>
      <w:r>
        <w:rPr>
          <w:rFonts w:cs="Times New Roman" w:ascii="Times New Roman" w:hAnsi="Times New Roman"/>
          <w:sz w:val="28"/>
          <w:szCs w:val="28"/>
        </w:rPr>
        <w:t xml:space="preserve">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иентируется на поиск специфических, наиболее эффективных решений ка</w:t>
      </w:r>
      <w:bookmarkStart w:id="56" w:name="OCRUncertain134"/>
      <w:r>
        <w:rPr>
          <w:rFonts w:cs="Times New Roman" w:ascii="Times New Roman" w:hAnsi="Times New Roman"/>
          <w:sz w:val="28"/>
          <w:szCs w:val="28"/>
        </w:rPr>
        <w:t>ж</w:t>
      </w:r>
      <w:bookmarkEnd w:id="56"/>
      <w:r>
        <w:rPr>
          <w:rFonts w:cs="Times New Roman" w:ascii="Times New Roman" w:hAnsi="Times New Roman"/>
          <w:sz w:val="28"/>
          <w:szCs w:val="28"/>
        </w:rPr>
        <w:t>дой отдельно взятой стратегической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bookmarkStart w:id="57" w:name="OCRUncertain135"/>
      <w:r>
        <w:rPr>
          <w:rFonts w:cs="Times New Roman" w:ascii="Times New Roman" w:hAnsi="Times New Roman"/>
          <w:sz w:val="28"/>
          <w:szCs w:val="28"/>
        </w:rPr>
        <w:t>и</w:t>
      </w:r>
      <w:bookmarkEnd w:id="57"/>
      <w:r>
        <w:rPr>
          <w:rFonts w:cs="Times New Roman" w:ascii="Times New Roman" w:hAnsi="Times New Roman"/>
          <w:sz w:val="28"/>
          <w:szCs w:val="28"/>
        </w:rPr>
        <w:t>спользует оперативные средства (инструменты) и формы воздействия на поведение инвес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итоге экономическая та</w:t>
      </w:r>
      <w:bookmarkStart w:id="58" w:name="OCRUncertain136"/>
      <w:r>
        <w:rPr>
          <w:rFonts w:cs="Times New Roman" w:ascii="Times New Roman" w:hAnsi="Times New Roman"/>
          <w:sz w:val="28"/>
          <w:szCs w:val="28"/>
        </w:rPr>
        <w:t>к</w:t>
      </w:r>
      <w:bookmarkEnd w:id="58"/>
      <w:r>
        <w:rPr>
          <w:rFonts w:cs="Times New Roman" w:ascii="Times New Roman" w:hAnsi="Times New Roman"/>
          <w:sz w:val="28"/>
          <w:szCs w:val="28"/>
        </w:rPr>
        <w:t xml:space="preserve">тика государства в области регулирования инвестиций является продолжением и дополнением стратегии, </w:t>
      </w:r>
      <w:bookmarkStart w:id="59" w:name="OCRUncertain137"/>
      <w:r>
        <w:rPr>
          <w:rFonts w:cs="Times New Roman" w:ascii="Times New Roman" w:hAnsi="Times New Roman"/>
          <w:sz w:val="28"/>
          <w:szCs w:val="28"/>
        </w:rPr>
        <w:t>е</w:t>
      </w:r>
      <w:bookmarkEnd w:id="59"/>
      <w:r>
        <w:rPr>
          <w:rFonts w:cs="Times New Roman" w:ascii="Times New Roman" w:hAnsi="Times New Roman"/>
          <w:sz w:val="28"/>
          <w:szCs w:val="28"/>
        </w:rPr>
        <w:t>е логическим завершением.</w:t>
      </w:r>
      <w:r>
        <w:br w:type="page"/>
      </w:r>
    </w:p>
    <w:p>
      <w:pPr>
        <w:pStyle w:val="Style21"/>
        <w:spacing w:lineRule="auto" w:line="360" w:before="0" w:after="0"/>
        <w:ind w:firstLine="709"/>
        <w:jc w:val="both"/>
        <w:rPr/>
      </w:pPr>
      <w:r>
        <w:rPr>
          <w:sz w:val="28"/>
          <w:szCs w:val="32"/>
        </w:rPr>
        <w:t>ГЛАВА 2. ПРОБЛЕМЫ И ПЕРСПЕКТИВЫ ПРИВЛЕЧЕНИЯ ПРЯМЫХ ИНОСТРАННЫХ ИНВЕСТИЦИЙ В СТРАНЫ СНГ</w:t>
      </w:r>
    </w:p>
    <w:p>
      <w:pPr>
        <w:pStyle w:val="Style21"/>
        <w:spacing w:lineRule="auto" w:line="360" w:before="0" w:after="0"/>
        <w:ind w:firstLine="709"/>
        <w:jc w:val="both"/>
        <w:rPr>
          <w:b/>
          <w:b/>
          <w:sz w:val="28"/>
          <w:szCs w:val="32"/>
        </w:rPr>
      </w:pPr>
      <w:r>
        <w:rPr>
          <w:b/>
          <w:sz w:val="28"/>
          <w:szCs w:val="32"/>
        </w:rPr>
      </w:r>
    </w:p>
    <w:p>
      <w:pPr>
        <w:pStyle w:val="Style21"/>
        <w:spacing w:lineRule="auto" w:line="360" w:before="0" w:after="0"/>
        <w:ind w:firstLine="709"/>
        <w:jc w:val="both"/>
        <w:rPr>
          <w:b/>
          <w:b/>
          <w:sz w:val="28"/>
          <w:szCs w:val="28"/>
        </w:rPr>
      </w:pPr>
      <w:r>
        <w:rPr>
          <w:b/>
          <w:sz w:val="28"/>
          <w:szCs w:val="28"/>
        </w:rPr>
        <w:t>2.1 Прямые иностранные инвестиции в страны СНГ</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pPr>
      <w:r>
        <w:rPr>
          <w:sz w:val="28"/>
          <w:szCs w:val="28"/>
        </w:rPr>
        <w:t xml:space="preserve">Прямые иностранные инвестиции (ПИИ), считаются наиболее важными для стран с переходной экономикой. Компенсируя дефицит внутренних сбережений, эти инвестиции по самой своей природе предполагают создание новых предприятий, либо коренную реструктуризацию и расширение существующих компаний и тем самым в наибольшей степени способствуют экономическому росту. В реальной жизни они чаще всего представляют собой вложения в акции экспортно-ориентированных предприятий, что также приносит определенные выгоды странам-реципиентам за счет увеличения их валютных поступлений. Важны ПИИ и как источник новых технологий и навыков управления. </w:t>
      </w:r>
      <w:r>
        <w:rPr>
          <w:bCs/>
          <w:sz w:val="28"/>
          <w:szCs w:val="28"/>
        </w:rPr>
        <w:t>Классификация стран Содружества.</w:t>
      </w:r>
      <w:r>
        <w:rPr>
          <w:sz w:val="28"/>
          <w:szCs w:val="28"/>
        </w:rPr>
        <w:t xml:space="preserve"> При анализе притока ПИИ в страны СНГ можно разделить эти государства на три ключевые группы.</w:t>
      </w:r>
      <w:r>
        <w:rPr>
          <w:rStyle w:val="FootnoteCharacters"/>
          <w:rStyle w:val="FootnoteAnchor"/>
          <w:sz w:val="28"/>
          <w:szCs w:val="28"/>
        </w:rPr>
        <w:footnoteReference w:id="38"/>
      </w:r>
      <w:r>
        <w:rPr>
          <w:sz w:val="28"/>
          <w:szCs w:val="28"/>
        </w:rPr>
        <w:t xml:space="preserve"> Прежде всего, выделяется группа стран - экспортеров энергоресурсов (Азербайджан, Казахстан, Россия и Туркменистан). ПИИ в них отличаются от капиталовложений в другие государства Содружества, поскольку направляются в основном в топливно-энергетический комплекс (ТЭК). Мотивация таких инвестиций иная, чем мотивация капиталовложений в другие сектора экономики - здесь на первый план выходят специфические для данной отрасли факторы: размер, качество и географическое расположение ресурсов. Кроме того, налоговый режим в добывающих секторах часто заметно отличается от среднего по экономике. В то же время опыт России и Казахстана показывает, что даже в такой специфической сфере капиталовложений, как ТЭК, общий инвестиционный климат (законодательное обеспечение, прозрачность и качество корпоративного управления) заметно влияет на принятие инвестиционных решени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В 2008 г. иностранные инвестиции Азербайджана сократились на 16,3% и составили 2,777 млрд. долл. или 24,5 % всех инвестиций. Великобритания инвестировала в экономику Азербайджана 1274,2 млн. долл. или 45,9% всех инвестиций (-12,2%). Инвестиции из США сократились на 29,5% - до 541,1 млн. долл., Япония инвестировала 276,7 млн. долл. (-31,4%), Турция – 183,9 млн. долл. (-7,5%), Норвегия – 173,2 млн. долл. (-31,5%), Россия – 12,4 млн. долл. (рост в 6,8 раз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За три квартала 2009 года в экономику Азербайджана вложено $3 млрд. 627 млн. иностранных инвестиций, что на $1 млрд. 780 млн. меньше чем за соответствующий период прошлого года. Отмечу, что за три квартала 2008 года объем иностранных инвестиций составлял $5 млрд. 407 млн., причем с приростом на 4,8%.</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Рост притока ПИИ в Республику Казахстан за 2008 г. составил 7,3 % (19,8 млрд. долл.) по отношению к предыдущему году. При этом за 2007 год по отношению к 2006 г. (10,6 млрд. долл.) рост составил 73% (18,5 млрд. долл.). За 2008 год валовой отток ПИИ составил 4,24 млрд. долл., что выше уровня 2007 года на 60,9 % (2,64 млрд. долл.).</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труктуре валового притока иностранных прямых инвестиций по странам в отчетном периоде доминировали Нидерланды (22,0% от валовых поступлений ПИИ), США (10,4%), Великобритания (9,1%), Франция (6,1%), Каймановы острова (Британские) – 4,9%, и Канада (4,8%). Валовые поступления ПИИ из стран СНГ увеличились на 10,6%, составив в сумме 887,3 млн. долл. (Таблица № 2.1).</w:t>
      </w:r>
      <w:r>
        <w:br w:type="page"/>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 2.1 Структура валового притока ПИИ по основным странам-инвесторам</w:t>
      </w:r>
    </w:p>
    <w:tbl>
      <w:tblPr>
        <w:tblW w:w="9129" w:type="dxa"/>
        <w:jc w:val="center"/>
        <w:tblInd w:w="0" w:type="dxa"/>
        <w:tblLayout w:type="fixed"/>
        <w:tblCellMar>
          <w:top w:w="0" w:type="dxa"/>
          <w:left w:w="40" w:type="dxa"/>
          <w:bottom w:w="0" w:type="dxa"/>
          <w:right w:w="40" w:type="dxa"/>
        </w:tblCellMar>
      </w:tblPr>
      <w:tblGrid>
        <w:gridCol w:w="1816"/>
        <w:gridCol w:w="1826"/>
        <w:gridCol w:w="1806"/>
        <w:gridCol w:w="1826"/>
        <w:gridCol w:w="1855"/>
      </w:tblGrid>
      <w:tr>
        <w:trPr>
          <w:trHeight w:val="298" w:hRule="exact"/>
        </w:trPr>
        <w:tc>
          <w:tcPr>
            <w:tcW w:w="18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рана</w:t>
            </w:r>
          </w:p>
        </w:tc>
        <w:tc>
          <w:tcPr>
            <w:tcW w:w="3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7</w:t>
            </w:r>
          </w:p>
        </w:tc>
        <w:tc>
          <w:tcPr>
            <w:tcW w:w="3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w:t>
            </w:r>
          </w:p>
        </w:tc>
      </w:tr>
      <w:tr>
        <w:trPr>
          <w:trHeight w:val="288" w:hRule="exact"/>
        </w:trPr>
        <w:tc>
          <w:tcPr>
            <w:tcW w:w="181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6"/>
              </w:rPr>
            </w:pPr>
            <w:r>
              <w:rPr>
                <w:rFonts w:cs="Times New Roman" w:ascii="Times New Roman" w:hAnsi="Times New Roman"/>
                <w:sz w:val="20"/>
                <w:szCs w:val="26"/>
              </w:rPr>
              <w:t>млн. долл. США</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6"/>
              </w:rPr>
            </w:pPr>
            <w:r>
              <w:rPr>
                <w:rFonts w:cs="Times New Roman" w:ascii="Times New Roman" w:hAnsi="Times New Roman"/>
                <w:sz w:val="20"/>
                <w:szCs w:val="26"/>
              </w:rPr>
              <w:t>%</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6"/>
              </w:rPr>
            </w:pPr>
            <w:r>
              <w:rPr>
                <w:rFonts w:cs="Times New Roman" w:ascii="Times New Roman" w:hAnsi="Times New Roman"/>
                <w:sz w:val="20"/>
                <w:szCs w:val="26"/>
              </w:rPr>
              <w:t>млн. долл. США</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6"/>
              </w:rPr>
            </w:pPr>
            <w:r>
              <w:rPr>
                <w:rFonts w:cs="Times New Roman" w:ascii="Times New Roman" w:hAnsi="Times New Roman"/>
                <w:sz w:val="20"/>
                <w:szCs w:val="26"/>
              </w:rPr>
              <w:t>%</w:t>
            </w:r>
          </w:p>
        </w:tc>
      </w:tr>
      <w:tr>
        <w:trPr>
          <w:trHeight w:val="298" w:hRule="exact"/>
        </w:trPr>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 453,4</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809,1</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r>
      <w:tr>
        <w:trPr>
          <w:trHeight w:val="442" w:hRule="exact"/>
        </w:trPr>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 том числе</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433" w:hRule="exact"/>
        </w:trPr>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идерланд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47,8</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1</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49,4</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w:t>
            </w:r>
          </w:p>
        </w:tc>
      </w:tr>
      <w:tr>
        <w:trPr>
          <w:trHeight w:val="422" w:hRule="exact"/>
        </w:trPr>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ША</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62,1</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3</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59,5</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4</w:t>
            </w:r>
          </w:p>
        </w:tc>
      </w:tr>
      <w:tr>
        <w:trPr>
          <w:trHeight w:val="427" w:hRule="exact"/>
        </w:trPr>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еликобритания</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9,3</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97,2</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1</w:t>
            </w:r>
          </w:p>
        </w:tc>
      </w:tr>
      <w:tr>
        <w:trPr>
          <w:trHeight w:val="416" w:hRule="exact"/>
        </w:trPr>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ранция</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22,6</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3,8</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w:t>
            </w:r>
          </w:p>
        </w:tc>
      </w:tr>
      <w:tr>
        <w:trPr>
          <w:trHeight w:val="1179" w:hRule="exact"/>
        </w:trPr>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аймановы острова</w:t>
            </w:r>
          </w:p>
          <w:p>
            <w:pPr>
              <w:pStyle w:val="Normal"/>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Британские)</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3</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76,5</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w:t>
            </w:r>
          </w:p>
        </w:tc>
      </w:tr>
      <w:tr>
        <w:trPr>
          <w:trHeight w:val="570" w:hRule="exact"/>
        </w:trPr>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анада</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4,1</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44,8</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w:t>
            </w:r>
          </w:p>
        </w:tc>
      </w:tr>
    </w:tbl>
    <w:p>
      <w:pPr>
        <w:pStyle w:val="Style21"/>
        <w:spacing w:lineRule="auto" w:line="360" w:before="0" w:after="0"/>
        <w:ind w:firstLine="709"/>
        <w:jc w:val="both"/>
        <w:rPr>
          <w:sz w:val="28"/>
        </w:rPr>
      </w:pPr>
      <w:r>
        <w:rPr>
          <w:sz w:val="28"/>
        </w:rPr>
        <w:t>Источник: ФТС России и Росст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труктуре валового притока ПИИ по видам деятельности основное вложение прямых инвестиций осуществлялось в </w:t>
      </w:r>
      <w:r>
        <w:rPr>
          <w:rFonts w:cs="Times New Roman" w:ascii="Times New Roman" w:hAnsi="Times New Roman"/>
          <w:iCs/>
          <w:sz w:val="28"/>
          <w:szCs w:val="28"/>
        </w:rPr>
        <w:t xml:space="preserve">операции с недвижимым имуществом </w:t>
      </w:r>
      <w:r>
        <w:rPr>
          <w:rFonts w:cs="Times New Roman" w:ascii="Times New Roman" w:hAnsi="Times New Roman"/>
          <w:sz w:val="28"/>
          <w:szCs w:val="28"/>
        </w:rPr>
        <w:t>– 40</w:t>
      </w:r>
      <w:r>
        <w:rPr>
          <w:rFonts w:cs="Times New Roman" w:ascii="Times New Roman" w:hAnsi="Times New Roman"/>
          <w:iCs/>
          <w:sz w:val="28"/>
          <w:szCs w:val="28"/>
        </w:rPr>
        <w:t xml:space="preserve">% </w:t>
      </w:r>
      <w:r>
        <w:rPr>
          <w:rFonts w:cs="Times New Roman" w:ascii="Times New Roman" w:hAnsi="Times New Roman"/>
          <w:sz w:val="28"/>
          <w:szCs w:val="28"/>
        </w:rPr>
        <w:t xml:space="preserve">от суммы валовых поступлений ПИИ, в горнодобывающую промышленность – 15%, в </w:t>
      </w:r>
      <w:r>
        <w:rPr>
          <w:rFonts w:cs="Times New Roman" w:ascii="Times New Roman" w:hAnsi="Times New Roman"/>
          <w:iCs/>
          <w:sz w:val="28"/>
          <w:szCs w:val="28"/>
        </w:rPr>
        <w:t xml:space="preserve">финансовую деятельность </w:t>
      </w:r>
      <w:r>
        <w:rPr>
          <w:rFonts w:cs="Times New Roman" w:ascii="Times New Roman" w:hAnsi="Times New Roman"/>
          <w:sz w:val="28"/>
          <w:szCs w:val="28"/>
        </w:rPr>
        <w:t xml:space="preserve">– 11%, а также </w:t>
      </w:r>
      <w:r>
        <w:rPr>
          <w:rFonts w:cs="Times New Roman" w:ascii="Times New Roman" w:hAnsi="Times New Roman"/>
          <w:iCs/>
          <w:sz w:val="28"/>
          <w:szCs w:val="28"/>
        </w:rPr>
        <w:t xml:space="preserve">обрабатывающую деятельность </w:t>
      </w:r>
      <w:r>
        <w:rPr>
          <w:rFonts w:cs="Times New Roman" w:ascii="Times New Roman" w:hAnsi="Times New Roman"/>
          <w:sz w:val="28"/>
          <w:szCs w:val="28"/>
        </w:rPr>
        <w:t xml:space="preserve">– 9 </w:t>
      </w:r>
      <w:r>
        <w:rPr>
          <w:rFonts w:cs="Times New Roman" w:ascii="Times New Roman" w:hAnsi="Times New Roman"/>
          <w:iCs/>
          <w:sz w:val="28"/>
          <w:szCs w:val="28"/>
        </w:rPr>
        <w:t xml:space="preserve">% </w:t>
      </w:r>
      <w:r>
        <w:rPr>
          <w:rFonts w:cs="Times New Roman" w:ascii="Times New Roman" w:hAnsi="Times New Roman"/>
          <w:sz w:val="28"/>
          <w:szCs w:val="28"/>
        </w:rPr>
        <w:t>(диаграмма № 2.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значительное увеличение объема ПИИ, в обрабатывающую промышленность на 65% (2007 г. – 1 061,2 млн. долл., 2008 г. – 1 756,5 млн. долл.), что составляет 9% от общего валового притока ПИИ по видам деятельности, и увеличение по отношению к предыдущему году на 2,6%, в том числе в </w:t>
      </w:r>
      <w:r>
        <w:rPr>
          <w:rFonts w:cs="Times New Roman" w:ascii="Times New Roman" w:hAnsi="Times New Roman"/>
          <w:iCs/>
          <w:sz w:val="28"/>
          <w:szCs w:val="28"/>
        </w:rPr>
        <w:t xml:space="preserve">черную металлургию </w:t>
      </w:r>
      <w:r>
        <w:rPr>
          <w:rFonts w:cs="Times New Roman" w:ascii="Times New Roman" w:hAnsi="Times New Roman"/>
          <w:sz w:val="28"/>
          <w:szCs w:val="28"/>
        </w:rPr>
        <w:t>(в 19 раз) обусловлено признанием реинвестированных доходов инвесторов.</w:t>
      </w:r>
      <w:r>
        <w:rPr>
          <w:rStyle w:val="FootnoteCharacters"/>
          <w:rStyle w:val="FootnoteAnchor"/>
          <w:rFonts w:cs="Times New Roman" w:ascii="Times New Roman" w:hAnsi="Times New Roman"/>
          <w:sz w:val="28"/>
          <w:szCs w:val="28"/>
        </w:rPr>
        <w:footnoteReference w:id="42"/>
      </w:r>
    </w:p>
    <w:p>
      <w:pPr>
        <w:pStyle w:val="Normal"/>
        <w:shd w:fill="FFFFFF" w:val="clear"/>
        <w:spacing w:lineRule="auto" w:line="360" w:before="0" w:after="0"/>
        <w:ind w:firstLine="709"/>
        <w:jc w:val="both"/>
        <w:rPr/>
      </w:pPr>
      <w:r>
        <w:rPr>
          <w:rFonts w:cs="Times New Roman" w:ascii="Times New Roman" w:hAnsi="Times New Roman"/>
          <w:sz w:val="28"/>
          <w:szCs w:val="28"/>
        </w:rPr>
        <w:t>По состоянию на 1 января 2009 г. в Казахстане зарегистрировано 19109 предприятий с участием иностранного капитала (137 стран). За десять месяцев 2009 г. объем освоенных капиталовложений в Туркменистане за счет всех источников финансирования в 2,2 раза превысил уровень соответствующего периода прошлого 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Диаграмма № 2.1</w:t>
      </w:r>
    </w:p>
    <w:tbl>
      <w:tblPr>
        <w:tblW w:w="9514" w:type="dxa"/>
        <w:jc w:val="left"/>
        <w:tblInd w:w="0" w:type="dxa"/>
        <w:tblLayout w:type="fixed"/>
        <w:tblCellMar>
          <w:top w:w="0" w:type="dxa"/>
          <w:left w:w="40" w:type="dxa"/>
          <w:bottom w:w="0" w:type="dxa"/>
          <w:right w:w="40" w:type="dxa"/>
        </w:tblCellMar>
      </w:tblPr>
      <w:tblGrid>
        <w:gridCol w:w="6367"/>
        <w:gridCol w:w="3147"/>
      </w:tblGrid>
      <w:tr>
        <w:trPr>
          <w:trHeight w:val="721" w:hRule="atLeast"/>
        </w:trPr>
        <w:tc>
          <w:tcPr>
            <w:tcW w:w="6367" w:type="dxa"/>
            <w:vMerge w:val="restart"/>
            <w:tcBorders/>
            <w:shd w:fill="FFFFFF" w:val="clear"/>
            <w:vAlign w:val="cente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bCs/>
                <w:sz w:val="20"/>
                <w:szCs w:val="28"/>
              </w:rPr>
              <w:t>Удельный вес валового притока</w:t>
            </w:r>
          </w:p>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bCs/>
                <w:sz w:val="20"/>
                <w:szCs w:val="28"/>
              </w:rPr>
              <w:t>ПИИ по видам деятельности</w:t>
            </w:r>
          </w:p>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bCs/>
                <w:sz w:val="20"/>
                <w:szCs w:val="28"/>
              </w:rPr>
              <w:t>за 2008 год</w:t>
            </w:r>
          </w:p>
        </w:tc>
        <w:tc>
          <w:tcPr>
            <w:tcW w:w="3147" w:type="dxa"/>
            <w:tcBorders/>
            <w:shd w:fill="FFFFFF" w:val="clear"/>
          </w:tcPr>
          <w:p>
            <w:pPr>
              <w:pStyle w:val="Normal"/>
              <w:widowControl w:val="false"/>
              <w:numPr>
                <w:ilvl w:val="0"/>
                <w:numId w:val="14"/>
              </w:numPr>
              <w:shd w:fill="FFFFFF" w:val="clear"/>
              <w:tabs>
                <w:tab w:val="clear" w:pos="708"/>
                <w:tab w:val="left" w:pos="0" w:leader="none"/>
              </w:tabs>
              <w:autoSpaceDE w:val="false"/>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горнодобывающая промышленность</w:t>
            </w:r>
          </w:p>
        </w:tc>
      </w:tr>
      <w:tr>
        <w:trPr>
          <w:trHeight w:val="283" w:hRule="atLeast"/>
        </w:trPr>
        <w:tc>
          <w:tcPr>
            <w:tcW w:w="6367" w:type="dxa"/>
            <w:vMerge w:val="continue"/>
            <w:tcBorders/>
            <w:shd w:fill="FFFFFF" w:val="clear"/>
            <w:vAlign w:val="cente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47" w:type="dxa"/>
            <w:tcBorders/>
            <w:shd w:fill="FFFFFF" w:val="clear"/>
          </w:tcPr>
          <w:p>
            <w:pPr>
              <w:pStyle w:val="Normal"/>
              <w:shd w:fill="FFFFFF" w:val="clear"/>
              <w:tabs>
                <w:tab w:val="clear" w:pos="708"/>
                <w:tab w:val="left" w:pos="0"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593" w:hRule="atLeast"/>
        </w:trPr>
        <w:tc>
          <w:tcPr>
            <w:tcW w:w="6367" w:type="dxa"/>
            <w:vMerge w:val="continue"/>
            <w:tcBorders/>
            <w:shd w:fill="FFFFFF" w:val="clear"/>
            <w:vAlign w:val="cente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47" w:type="dxa"/>
            <w:vMerge w:val="restart"/>
            <w:tcBorders/>
            <w:shd w:fill="FFFFFF" w:val="clear"/>
          </w:tcPr>
          <w:p>
            <w:pPr>
              <w:pStyle w:val="Normal"/>
              <w:widowControl w:val="false"/>
              <w:numPr>
                <w:ilvl w:val="0"/>
                <w:numId w:val="14"/>
              </w:numPr>
              <w:shd w:fill="FFFFFF" w:val="clear"/>
              <w:tabs>
                <w:tab w:val="clear" w:pos="708"/>
                <w:tab w:val="left" w:pos="0" w:leader="none"/>
              </w:tabs>
              <w:autoSpaceDE w:val="false"/>
              <w:spacing w:lineRule="auto" w:line="360" w:before="0" w:after="0"/>
              <w:ind w:left="0" w:hanging="0"/>
              <w:jc w:val="both"/>
              <w:rPr/>
            </w:pPr>
            <w:r>
              <w:rPr>
                <w:rFonts w:cs="Times New Roman" w:ascii="Times New Roman" w:hAnsi="Times New Roman"/>
                <w:sz w:val="20"/>
                <w:szCs w:val="24"/>
              </w:rPr>
              <w:t>обрабатывающая</w:t>
            </w:r>
            <w:r>
              <w:rPr>
                <w:rFonts w:cs="Times New Roman" w:ascii="Times New Roman" w:hAnsi="Times New Roman"/>
                <w:sz w:val="20"/>
                <w:szCs w:val="24"/>
                <w:lang w:val="en-US"/>
              </w:rPr>
              <w:t xml:space="preserve"> </w:t>
            </w:r>
            <w:r>
              <w:rPr>
                <w:rFonts w:cs="Times New Roman" w:ascii="Times New Roman" w:hAnsi="Times New Roman"/>
                <w:sz w:val="20"/>
                <w:szCs w:val="24"/>
              </w:rPr>
              <w:t>промышленность</w:t>
            </w:r>
          </w:p>
        </w:tc>
      </w:tr>
      <w:tr>
        <w:trPr>
          <w:trHeight w:val="593" w:hRule="atLeast"/>
        </w:trPr>
        <w:tc>
          <w:tcPr>
            <w:tcW w:w="6367" w:type="dxa"/>
            <w:vMerge w:val="restart"/>
            <w:tcBorders/>
            <w:shd w:fill="FFFFFF" w:val="clear"/>
          </w:tcPr>
          <w:p>
            <w:pPr>
              <w:pStyle w:val="Normal"/>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en-US" w:eastAsia="en-US"/>
              </w:rPr>
              <w:drawing>
                <wp:inline distT="0" distB="0" distL="0" distR="0">
                  <wp:extent cx="3033395" cy="2832100"/>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4"/>
                          <a:srcRect l="-6" t="-7" r="-6" b="-7"/>
                          <a:stretch>
                            <a:fillRect/>
                          </a:stretch>
                        </pic:blipFill>
                        <pic:spPr bwMode="auto">
                          <a:xfrm>
                            <a:off x="0" y="0"/>
                            <a:ext cx="3033395" cy="2832100"/>
                          </a:xfrm>
                          <a:prstGeom prst="rect">
                            <a:avLst/>
                          </a:prstGeom>
                        </pic:spPr>
                      </pic:pic>
                    </a:graphicData>
                  </a:graphic>
                </wp:inline>
              </w:drawing>
            </w:r>
          </w:p>
        </w:tc>
        <w:tc>
          <w:tcPr>
            <w:tcW w:w="3147" w:type="dxa"/>
            <w:vMerge w:val="continue"/>
            <w:tcBorders/>
            <w:shd w:fill="FFFFFF" w:val="clear"/>
          </w:tcPr>
          <w:p>
            <w:pPr>
              <w:pStyle w:val="Normal"/>
              <w:widowControl w:val="false"/>
              <w:numPr>
                <w:ilvl w:val="0"/>
                <w:numId w:val="0"/>
              </w:numPr>
              <w:shd w:fill="FFFFFF" w:val="clear"/>
              <w:tabs>
                <w:tab w:val="clear" w:pos="708"/>
                <w:tab w:val="left" w:pos="0" w:leader="none"/>
              </w:tabs>
              <w:autoSpaceDE w:val="false"/>
              <w:snapToGrid w:val="false"/>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562" w:hRule="atLeast"/>
        </w:trPr>
        <w:tc>
          <w:tcPr>
            <w:tcW w:w="6367" w:type="dxa"/>
            <w:vMerge w:val="continue"/>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47" w:type="dxa"/>
            <w:tcBorders/>
            <w:shd w:fill="FFFFFF" w:val="clear"/>
          </w:tcPr>
          <w:p>
            <w:pPr>
              <w:pStyle w:val="Normal"/>
              <w:widowControl w:val="false"/>
              <w:numPr>
                <w:ilvl w:val="0"/>
                <w:numId w:val="14"/>
              </w:numPr>
              <w:shd w:fill="FFFFFF" w:val="clear"/>
              <w:tabs>
                <w:tab w:val="clear" w:pos="708"/>
                <w:tab w:val="left" w:pos="0" w:leader="none"/>
              </w:tabs>
              <w:autoSpaceDE w:val="false"/>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финансовая деятельность</w:t>
            </w:r>
          </w:p>
        </w:tc>
      </w:tr>
      <w:tr>
        <w:trPr>
          <w:trHeight w:val="296" w:hRule="atLeast"/>
        </w:trPr>
        <w:tc>
          <w:tcPr>
            <w:tcW w:w="6367" w:type="dxa"/>
            <w:vMerge w:val="continue"/>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47" w:type="dxa"/>
            <w:tcBorders/>
            <w:shd w:fill="FFFFFF" w:val="clear"/>
          </w:tcPr>
          <w:p>
            <w:pPr>
              <w:pStyle w:val="Normal"/>
              <w:shd w:fill="FFFFFF" w:val="clear"/>
              <w:tabs>
                <w:tab w:val="clear" w:pos="708"/>
                <w:tab w:val="left" w:pos="0"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1112" w:hRule="atLeast"/>
        </w:trPr>
        <w:tc>
          <w:tcPr>
            <w:tcW w:w="6367" w:type="dxa"/>
            <w:vMerge w:val="continue"/>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47" w:type="dxa"/>
            <w:tcBorders/>
            <w:shd w:fill="FFFFFF" w:val="clear"/>
          </w:tcPr>
          <w:p>
            <w:pPr>
              <w:pStyle w:val="Normal"/>
              <w:widowControl w:val="false"/>
              <w:numPr>
                <w:ilvl w:val="0"/>
                <w:numId w:val="14"/>
              </w:numPr>
              <w:shd w:fill="FFFFFF" w:val="clear"/>
              <w:tabs>
                <w:tab w:val="clear" w:pos="708"/>
                <w:tab w:val="left" w:pos="-28" w:leader="none"/>
                <w:tab w:val="left" w:pos="0" w:leader="none"/>
              </w:tabs>
              <w:autoSpaceDE w:val="false"/>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операции с недвижимым имуществом, аренда и услуги предприятиям</w:t>
            </w:r>
          </w:p>
        </w:tc>
      </w:tr>
      <w:tr>
        <w:trPr>
          <w:trHeight w:val="220" w:hRule="atLeast"/>
        </w:trPr>
        <w:tc>
          <w:tcPr>
            <w:tcW w:w="6367" w:type="dxa"/>
            <w:vMerge w:val="continue"/>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47" w:type="dxa"/>
            <w:tcBorders/>
            <w:shd w:fill="FFFFFF" w:val="clear"/>
          </w:tcPr>
          <w:p>
            <w:pPr>
              <w:pStyle w:val="Normal"/>
              <w:shd w:fill="FFFFFF" w:val="clear"/>
              <w:tabs>
                <w:tab w:val="clear" w:pos="708"/>
                <w:tab w:val="left" w:pos="0"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1133" w:hRule="atLeast"/>
        </w:trPr>
        <w:tc>
          <w:tcPr>
            <w:tcW w:w="6367" w:type="dxa"/>
            <w:vMerge w:val="continue"/>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47" w:type="dxa"/>
            <w:tcBorders/>
            <w:shd w:fill="FFFFFF" w:val="clear"/>
          </w:tcPr>
          <w:p>
            <w:pPr>
              <w:pStyle w:val="Normal"/>
              <w:widowControl w:val="false"/>
              <w:numPr>
                <w:ilvl w:val="0"/>
                <w:numId w:val="14"/>
              </w:numPr>
              <w:shd w:fill="FFFFFF" w:val="clear"/>
              <w:tabs>
                <w:tab w:val="clear" w:pos="708"/>
                <w:tab w:val="left" w:pos="0" w:leader="none"/>
              </w:tabs>
              <w:autoSpaceDE w:val="false"/>
              <w:spacing w:lineRule="auto" w:line="360" w:before="0" w:after="0"/>
              <w:ind w:left="0" w:hanging="0"/>
              <w:jc w:val="both"/>
              <w:rPr/>
            </w:pPr>
            <w:r>
              <w:rPr>
                <w:rFonts w:cs="Times New Roman" w:ascii="Times New Roman" w:hAnsi="Times New Roman"/>
                <w:sz w:val="20"/>
                <w:szCs w:val="24"/>
              </w:rPr>
              <w:t xml:space="preserve">деятельность профессиональных организаций, </w:t>
            </w:r>
            <w:r>
              <w:rPr>
                <w:rFonts w:cs="Times New Roman" w:ascii="Times New Roman" w:hAnsi="Times New Roman"/>
                <w:bCs/>
                <w:sz w:val="20"/>
                <w:szCs w:val="24"/>
              </w:rPr>
              <w:t xml:space="preserve">ассоциаций </w:t>
            </w:r>
            <w:r>
              <w:rPr>
                <w:rFonts w:cs="Times New Roman" w:ascii="Times New Roman" w:hAnsi="Times New Roman"/>
                <w:sz w:val="20"/>
                <w:szCs w:val="24"/>
              </w:rPr>
              <w:t xml:space="preserve">и объединений </w:t>
            </w:r>
          </w:p>
        </w:tc>
      </w:tr>
      <w:tr>
        <w:trPr>
          <w:trHeight w:val="301" w:hRule="atLeast"/>
        </w:trPr>
        <w:tc>
          <w:tcPr>
            <w:tcW w:w="6367" w:type="dxa"/>
            <w:vMerge w:val="continue"/>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47" w:type="dxa"/>
            <w:tcBorders/>
            <w:shd w:fill="FFFFFF" w:val="clear"/>
          </w:tcPr>
          <w:p>
            <w:pPr>
              <w:pStyle w:val="Normal"/>
              <w:shd w:fill="FFFFFF" w:val="clear"/>
              <w:tabs>
                <w:tab w:val="clear" w:pos="708"/>
                <w:tab w:val="left" w:pos="0"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416" w:hRule="atLeast"/>
        </w:trPr>
        <w:tc>
          <w:tcPr>
            <w:tcW w:w="6367" w:type="dxa"/>
            <w:vMerge w:val="continue"/>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47" w:type="dxa"/>
            <w:tcBorders/>
            <w:shd w:fill="FFFFFF" w:val="clear"/>
          </w:tcPr>
          <w:p>
            <w:pPr>
              <w:pStyle w:val="Normal"/>
              <w:widowControl w:val="false"/>
              <w:numPr>
                <w:ilvl w:val="0"/>
                <w:numId w:val="14"/>
              </w:numPr>
              <w:shd w:fill="FFFFFF" w:val="clear"/>
              <w:tabs>
                <w:tab w:val="clear" w:pos="708"/>
                <w:tab w:val="left" w:pos="0" w:leader="none"/>
              </w:tabs>
              <w:autoSpaceDE w:val="false"/>
              <w:spacing w:lineRule="auto" w:line="360" w:before="0" w:after="0"/>
              <w:ind w:left="0" w:hanging="0"/>
              <w:jc w:val="both"/>
              <w:rPr/>
            </w:pPr>
            <w:r>
              <w:rPr>
                <w:rFonts w:cs="Times New Roman" w:ascii="Times New Roman" w:hAnsi="Times New Roman"/>
                <w:sz w:val="20"/>
                <w:szCs w:val="24"/>
              </w:rPr>
              <w:t>другие</w:t>
            </w:r>
            <w:r>
              <w:rPr>
                <w:rFonts w:cs="Times New Roman" w:ascii="Times New Roman" w:hAnsi="Times New Roman"/>
                <w:sz w:val="20"/>
                <w:szCs w:val="24"/>
                <w:lang w:val="en-US"/>
              </w:rPr>
              <w:t xml:space="preserve"> </w:t>
            </w:r>
          </w:p>
        </w:tc>
      </w:tr>
    </w:tbl>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t>Источник: ФТС России и Росстат</w:t>
      </w:r>
    </w:p>
    <w:p>
      <w:pPr>
        <w:pStyle w:val="Style21"/>
        <w:spacing w:lineRule="auto" w:line="360" w:before="0" w:after="0"/>
        <w:ind w:firstLine="709"/>
        <w:jc w:val="both"/>
        <w:rPr>
          <w:sz w:val="28"/>
        </w:rPr>
      </w:pPr>
      <w:r>
        <w:rPr>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кменистан привлекает иностранные инвестиции из Турции, Франции, Украины, России и других стран. Туркменские министерства, ведомства и компании заключили с иностранными партнерами по состоянию на 1 января 2009 г. контракты на сумму 11,7 млрд. долл. на реализацию 530 инвестиционных проектов, 295 проектов из них осуществляют турецкие фирмы.</w:t>
      </w:r>
      <w:r>
        <w:rPr>
          <w:rStyle w:val="FootnoteCharacters"/>
          <w:rStyle w:val="FootnoteAnchor"/>
          <w:rFonts w:cs="Times New Roman" w:ascii="Times New Roman" w:hAnsi="Times New Roman"/>
          <w:sz w:val="28"/>
          <w:szCs w:val="28"/>
        </w:rPr>
        <w:footnoteReference w:id="43"/>
      </w:r>
    </w:p>
    <w:p>
      <w:pPr>
        <w:pStyle w:val="Style21"/>
        <w:spacing w:lineRule="auto" w:line="360" w:before="0" w:after="0"/>
        <w:ind w:firstLine="709"/>
        <w:jc w:val="both"/>
        <w:rPr/>
      </w:pPr>
      <w:r>
        <w:rPr>
          <w:sz w:val="28"/>
          <w:szCs w:val="28"/>
        </w:rPr>
        <w:t xml:space="preserve">Во вторую группу (Армения, Грузия, Киргизия, Молдова, Таджикистан и Украина) входят страны, не имеющие больших запасов энергоресурсов, но активно проводящие рыночные реформы. Формально эти государства сильно отличаются друг от друга. Тем не менее, в их опыте привлечения ПИИ есть много общего. В Армении, Грузии и Молдове приватизация в энергетическом секторе и проекты создания нефтепроводов приняли на себя основную массу ПИИ. Опыт Киргизии и Таджикистана по привлечению иностранных инвестиций ограничивается в основном одним крупным проектом в сфере золотодобычи (по одному в каждой стране), при этом приток ПИИ в другие сектора крайне мал. ПИИ на Украине были более диверсифицированными, что отражает более развитую структуру ее промышленности. </w:t>
      </w:r>
      <w:r>
        <w:rPr>
          <w:bCs/>
          <w:sz w:val="28"/>
          <w:szCs w:val="28"/>
        </w:rPr>
        <w:t>Общий объем поступивших в экономику Армении иностранных инвестиций (с учетом государственного управления и кредитов, полученных банковской системой) возрос в годовом разрезе на 43,1% и достиг по итогам 2008 г. 1934,8 млн. долл.</w:t>
      </w:r>
      <w:r>
        <w:rPr>
          <w:rStyle w:val="FootnoteCharacters"/>
          <w:rStyle w:val="FootnoteAnchor"/>
          <w:bCs/>
          <w:sz w:val="28"/>
          <w:szCs w:val="28"/>
        </w:rPr>
        <w:footnoteReference w:id="44"/>
      </w:r>
      <w:r>
        <w:rPr>
          <w:bCs/>
          <w:sz w:val="28"/>
          <w:szCs w:val="28"/>
        </w:rPr>
        <w:t xml:space="preserve"> </w:t>
      </w:r>
      <w:r>
        <w:rPr>
          <w:sz w:val="28"/>
          <w:szCs w:val="28"/>
        </w:rPr>
        <w:t>В структуре поступивших иностранных инвестиций на прямые иностранные инвестиции (ПИИ) пришлось 1132,4 млн. долл. (годовой рост на 69,1%), на прочие инвестиции - 795,8 млн. долл. (годовой рост на 16,7%), на портфельные инвестиции - 6,6 млн. долл. (годовой рост в 47 раз). Отток инвестиций из республики в течение 2008 г. составил 72,5 млн. долл.</w:t>
      </w:r>
      <w:r>
        <w:rPr>
          <w:rStyle w:val="FootnoteCharacters"/>
          <w:rStyle w:val="FootnoteAnchor"/>
          <w:sz w:val="28"/>
          <w:szCs w:val="28"/>
        </w:rPr>
        <w:footnoteReference w:id="45"/>
      </w:r>
      <w:r>
        <w:rPr>
          <w:sz w:val="28"/>
          <w:szCs w:val="28"/>
        </w:rPr>
        <w:t xml:space="preserve"> Общий объем поступивших в экономику Армении иностранных инвестиций возрос в годовом разрезе на 48,8% и достиг по итогам 2008 г. 1257,6 млн. долл.. На ПИИ пришлось 1000,9 млн. долл. с годовым ростом на 71,9%. Без учета приватизационных средств общий объем инвестиций в реальный сектор возрос в годовом разрезе на 56,3%, а ПИИ - на 84,8%. За 2008 г. 24% иностранных инвестиций (301,6 млн. долл.) и 15,8% ПИИ (157,8 млн. долл.) были направлены в сферу связи, 47,6% (476,3 млн. долл.) ПИИ - в сферу энергетики, водхоза и газоснабжения, 13,6% (136,3 млн. долл.) ПИИ - в сферу сухопутного транспорта, 4,2% иностранных инвестиций (53,2 млн. долл.) - в металлургическую промышленность, 2,7% (33,8 млн. долл.) и 3,4% ПИИ (33,8 млн. долл.) - в горнодобывающую промышленность, 3,1% (39,4 млн. долл.) и 2,5% ПИИ (25,4 млн. долл.) - в пищевую промышленность (включая напитки). Лидером по объемам иностранных инвестиций в экономику Армении за 2008 г. выступила Россия - 880,1 млн. долл. (из коих ПИИ - 714,5 млн. долл.), после которой следуют Франция - 90,8 млн. долл. (из коих ПИИ - 83,8 млн. долл.), Аргентина - 90,1 млн. долл. (из коих ПИИ - 87,7 млн. долл.), Ливан - 40,6 млн. долл. (из коих ПИИ - 11,8 млн. долл.), США - 30,2 млн. долл. (из коих ПИИ - 17,7 млн. долл.), Германия - 24 млн. долл. (из коих все ПИИ). По сравнению с 2007 г. российские инвестиции возросли на 95,8% (ПИИ - в 2,4 раза), французские - в 4,8 раза (ПИИ - в 4,5 раза), аргентинские - в 3,4 раза (ПИИ - в 4,8 раза), в то же время зафиксирован спад немецких инвестиций - на 57,1%, американских - на 9,7% (ПИИ - на 31,2%), ливанских - на 69,7% (ПИИ - на 85,7%).</w:t>
      </w:r>
      <w:r>
        <w:rPr>
          <w:rStyle w:val="FootnoteCharacters"/>
          <w:rStyle w:val="FootnoteAnchor"/>
          <w:sz w:val="28"/>
          <w:szCs w:val="28"/>
        </w:rPr>
        <w:footnoteReference w:id="46"/>
      </w:r>
      <w:r>
        <w:rPr>
          <w:sz w:val="28"/>
          <w:szCs w:val="28"/>
        </w:rPr>
        <w:t xml:space="preserve"> В 2008 г. прямые иностранные инвестиции в экономику Молдовы составят 600-650 млн. долл., или на 20% больше в сравнении с прошлым годом. </w:t>
      </w:r>
    </w:p>
    <w:p>
      <w:pPr>
        <w:pStyle w:val="Normal"/>
        <w:spacing w:lineRule="auto" w:line="360" w:before="0" w:after="0"/>
        <w:ind w:firstLine="709"/>
        <w:jc w:val="both"/>
        <w:rPr>
          <w:rFonts w:ascii="Times New Roman" w:hAnsi="Times New Roman" w:eastAsia="MS Mincho;‚l‚r –ѕ’©" w:cs="Times New Roman"/>
          <w:sz w:val="28"/>
          <w:szCs w:val="28"/>
        </w:rPr>
      </w:pPr>
      <w:r>
        <w:rPr>
          <w:rFonts w:cs="Times New Roman" w:ascii="Times New Roman" w:hAnsi="Times New Roman"/>
          <w:sz w:val="28"/>
          <w:szCs w:val="28"/>
        </w:rPr>
        <w:t>В первом полугодии 2009 года в Кыргызстан поступили в качестве прямых иностранных инвестиций $309 миллионов 78,5 тысячи. Это на два процента больше, чем в аналогичном периоде 2008-го.</w:t>
      </w:r>
      <w:r>
        <w:rPr>
          <w:rFonts w:eastAsia="MS Mincho;‚l‚r –ѕ’©" w:cs="Times New Roman" w:ascii="Times New Roman" w:hAnsi="Times New Roman"/>
          <w:sz w:val="28"/>
          <w:szCs w:val="28"/>
        </w:rPr>
        <w:t xml:space="preserve"> </w:t>
      </w:r>
      <w:r>
        <w:rPr>
          <w:rFonts w:cs="Times New Roman" w:ascii="Times New Roman" w:hAnsi="Times New Roman"/>
          <w:sz w:val="28"/>
          <w:szCs w:val="28"/>
        </w:rPr>
        <w:t>В качестве прямых инвестиций из стран СНГ в Кыргызстан поступили $158 миллионов 505,9 тысячи. $142 миллиона 647,2 тысячи, в частности, направил в экономику КР Казахстан. В первом полугодии 2009 года РК являлся крупнейшим прямым инвестором, несмотря на то, что в сравнении с итогом аналогичного периода 2008-го объем капиталовложений сократился на 18 процентов.</w:t>
      </w:r>
      <w:r>
        <w:rPr>
          <w:rStyle w:val="FootnoteCharacters"/>
          <w:rFonts w:eastAsia="MS Mincho;‚l‚r –ѕ’©" w:cs="Times New Roman" w:ascii="Times New Roman" w:hAnsi="Times New Roman"/>
          <w:sz w:val="28"/>
          <w:szCs w:val="28"/>
        </w:rPr>
        <w:t xml:space="preserve"> </w:t>
      </w:r>
      <w:r>
        <w:rPr>
          <w:rStyle w:val="FootnoteCharacters"/>
          <w:rStyle w:val="FootnoteAnchor"/>
          <w:rFonts w:eastAsia="MS Mincho;‚l‚r –ѕ’©" w:cs="Times New Roman" w:ascii="Times New Roman" w:hAnsi="Times New Roman"/>
          <w:sz w:val="28"/>
          <w:szCs w:val="28"/>
        </w:rPr>
        <w:footnoteReference w:id="47"/>
      </w:r>
    </w:p>
    <w:p>
      <w:pPr>
        <w:pStyle w:val="Normal"/>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ступление прямых иностранных инвестиций в 2007 г. возросло на 17,4% - до 393,9 млн. долл., их положительное сальдо составило 207,6 млн. долл. Из этой суммы 45,2 % вложили инвесторы из Казахстана. В январе - июне 2008 г. поступление прямых иностранных инвестиций возросло на 46,7 % - до 303,0 млн. долл. Приток прямых иностранных инвестиций из стран СНГ в 2007 г. по сравнению с 2006 г. возрос на 22,9 % - до 193,3 млн. долл.</w:t>
      </w:r>
      <w:r>
        <w:rPr>
          <w:rStyle w:val="FootnoteCharacters"/>
          <w:rStyle w:val="FootnoteAnchor"/>
          <w:rFonts w:eastAsia="MS Mincho;‚l‚r –ѕ’©" w:cs="Times New Roman" w:ascii="Times New Roman" w:hAnsi="Times New Roman"/>
          <w:sz w:val="28"/>
          <w:szCs w:val="28"/>
        </w:rPr>
        <w:footnoteReference w:id="48"/>
      </w:r>
      <w:r>
        <w:rPr>
          <w:rFonts w:eastAsia="MS Mincho;‚l‚r –ѕ’©" w:cs="Times New Roman" w:ascii="Times New Roman" w:hAnsi="Times New Roman"/>
          <w:sz w:val="28"/>
          <w:szCs w:val="28"/>
        </w:rPr>
        <w:t xml:space="preserve"> Поступление прямых иностранных инвестиций из стран СНГ в 2007 г. увеличилось на 12,4 % и составило 200,6 млн. долл. Основными странами - инвесторами являлись Великобритания, Германия, Китай и Турция. В январе-июне 2008 г. приток прямых иностранных инвестиций из стран СНГ увеличился в 2 раза и достиг 194,8 млн. долл. Приток прямых иностранных инвестиций из стран вне СНГ снизился на 2,6 % и составил 108,2 млн. долл.</w:t>
      </w:r>
      <w:r>
        <w:rPr>
          <w:rStyle w:val="FootnoteCharacters"/>
          <w:rStyle w:val="FootnoteAnchor"/>
          <w:rFonts w:eastAsia="MS Mincho;‚l‚r –ѕ’©" w:cs="Times New Roman" w:ascii="Times New Roman" w:hAnsi="Times New Roman"/>
          <w:sz w:val="28"/>
          <w:szCs w:val="28"/>
        </w:rPr>
        <w:footnoteReference w:id="49"/>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1 января 2009 г. накопленные прямые иностранные инвестиции в экономику Республики Таджикистан составили 1,3 млрд. долл. Из них в 2008 г. поступило 425,7 млн. долл. (рост к 2007 году – 9,6%). Увеличение поступления прямых иностранных инвестиций в 2008 г. обусловлено в основном за счет российских вложений в гидроэнергетику. По оценке Торгпредства России в Таджикистане, прямые инвестиции российских компаний в экономику Таджикистана в 2008 г. составили 326 млн. долл., что на 7% больше по сравнению с 2007 г.</w:t>
      </w:r>
      <w:r>
        <w:rPr>
          <w:rStyle w:val="FootnoteAnchor"/>
        </w:rPr>
        <w:footnoteReference w:id="50"/>
      </w:r>
    </w:p>
    <w:p>
      <w:pPr>
        <w:pStyle w:val="TextBodyIndent"/>
        <w:spacing w:lineRule="auto" w:line="360" w:before="0" w:after="0"/>
        <w:ind w:left="0" w:firstLine="709"/>
        <w:jc w:val="both"/>
        <w:rPr/>
      </w:pPr>
      <w:r>
        <w:rPr>
          <w:rFonts w:cs="Times New Roman" w:ascii="Times New Roman" w:hAnsi="Times New Roman"/>
          <w:sz w:val="28"/>
          <w:szCs w:val="28"/>
        </w:rPr>
        <w:t>На 1 июля 2009 г. объем накопленных прямых иностранных инвестиций в экономику Республики Таджикистан составил 1,31 млрд. долл., из них 56,7% - российские вложения.</w:t>
      </w:r>
    </w:p>
    <w:p>
      <w:pPr>
        <w:pStyle w:val="Normal"/>
        <w:spacing w:lineRule="auto" w:line="360" w:before="0" w:after="0"/>
        <w:ind w:firstLine="709"/>
        <w:jc w:val="both"/>
        <w:rPr/>
      </w:pPr>
      <w:r>
        <w:rPr>
          <w:rFonts w:cs="Times New Roman" w:ascii="Times New Roman" w:hAnsi="Times New Roman"/>
          <w:sz w:val="28"/>
          <w:szCs w:val="28"/>
        </w:rPr>
        <w:t>За первое полугодие объем поступивших российских инвестиций составил 87,7 млн. долл., что в 3,5 раз меньше по сравнению с аналогичным периодом 2008 года. Такое снижение связано с окончанием строительства Сангтудинской ГЭС-1, а также пятизвездочной гостиницы «Хайят» и Бизнес-центра. В настоящее время в Таджикистане зарегистрированы и работают в различных отраслях экономики более 100 совместных российско-таджикских предприятий.</w:t>
      </w:r>
    </w:p>
    <w:p>
      <w:pPr>
        <w:pStyle w:val="Normal"/>
        <w:numPr>
          <w:ilvl w:val="0"/>
          <w:numId w:val="0"/>
        </w:numPr>
        <w:spacing w:lineRule="auto" w:line="360" w:before="0" w:after="0"/>
        <w:ind w:firstLine="709"/>
        <w:jc w:val="both"/>
        <w:textAlignment w:val="top"/>
        <w:outlineLvl w:val="1"/>
        <w:rPr>
          <w:rFonts w:ascii="Times New Roman" w:hAnsi="Times New Roman" w:cs="Times New Roman"/>
          <w:bCs/>
          <w:sz w:val="28"/>
          <w:szCs w:val="28"/>
        </w:rPr>
      </w:pPr>
      <w:r>
        <w:rPr>
          <w:rFonts w:cs="Times New Roman" w:ascii="Times New Roman" w:hAnsi="Times New Roman"/>
          <w:bCs/>
          <w:sz w:val="28"/>
          <w:szCs w:val="28"/>
        </w:rPr>
        <w:t xml:space="preserve">В 2008 г. в экономику Украины иностранными инвесторами вложено 10911,1 млн. </w:t>
      </w:r>
      <w:r>
        <w:rPr>
          <w:rFonts w:cs="Times New Roman" w:ascii="Times New Roman" w:hAnsi="Times New Roman"/>
          <w:sz w:val="28"/>
          <w:szCs w:val="28"/>
        </w:rPr>
        <w:t>долл.</w:t>
      </w:r>
      <w:r>
        <w:rPr>
          <w:rFonts w:cs="Times New Roman" w:ascii="Times New Roman" w:hAnsi="Times New Roman"/>
          <w:bCs/>
          <w:sz w:val="28"/>
          <w:szCs w:val="28"/>
        </w:rPr>
        <w:t xml:space="preserve"> прямых инвестиций, что на 25,3% больше поступлений 2007 год.</w:t>
      </w:r>
    </w:p>
    <w:p>
      <w:pPr>
        <w:pStyle w:val="Normal"/>
        <w:numPr>
          <w:ilvl w:val="0"/>
          <w:numId w:val="0"/>
        </w:numPr>
        <w:spacing w:lineRule="auto" w:line="360" w:before="0" w:after="0"/>
        <w:ind w:firstLine="709"/>
        <w:jc w:val="both"/>
        <w:textAlignment w:val="top"/>
        <w:outlineLvl w:val="1"/>
        <w:rPr>
          <w:rFonts w:ascii="Times New Roman" w:hAnsi="Times New Roman" w:cs="Times New Roman"/>
          <w:sz w:val="28"/>
          <w:szCs w:val="28"/>
        </w:rPr>
      </w:pPr>
      <w:r>
        <w:rPr>
          <w:rFonts w:cs="Times New Roman" w:ascii="Times New Roman" w:hAnsi="Times New Roman"/>
          <w:sz w:val="28"/>
          <w:szCs w:val="28"/>
        </w:rPr>
        <w:t>Общий объем прямых иностранных инвестиций, внесенных в Украину, на 1 января 2009 г. составил 35723,4 млн. долл., что на 20,9% больше объемов инвестиций на начало 2008 г. В расчете на одного человека объем прямых иностранных инвестиций составляет 775,3 млн. долл. и является наибольшим за годы наблюдения годовым показателем.</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Из стран ЕС поступило 8766,4 млн. долл. (80,3% общего объема), из стран СНГ - 932,9 млн. долл. (8,6%), из других стран мира - 1211,8 млн. долл. (11,1%). За 2008 год нерезидентами изъят капитал на сумму 847,8 млн. долл. В целом прирост совокупного объема иностранного капитала в экономике страны, с учетом его переоценки, потерь, курсовой разницы (минус 3,9 млрд. долл.) за 2008 год составил 6180,7 млн. долл. (77,9% уровня предыдущего года). В текущем году выросли объемы капитала из Кипра - на 1736,5 млн. долл., Италии - на 763,9 млн. долл. Нидерландов - на 672,0 млн. долл. Германии - на 475,5 млн. долл. Российской Федерации - на 389,2 млн. долл. и Австрии - на 378,2 млн. долл. Инвестиции поступили с 124 стран мира. В десятке основных стран-инвесторов, на которые приходится свыше 81% общего объема прямых инвестиций, входят: Кипр - 7682,9 млн. долл., Германия - 6393,8 млн. долл., Нидерланды - 3180,8 млн. долл., Австрия - 2445,6 млн. долл., Соединенное Королевство - 2273,5 млн. долл. , Российская Федерация - 1851,6 млн. долл., США - 1471,5 млн. долл., Виргинские Острова, Британские - 1316,1 млн. долл., Швеция - 1263,0 млн. долл. и Франция - 1226,1 млн. долл.</w:t>
      </w:r>
    </w:p>
    <w:p>
      <w:pPr>
        <w:pStyle w:val="Normal"/>
        <w:numPr>
          <w:ilvl w:val="0"/>
          <w:numId w:val="0"/>
        </w:numPr>
        <w:spacing w:lineRule="auto" w:line="360" w:before="0" w:after="0"/>
        <w:ind w:firstLine="709"/>
        <w:jc w:val="both"/>
        <w:textAlignment w:val="top"/>
        <w:outlineLvl w:val="1"/>
        <w:rPr/>
      </w:pPr>
      <w:r>
        <w:rPr>
          <w:rFonts w:cs="Times New Roman" w:ascii="Times New Roman" w:hAnsi="Times New Roman"/>
          <w:sz w:val="28"/>
          <w:szCs w:val="28"/>
        </w:rPr>
        <w:t>Напомню, в январе-сентябре 2008 г. в экономику Украины иностранными инвесторами вложено 8 524,3 млн. долл. прямых инвестиций, в т.ч. из стран ЕС поступило 7 093,7 млн. долл. (83,2% общего объема), из стран СНГ - 711,8 млн. долл. (8,4%), из других стран мира - 718,8 млн. долл. (8,4%). В то же время нерезидентами изъят капитал на сумму 659,4 млн. долл. Страны третьей группы, Беларусь и Узбекистан, с точки зрения западных экспертов, крайне медленно и неохотно проводят рыночные реформы. Поэтому приток ПИИ в них весьма ограничен, за исключением капиталовложений, связанных со строительством принадлежащего "Газпрому" Ямалского трубопровода на территории Беларуси. В Узбекистане чистый приток ПИИ не превышает 1% ВВП. Из выше сказанного можно отметить, что страны СНГ имеют отрицательную динамику в привлечении иностранных инвестиций.</w:t>
      </w:r>
    </w:p>
    <w:p>
      <w:pPr>
        <w:pStyle w:val="Style21"/>
        <w:spacing w:lineRule="auto" w:line="360" w:before="0" w:after="0"/>
        <w:ind w:firstLine="709"/>
        <w:jc w:val="both"/>
        <w:rPr>
          <w:rFonts w:ascii="Times New Roman" w:hAnsi="Times New Roman" w:cs="Times New Roman"/>
          <w:sz w:val="28"/>
          <w:szCs w:val="32"/>
        </w:rPr>
      </w:pPr>
      <w:r>
        <w:rPr>
          <w:rFonts w:cs="Times New Roman"/>
          <w:sz w:val="28"/>
          <w:szCs w:val="32"/>
        </w:rPr>
      </w:r>
    </w:p>
    <w:p>
      <w:pPr>
        <w:pStyle w:val="Style21"/>
        <w:spacing w:lineRule="auto" w:line="360" w:before="0" w:after="0"/>
        <w:ind w:firstLine="709"/>
        <w:jc w:val="both"/>
        <w:rPr/>
      </w:pPr>
      <w:r>
        <w:rPr>
          <w:b/>
          <w:sz w:val="28"/>
          <w:szCs w:val="32"/>
        </w:rPr>
        <w:t>2.2 Инвестиционный климат стран СНГ</w:t>
      </w:r>
    </w:p>
    <w:p>
      <w:pPr>
        <w:pStyle w:val="Style21"/>
        <w:spacing w:lineRule="auto" w:line="360" w:before="0" w:after="0"/>
        <w:ind w:firstLine="709"/>
        <w:jc w:val="both"/>
        <w:rPr>
          <w:b/>
          <w:b/>
          <w:sz w:val="28"/>
          <w:szCs w:val="32"/>
        </w:rPr>
      </w:pPr>
      <w:r>
        <w:rPr>
          <w:b/>
          <w:sz w:val="28"/>
          <w:szCs w:val="32"/>
        </w:rPr>
      </w:r>
    </w:p>
    <w:p>
      <w:pPr>
        <w:pStyle w:val="Style21"/>
        <w:spacing w:lineRule="auto" w:line="360" w:before="0" w:after="0"/>
        <w:ind w:firstLine="709"/>
        <w:jc w:val="both"/>
        <w:rPr>
          <w:sz w:val="28"/>
          <w:szCs w:val="28"/>
        </w:rPr>
      </w:pPr>
      <w:r>
        <w:rPr>
          <w:sz w:val="28"/>
          <w:szCs w:val="28"/>
        </w:rPr>
        <w:t>Под инвестиционным климатом понимается совокупность институциональных факторов, определяющих баланс, соотношение между окупаемостью инвестиций и рисками их осуществления. Особенность благоприятного климата состоит в создании привлекательных и, естественно, конкурентных условий инвестирования для всех и повсеместно. По мнению западных аналитиков, инвестиционный климат в странах СНГ определяется сложным комплексом взаимоотношений, включающим в себя значительный государственный сектор экономики с большим числом убыточных предприятий, а также вмешательство государства в деятельность частного сектора, особенно на уровне региональной власти. Чрезмерное государственное регулирование экономики в форме лицензирования, сертификации и т. д. в сочетании с низким уровнем оплаты труда госслужащих и общей слабостью государственного управления создают предпосылки для коррупции в рядах чиновников. А барьеры на пути проникновения на рынок, ограничение конкуренции, неэффективность процедур банкротства и низкое качество корпоративного управления приводят к значительному числу убыточных предприятий. Доступ малого и среднего предпринимательства к инвестиционным ресурсам ограничен из-за неразвитости банковской системы и рынков капитала. Недостаточно высокая степень защиты прав собственности, выполнения контрактных обязательств и слабость процедур банкротства являют собой серьезные препятствия на пути усиления банковской системы. Существующая практика установления цен на энергоресурсы и транспортные услуги служит средством прямого субсидирования, особенно для энергоемких производств. Текущая ситуация в Казахстане характеризуется некоторой стабилизацией после кризисных явлений 2007-2008 гг. Качество инвестиционного климата в Казахстане будет определяться рядом макроэкономических и институциональных факторов. В частности, по прогнозу МВФ, инфляция в Республике Казахстан должна стабилизироваться на уровне 6-6,5% на период до 2014 г.</w:t>
      </w:r>
      <w:r>
        <w:rPr>
          <w:rStyle w:val="FootnoteCharacters"/>
          <w:rStyle w:val="FootnoteAnchor"/>
          <w:sz w:val="28"/>
          <w:szCs w:val="28"/>
        </w:rPr>
        <w:footnoteReference w:id="52"/>
      </w:r>
      <w:r>
        <w:rPr>
          <w:sz w:val="28"/>
          <w:szCs w:val="28"/>
        </w:rPr>
        <w:t>, что должно способствовать росту инвестиционной активности. Положительным фактором также является снижающийся уровень безработицы в Казахстане, что должно способствовать расширению платежеспособного спроса и созданию стимулов для инвестиций. Макроэкономическая стабильность наравне с политической стабильностью и налоговым климатом традиционно являлись важными факторами, определяющими инвестиционную привлекательность Казахстана. По-прежнему стоимость минеральных ресурсов, которые преобладают в структуре экспорта Казахстана, является ключевым фактором макроэкономической стабильности. То, каким образом будут восприниматься эти факторы в сознании инвесторов, а также мировая экономическая ситуация, включая доступность финансирования для потенциальных инвесторов, будут определять привлекательность Казахстана для их вложений. В то же время, Казахстан второй год подряд теряет позиции в индексе конкурентоспособности, опустившись на 67-е место. Среди наиболее слабых показателей отмечаются неразвитость финансового рынка и инфраструктуры</w:t>
      </w:r>
      <w:r>
        <w:rPr>
          <w:sz w:val="28"/>
          <w:szCs w:val="27"/>
        </w:rPr>
        <w:t>.</w:t>
      </w:r>
      <w:r>
        <w:rPr>
          <w:sz w:val="28"/>
          <w:szCs w:val="28"/>
        </w:rPr>
        <w:t xml:space="preserve"> </w:t>
      </w:r>
      <w:r>
        <w:rPr>
          <w:bCs/>
          <w:sz w:val="28"/>
          <w:szCs w:val="28"/>
        </w:rPr>
        <w:t>Структура армянской экономики препятствует реализации иностранных инвестиций.</w:t>
      </w:r>
      <w:r>
        <w:rPr>
          <w:sz w:val="28"/>
          <w:szCs w:val="28"/>
        </w:rPr>
        <w:t xml:space="preserve"> Инвестиционное поле в Армении не из лучших, и одной из его проблем является структура армянской экономики, которая носит монопольный характер во многих сферах. Подобные проблемы существуют во многих странах, однако в совокупности со слабым интернетом и недостаточной развитостью инфраструктур это создает дополнительные препятствия для вложений. Определенный кризис в образовательной системе Армении также негативно влияет на привлечение иностранного капитала. Хотя у Армении и есть огромный потенциал в образовательном сегменте, его реальное проявление не соответствует действительности. Финансы на рынке Армении есть, но нет цели для их вложений, и серьезные инвесторы ведут поиск новых рынков. Однако у Армении нет соответствующего рейтинга для поглощения подобного ресурса, в связи с чем следует разработать программу для создания необходимого инвестиционного поля и привлечения инвестиций с долгосрочными целями. Как уже отмечалось выше, значительные запасы золота позволили Киргизии привлечь иностранные капиталовложения. При этом важно помнить, что мотивация инвесторов, вкладывающих средства в золотодобычу, близка к мотивации инвестиций в ТЭК. Иными словами, золото и нефть можно считать своего рода исключением из правил, которые для остальных секторов экономики определяются как инвестиционный климат. По мнению иностранных исследователей, главными факторами, ограничивающими приток ПИИ в Киргизию, являются бюрократия и коррупция. У Молдовы немало преимуществ - благоприятное географическое расположение, режим автономных торговых преференций с Евросоюзом, а также соглашения о свободной торговле со странами ЦЕФТА и СНГ. К тому же, Молдова подписала 40 соглашений о защите иностранных инвестиций, а также 23 соглашения об избежание двойного налогообложения и уклонения от уплаты налога со странами-членами ЕС.</w:t>
      </w:r>
      <w:r>
        <w:rPr>
          <w:rStyle w:val="FootnoteCharacters"/>
          <w:rStyle w:val="FootnoteAnchor"/>
          <w:sz w:val="28"/>
          <w:szCs w:val="28"/>
        </w:rPr>
        <w:footnoteReference w:id="53"/>
      </w:r>
    </w:p>
    <w:p>
      <w:pPr>
        <w:pStyle w:val="Style21"/>
        <w:spacing w:lineRule="auto" w:line="360" w:before="0" w:after="0"/>
        <w:ind w:firstLine="709"/>
        <w:jc w:val="both"/>
        <w:rPr>
          <w:sz w:val="28"/>
          <w:szCs w:val="28"/>
        </w:rPr>
      </w:pPr>
      <w:r>
        <w:rPr>
          <w:sz w:val="28"/>
          <w:szCs w:val="28"/>
        </w:rPr>
        <w:t>В целях проведения единой государственной политики по вопросам улучшения инвестиционного климата и бизнес - среды, привлечения инвестиций для дальнейшего социально-экономического развития республики и обеспечения эффективного взаимодействия государственных органов в данной сфере в начале текущего года при Президенте Республики Таджикистан был образован Консультативный Совет по улучшению инвестиционного климата.</w:t>
      </w:r>
    </w:p>
    <w:p>
      <w:pPr>
        <w:pStyle w:val="Style21"/>
        <w:spacing w:lineRule="auto" w:line="360" w:before="0" w:after="0"/>
        <w:ind w:firstLine="709"/>
        <w:jc w:val="both"/>
        <w:rPr/>
      </w:pPr>
      <w:r>
        <w:rPr>
          <w:sz w:val="28"/>
          <w:szCs w:val="28"/>
        </w:rPr>
        <w:t>Также в республике созданы предпосылки для открытия свободных экономических зон (СЭЗ) в "Нижний Пяндже" и "Согде". В настоящее время рассматриваются вопросы отвода земель, финансирования из госбюджета, льготы которые будут предоставлены инвесторам. Но для привлечения инвесторов, без которых работа СЭЗ невозможна, государству необходимо начать вкладывать свои собственные средства в создание соответствующей инфраструктуры на территории СЭЗ и решать проблемы связанные с обеспечением электроэнергией. Опыт развитых стран доказывает, что роль свободных экономических зон в привлечении инвестиций очень велика. Несмотря на улучшение инвестиционного климата в республике, иностранные компании не торопятся вкладывать инвестиции в Таджикистан, в связи с чем, объем иностранных капиталовложений в таджикскую экономику остается крайне низким и в настоящее время достигает 1,340 млн. долл.. Стоит отметить, что Таджикистан до сих пор тянется в хвосте мировых инвестиционных рейтингов и данный показатель является самым низким на всем постсоветском пространстве. Серьезным барьером для привлечения иностранных инвестиций в Таджикистан является не возврат долгов. В мировой практике существует негласное правило – когда объем внешнего долга той или иной страны достигает 60 % от объема ВВП (критический уровень), кредиторы отказываются от предоставления такой стране очередного кредита.</w:t>
      </w:r>
      <w:r>
        <w:rPr>
          <w:rStyle w:val="FootnoteCharacters"/>
          <w:rStyle w:val="FootnoteAnchor"/>
          <w:sz w:val="28"/>
          <w:szCs w:val="28"/>
        </w:rPr>
        <w:footnoteReference w:id="54"/>
      </w:r>
      <w:r>
        <w:rPr>
          <w:sz w:val="28"/>
          <w:szCs w:val="28"/>
        </w:rPr>
        <w:t xml:space="preserve"> При создании инвестиционного климата в республике надо иметь ввиду, что иностранцы, инвестируя в другой стране, вовсе не хотят на свои средства создавать себе конкурентов. Потому, наилучшим способом развития гидроэнергетики и промышленности Таджикистана будет государственное инвестирование из бюджета, при всемерной технической помощи иностранных партнеров. Ни одна страна не может предложить такие привлекательные условия для инвесторов, чтобы они построили ей всю необходимую промышленность</w:t>
      </w:r>
    </w:p>
    <w:p>
      <w:pPr>
        <w:pStyle w:val="Style21"/>
        <w:spacing w:lineRule="auto" w:line="360" w:before="0" w:after="0"/>
        <w:ind w:firstLine="709"/>
        <w:jc w:val="both"/>
        <w:rPr/>
      </w:pPr>
      <w:r>
        <w:rPr>
          <w:rFonts w:cs="TimesNewRomanPSMT;Times New Roman"/>
          <w:sz w:val="28"/>
          <w:szCs w:val="28"/>
        </w:rPr>
        <w:t>Инвестиционный климат в Украине в 2009 г., к сожалению, не улучшился. «Реформы законодательства идут очень медленно, очень сложным остается вопрос возмещения НДС, самыми трудными проблемами иностранные предприниматели считают коррупцию и судебную систему», — отметил президент Европейской Бизнес Ассоциации Тронд Моэ. За последнее время есть и некоторые позитивные сдвиги, в частности, вхождение страны в ВТО, принятие закона о совместных предприятиях, завершение подготовки к подписанию договора о создании зоны свободной торговли. Однако эти позитивные новости, так и не смогли компенсировать те недостатки, которые снижают инвестиционную привлекательность страны. Законодательные реформы, провести очень сложно из-за слишком медленной работы парламента. В Беларуси сохраняются все факторы положительного инвестиционного климата. Платежеспособность Беларуси по внешним финансовым обязательствам. Развитие экономики Беларуси обеспечивается без существенного увеличения потребления топливно-энергетических ресурсов. Беларусь также успешно сотрудничает с мировыми финансовыми институтами. В рамках работы с МВФ осуществляются ускоренные структурные преобразования в экономике страны. В сложных экономических условиях Беларусь полностью выполняет взятые на себя обязательства. В России сегодня все не так уж плохо с инвестиционным климатом. На инвестиционном рынке России есть активность, есть соответствующие рейтинги. Кроме того, наблюдается увеличение иностранного присутствия, причем не только в сырьевых отраслях, но и в строительстве, торговле, сельском хозяйстве, даже в машиностроении. Все говорит о том, что инвестиционный климат в России сложился. Хотя с другой стороны еще довольно много негативных моментов, препятствующих большему притоку инвесторов. Другие факторы, тормозящие, инвестиционный рост: коррупция, несовершенство системы налогообложения, невысокое качество правоприменения, проблемы с логистикой и т.д. Современный Узбекистан, являясь одним из древнейших центров мировой цивилизации, в настоящее время вошел в число динамично развивающихся стран мира, обеспечивая стабильность и экономическое развитие в Центральноазиатском регионе. Среди преимуществ, которые предлагает современная экономика Узбекистана для иностранных компаний:</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политическая и макроэкономическая стабильность;</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богатая сырьевая база;</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энергетическая независимость;</w:t>
      </w:r>
    </w:p>
    <w:p>
      <w:pPr>
        <w:pStyle w:val="Normal"/>
        <w:autoSpaceDE w:val="false"/>
        <w:spacing w:lineRule="auto" w:line="360" w:before="0" w:after="0"/>
        <w:ind w:firstLine="709"/>
        <w:jc w:val="both"/>
        <w:rPr/>
      </w:pPr>
      <w:r>
        <w:rPr>
          <w:rFonts w:cs="TimesNewRomanPSMT;Times New Roman" w:ascii="Times New Roman" w:hAnsi="Times New Roman"/>
          <w:sz w:val="28"/>
          <w:szCs w:val="28"/>
        </w:rPr>
        <w:t>- выгодное географическое расположение в центре крупнейших региональных рынков, интегрированная в сеть наземных и воздушных коммуникаций международного значения транспортно-логистическая система;</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диверсифицированная индустриальная база;</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научно-интеллектуальный, кадровый потенциал республики;</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благоприятные природно-климатические услов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а годы независимости в Узбекистане была достигнута макроэкономическая стабильность и сохранены устойчивые темпы развития экономики. Вместе с тем, хотелось бы отметить, что с учетом растущей интегрированности нашей экономики в мирохозяйственные и финансово-экономические связи, мировой кризис, прежде всего его последствия, также оказал и продолжает оказывать на нас негативное воздействие. Прежде всего, это воздействие проявляется на результатах деятельности базовых экспортоориентированных отраслей и связанных с ними смежных производств в связи с резким сокращением проса и снижением цен на мировом рынке на важнейшие виды экспортируемой нашей страной продукции, что, в свою очередь, отрицательно сказывается на сбалансированности и эффективности экономики в целом, создает много проблем в реализации предусмотренных проектов, в достижении поставленных целей. По мнению МВФ основными препятствиями на пути ПИИ в СНГ являются коррупция и бюрократизм, а так же преступность и политическая нестабильность, высокие налоги и слабость инфраструктуры, а инфляция не упоминалась вовсе. Ранее Всемирный банк в качестве ключевого барьера для инвестиций называл налоги и политическую нестабильность. Но сокращение налогового бремени и достижение определенной макроэкономической стабильности в большинстве стран СНГ в последние годы снизили значение этого фактора. Что же касается препятствий, связанных с коррупцией и защитой прав собственности, то они актуальны для всех стран мира, за исключением наиболее развитых государств. В этом смысле страны СНГ достигли такого уровня развития, когда они уже мало чем отличаются от большинства других государств-реципиентов иностранных инвестиций. </w:t>
      </w:r>
    </w:p>
    <w:p>
      <w:pPr>
        <w:pStyle w:val="Style21"/>
        <w:spacing w:lineRule="auto" w:line="360" w:before="0" w:after="0"/>
        <w:ind w:firstLine="709"/>
        <w:jc w:val="both"/>
        <w:rPr>
          <w:sz w:val="28"/>
          <w:szCs w:val="28"/>
        </w:rPr>
      </w:pPr>
      <w:r>
        <w:rPr>
          <w:sz w:val="28"/>
          <w:szCs w:val="28"/>
        </w:rPr>
        <w:t xml:space="preserve">Важно отметить, что коррупция заметно снижает качество приходящих в страну ПИИ, поскольку фирмы, обладающие наиболее ценными технологиями и знаниями, пользующимися повышенным спросом во всем мире, с меньшей вероятностью будут вкладывать капитал в страны, где есть проблемы с государственным управлением и защитой прав собственности. </w:t>
      </w:r>
    </w:p>
    <w:p>
      <w:pPr>
        <w:pStyle w:val="Style21"/>
        <w:spacing w:lineRule="auto" w:line="360" w:before="0" w:after="0"/>
        <w:ind w:firstLine="709"/>
        <w:jc w:val="both"/>
        <w:rPr>
          <w:sz w:val="28"/>
          <w:szCs w:val="28"/>
        </w:rPr>
      </w:pPr>
      <w:r>
        <w:rPr>
          <w:sz w:val="28"/>
          <w:szCs w:val="28"/>
        </w:rPr>
        <w:t>И даже если такие инвестиции все-таки будут иметь место, то, скорее всего, они будут осуществляться в виде компаний со 100% иностранным капиталом, а не совместных предприятий, через которые технологии и знания могли бы распространяться на национальную экономику в целом. Аналогично коррупция негативно влияет на приток капитала в развитие производств, ориентированных на экспорт, поскольку у инвесторов всегда есть выбор из нескольких стран региона, и они выбирают ту из них, где ограничений по ведению дел и доступу на международный рынок меньше.</w:t>
      </w:r>
    </w:p>
    <w:p>
      <w:pPr>
        <w:pStyle w:val="Style21"/>
        <w:spacing w:lineRule="auto" w:line="360" w:before="0" w:after="0"/>
        <w:ind w:firstLine="709"/>
        <w:jc w:val="both"/>
        <w:rPr>
          <w:sz w:val="28"/>
          <w:szCs w:val="28"/>
        </w:rPr>
      </w:pPr>
      <w:r>
        <w:rPr>
          <w:sz w:val="28"/>
          <w:szCs w:val="28"/>
        </w:rPr>
        <w:t xml:space="preserve">По мнению западных экспертов, низкий уровень ПИИ в странах СНГ сохраняется из-за неблагоприятного инвестиционного климата, главной причиной которого является незавершенность структурных реформ (в управлении, банковской сфере, энергетике и т. д.). Сейчас ПИИ в СНГ идут главным образом из-за возможности доступа к богатым природным ресурсам региона. В то же время на Западе убеждены, что страны Содружества смогут привлекать больше инвестиций, если существующие между ними барьеры, препятствующие свободному перемещению товаров и факторов производства, будут устранены. Повышение производительности труда в сочетании с сохранением конкурентоспособной стоимости рабочей силы также способно внести существенный вклад в привлечение инвестиций. </w:t>
      </w:r>
    </w:p>
    <w:p>
      <w:pPr>
        <w:pStyle w:val="Style21"/>
        <w:spacing w:lineRule="auto" w:line="360" w:before="0" w:after="0"/>
        <w:ind w:firstLine="709"/>
        <w:jc w:val="both"/>
        <w:rPr>
          <w:sz w:val="28"/>
          <w:szCs w:val="28"/>
        </w:rPr>
      </w:pPr>
      <w:r>
        <w:rPr>
          <w:sz w:val="28"/>
          <w:szCs w:val="28"/>
        </w:rPr>
        <w:t>Как видно из вышесказанного, рекомендации западных экспертов вытекают из общих тенденций глобализации экономики, в контексте которой качество инвестиционного климата определяется соответствием ситуации в том или ином государстве требованиям международных инвесторов. Практически все страны СНГ стремятся реализовать свое видение модели экономики, способной привлечь иностранные инвестиции. Многое из того, что требовали западные партнеры, выполнено. Проведена приватизация, ряд стран СНГ уже вступили в ВТО, другие активно к этому стремятся. Неопределенность сохраняется только в отношении степени открытости экономики, которая способна принести наибольшую пользу каждому из государств. У России есть возможность оценить опыт ее ближайших соседей в деле либерализации экономики и принять наиболее адекватные решения исходя из собственных интересов и законных требований иностранных партнеров.</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b/>
          <w:sz w:val="28"/>
          <w:szCs w:val="32"/>
        </w:rPr>
        <w:t>2.3 Условия и проблемы привлечения прямых иностранных инвестиций</w:t>
      </w:r>
    </w:p>
    <w:p>
      <w:pPr>
        <w:pStyle w:val="Style21"/>
        <w:spacing w:lineRule="auto" w:line="360" w:before="0" w:after="0"/>
        <w:ind w:firstLine="709"/>
        <w:jc w:val="both"/>
        <w:rPr>
          <w:b/>
          <w:b/>
          <w:sz w:val="28"/>
          <w:szCs w:val="32"/>
        </w:rPr>
      </w:pPr>
      <w:r>
        <w:rPr>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ориентированные на создание привлекательных условий для притока ПИИ, включают в себя 3 основ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е меры по созданию благоприятного инвестиционного 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ые и административные основы деятельности иностранны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фические стимулы для 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большинства стран Центральной и Восточной Европы, страны СНГ не смогли пока решить задачу создания благоприятного инвестиционного климата, предусматривающего формирований стабильных политических и макроэкономических условий, защиты прав собственности. Однако улучшение инвестиционного климата само по себе не способно обеспечить резкое увеличение объемов иностранных инвестиций. Как показывает опыт стран с развивающейся и переходной экономикой, улучшение инвестиционного климата является необходимым, но не достаточным условием притока ПИИ. Решение этой задачи требует реализации мероприятий по созданию правовых основ деятельности иностранных инвесторов и специфических стимулов для ПИИ, направленных на повышение инвестиционной привлекательности России для иностранных инвесторов и привлечения их внимания к перспективным инвестиционным проектам на территори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формирования правовых основ деятельности иностранных инвесторов решающим образом зависит от того, в какой степени стране удалось реализовать базовые меры по созданию благоприятного инвестиционного климата. Вследствие этого один и тот же набор законодательных механизмов и гарантий может по разному влиять на инвестиционную привлекательность стран, различающихся по уровню стабильности инвестиционного климата и его соответствия интересам иностранных инвесторов. Страны с развивающейся и переходной экономикой в большинстве случаев предоставляют иностранным инвесторам дополнительные гарантии хозяйственной деятельности, нередко выступающие в качестве важных поощрительных изъятий из национального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иболее важными видами специфических стимулов для иностранных инвесторов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скальные стимулы: налоговые каникулы, льготы по налогу на прибыль, льготы в отношении средств, используемых на инвестиции и реинвестиции, ускоренный режим амортизационных списаний, льготы по подоходному налогу для иностранных сотрудников предприятий с иностранным участием, льготы при осуществлении деятельности, связанной с НИОКР, льготы при осуществлении внешнеторговых операций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е стимулы: выплата правительственных субсидий на покрытие части стартовых издержек, предоставление льготных кредитов или гарантий по кредитам, обеспечение льготных условий государственного страхования, государственное участие в акционерном капит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стимулы - государственные расходы на создание инвестиционной инфраструктуры, создание зон со специальным экономическим статусом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аточно критическое отношение международных организаций к использованию указанных стимулов, они активно применяются большинством стран мира в конкурентной борьбе за привлечение ПИИ. Более того, использование стимулирующих мер в мире значительно расширилось. При этом страны с рыночной экономикой в своей практике больше опираются на финансовые стимулы и вложения в инвестиционную инфраструктуру, а развивающиеся страны и страны с переходной экономикой – на фискальны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ренного изменения сложившейся в странах СНГ ситуации и интенсификации притока ПИИ необходимо пересмотреть политику в области иностранных инвестиций. Кардинальные сдвиги в политике привлечения ПИИ предполагают использование принятых в мире принципов в отношении иностранных инвестиций, пересмотр приоритетов в отношении сфер приложения инвестиций. Россия не имеет возможности осуществлять стимулирование ПИИ в значительных масштабах. Ограниченность средств требует четкого решения таких вопросов, как методы стимулирования, на какие цели должны тратиться средства, приоритетные области привлечения ПИИ, кому, на каких условиях и кем могут предоставляться льготы.</w:t>
      </w:r>
    </w:p>
    <w:p>
      <w:pPr>
        <w:pStyle w:val="Normal"/>
        <w:spacing w:lineRule="auto" w:line="360" w:before="0" w:after="0"/>
        <w:ind w:firstLine="709"/>
        <w:jc w:val="both"/>
        <w:rPr/>
      </w:pPr>
      <w:r>
        <w:rPr>
          <w:rFonts w:cs="Times New Roman" w:ascii="Times New Roman" w:hAnsi="Times New Roman"/>
          <w:sz w:val="28"/>
          <w:szCs w:val="28"/>
        </w:rPr>
        <w:t xml:space="preserve">Стратегической целью политики в сфере привлечения ПИИ должно являться предоставление иностранным инвесторам </w:t>
      </w:r>
      <w:r>
        <w:rPr>
          <w:rFonts w:cs="Times New Roman" w:ascii="Times New Roman" w:hAnsi="Times New Roman"/>
          <w:iCs/>
          <w:sz w:val="28"/>
          <w:szCs w:val="28"/>
        </w:rPr>
        <w:t>национального режима</w:t>
      </w:r>
      <w:r>
        <w:rPr>
          <w:rFonts w:cs="Times New Roman" w:ascii="Times New Roman" w:hAnsi="Times New Roman"/>
          <w:sz w:val="28"/>
          <w:szCs w:val="28"/>
        </w:rPr>
        <w:t xml:space="preserve">, обеспечивающего благоприятные условия для притока ПИИ в экономику России. Для этого необходима серьезная подготовительная работа по изменению налогового, инвестиционного и корпоративного законодательства, которая могла бы способствовать интенсификации инвестиционного процесса. Существующий в России национальный режим хозяйственной деятельности крайне непривлекателен для иностранных компаний. Учитывая обострение конкуренции в мире за иностранные инвестиции, сопровождающееся предоставлением странами многочисленных льгот иностранным инвесторам, а главное – неблагоприятный инвестиционный климат в странах СНГ, принцип национального режима в должен быть дополнен системой льгот и гарантий для иностранных инвесторов. Наряду с применением принципа национального режима необходима также реализация иных принятых в международной практике принципов правового регулирования иностранных инвестиций. В первую очередь, речь идет о </w:t>
      </w:r>
      <w:r>
        <w:rPr>
          <w:rFonts w:cs="Times New Roman" w:ascii="Times New Roman" w:hAnsi="Times New Roman"/>
          <w:iCs/>
          <w:sz w:val="28"/>
          <w:szCs w:val="28"/>
        </w:rPr>
        <w:t>режиме наибольшего благоприятствования</w:t>
      </w:r>
      <w:r>
        <w:rPr>
          <w:rFonts w:cs="Times New Roman" w:ascii="Times New Roman" w:hAnsi="Times New Roman"/>
          <w:bCs/>
          <w:sz w:val="28"/>
          <w:szCs w:val="28"/>
        </w:rPr>
        <w:t xml:space="preserve"> </w:t>
      </w:r>
      <w:r>
        <w:rPr>
          <w:rFonts w:cs="Times New Roman" w:ascii="Times New Roman" w:hAnsi="Times New Roman"/>
          <w:sz w:val="28"/>
          <w:szCs w:val="28"/>
        </w:rPr>
        <w:t>(РНБ), который предоставляется многими государствами с целью исключить дискриминацию по отношению к инвесторам из каких-либо стран. Режим в отношении ПИИ в должен характеризоваться высокой транспарентностью. Принцип</w:t>
      </w:r>
      <w:r>
        <w:rPr>
          <w:rFonts w:cs="Times New Roman" w:ascii="Times New Roman" w:hAnsi="Times New Roman"/>
          <w:bCs/>
          <w:sz w:val="28"/>
          <w:szCs w:val="28"/>
        </w:rPr>
        <w:t xml:space="preserve"> </w:t>
      </w:r>
      <w:r>
        <w:rPr>
          <w:rFonts w:cs="Times New Roman" w:ascii="Times New Roman" w:hAnsi="Times New Roman"/>
          <w:iCs/>
          <w:sz w:val="28"/>
          <w:szCs w:val="28"/>
        </w:rPr>
        <w:t>транспарентности</w:t>
      </w:r>
      <w:r>
        <w:rPr>
          <w:rFonts w:cs="Times New Roman" w:ascii="Times New Roman" w:hAnsi="Times New Roman"/>
          <w:bCs/>
          <w:sz w:val="28"/>
          <w:szCs w:val="28"/>
        </w:rPr>
        <w:t xml:space="preserve"> </w:t>
      </w:r>
      <w:r>
        <w:rPr>
          <w:rFonts w:cs="Times New Roman" w:ascii="Times New Roman" w:hAnsi="Times New Roman"/>
          <w:sz w:val="28"/>
          <w:szCs w:val="28"/>
        </w:rPr>
        <w:t>означает, что правовые нормы, регулирующие деятельность иностранных инвесторов, должны быть открытыми и не допускать неоднозначной интерпретации, а процедуры пересмотра этих норм должны быть гласными и проходить в условиях, обеспечивающих для заинтересованных сторон (включая иностранные компании) возможность высказать свою позицию по обсуждаемым вопросам. Политика по отношению к ПИИ должна включать следующие обязательны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ая последовательная стратегия, отражающая серьезность и долговременность намерений государства в привлечении ПИИ, вызывающая доверие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ованность основных положений политики привлечения ПИИ во всех ветвях власти на региональном и федеральном уровне, а также в предпринимательских кру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деклараций и реальных действий, отсутствие конъюнктурных политических изменений, ясность конкретной программы действий органов власти федерального и регионального уровня, обеспечивающих улучшение инвестиционного 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ы политики привлечения ПИИ в страны СНГ должны быть сосредоточены на нескольких аспект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поощрение</w:t>
      </w:r>
      <w:r>
        <w:rPr>
          <w:rFonts w:cs="Times New Roman" w:ascii="Times New Roman" w:hAnsi="Times New Roman"/>
          <w:sz w:val="28"/>
          <w:szCs w:val="28"/>
        </w:rPr>
        <w:t xml:space="preserve"> отдельных, </w:t>
      </w:r>
      <w:r>
        <w:rPr>
          <w:rFonts w:cs="Times New Roman" w:ascii="Times New Roman" w:hAnsi="Times New Roman"/>
          <w:iCs/>
          <w:sz w:val="28"/>
          <w:szCs w:val="28"/>
        </w:rPr>
        <w:t>важных для экономики видов деятельности</w:t>
      </w:r>
      <w:r>
        <w:rPr>
          <w:rFonts w:cs="Times New Roman" w:ascii="Times New Roman" w:hAnsi="Times New Roman"/>
          <w:sz w:val="28"/>
          <w:szCs w:val="28"/>
        </w:rPr>
        <w:t>, включая экспорт конкурентоспособной продукции и импорт новых технологий;</w:t>
      </w:r>
    </w:p>
    <w:p>
      <w:pPr>
        <w:pStyle w:val="Normal"/>
        <w:spacing w:lineRule="auto" w:line="360" w:before="0" w:after="0"/>
        <w:ind w:firstLine="709"/>
        <w:jc w:val="both"/>
        <w:rPr/>
      </w:pPr>
      <w:r>
        <w:rPr>
          <w:rFonts w:cs="Times New Roman" w:ascii="Times New Roman" w:hAnsi="Times New Roman"/>
          <w:iCs/>
          <w:sz w:val="28"/>
          <w:szCs w:val="28"/>
        </w:rPr>
        <w:t>- отраслевые приоритеты</w:t>
      </w:r>
      <w:r>
        <w:rPr>
          <w:rFonts w:cs="Times New Roman" w:ascii="Times New Roman" w:hAnsi="Times New Roman"/>
          <w:sz w:val="28"/>
          <w:szCs w:val="28"/>
        </w:rPr>
        <w:t xml:space="preserve">: привлечение ПИИ в высокотехнологичные отрасли (информационные технологии, аэрокосмическая и атомная промышленность), отрасли, имеющие характер “узких мест” в экономике и отрасли, обусловливающие развитие экспорта – Машино- и станкостроение для лесной, нефтяной, газовой промышленности, энергетики, металлургии; </w:t>
      </w:r>
    </w:p>
    <w:p>
      <w:pPr>
        <w:pStyle w:val="Normal"/>
        <w:spacing w:lineRule="auto" w:line="360" w:before="0" w:after="0"/>
        <w:ind w:firstLine="709"/>
        <w:jc w:val="both"/>
        <w:rPr/>
      </w:pPr>
      <w:r>
        <w:rPr>
          <w:rFonts w:cs="Times New Roman" w:ascii="Times New Roman" w:hAnsi="Times New Roman"/>
          <w:iCs/>
          <w:sz w:val="28"/>
          <w:szCs w:val="28"/>
        </w:rPr>
        <w:t>- приоритеты в отношении компаний</w:t>
      </w:r>
      <w:r>
        <w:rPr>
          <w:rFonts w:cs="Times New Roman" w:ascii="Times New Roman" w:hAnsi="Times New Roman"/>
          <w:sz w:val="28"/>
          <w:szCs w:val="28"/>
        </w:rPr>
        <w:t>: в настоящее время нецелесообразно отказываться от стимулирования инвестиций крупных компаний (хотя в более отдаленной перспективе это нужно делать), но в то же время следует обратить внимание на привлечение инвестиций мелких и средних иностранных компаний, которые в гораздо большей степени нуждаются в совершенствовании общей законодательной базы стимулирования ПИИ и предоставлении гарантий стабильности условий инвестиционной деятельности на федеральном уровне;</w:t>
      </w:r>
    </w:p>
    <w:p>
      <w:pPr>
        <w:pStyle w:val="Normal"/>
        <w:spacing w:lineRule="auto" w:line="360" w:before="0" w:after="0"/>
        <w:ind w:firstLine="709"/>
        <w:jc w:val="both"/>
        <w:rPr/>
      </w:pPr>
      <w:r>
        <w:rPr>
          <w:rFonts w:cs="Times New Roman" w:ascii="Times New Roman" w:hAnsi="Times New Roman"/>
          <w:iCs/>
          <w:sz w:val="28"/>
          <w:szCs w:val="28"/>
        </w:rPr>
        <w:t>- приоритеты регионального развития</w:t>
      </w:r>
      <w:r>
        <w:rPr>
          <w:rFonts w:cs="Times New Roman" w:ascii="Times New Roman" w:hAnsi="Times New Roman"/>
          <w:sz w:val="28"/>
          <w:szCs w:val="28"/>
        </w:rPr>
        <w:t xml:space="preserve">: вместо практики создания искусственно благоприятных условий инвестиционной деятельности в отдельных субъектах путем предоставления им статуса свободных экономических зон необходимо использовать новую стратегию, направленную на использование ресурсного потенциала регионов с учетом развития инфраструктуры и административных институтов, необходимых для целевого привлечения перспективных инвесторов; </w:t>
      </w:r>
    </w:p>
    <w:p>
      <w:pPr>
        <w:pStyle w:val="Normal"/>
        <w:spacing w:lineRule="auto" w:line="360" w:before="0" w:after="0"/>
        <w:ind w:firstLine="709"/>
        <w:jc w:val="both"/>
        <w:rPr/>
      </w:pPr>
      <w:r>
        <w:rPr>
          <w:rFonts w:cs="Times New Roman" w:ascii="Times New Roman" w:hAnsi="Times New Roman"/>
          <w:iCs/>
          <w:sz w:val="28"/>
          <w:szCs w:val="28"/>
        </w:rPr>
        <w:t>- страновые приоритеты</w:t>
      </w:r>
      <w:r>
        <w:rPr>
          <w:rFonts w:cs="Times New Roman" w:ascii="Times New Roman" w:hAnsi="Times New Roman"/>
          <w:sz w:val="28"/>
          <w:szCs w:val="28"/>
        </w:rPr>
        <w:t>: активизация процесса привлечения ПИИ в экономику требует диверсификации страновых источников притока инвестиций как за счет экономически развитых стран, так и стран с динамично развивающимися рынками.</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международной практикой, важным средством реализации приоритетов может стать создание специфических стимулов для прямых инвестиций. В ближайшей перспективе стоит задача четкого определения возможных изъятий из национального режима хозяйственной деятельности. При этом, как и другим странам с переходной экономикой, придется в большей степени опираться на фискальные (налоговые и таможенные льготы), нежели на финансовые льготы. Расширение круга льгот может происходить только в рамках соблюдения принципа РНБ, т.е. использование индивидуальных льгот для инвесторов из отдельных стран категорически исключено. Дискуссия о допустимости льгот для иностранных инвесторов после десяти лет ожидания инвестиционного бума вообще основана на возможности очень быстрого формирования благоприятного инвестиционного климата. Международная практика показывает, что создание такого климата и приток инвестиций тесно взаимосвязаны. В этом контексте прямой задачей Правительства остается определить, что является более важным и существенным: получение налогов от доходов на сравнительно небольшие по объемам инвестиции, лишенные всяких льгот; или предоставление льгот, способных наряду с другими мерами дать эффект в виде достаточно быстрого и значительного притока ПИИ и, соответственно, роста налоговых поступлений в будущем. Льготы должны предоставляться исключительно транспарентно, на основе закона, а не на индивидуальной основе, правительственными решениями, что открывает дорогу лоббизму. Получившая распространение практика предоставления льгот создает также возможности для коррупции, неравные условия для разных иностранных инвесторов. В законе должны быть четко прописаны сроки, размер и условия предоставления льгот. Целесообразно, чтобы льготы предоставлялись на заранее определенный срок и не менялись в течение этого времени. Политика в отношении ПИИ должна быть сфокусирована на ликвидации формальных ограничений и административных барьеров на пути иностранного капитала, на использовании системы гарантий, ориентированных на специфику иностранного инвестирования и призванных компенсировать негативные последствия сложившегося инвестиционного климата. Проблемы привлечения иностранных инвестиций рассмотрим на примере России. Осуществление грандиозных проектов реконструкции и развития предприятий производственной сферы и соответствующей инфраструктуры предполагает большой прилив капиталовложений, среди них важная роль отводится возможным притокам </w:t>
      </w:r>
      <w:r>
        <w:rPr>
          <w:rFonts w:cs="Times New Roman" w:ascii="Times New Roman" w:hAnsi="Times New Roman"/>
          <w:bCs/>
          <w:sz w:val="28"/>
          <w:szCs w:val="28"/>
        </w:rPr>
        <w:t>иностранных инвестици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ажнейшей проблемой привлечения иностранных капиталовложений в РФ, на мой взгляд, являются их высокие производственные и непроизводственные затраты. Как бы не относился иностранный предприниматель к России, вкладывать денежные средства в ее экономику, он будет, прежде всего, в зависимости от экономической, а не политической целесообразности. Его интересует в первую очередь </w:t>
      </w:r>
      <w:r>
        <w:rPr>
          <w:rFonts w:cs="Times New Roman" w:ascii="Times New Roman" w:hAnsi="Times New Roman"/>
          <w:bCs/>
          <w:sz w:val="28"/>
          <w:szCs w:val="28"/>
        </w:rPr>
        <w:t>уровень рентабельности инвестиционного проекта</w:t>
      </w:r>
      <w:r>
        <w:rPr>
          <w:rFonts w:cs="Times New Roman" w:ascii="Times New Roman" w:hAnsi="Times New Roman"/>
          <w:sz w:val="28"/>
          <w:szCs w:val="28"/>
        </w:rPr>
        <w:t xml:space="preserve">, степень возможного превышения доходов от проекта над издержками производства. Из чего следует, что целью любого предпринимателя является прибыль. Высокие издержки производства в отдельных странах (в том числе в России) при строительстве объектов производственного назначения и создании производственной инфраструктуры (дороги, связь, энерго-, газо-, водо-, и теплоснабжение) по экологическим, географическим и климатическим условиям делают эти страны малопривлекательными для инвесторов, побуждая их перемешать свои капиталы в страны с меньшими издержками производства, следовательно, и с меньшими инвестиционными рисками. Данный процесс перемещения капиталов получил название "глобализация экономики". Полное включение России в орбиту мирового рынка, что планируется в результате ее вступления во Всемирную торговую организацию (ВТО), сделает Российскую Федерацию более открытой для проникновения иностранных товаров, более дешевых и более конкурентоспособных, чем наши отечественные, Однако потекут ли в страну капиталовложения, останется вопросом. Ведь объективные условия останутся теми же самыми, что и раньше: не снизится резко стоимость возводимых производственных зданий, не уменьшатся затраты на строительство дорог, энергоносители, добычу сырья, банковское обслуживание и др. Из выше написанного можно сделать вывод, что привлечь </w:t>
      </w:r>
      <w:r>
        <w:rPr>
          <w:rFonts w:cs="Times New Roman" w:ascii="Times New Roman" w:hAnsi="Times New Roman"/>
          <w:bCs/>
          <w:sz w:val="28"/>
          <w:szCs w:val="28"/>
        </w:rPr>
        <w:t>иностранные инвестиции</w:t>
      </w:r>
      <w:r>
        <w:rPr>
          <w:rFonts w:cs="Times New Roman" w:ascii="Times New Roman" w:hAnsi="Times New Roman"/>
          <w:sz w:val="28"/>
          <w:szCs w:val="28"/>
        </w:rPr>
        <w:t xml:space="preserve"> можно лишь при условии существенного снижения производственных и непроизводственных издерж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о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много увеличить расходы госбюджета на НИОКР, которые бы позволили увеличить число научно-технических разработок по проблемам снижения себестоимости выпуска и реализации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вести жесткие ограничения на вывоз валюты. Одно лишь отсутствие государственных границ и визового режима для большинства жителей бывших советских республик, ставших независимыми странами, приводит к гигантской утечке валюты за гран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аналитиков, к причинам снижения инвестиционной активности в Росси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окая стоимость коммерческого кред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таточное финансирование инвестиций из бюджетных средств и других финансовых источ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эффективных механизмов трансформации сбережений населения в инвест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окий уровень финансовых (в том числе инвестиционных) рисков из-за слабого правового обеспечения защиты внутренних и внешних инвесторов.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Необходимо ужесточить финансовый и административный контроль над целевым использованием кредитов, взятых специально для осуществления инвестиционных программ. На возможность привлечения иностранных инвестиций могут оказать влияние таможенные правила, ограничивающие ввоз отдельных товаров (особенно тех, которые производятся в настоящее время и могут производиться в долгосрочной перспективе у нас в стране) на территорию Российской Федерации. Безусловно, жесткая протекционистская политика должна проводиться и после присоединения России к ВТО. Весьма важно, чтобы после присоединения к ВТО соблюдались интересы государства, и чтобы российские товары и российское производство не были вытеснены товарами из других стран. Проблемы привлечения и эффективного использования иностранных инвестиций не могут занимать ведущего места в системе общих проблем роста инвестиционной активности в Российской Федерации. Первостепенное значение имеет существенное увеличение объема отечественных инвестиций в нашу экономику, в том числе в финансовые активы.</w:t>
      </w:r>
      <w:r>
        <w:br w:type="page"/>
      </w:r>
    </w:p>
    <w:p>
      <w:pPr>
        <w:pStyle w:val="TextBodyIndent"/>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ГЛАВА 3. ОСНОВНЫЕ НАПРАВЛЕНИЯ МЕЖГОСУДАРСТВЕННЫХ ИНВЕСТИЦИОННЫХ ОТНОШЕНИЙ НА ПОСТСОВЕТСКОМ ПРОСТРАНСТВЕ</w:t>
      </w:r>
    </w:p>
    <w:p>
      <w:pPr>
        <w:pStyle w:val="TextBodyIndent"/>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1 Проблемы и перспективы интеграционных процессов в СНГ</w:t>
      </w:r>
    </w:p>
    <w:p>
      <w:pPr>
        <w:pStyle w:val="TextBodyIndent"/>
        <w:spacing w:lineRule="auto" w:line="360" w:before="0" w:after="0"/>
        <w:ind w:left="0"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TextBodyIndent"/>
        <w:spacing w:lineRule="auto" w:line="360" w:before="0" w:after="0"/>
        <w:ind w:left="0" w:firstLine="709"/>
        <w:jc w:val="both"/>
        <w:rPr/>
      </w:pPr>
      <w:r>
        <w:rPr/>
        <w:t>Объективными предпосылками развития интеграционных процессов являются: некогда единая экономическая инфраструктура, схожий уровень конкурентоспособности производимой продукции, проведение во всех странах СНГ социально-экономических рыночных реформ. В то же время превалирование национального фактора, разноскоростной ход экономических реформ препятствует активному развитию интеграционных процессов. В настоящее время происходит переосмысление процессов интеграции в рамках СНГ с учетом изменившихся реалий. Во главу угла выдвигаются принципы экономической целесообразности, обеспечения разумного баланса между защитой национальных интересов и открытостью для сотрудничества, соблюдения суверенитета, многоступенчатость и постепенность. В данном контексте, с учетом сложившейся в экономическом развитии стран СНГ тенденции магистральным путем продвижения экономического сотрудничества, углубления интегрированности государств является дальнейшее развитие технологических и кооперационных производственных связей, инвестиционного сотрудничества, либерализация торговли. Главный приоритет в дальнейшем развитии интеграционного сообщества должен быть отдан расширению и углублению рыночных основ интеграции, повышению роли предпринимательских структур в экономическом сотрудничестве. Активизировать интеграционные процессы в настоящее время возможно путем развития транснациональных корпор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целью углубления интеграционных процессов в рамках Содружества Независимых Государств главам государств-участников СНГ при формировании концепции развития Содружества Независимых Государств рекомендует учитывать следующие основополагающие моменты:</w:t>
      </w:r>
    </w:p>
    <w:p>
      <w:pPr>
        <w:pStyle w:val="TextBodyIndent"/>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итать целесообразным сосредоточить главные усилия государств Содружества на формировании единого экономического пространства;</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вершить юридическое оформление многосторонней зоны свободной торговли, способствовать созданию условия для образования перспективных, развитых форм интеграции, в том числе таможенного союза;</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пособствовать подключению государств Содружества к деятельности ЕврАзЭС;</w:t>
      </w:r>
    </w:p>
    <w:p>
      <w:pPr>
        <w:pStyle w:val="TextBodyIndent"/>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ывая особую важность межгосударственного взаимодействия в вопросах энергетической политики, в целях укрепления безопасности и зашиты интересов стран Содружества активно способствовать формированию скоординированных подходов и проведению общей линии стран в области топливно-энергетического комплекса;</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вивать транспортную инфраструктуру, современные конкурентоспособные международные трансконтинентальные коридоры с максимальным использованием выгод географического положения стран СНГ для бесперебойного межгосударственного сообщения;</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ктивизировать работу по созданию международных финансово-промышленных групп, холдинговых компаний, совместных предприятий и других форм экономического взаимодействия, особенно в сферах использования наукоемких технологий;</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здать при поддержке государственных структур стран СНГ разветвленную систему лизинга для сложной продукции машиностроения и приборостроения (мировой опыт показывает, что наличие такой системы позволит активизировать спрос на продукцию этих отраслей);</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пособствовать формированию и реализации на взаимовыгодных условиях совместных инвестиционных программ в конкретных сферах экономики, финансируемых за счет собственных средств предприятий;</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вершить переход на общепринятый в мировой практике принцип взимания косвенных налогов по принципу "страны назначения";</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существлять подготовку макроструктурных прогнозов развития экономики и проведения исследований конъюнктуры рынков стран СНГ;</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общить и распространить позитивный опыт внешнеэкономических связей субъектов Российской Федерации;</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действовать формированию межрегиональных, товарных и финансовых рынков, включая организацию и проведение совместных форумов и ярмарок;</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вершить внутригосударственные процедуры, обеспечивающие гармонизацию налогового, таможенного, валютного, внешнеторгового, банковского и страхового законодательства. В качестве основного инструмента законодательного обеспечения межгосударственной интеграции может выступить разработка Межпарламентской Ассамблеей модельных законов с их последующей ратификацией парламентами государств-участников СНГ;</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высить роль Экономического суда СНГ в вопросах выполнения взаимных обязательств, защиту прав и интересов хозяйствующих субъектов стран СНГ;</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гласовать действия стран СНГ при вступлении во Всемирную торговую организацию (ВТО), имея в виду обеспечение соответствия подготавливаемых в рамках СНГ проектов межгосударственных договоров, соглашений и других решений действующим в ВТО правилам и нормам в сфере торговли;</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еспечить свободную конвертацию национальных валют через интегрированную биржевую систему государств-участников СНГ для обеспечения безналичных расчетов хозяйствующих субъектов;</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ремиться к осуществлению перехода к обслуживанию расчетов по потребительским сделкам на базе единой для всех стран пластиковой карточки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к экономической дезинтеграции постсоветского пространства могут быть преодолены только на основе проведения странами Содружества, и, прежде всего, Россией, интеграционной стратегии, направленной на комплексное развитие национальной экономики, обеспечивающей наиболее полное использование имеющегося ресурсного потенциала, и в первую очередь, научно-технического и интеллектуального.</w:t>
      </w:r>
    </w:p>
    <w:p>
      <w:pPr>
        <w:pStyle w:val="Normal"/>
        <w:spacing w:lineRule="auto" w:line="360" w:before="0" w:after="0"/>
        <w:ind w:firstLine="709"/>
        <w:jc w:val="both"/>
        <w:rPr/>
      </w:pPr>
      <w:r>
        <w:rPr>
          <w:rFonts w:cs="Times New Roman" w:ascii="Times New Roman" w:hAnsi="Times New Roman"/>
          <w:sz w:val="28"/>
          <w:szCs w:val="28"/>
        </w:rPr>
        <w:t>Преодоление дезинтеграционных процессов между странами СНГ позволит наиболее успешно решить не только внешние, но и внутренние проблемы. Предпосылками единения стран СНГ являются: весомый геополитический потенциал и заинтересованность друг в друге для обеспечения гармоничного экономического и социального развития, географическая близость и сложившаяся общая транспортно-коммуникационная инфраструктура, взаимодополняемое природно-географическое разделение труда и прямые кооперационные хозяйственные связи, которые формировались на протяжении десятилетий, наличие многовекового опыта совместного проживания, этническое родство и культурно-психологическая близость. Толчком к единению является и растущая открытость мировой экономики, а также ускоряющийся процесс глобализации. В то же время интеграционные процессы в СНГ проходят сложно и противоречиво. С одной стороны, их активизацию затрудняют различия в уровне хозяйственного развития стран-участниц, в характере и темпах проводимых ими рыночных реформ. С другой, в последние годы имеет место рост внешнеторгового оборота между странами СНГ – на уровне глав государств принят ряд исторических решений об активизации взаимодействия по различным направлениям углубления интеграции. Прочная интеграция стран Содружества возможна только на основе экономического единения, общности конечных социально-экономических интересов, согласованности основных направлений экономической политики. Очертания консолидации станут реальными, если будет выработана оптимальная структура межстрановых экономических связей, соответствующая интересам каждой страны и общим интересам Содруж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выводы, что нужно:</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ить совместную разработку научными организациями государств Содружества прогнозов социально-экономического развития стран-участниц СНГ и согласованного прогноза развития общего экономического пространства Содружества на долгосрочную перспективу, позволяющего определить общие цели, задачи социально-экономического развития Содружества, механизмы реализации согласованной структурной, инвестиционной, научно-технической, внешнеэкономической и социальной политики, способного стать основой заключения многосторонних и двусторонних межгосударственных экономических соглашений.</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итать приоритетными следующие направления при формировании реально действующего механизма экономической интеграции:</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зон свободной торговли;</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кредитно-финансовой политики, формирование механизма урегулирования внешней задолженности во взаимоотношениях государств СНГ путем передачи (обмена) акций перспективных компаний или размещения капитала; достижение договоренностей о завершении создания Платежного союза, способствующего координации валютного регулирования, расширению безналичных расчетов хозяйствующих субъектов;</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птимальной структуры использования имеющихся ресурсов каждой страны-участника, принятие совместных решений об оптимальной структуре межстрановых экономических связей, способствующей интересам каждой страны и общим интересам стран Содружества;</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нификации таможенного и налогового законодательства, предусматривающего отмену торговых ограничений, снятие таможенных границ, введение единой методологии исчисления и взимания налогов с внешнеторговых операций между странами-участниками СНГ и, в конечном счете, способствующего ускоренному созданию зоны свободной торговли, беспрепятственному транзиту товаров по территории стран СНГ, развитию прямых связей между хозяйствующими субъектами государств Содружества;</w:t>
      </w:r>
    </w:p>
    <w:p>
      <w:pPr>
        <w:pStyle w:val="Normal"/>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звитие инвестиционного сотрудничества как основы стабилизации и дальнейшего подъема экономики стран Содружества через реализацию совместных проектов, особенно в инфраструктурных отраслях и отраслях, восприимчивых к инновациям. Представляется приоритетным сосредоточить усилия и финансовые средства на развитии прорывных «точек соприкосновения»:</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ная эффективная эксплуатация транспортных коридоров, для чего необходимо сформировать согласованную долгосрочную транспортную стратегию стран-участниц СНГ, скоординировать политику тарифов на транспортные услуги в межгосударственном сообщении на железнодорожном, автомобильном, авиационном видах транспорта, определить пути совершенствования систем транспортного обслуживания на пространстве СНГ;</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транзите энергоносителей;</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ие позиций обрабатывающих отраслей, прежде всего, машиностроения и наукоемких производств;</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свободного перемещения капитала, товаров, услуг, рабочей силы, создания и эффективной работы межгосударственных финансово-промышленных групп и других компаний, возрождения кооперационных связей между предприятиями, мощности которых сегодня явно недозагружены. Все это будет содействовать объединению материальных, финансовых и интеллектуальных ресурсов для выпуска конкурентоспособной на мировых рынках продукции, расширению инвестиционных возможностей в рамках согласованной технической и структурной политики;</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всеми странами-участниками на международные формы ведения статистической отчетности.</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ять приоритетные торговые отношения со странами СНГ при вступлении в ВТО.</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правовые механизмы экономической межгосударственной интеграции, обеспечивающие проведение сбалансированной кредитно-денежной, налогово-бюджетной и внешнеторговой политики, а также регламентирующие деятельность хозяйствующих субъектов на территории стран Содружества.</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ть единое информационное пространство, общий рынок энергоресурсов, наукоемких технологий, машиностроительной продукции, единый аграрный рынок.</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изировать работу межправительственных комиссий по сотрудничеству России со странами СНГ с более широким привлечением к участию в них региональных органов исполнительной власти, предпринимательских и деловых кругов.</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силить открытость российской экономической политики по отношению к другим странам Содружества, что, с одной стороны, явится толчком к углублению интеграционных процессов, с другой, позволит России наиболее эффективно решать внутренние проблем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тела бы подчеркнуть, что интеграция на пространстве СНГ несет в себе значительный потенциал противодействия кризису. Именно сейчас необходимо использовать конкурентные преимущества интеграции стран Содружества для адекватного ответа на вызов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2 Основные инвестиционные проекты стран СНГ и России</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rPr>
        <w:t>Большинство инвестиционных проектов, осуществляемых совместно странами СНГ, сегодня концентрируется в двух отраслях - энергетике и телекоммуникациях. Однако в условиях мирового экономического кризиса объем инвестиций и торговли стал постепенно сокращаться. По мнению экспертов, преодолеть негативные тенденции можно путем устранения формальных и неформальных барьеров и развития экономических институтов. Для большинства стран СНГ Россия остается центром притяжения как более сильный и экономически развитый партнер. Российская сторона также заинтересована в сохранении хозяйственных связей, сложившихся еще в советский период. Прежде всего, это касается области энергетики, транспортной и оборонной промышленности, а также сферы торговли сырьевыми ресурсами и некоторыми потребительскими товарами. В совместных инвестиционных проектах ведущая роль также принадлежит российскому капиталу. По данным Росстата, объем накопленных российских инвестиций в странах СНГ на 1 января 2008 г. превысил 2,5 млрд. долл. (более свежих данных, увы, не приводится), а объем накопленных инвестиций стран СНГ в экономику России за тот же период составил 1,5 млрд. долл. С 2000 по 2008 гг. объем накопленных инвестиций России в страны ЕврАзЭС, куда входят помимо России Казахстан, Белоруссия, Таджикистан, Узбекистан, Киргизия (Армения, Грузия и Украина на правах наблюдателей), вырос на 160%, а в страны СНГ в целом — на 350% (без учета финансового сектор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По оценке начальника отдела экономического анализа Евразийского банка развития (ЕАБР), перед наступлением мирового финансового кризиса произошел не только количественный, но и качественный рывок во взаимных инвестициях: «Затронутыми оказались практически все крупные секторы: ТЭК, металлургия, машиностроение, сельское хозяйство, транспортный сектор, телекоммуникационная отрасль. Прямо на наших глазах возникали первые евразийские транснациональные корпорации. Хотя абсолютные объемы еще низки и несопоставимы с размером экономик, мы стали свидетелями бурного роста и фактического восстановления кооперационных связей на новой, рыночной основе». Однако на пути экономической интеграции стран СНГ наблюдается целый ряд препятствий. В первую очередь макроэкономического характера. Уровень развития экономик стран СНГ сегодня слишком разный, отраслевая специализация слишком узкая, что не создает благоприятной базы для взаимных инвестиционных проектов. В Россию инвестиции текут в основном в машиностроительную и энергетическую отрасль, а в других странах СНГ — в основном в сырьевой с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ятствует объединению бизнесов стран СНГ также отсутствие унифицированной правовой базы и зависимость судьбы проектов от политического фактора. В качестве главного фактора, препятствующего интеграции бизнес-структур в регионе СНГ и в то же время парадоксальным образом способствующего ей, выделяют крайне низкое качество экономических институтов (защита прав собственности, госрегулирование), что дает простор для лоббирования и передела активов: «С одной стороны, российский бизнес охотно «плавает в мутной воде», пользуясь своим опытом работы в непрозрачной экономике. Но с другой — потенциал долгосрочного сотрудничества в таких условиях принципиально ограничен. Так что главным препятствием на пути интеграции можно считать необходимость внутренних институциональных реформ в самих постсоветских экономиках». Наконец, свою ложку дегтя в интеграционные процессы в странах СНГ добавил мировой финансовый кризис. По данным Минэкономразвития, товарооборот России со странами СНГ в январе - июле составил всего 34,5 млрд. долл., что почти в два раза ниже, чем за аналогичный период 2008 г. На 45% сократился экспорт, в два раза — импорт.</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Впрочем, сегодня в странах СНГ реализованы или находятся в стадии разработки десятки крупнейших инвестиционных проектов. Практически все это - российские инвестиции в страны СНГ, сосредоточенные преимущественно в энергетической (нефтегаз, электроэнергетика) и телекоммуникационной (мобильная связь) отраслях. Энергетическая ориентированность объясняется как спецификой самой российской экономики, так и созданной еще в советский период единой инфраструктурой, включающей сеть трубопроводов и линий электропередачи. Участие России в энергетических проектах объясняется также политическими причинами. Инвестиции здесь направлены, прежде всего, на реконструкцию или модернизацию существующих мощностей и в гораздо меньшей степени - на строительство новых производств. Одним из крупнейших реализованных проектов последних лет считается строительство в Таджикистане Сангтудинской ГЭС-1 мощностью 670 МВт, открытие которой состоялось 31 июля 2008 г. Стройка, запланированная еще в 1970-е годы и прерванная на начальных этапах после распада СССР, была возобновлена лишь в 2005 г. Заказчиком проекта выступило ОАО «Сангтудинская ГЭС-1» - компания с участием в капитале России (75%) и Таджикистана (25%). Инвестором проекта стал «Интер РАО ЕЭС», вложивший в него в общей сложности порядка 600 млн. долл. Строительство ГЭС позволило решить проблему подачи электроэнергии в регионе: теперь она подается в полном объеме, тогда как раньше - всего по несколько часов в день. Реализовано несколько проектов в области атомной энергетики. В советский период предприятия этой отрасли создавались также как части единого целого. Так, технологически дополняют друг друга урановые и атомные комплексы России, которой принадлежит львиная доля по переработке урана, и среднеазиатских республик (Казахстана и Узбекистана), где расположены крупнейшие предприятия по его добыче. Эти комплексы начали объединяться с 2006 г., когда было объявлено сразу о трех атомных проектах. Наиболее крупный — создание совместного российско-казахского предприятия «Заречное» по добыче урана с одноименного месторождения на юге Казахстана. Доля казахской НАК «Казатомпром» — 49,33% акций, российского ОАО «Техснабэкспорт» — 49,33%. Плановая мощность — 1 тыс. тонн уранового концентрата. Добычу, начавшуюся два года назад, ведет ООО «Атомредметзолото» (дочерняя структура «Росатома»), в прошлом году добывшее только 166 тонн концентрата.</w:t>
      </w:r>
      <w:r>
        <w:rPr>
          <w:rStyle w:val="FootnoteCharacters"/>
          <w:rStyle w:val="FootnoteAnchor"/>
          <w:rFonts w:cs="Times New Roman" w:ascii="Times New Roman" w:hAnsi="Times New Roman"/>
          <w:sz w:val="28"/>
          <w:szCs w:val="28"/>
        </w:rPr>
        <w:footnoteReference w:id="5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яд крупных инвестиционных проектов в энергетике должен быть реализован в ближайшем будущем. Например, строительство в Казахстане третьего энергоблока Экибастузской ГРЭС-2 мощностью 500 МВт. Финансирование проекта начнется в 2010 г., а завершится к 2013 г. Стоит отметить, что еще в 2007 г. проект был утвержден Анатолием Чубайсом, специально для этого прилетавшим в Казахстан. Строительство было запланировано на 2008 г., но «Интер РАО ЕЭС» почти год не мог перечислить 1,5 млн. долл. на докапитализацию станции (без этого банки не давали кредита), а потом начался кризис. В итоге соглашение между «Интер РАО ЕЭС» и АО «Станция «Экибастузская ГРЭС-2»« об условиях финансирования строительства было подписано только 20 ноября в присутствии премьер-министров двух стран — Карима Масимова и Владимира Путина. Финансирование будут осуществлять Внешэкономбанк (ВЭБ), ЕАБР и «Самрук-Энерго». Предполагается, что ВЭБ и ЕАБР предоставят на паритетных началах мультивалютный 15-летний кредит на 770 млн. долл.</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Еще одним совместным проектом в нефтегазовой отрасли, существующим пока только на бумаге, стало строительство Прикаспийского газопровода для транспортировки газа с Каспийского шельфа и других месторождений Центральной Азии на территорию России. Участниками проекта выступили Россия, Казахстан и Туркмения. Строительство газопровода общей протяженностью 1700 км (Туркменбаши—Александров Гай) должно было начаться в 2009 г., но было отложено после взрыва на газопроводе в Туркмении в апреле. Судьба его пока остается неопределенной. Сферой реального доминирования российских компаний на территории стран СНГ являются теле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этом секторе носят в основном характер покупки активов. С начала экспансии на рынки СНГ российские сотовые операторы инвестировали в новые приобретения около 2 млрд. долл. МТС сегодня представлена в пяти странах, «Вымпелком» — в шести, «Мегафон» — только в Таджикистане (оператор TT-Mobile). МТС начала экспансию в 2002 г., запустив свою сеть в Белоруссии, а затем приобрела контрольный пакет акций «Украинской мобильной связи» за 194,2 млн. долл. В 2004 г. компания объявила о приобретении 74% акций Uzdunrobita, крупнейшего сотового оператора в Узбекистане, за 121 млн. долл., а спустя год начала оказывать услуги сотовой связи в Туркмении, купив за 28 млн. долл. местную компанию Barash Communications Technologies. В сентябре 2007 г. МТС приобрела 80% акций ведущего армянского оператора ЗАО K-Telecom (торговая марка VivaCell). Стоимость сделки составила 450 млн. евро.</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Вымпелком» впервые вышел на рынки стран СНГ в 2004 году, приобретя второго по величине сотового казахского оператора «Кар-тел» за 350 млн. долл., а затем долю в 54% в компании Buzton (Узбекистан). В следующем году «Вымпелком» попытался потеснить МТС на Украине, купив «Украинские радиосистемы» за 231,3 млн. долл., а чуть позже вышел на рынок Таджикистана, где приобрел за 12 млн. долл., 60% акций местного сотового оператора ООО «Таком» (Tacom). В 2006 г. компания купила 51% акций грузинского оператора Mobitel за 12,1 млн. долл., а еще через год выкупила у греческой OTE 90% армянской сотовой компании «Арментел», заплатив за актив 341,9 млн. евро.</w:t>
      </w:r>
      <w:r>
        <w:rPr>
          <w:rStyle w:val="FootnoteCharacters"/>
          <w:rStyle w:val="FootnoteAnchor"/>
          <w:rFonts w:cs="Times New Roman" w:ascii="Times New Roman" w:hAnsi="Times New Roman"/>
          <w:sz w:val="28"/>
          <w:szCs w:val="28"/>
        </w:rPr>
        <w:footnoteReference w:id="60"/>
      </w:r>
    </w:p>
    <w:p>
      <w:pPr>
        <w:pStyle w:val="Normal"/>
        <w:spacing w:lineRule="auto" w:line="360" w:before="0" w:after="0"/>
        <w:ind w:firstLine="709"/>
        <w:jc w:val="both"/>
        <w:rPr/>
      </w:pPr>
      <w:r>
        <w:rPr>
          <w:rFonts w:cs="Times New Roman" w:ascii="Times New Roman" w:hAnsi="Times New Roman"/>
          <w:sz w:val="28"/>
          <w:szCs w:val="28"/>
        </w:rPr>
        <w:t>Несмотря на успешную реализацию нескольких крупных проектов, процесс взаимного инвестирования в странах СНГ то и дело тормозится. Стимулировать его может как государственное регулирование, так и сугубо финансовые меры. К первым можно отнести проект создания нового многостороннего договора о зоне свободной торговли в странах СНГ в соответствии со стандартами ВТО, что, в частности, предусмотрено стратегией экономического развития СНГ на период до 2020 г.. Таможенный союз России, Казахстана и Белоруссии, который начнет функционировать с января 2010 г., также будет способствовать объединению бизнесов этих стран. По мнению ряда экспертов, национальные лидеры стран СНГ должны сами стремиться к тому, чтобы стимулировать инвестиции. Способствовать корпоративной интеграции на евразийском пространстве может, прежде всего, благожелательное внимание власти к таким проектам: «Такие системы работают во многих странах. Пример в Казахстане — активная деятельность совета иностранных инвесторов и прямое общение президента страны и других высших должностных лиц с иностранными инвесторами».</w:t>
      </w:r>
    </w:p>
    <w:p>
      <w:pPr>
        <w:pStyle w:val="Normal"/>
        <w:spacing w:lineRule="auto" w:line="360" w:before="0" w:after="0"/>
        <w:ind w:firstLine="709"/>
        <w:jc w:val="both"/>
        <w:rPr/>
      </w:pPr>
      <w:r>
        <w:rPr>
          <w:rFonts w:cs="Times New Roman" w:ascii="Times New Roman" w:hAnsi="Times New Roman"/>
          <w:sz w:val="28"/>
          <w:szCs w:val="28"/>
        </w:rPr>
        <w:t>Главная задача государств заключается не столько в стимулировании, сколько в устранении барьеров — формальных и особенно неформальных (коррупция и лоббизм). Впрочем, выделяют стратегические отрасли, для которых стоит сделать исключение. К ним можно отнести ОПК, в частности самолетостроение, атомную промышленность, а также трансграничные инфраструктурные отрасли (гидроэнергетика Центральной Азии).</w:t>
      </w:r>
    </w:p>
    <w:p>
      <w:pPr>
        <w:pStyle w:val="Normal"/>
        <w:spacing w:lineRule="auto" w:line="360" w:before="0" w:after="0"/>
        <w:ind w:firstLine="709"/>
        <w:jc w:val="both"/>
        <w:rPr/>
      </w:pPr>
      <w:r>
        <w:rPr>
          <w:rFonts w:cs="Times New Roman" w:ascii="Times New Roman" w:hAnsi="Times New Roman"/>
          <w:sz w:val="28"/>
          <w:szCs w:val="28"/>
        </w:rPr>
        <w:t>Немаловажная роль в интеграционных процессах принадлежит межгосударственным банкам, которые работают на основании межгосударственных соглашений и пользуются налоговым иммунитетом, что позволяет им более спокойно вести инвестиционные проекты. Примером успешной проектной работы может служить финансирование Евразийским банком развития проекта освоения крупнейшего месторождения хромовых руд Восход в Актюбинской области Казахстана. Запуск одноименного горно-обогатительного комбината состоялся в сентябре прошлого года. Запасы рудника составляют 19,5 млн. тонн руды, и, согласно плану, на месторождении будет добыто 1,3 млн. тонн, которые будут переработаны в 950 тыс. тонн хромового концентрата. Треть этого объема будет перерабатываться Тихвинским ферросплавным заводом, входящим в группу «Мечел», остальное — реализовываться на российских и международных рынках. Инвестиции в ГОК составили 120 млн. долл., причем половину этой суммы выделил Евразийский банк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бытует мнение, что искусственным образом объединить бизнесы стран СНГ все равно не удастся: рынок сам определяет, насколько ему интересны те или иные инвестиционные проекты. Тем не менее, необходима планомерная совместная работа по устранению многочисленных барьеров в торговле товарами и услугами. Она не требует значительных финансовых вливаний и вполне возможна в условиях жестких бюджетных ограничений. Кроме того, она даст возможность совершить рывок, который позволит национальным экономикам евразийских соседей стать конкурентоспособнее и развиваться быстрее.</w:t>
      </w:r>
    </w:p>
    <w:p>
      <w:pPr>
        <w:pStyle w:val="TextBody"/>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TextBody"/>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3.3 Унификация нормативно-правовой базы</w:t>
      </w:r>
    </w:p>
    <w:p>
      <w:pPr>
        <w:pStyle w:val="TextBody"/>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TextBody"/>
        <w:spacing w:lineRule="auto" w:line="360"/>
        <w:ind w:firstLine="709"/>
        <w:jc w:val="both"/>
        <w:rPr/>
      </w:pPr>
      <w:r>
        <w:rPr>
          <w:rFonts w:cs="Times New Roman" w:ascii="Times New Roman" w:hAnsi="Times New Roman"/>
          <w:sz w:val="28"/>
          <w:szCs w:val="28"/>
        </w:rPr>
        <w:t>Унификация нормативно-правовой базы, отвечающей национальным интересам каждого государства-участника Содружества Независимых Государств, является обязательным условием эффективного развития СНГ. Противоречия между странами-участниками СНГ при подготовке и реализации основополагающих документов, определяющих их деятельность, возникли из-за различной направленности политических и экономических интересов суверенных государств. В рамках СНГ за десять лет принято 1194 документа, 84% вступили в силу со дня подписания, а 16% - после ратификации. Особое место занимают модельные акты, которые разрабатываются в целях создания единого правового пространства СНГ, сближения законодательных решений его государств-участников по наиболее важным, принципиальным вопросам, требующим унификации правового регулирования, устранения противоречий и расхождений между правовыми нормами разных государств-участников СНГ, которые могут нанести существенный вред регулированию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идам модельных законодательных актов относятся Общие (основные) принципы, Основы единой политики, модельный закон как типовой законодательный акт Межпарламентской Ассамблеи СНГ (МПА), содержащий нормы, регулирующие определенную сферу общественных отношений, модельный кодекс. Модельный акт принимается постановлением МПА, направляется парламентам государств-участников МПА для рассмотрения в рамках их процедур без какой-либо ратификации. Однако опыт реализации более 100 модельных актов свидетельствует о низкой степени их действия. Модельные законы должны стать реальным средством гармонизации национальных законодательств, поэтому необходимо разобрать организационно-правовые механизмы и систему мер по повышению востребованности общего законодательства стран СНГ, а также проводить всестороннюю экономико-правовую экспертизу каждого законопроекта. В связи с этим необходимо активизировать работу постоянных комиссий Межпарламентской Ассамблеи СНГ, так как от этого зависит качество и согласованность разрабатываемых модель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ные законодательные акты обладают лишь рекомендательным характером, поэтому содержащиеся в них правовые нормы не имеют прямого действия. В то же время формирование единого экономического пространства и его функционирование невозможно без универсальных правовых регуляторов. Наиболее простой способ – придание модельным законам статуса правовых актов прямого действия. Однако реализация этого механизма займет длительный период. В ближайшей перспективе реален другой путь: для обеспечения действенности модельных законодательных актов необходимо, чтобы парламенты государств-участников договора условились о порядке и трансформации правовых норм модельных актов в национальное законодательство, предварительно ратифицировав модельные законы. Пока же наиболее эффективной формой нормотворческой деятельности следует признать подготовку и принятие международных договоров и соглашений по приоритетны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е объединение и экономическое сотрудничество стран СНГ идет недостаточно активно в связи с отсутствием должным образом унифицированного таможенного, налогового, банковского законодательства.</w:t>
      </w:r>
    </w:p>
    <w:p>
      <w:pPr>
        <w:pStyle w:val="Normal"/>
        <w:spacing w:lineRule="auto" w:line="360" w:before="0" w:after="0"/>
        <w:ind w:firstLine="709"/>
        <w:jc w:val="both"/>
        <w:rPr/>
      </w:pPr>
      <w:r>
        <w:rPr>
          <w:rFonts w:cs="Times New Roman" w:ascii="Times New Roman" w:hAnsi="Times New Roman"/>
          <w:sz w:val="28"/>
          <w:szCs w:val="28"/>
        </w:rPr>
        <w:t>Унификация таможенного законодательства и таможенных процедур должна существенно упростить таможенное общение, а также перемещение товаров и транспортных средств через границы, помочь найти оптимальные варианты таможенного оформления и контроля, таможенно-тарифного регулирования, других средств реализации таможенной политики, сохранив при этом особенности национального элемента таможенных служб и систем. Разумная унификация ведет к гармонизации таможенных систем, согласованию таможенного законодательства отдельных стран. Реформы, проводимые государствами-участниками СНГ, направлены, прежде всего, на развитие рыночных отношений, создание единого экономического пространства, что особенно четко прослеживается в подписанном 26 февраля 1999 г. Республикой Беларусь, Республикой Казахстан, Киргизской Республикой, Российской Федерацией и Республикой Таджикистан Договора о Таможенном союзе и едином экономическом пространстве. Создание единой таможенной территории потребует значительных усилий, положение усугубляется недостаточно эффективным механизмом согласования мнений государств-участников, принятия решений и контроля за их выполнением. Следует принять качественно новый документ, определяющий дальнейшее развитие таможенного сотрудничества государств-участников Содружества, - Соглашение о принципах таможенной политики стран-участников СНГ. Оформлением данной инициативы может стать принятие Декларации «Об основах таможенной политики и сотрудничества Российской Федерации с государствами-участниками Содружества Независимых Государств».</w:t>
      </w:r>
    </w:p>
    <w:p>
      <w:pPr>
        <w:pStyle w:val="Normal"/>
        <w:spacing w:lineRule="auto" w:line="360" w:before="0" w:after="0"/>
        <w:ind w:firstLine="709"/>
        <w:jc w:val="both"/>
        <w:rPr/>
      </w:pPr>
      <w:r>
        <w:rPr>
          <w:rFonts w:cs="Times New Roman" w:ascii="Times New Roman" w:hAnsi="Times New Roman"/>
          <w:sz w:val="28"/>
          <w:szCs w:val="28"/>
        </w:rPr>
        <w:t>Под иностранными инвестициями в законодательстве государств-участников СНГ обычно понимаются различные виды имущества (в том числе ценные бумаги), имущественные права и права на объекты интеллектуальной собственности. Как правило, кредиты и займы не относятся к источникам иностранных инвестиций (в отличие от международного инвестиционного права). Исключение составляет законодательство Республики Беларусь.</w:t>
      </w:r>
    </w:p>
    <w:p>
      <w:pPr>
        <w:pStyle w:val="Normal"/>
        <w:spacing w:lineRule="auto" w:line="360" w:before="0" w:after="0"/>
        <w:ind w:firstLine="709"/>
        <w:jc w:val="both"/>
        <w:rPr/>
      </w:pPr>
      <w:r>
        <w:rPr>
          <w:rFonts w:cs="Times New Roman" w:ascii="Times New Roman" w:hAnsi="Times New Roman"/>
          <w:sz w:val="28"/>
          <w:szCs w:val="28"/>
        </w:rPr>
        <w:t>Для законодательства государств-участников СНГ характерна дифференциация иностранных инвестиций. Как правило, национальные законы об иностранных инвестициях не разделяют инвестиции на прямые и портфельные. Исключение составляет законодательство Российской Федерации и Киргизской Республики. Так, в Федеральном законе Российской Федерации «Об иностранных инвестициях в Российской Федерации» от 9 июля 1999 г. (в редакции от 26 июня 2007 г.) под прямыми иностранными инвестициями понимается приобретение иностранным инвестором не менее 10% доли в уставном капитале коммерческой организации, созданной на территории России и другие значительные инвестиции. В Законе Киргизской Республики «Об иностранных инвестициях в Киргизской Республике» от 27 марта 2003 г. к прямым инвестициям относится владение или приобретение инвестором не менее одной трети процентов акций или голосов акционеров в акционерных обществах, созданных или вновь создаваемых на территории Киргизской Республики. Однако, даже если национальное инвестиционное законодательство специально не определяет прямые и портфельные инвестиции, специфика их правового режима нередко прослеживается в правилах валютного законодательства, например, в Республике Казахстан и Республике Беларусь. Кроме того, в большинстве законов государств-участников СНГ по иностранным инвестициям приоритет отдан именно прямым инвестициям, основной формой которых является создание юридического лица с иностранным капиталом. Для начальных этапов формирования законодательства об иностранных инвестициях в государствах-участниках СНГ характерно установление особого льготного режима для предприятий с иностранными инвестициями. В настоящий момент наметилась тенденция к их снижению и отмене. В то же время льготы для предприятий с иностранными инвестициями сохранены в ряде государств-участников СНГ (Туркменистан, Республика Таджикистан, Азербайджанская Республика, Республика Армения, Республика Молдова, Республика Узбекистан). Однако объем предоставляемых льгот не равнозначен. Так, в Указе Президента Республики Узбекистан от 30 ноября 1996 г. № УП-1652 только предприятиям с иностранными инвестициями, отвечающим определенным требованиям (размер уставного фонда, определенный процент доли иностранных инвесторов), предоставляются налоговые льготы. В Законе Киргизской Республики «Об иностранных инвестициях в Киргизской Республике» от 27 марта 2003 г. № 66, в Инвестиционном кодексе Республики Беларусь 2001 г. (в редакции от 18 июля 2006 г.) не предусмотрены льготы и другие преференции для иностранных инвесторов. Свидетельством сближения правового режима для отечественных и иностранных инвесторов является сам факт принятия единого нормативного акта, который распространяется на инвестиции как национальных, так и иностранных инвесторов (например, Инвестиционный кодекс Республики Беларусь от 22 июня 2001 г., Закон Республики Казахстан «Об инвестициях» от 8 января 2003 г.). Одним из направлений изменения льготного режима является предоставление налоговых и других преференций на индивидуальной основе или для очень значимых инвестиций. Такой подход закреплен в инвестиционном законодательстве Украины и Российской Федерации. Таким образом, в законодательстве государств-участников СНГ отсутствует единообразное регулирование проблемы иностранных инвестиций, что препятствует формированию единого инвестиционного пространства. Аналогичный вывод делается в документах ЕврАзЭС. В частности, в Сравнительно-правовом анализе законодательств государств-членов ЕврАзЭС в сфере регулирования инвестиционной деятельности от 25 июня 2006 г. № 7 обращается внимание на нежелательность конкуренции государств в предоставлении льгот, особенно налоговых, в законах об иностранных инвестициях. Законы об иностранных инвестициях государств-участников определяют и порядок урегулирования инвестиционных споров. Устанавливается, что инвестиционные споры разрешаются по соглашению сторон через консультации. Если спор не будет урегулирован таким образом, то он передается в государственный суд либо в арбитраж, созданный в соответствии с международным договором (статья 10 Закона Республики Узбекистан «О гарантиях и мерах защиты прав иностранных инвесторов», статья 9 закона Республики Казахстан «Об инвестициях»). Согласно статье 45 Закона Республики Молдова, статье 42 Закона Азербайджанской Республики, статье 36 Закона Республики Таджикистан, статье 32 Закона Туркменистана об иностранных инвестициях инвестиционные споры подлежат рассмотрению государственными судами, но стороны в любой момент могут договориться о передаче спора в арбитраж (включая международный).</w:t>
      </w:r>
    </w:p>
    <w:p>
      <w:pPr>
        <w:pStyle w:val="Normal"/>
        <w:spacing w:lineRule="auto" w:line="360" w:before="0" w:after="0"/>
        <w:ind w:firstLine="709"/>
        <w:jc w:val="both"/>
        <w:rPr/>
      </w:pPr>
      <w:r>
        <w:rPr>
          <w:rFonts w:cs="Times New Roman" w:ascii="Times New Roman" w:hAnsi="Times New Roman"/>
          <w:sz w:val="28"/>
          <w:szCs w:val="28"/>
        </w:rPr>
        <w:t>Иногда в законах государств-участников СНГ сделана ссылка на юрисдикцию Международного центра по урегулированию инвестиционных споров, созданного в соответствии с Вашингтонской конвенцией 1965 г. Так, согласно статье 18 Закона Киргизской Республики об иностранных инвестициях в том случае, когда стороны не могут разрешить спор через консультации в течение трех месяцев со дня письменного обращения за их проведением, то инвестиционный спор может быть разрешен в государственном суде, если одна из сторон не просит рассмотреть спор путем обращения в Международный центр по урегулированию инвестиционных споров (МЦУИС) или в арбитраж, созданный в соответствии с регламентом ЮНСИТРАЛ (имеется в виду арбитраж ad hoc). Схожие правила содержатся в законодательстве Грузии. Согласно законодательству Украины инвестиционные споры дифференцированы. Для споров между инвестором и государством по вопросам государственного регулирования иностранных инвестиций и деятельности предприятий с иностранными инвестициями предусмотрен порядок рассмотрения в государственных судах или в соответствии с международными договорами. Другие споры могут быть урегулированы по договоренности в арбитраже. Положения Закона Республики Армения «Об иностранных инвестициях» еще строже — инвестиционные споры должны быть урегулированы в государственных судах.</w:t>
      </w:r>
    </w:p>
    <w:p>
      <w:pPr>
        <w:pStyle w:val="Normal"/>
        <w:spacing w:lineRule="auto" w:line="360" w:before="0" w:after="0"/>
        <w:ind w:firstLine="709"/>
        <w:jc w:val="both"/>
        <w:rPr/>
      </w:pPr>
      <w:r>
        <w:rPr>
          <w:rFonts w:cs="Times New Roman" w:ascii="Times New Roman" w:hAnsi="Times New Roman"/>
          <w:sz w:val="28"/>
          <w:szCs w:val="28"/>
        </w:rPr>
        <w:t>Огромное значение положений инвестиционных законов об урегулировании инвестиционных споров заключается в том, что государство дает согласие на компетенцию негосударственного судебного органа (арбитража, МЦУИС) для инвестиционных споров с иностранными инвесторами. Это согласие дано на будущее для неопределенного количества споров с неизвестными для государства лицами на момент принятия закона, что, безусловно, выступает дополнительной гарантией для инвестора. Для любого государства участие в международном инвестиционном сотрудничестве способствует зарождению нового импульса в реструктуризации экономики, преодолению научно-технического отставания и закладывает начало расширению инновационных процессов. Нельзя умалять его роли и в создании новых институтов рыночного хозяйства, а также в становлении эффективной инфраструктуры. При этом многие страны, интегрирующие с мировым хозяйством, во внешнеэкономических стратегиях закладывают фундамент для участия в процессах миграции капитала как в качестве импортера, так и экспортера. Между тем доля участия стран СНГ в этих процессах настолько несущественна, что в будущем ставит задачу выдержать конкуренцию и соперничество со странами окружающего мира. Инвестиции играют важнейшую роль в поддержании и наращивании экономического потенциала страны. Это, в свою очередь, благоприятно сказывается на деятельности предприятий, ведет к увеличению валового национального продукта, повышает активность страны на внешнем рынке.</w:t>
      </w:r>
    </w:p>
    <w:p>
      <w:pPr>
        <w:pStyle w:val="Normal"/>
        <w:spacing w:lineRule="auto" w:line="360" w:before="0" w:after="0"/>
        <w:ind w:firstLine="709"/>
        <w:jc w:val="both"/>
        <w:rPr/>
      </w:pPr>
      <w:r>
        <w:rPr>
          <w:rFonts w:cs="Times New Roman" w:ascii="Times New Roman" w:hAnsi="Times New Roman"/>
          <w:sz w:val="28"/>
          <w:szCs w:val="28"/>
        </w:rPr>
        <w:t xml:space="preserve">В области налогового законодательства страны СНГ применяют такие правила взимания косвенных налогов по преобладающей группе товаров, которые приводят не к экономической интеграции, а, наоборот, к дезинтеграции стран СНГ. В частности, большинство стран СНГ, а Россия с 1 июля 2001 г. применяют между собой правила взимания косвенных налогов по принципу страна назначения. В соответствии с этим принципом налог на добавленную стоимость и акциз уплачиваются не в стране, в которой товары были произведены, а уплачиваются в той стране, в которую товары поставляются. Это означает, что таможенные органы должны действенно контролировать фактическое пересечение товаров через таможенную границу, что может быть обеспечено только за счет ужесточения таможенных процедур. Таким образом, переход на принцип взимания косвенных налогов в стране назначения приводит не к снятию таможенных границ, а к их закрытию. Поэтому в торговых отношениях между странами СНГ целесообразно было бы применять принцип взимания косвенных налогов по принципу страны производства, то есть взимать налог в стране, где производится товар. Это позволит сделать таможенные границы более открытыми, и тем самым ускорит процесс экономической интеграции стран СНГ. </w:t>
      </w:r>
    </w:p>
    <w:p>
      <w:pPr>
        <w:pStyle w:val="Normal"/>
        <w:numPr>
          <w:ilvl w:val="0"/>
          <w:numId w:val="15"/>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Необходимо также гармонизировать внешнеторговое законодательство: согласовывать и применять общие подходы к внешнеторговой политике и защите внутреннего рынка. Крайне важно, чтобы общие положения нормативных правовых актов СНГ и отдельные национальные законы стран-участниц, касающиеся внешней торговли, были приближены к правилам Всемирной торговой организации (ВТО). В соответствии с правилами ВТО в рамках таможенного союза должна быть разработана общая политика вступления стран в ВТО. Поэтому необходимо на основе согласованного подхода с участием всех стран-участниц Содружества разработать единое унифицированное законодательство в области внешней торговли. Необходимо также унифицировать законодательство, регулирующее банковские и страховые услуги. Согласованная политика в этой области позволит уменьшить риски, усовершенствовать систему межгосударственных платежей, постепенно приблизиться к созданию платежного, а затем и валютного союза. Необходимо повысить роль Межпарламентской Ассамблеи СНГ в области организации парламентского сотрудничества в целях повышения степени сближения и унификации национального законодательства стран-членов СНГ. Целесообразно использовать возможности ее сотрудничества с парламентскими структурами Европы для обеспечения соответствия разрабатываемых правовых норм европейским и международным стандартам. Существует также необходимость повысить роль Экономического Суда СНГ, к ведению которого относится разрешение межгосударственных экономических споров, возникающих при исполнении экономических обязательств, предусмотренных решением институтов Содружества, о соответствии нормативных и других актов государств-участников СНГ по экономическим вопросам соглашения и иным актам Содружества. Процесс интеграции нескольких государств в единую структуру сложный: необходимо обеспечить непрерывный сбалансированный экономический рост стран, свободный товарообмен, создать условия для активного выхода стран на мировой рынок и повышения уровня жизни населения. Это возможно только в том случае, если каждая из стран СНГ будет четко выполнять взятые на себя обязательства, координировать свою экономическую политику с интересами других государств-членов Содружества, а также при условии полной унификации и гармонизации национального законодательства. Из выше сказанного можно сделать следующий вывод, что для дальнейшей унификации нужно:</w:t>
      </w:r>
    </w:p>
    <w:p>
      <w:pPr>
        <w:pStyle w:val="Normal"/>
        <w:numPr>
          <w:ilvl w:val="0"/>
          <w:numId w:val="15"/>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механизм правового обеспечения деятельности СНГ, предусмотреть создание органа, координирующего эту деятельность.</w:t>
      </w:r>
    </w:p>
    <w:p>
      <w:pPr>
        <w:pStyle w:val="Normal"/>
        <w:numPr>
          <w:ilvl w:val="0"/>
          <w:numId w:val="15"/>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ть возможность правового регулирования взаимодействия государств-участников СНГ международными актами различной юридической силы.</w:t>
      </w:r>
    </w:p>
    <w:p>
      <w:pPr>
        <w:pStyle w:val="23"/>
        <w:numPr>
          <w:ilvl w:val="0"/>
          <w:numId w:val="15"/>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у по гармонизации и унификации национального предпринимательского (экономического) права, в том числе и за счет создания модельных законов, кодексов, международных договоров.</w:t>
      </w:r>
    </w:p>
    <w:p>
      <w:pPr>
        <w:pStyle w:val="Normal"/>
        <w:numPr>
          <w:ilvl w:val="0"/>
          <w:numId w:val="15"/>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итать необходимым реформирование экономического суда СНГ с целью расширения его функций и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ть создание институциональных механизмов контроля институтами СНГ за соблюдением принятых государствами-членами международных обязательств, установив меры их ответствен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о мирового финансово-экономического кризиса динамично развивающийся регион стран СНГ резко снизил темпы экономического роста, что отразилось на уровне промышленного производства, занятости населении, обновлении основных фондов, резкому оттоку ПИИ и возникновения внешней задолженности крупных субъектов экономик стран СНГ. В настоящее время в СНГ сложились неблагоприятные условия для иностранных инвестиций. Это обусловлено плохим инвестиционным климатом в целом. По мнению МВФ основными препятствиями на пути ПИИ в СНГ являются коррупция и бюрократизм, а так же преступность и политическая нестабильность, высокие налоги и слабость инфраструктуры, а инфляция не упоминалась вовсе. Следует отметить, что коррупция заметно снижает качество приходящих в страну ПИИ, поскольку фирмы, обладающие наиболее ценными технологиями и знаниями, пользующимися повышенным спросом во всем мире, с меньшей вероятностью будут вкладывать капитал в</w:t>
      </w:r>
      <w:r>
        <w:rPr/>
        <w:t xml:space="preserve"> </w:t>
      </w:r>
      <w:r>
        <w:rPr>
          <w:rFonts w:cs="Times New Roman" w:ascii="Times New Roman" w:hAnsi="Times New Roman"/>
          <w:sz w:val="28"/>
          <w:szCs w:val="28"/>
        </w:rPr>
        <w:t xml:space="preserve">страны, где есть проблемы с государственным управлением и защитой прав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в широких масштабах иностранных инвестиций в экономику постсоветского пространства преследует долговременные стратегические цели для активизации процессов интеграции этих стран в мировое хозяйство. Иностранный капитал может привнести в СНГ достижения научно-технического прогресса и передовой управленческий опыт. Поэтому включение стран Содружества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финансово-экономического кризиса, преодоление спада производства и ухудшения качества жизни.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 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 </w:t>
      </w:r>
    </w:p>
    <w:p>
      <w:pPr>
        <w:pStyle w:val="23"/>
        <w:spacing w:lineRule="auto" w:line="360" w:before="0" w:after="0"/>
        <w:ind w:left="0" w:firstLine="709"/>
        <w:jc w:val="both"/>
        <w:rPr/>
      </w:pPr>
      <w:r>
        <w:rPr>
          <w:rFonts w:cs="Times New Roman" w:ascii="Times New Roman" w:hAnsi="Times New Roman"/>
          <w:sz w:val="28"/>
          <w:szCs w:val="28"/>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r>
        <w:br w:type="page"/>
      </w:r>
    </w:p>
    <w:p>
      <w:pPr>
        <w:pStyle w:val="Normal"/>
        <w:spacing w:lineRule="auto" w:line="360" w:before="0" w:after="0"/>
        <w:ind w:firstLine="709"/>
        <w:jc w:val="both"/>
        <w:rPr/>
      </w:pPr>
      <w:r>
        <w:rPr>
          <w:rFonts w:cs="Times New Roman" w:ascii="Times New Roman" w:hAnsi="Times New Roman"/>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Азербайджанской Республики "Об иностранных инвестициях", от 15 января 1992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Армения «Об иностранных инвестициях» от 31 июля 1994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Казахстан от 8 января 2003 г. № 373-II "Об инвестициях" (с внесенными изменениями и дополнениями Законом РК от 04.05.05 г. № 48-III, от 31.01.06 г. № 125-III, от 19.02.07 г. № 230-III)</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Киргизия "Об иностранных инвестициях", от 28 июня 1991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Молдова "Об иностранных инвестициях", от 1 Апреля 1992 г с изменениями и дополнениями от 11 мая и от 27 июля 1994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Таджикистан "Об иностранных инвестициях",от 10 марта 1992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Узбекистан 30 апреля 1998 г. № 611-I О гарантиях и мерах защиты прав иностранных инвесторов</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Туркменистана "Об иностранных инвестициях", от 19 мая 1992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кодекс Республики Беларусь 2001 г. (в редакции от 18 июля 2006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еспублики Узбекистан от 30 ноября 1996 года № УП-1652</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б иностранных инвестициях в Российской Федерации» от 9 июля 1999 года (в редакции от 26 июня 2007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Ф "Об инвестиционной деятельности, осуществляемой в форме капитальных вложений" от 25.02.99 г. №. 2.</w:t>
      </w:r>
    </w:p>
    <w:p>
      <w:pPr>
        <w:pStyle w:val="Style20"/>
        <w:numPr>
          <w:ilvl w:val="0"/>
          <w:numId w:val="5"/>
        </w:numPr>
        <w:spacing w:lineRule="auto" w:line="360" w:before="0" w:after="0"/>
        <w:ind w:left="0" w:hanging="0"/>
        <w:contextualSpacing/>
        <w:jc w:val="both"/>
        <w:rPr/>
      </w:pPr>
      <w:r>
        <w:rPr>
          <w:rFonts w:cs="Times New Roman" w:ascii="Times New Roman" w:hAnsi="Times New Roman"/>
          <w:sz w:val="28"/>
          <w:szCs w:val="28"/>
        </w:rPr>
        <w:t>А. Жуков «Зальем ли нефтедолларами пожар экономики? Россия опять пошла своим путем»// «Экономика и жизнь», № 47 (9261) за 21.11.2008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Иванова: Мировой финансово-экономический кризис и страны СНГ - масштабы влияния и преодоление, 2009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С. Нешитой Инвестиции, Учебник Изд.пятое дополненное и исправленное, Москва 2007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нкина М.К., Семёнов А.М., Семёнов В.А Макроэкономика: Учебник 3-е издание переработанное и дополненное, 2000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э.н. И.А. Николаев, Т.Е. Марченко, М.В. Титова: Аналитический доклад. Страны СНГ и мировой кризис: общие проблемы и разные подходы; Москва, июнь 2009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 В. Кокушкина, М. Н. Мисакян Прямые иностранные инвестиции в странах СНГ: Современные проблемы Вестник СПбГУ. Сер.5 2006 г. Вып.4</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в России: условия, факторы, тенденции. – М.: Росстат, 2008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я Торгпредства РФ в Республике Украина за период 16 февраля - 2 марта 2009 г.</w:t>
      </w:r>
    </w:p>
    <w:p>
      <w:pPr>
        <w:pStyle w:val="Style20"/>
        <w:numPr>
          <w:ilvl w:val="0"/>
          <w:numId w:val="5"/>
        </w:numPr>
        <w:spacing w:lineRule="auto" w:line="360" w:before="0" w:after="0"/>
        <w:ind w:left="0" w:hanging="0"/>
        <w:contextualSpacing/>
        <w:jc w:val="both"/>
        <w:rPr/>
      </w:pPr>
      <w:r>
        <w:rPr>
          <w:rFonts w:cs="Times New Roman" w:ascii="Times New Roman" w:hAnsi="Times New Roman"/>
          <w:iCs/>
          <w:sz w:val="28"/>
          <w:szCs w:val="28"/>
        </w:rPr>
        <w:t>Л.С. Тарасевич</w:t>
      </w:r>
      <w:r>
        <w:rPr>
          <w:rFonts w:cs="Times New Roman" w:ascii="Times New Roman" w:hAnsi="Times New Roman"/>
          <w:sz w:val="28"/>
          <w:szCs w:val="28"/>
        </w:rPr>
        <w:t xml:space="preserve">, </w:t>
      </w:r>
      <w:r>
        <w:rPr>
          <w:rFonts w:cs="Times New Roman" w:ascii="Times New Roman" w:hAnsi="Times New Roman"/>
          <w:iCs/>
          <w:sz w:val="28"/>
          <w:szCs w:val="28"/>
        </w:rPr>
        <w:t>П.И. Гребенников</w:t>
      </w:r>
      <w:r>
        <w:rPr>
          <w:rFonts w:cs="Times New Roman" w:ascii="Times New Roman" w:hAnsi="Times New Roman"/>
          <w:sz w:val="28"/>
          <w:szCs w:val="28"/>
        </w:rPr>
        <w:t xml:space="preserve">, </w:t>
      </w:r>
      <w:r>
        <w:rPr>
          <w:rFonts w:cs="Times New Roman" w:ascii="Times New Roman" w:hAnsi="Times New Roman"/>
          <w:iCs/>
          <w:sz w:val="28"/>
          <w:szCs w:val="28"/>
        </w:rPr>
        <w:t>А.И. Леусский</w:t>
      </w:r>
      <w:r>
        <w:rPr>
          <w:rFonts w:cs="Times New Roman" w:ascii="Times New Roman" w:hAnsi="Times New Roman"/>
          <w:sz w:val="28"/>
          <w:szCs w:val="28"/>
        </w:rPr>
        <w:t xml:space="preserve">, </w:t>
      </w:r>
      <w:r>
        <w:rPr>
          <w:rFonts w:cs="Times New Roman" w:ascii="Times New Roman" w:hAnsi="Times New Roman"/>
          <w:bCs/>
          <w:sz w:val="28"/>
          <w:szCs w:val="28"/>
        </w:rPr>
        <w:t>Макроэкономика. Учебник для вузов</w:t>
      </w:r>
      <w:r>
        <w:rPr>
          <w:rFonts w:cs="Times New Roman" w:ascii="Times New Roman" w:hAnsi="Times New Roman"/>
          <w:sz w:val="28"/>
          <w:szCs w:val="28"/>
        </w:rPr>
        <w:t xml:space="preserve"> Москва: Высшее образование, 2005, cерия «Университеты России»</w:t>
      </w:r>
    </w:p>
    <w:p>
      <w:pPr>
        <w:pStyle w:val="Style20"/>
        <w:numPr>
          <w:ilvl w:val="0"/>
          <w:numId w:val="5"/>
        </w:numPr>
        <w:spacing w:lineRule="auto" w:line="360" w:before="0" w:after="0"/>
        <w:ind w:left="0" w:hanging="0"/>
        <w:contextualSpacing/>
        <w:jc w:val="both"/>
        <w:rPr/>
      </w:pPr>
      <w:r>
        <w:rPr>
          <w:rFonts w:cs="Times New Roman" w:ascii="Times New Roman" w:hAnsi="Times New Roman"/>
          <w:sz w:val="28"/>
          <w:szCs w:val="28"/>
        </w:rPr>
        <w:t>М.Ершов «Мировой финансовый кризис: причины и последствия» // «Вопросы экономики», № 12, 2008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 Чернышева "Торгово-экономическое сотрудничество Российской Федерации со странами СНГ", Федеральный справочник, № I-VI (январь-июнь) 2009 г.</w:t>
      </w:r>
    </w:p>
    <w:p>
      <w:pPr>
        <w:pStyle w:val="Style20"/>
        <w:numPr>
          <w:ilvl w:val="0"/>
          <w:numId w:val="5"/>
        </w:numPr>
        <w:spacing w:lineRule="auto" w:line="360" w:before="0" w:after="0"/>
        <w:ind w:left="0" w:hanging="0"/>
        <w:contextualSpacing/>
        <w:jc w:val="both"/>
        <w:rPr/>
      </w:pPr>
      <w:r>
        <w:rPr>
          <w:rFonts w:cs="Times New Roman" w:ascii="Times New Roman" w:hAnsi="Times New Roman"/>
          <w:sz w:val="28"/>
          <w:szCs w:val="28"/>
        </w:rPr>
        <w:t>Сбербанк прекращает сорить долларами // Газета «Коммерсантъ» № 236(4053) от 25.12.2008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ок ошибок и кризисов: пора действовать! Из послания Федеральному Собранию Российской Федерации Президента РФ Дмитрия Медведева// «Экономика и жизнь», № 45 (9259) за 07.11.2008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улова Н. Россия – СНГ: время собирать камни // Мировая экономика и международные отношения. 2006 г.. № 1. С.104.</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ансы: Учебник, Издательство: Проспект, 2008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ис Львов, Архитектура мирового энергетического рынка, http://www.kapital.kz</w:t>
      </w:r>
    </w:p>
    <w:p>
      <w:pPr>
        <w:pStyle w:val="Style20"/>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Влад Гринкевич, экономический обозреватель РИА Новости «2008 год: начался с инфляции, завершился кризисом» //http://www.rian.ru//, от 25/12/2008 г. </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дума одобрила пакет антикризисных мер» // портал lenta.ru // http://lenta.ru/news/2008/10/23/agree</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 Коломейская, «Квартира за счет государства» // РИА Новости от 15/12/2008 // http://www.rian.ru//</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 Зубкова «Налоговые инициативы Путина: приподняли бремя на год» //РИА Новости от 20/11/2008// http://www.rian.ru/crisis_review</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Митяев «Мировой кризис: точка преодоления для России» //РИА Новости от 21.11.2008// http://www.rian.ru/crisis_review</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поддержит автопроизводителей» / / «Экономика и жизнь», № 51 (9265) за 19.12.2008 г.</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ИА Новости от 16.12.08 // http://www.rian.ru/crisis_news</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ие компании, которые получат господдержку. Полный список //РИА Новости от 25/12/2008// http://www.rian.ru/crisis_new</w:t>
      </w:r>
      <w:r>
        <w:rPr>
          <w:rFonts w:cs="Times New Roman" w:ascii="Times New Roman" w:hAnsi="Times New Roman"/>
          <w:sz w:val="28"/>
          <w:szCs w:val="28"/>
          <w:lang w:val="en-US"/>
        </w:rPr>
        <w:t>s</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джикистан экспорт импорт внешней торговли международная торговля экспорта импортеры, http://ru.alumnieeni.com</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уркменистан экспорт импорт внешней торговли международная торговля экспорта импортеры, http://ru.alumnieeni.com</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яжелое время для нефтяных компаний. // Вопросы экономики // http://www.vopreco.ru/</w:t>
      </w:r>
    </w:p>
    <w:p>
      <w:pPr>
        <w:pStyle w:val="Style20"/>
        <w:numPr>
          <w:ilvl w:val="0"/>
          <w:numId w:val="5"/>
        </w:numPr>
        <w:spacing w:lineRule="auto" w:line="360" w:before="0" w:after="0"/>
        <w:ind w:left="0" w:hanging="0"/>
        <w:contextualSpacing/>
        <w:jc w:val="both"/>
        <w:rPr/>
      </w:pPr>
      <w:r>
        <w:rPr>
          <w:rFonts w:cs="Times New Roman" w:ascii="Times New Roman" w:hAnsi="Times New Roman"/>
          <w:sz w:val="28"/>
          <w:szCs w:val="28"/>
        </w:rPr>
        <w:t>Финансирование нацпроектов в России в 2009 г сохранится в запланированных объемах – Д.Медведев // «ПРАЙМ-ТАСС» от 24.12.08г. //www.prime-tass.ru/news/</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ка Армении, http://www.worcount.com</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ОССАРИ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ИЖК - Агентство ипотечного жилищного кредитования. Социально-экономическое значение деятельности Агентства заключается в формировании платежеспособного спроса населения на жилье, популяризации при поддержке государства общефедеральной системы ипотечного жилищного кредитования в национальном масштабе</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В - Агентство по страхованию вкладов. В целях обеспечения функционирования системы страхования вкладов Агентство осуществляет выплату вкладчикам возмещений по вкладам при наступлении страхового случая; ведет реестр банков-участников системы страхования вкладов; контролирует формирование фонда страхования вкладов, в том числе за счет взносов банков; управляет средствами фонда страхования вкладов.</w:t>
      </w:r>
    </w:p>
    <w:p>
      <w:pPr>
        <w:pStyle w:val="Style20"/>
        <w:numPr>
          <w:ilvl w:val="0"/>
          <w:numId w:val="6"/>
        </w:numPr>
        <w:spacing w:lineRule="auto" w:line="360" w:before="0" w:after="0"/>
        <w:ind w:left="0" w:firstLine="709"/>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ВВП - </w:t>
      </w:r>
      <w:r>
        <w:rPr>
          <w:rStyle w:val="Emphasis"/>
          <w:rFonts w:cs="Times New Roman" w:ascii="Times New Roman" w:hAnsi="Times New Roman"/>
          <w:i w:val="false"/>
          <w:sz w:val="28"/>
          <w:szCs w:val="28"/>
        </w:rPr>
        <w:t xml:space="preserve">Валовой внутренний продукт </w:t>
      </w:r>
      <w:r>
        <w:rPr>
          <w:rFonts w:cs="Times New Roman" w:ascii="Times New Roman" w:hAnsi="Times New Roman"/>
          <w:sz w:val="28"/>
          <w:szCs w:val="28"/>
        </w:rPr>
        <w:t>рыночная стоимость всех конечных товаров и услуг (то есть предназначенных для непосредственного употребления), произведённых за год во всех отраслях экономики на территории государства для потребления, экспорта и накопления, вне зависимости от национальной принадлежности использованных факторов производства.</w:t>
      </w:r>
    </w:p>
    <w:p>
      <w:pPr>
        <w:pStyle w:val="Style20"/>
        <w:numPr>
          <w:ilvl w:val="0"/>
          <w:numId w:val="6"/>
        </w:numPr>
        <w:spacing w:lineRule="auto" w:line="360" w:before="0" w:after="0"/>
        <w:ind w:left="0" w:firstLine="709"/>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ВНП - </w:t>
      </w:r>
      <w:r>
        <w:rPr>
          <w:rStyle w:val="Emphasis"/>
          <w:rFonts w:cs="Times New Roman" w:ascii="Times New Roman" w:hAnsi="Times New Roman"/>
          <w:i w:val="false"/>
          <w:sz w:val="28"/>
          <w:szCs w:val="28"/>
        </w:rPr>
        <w:t>Валовой национальный продукт</w:t>
      </w:r>
      <w:r>
        <w:rPr>
          <w:rFonts w:cs="Times New Roman" w:ascii="Times New Roman" w:hAnsi="Times New Roman"/>
          <w:sz w:val="28"/>
        </w:rPr>
        <w:t xml:space="preserve"> </w:t>
      </w:r>
      <w:r>
        <w:rPr>
          <w:rFonts w:cs="Times New Roman" w:ascii="Times New Roman" w:hAnsi="Times New Roman"/>
          <w:sz w:val="28"/>
          <w:szCs w:val="28"/>
        </w:rPr>
        <w:t>совокупная стоимость всего объёма конечного производства товаров и услуг в текущих ценах (номинальный ВНП) или ценах базисного года (реальный ВНП), произведённых на территории данной страны и за её пределами, с использованием факторов производства, принадлежащих данной стране.</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ВТО – Всемирная торговая организация.</w:t>
      </w:r>
      <w:r>
        <w:rPr>
          <w:rFonts w:cs="Times New Roman" w:ascii="Times New Roman" w:hAnsi="Times New Roman"/>
          <w:sz w:val="28"/>
        </w:rPr>
        <w:t xml:space="preserve"> </w:t>
      </w:r>
      <w:r>
        <w:rPr>
          <w:rFonts w:cs="Times New Roman" w:ascii="Times New Roman" w:hAnsi="Times New Roman"/>
          <w:sz w:val="28"/>
          <w:szCs w:val="28"/>
        </w:rPr>
        <w:t>Международная организация, созданная в 1995 году с целью либерализации международной торговли и регулирования торгово-политических отношений государств-членов. ВТО</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ЭБ – Банк развития и внешнеэкономической деятельности (Внешэкономбанк).</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ГЭС – </w:t>
      </w:r>
      <w:r>
        <w:rPr>
          <w:rFonts w:cs="Times New Roman" w:ascii="Times New Roman" w:hAnsi="Times New Roman"/>
          <w:bCs/>
          <w:sz w:val="28"/>
          <w:szCs w:val="28"/>
        </w:rPr>
        <w:t>Гидроэлектростанция -</w:t>
      </w:r>
      <w:r>
        <w:rPr>
          <w:rFonts w:cs="Times New Roman" w:ascii="Times New Roman" w:hAnsi="Times New Roman"/>
          <w:sz w:val="28"/>
          <w:szCs w:val="28"/>
        </w:rPr>
        <w:t xml:space="preserve"> электростанция, в качестве источника энергии использующая энергию водного потока.</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ЕврАзЭС - </w:t>
      </w:r>
      <w:r>
        <w:rPr>
          <w:rFonts w:cs="Times New Roman" w:ascii="Times New Roman" w:hAnsi="Times New Roman"/>
          <w:bCs/>
          <w:sz w:val="28"/>
          <w:szCs w:val="28"/>
        </w:rPr>
        <w:t>Евразийское экономическое сообщество</w:t>
      </w:r>
      <w:r>
        <w:rPr>
          <w:rFonts w:cs="Times New Roman" w:ascii="Times New Roman" w:hAnsi="Times New Roman"/>
          <w:sz w:val="28"/>
          <w:szCs w:val="28"/>
        </w:rPr>
        <w:t xml:space="preserve"> - международная экономическая организация, наделенная функциями, связанными с формированием общих внешних таможенных границ входящих в нее государств (Беларусь, Казахстан, Киргизия, Россия, Таджикистан и Узбекистан), выработкой единой внешнеэкономической политики, тарифов, цен и другими составляющими функционирования общего рынка.</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ЕС - </w:t>
      </w:r>
      <w:r>
        <w:rPr>
          <w:rFonts w:cs="Times New Roman" w:ascii="Times New Roman" w:hAnsi="Times New Roman"/>
          <w:bCs/>
          <w:sz w:val="28"/>
          <w:szCs w:val="28"/>
        </w:rPr>
        <w:t xml:space="preserve">Европейский союз </w:t>
      </w:r>
      <w:r>
        <w:rPr>
          <w:rFonts w:cs="Times New Roman" w:ascii="Times New Roman" w:hAnsi="Times New Roman"/>
          <w:sz w:val="28"/>
          <w:szCs w:val="28"/>
        </w:rPr>
        <w:t xml:space="preserve">— экономическое и политическое объединение 27 европейских государств, подписавших </w:t>
      </w:r>
      <w:r>
        <w:rPr>
          <w:rFonts w:cs="Times New Roman" w:ascii="Times New Roman" w:hAnsi="Times New Roman"/>
          <w:iCs/>
          <w:sz w:val="28"/>
          <w:szCs w:val="28"/>
        </w:rPr>
        <w:t>Договор о Европейском союзе</w:t>
      </w:r>
      <w:r>
        <w:rPr>
          <w:rFonts w:cs="Times New Roman" w:ascii="Times New Roman" w:hAnsi="Times New Roman"/>
          <w:sz w:val="28"/>
          <w:szCs w:val="28"/>
        </w:rPr>
        <w:t xml:space="preserve"> (Маастрихтский договор). ЕС — международное образование, сочетающее признаки международной организации и государства, однако формально он не является ни тем, ни другим. Союз является субъектом международного публичного права, имеет полномочия на участие в международных отношениях и играет в них большую роль.</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МВФ - </w:t>
      </w:r>
      <w:r>
        <w:rPr>
          <w:rFonts w:cs="Times New Roman" w:ascii="Times New Roman" w:hAnsi="Times New Roman"/>
          <w:bCs/>
          <w:sz w:val="28"/>
          <w:szCs w:val="28"/>
        </w:rPr>
        <w:t xml:space="preserve">Международный валютный фонд. </w:t>
      </w:r>
      <w:r>
        <w:rPr>
          <w:rFonts w:cs="Times New Roman" w:ascii="Times New Roman" w:hAnsi="Times New Roman"/>
          <w:sz w:val="28"/>
          <w:szCs w:val="28"/>
        </w:rPr>
        <w:t>МВФ предоставляет кратко- и среднесрочные кредиты при дефиците платёжного баланса государства. Предоставление кредитов обычно сопровождается набором условий и рекомендаций, направленных на улучшение ситуац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ЦУИС - Международный центр по урегулированию инвестиционных споров. Целью МЦУИС является обеспечение правовых возможностей для примирения сторон и для арбитражных процедур в международных инвестиционных спорах.</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ДПИ - </w:t>
      </w:r>
      <w:r>
        <w:rPr>
          <w:rFonts w:cs="Times New Roman" w:ascii="Times New Roman" w:hAnsi="Times New Roman"/>
          <w:bCs/>
          <w:sz w:val="28"/>
          <w:szCs w:val="28"/>
        </w:rPr>
        <w:t>Налог на добычу полезных ископаемых -</w:t>
      </w:r>
      <w:r>
        <w:rPr>
          <w:rFonts w:cs="Times New Roman" w:ascii="Times New Roman" w:hAnsi="Times New Roman"/>
          <w:sz w:val="28"/>
          <w:szCs w:val="28"/>
        </w:rPr>
        <w:t xml:space="preserve"> прямой налог, взимаемый с недропользователей. Правила исчисления налога установлены главой 26 Налогового кодекса. Плательщиками НДПИ признаются пользователи недр — организации (российские и иностранные) и индивидуальные предприниматели</w:t>
      </w:r>
      <w:r>
        <w:rPr>
          <w:rFonts w:cs="Times New Roman" w:ascii="Times New Roman" w:hAnsi="Times New Roman"/>
          <w:sz w:val="28"/>
        </w:rPr>
        <w:t>.</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НИОКР - </w:t>
      </w:r>
      <w:r>
        <w:rPr>
          <w:rFonts w:cs="Times New Roman" w:ascii="Times New Roman" w:hAnsi="Times New Roman"/>
          <w:bCs/>
          <w:sz w:val="28"/>
          <w:szCs w:val="28"/>
        </w:rPr>
        <w:t>Научно-исследовательские и опытно-конструкторские работы. К</w:t>
      </w:r>
      <w:r>
        <w:rPr>
          <w:rFonts w:cs="Times New Roman" w:ascii="Times New Roman" w:hAnsi="Times New Roman"/>
          <w:sz w:val="28"/>
          <w:szCs w:val="28"/>
        </w:rPr>
        <w:t>омплекс мероприятий, включающий в себя как научные исследования, так и производство опытных и мелкосерийных образцов продукции, предшествующий запуску нового продукта или системы в промышленное производство. Расходы на НИОКР являются важным показателем инновационной деятельности компании.</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ПИИ - </w:t>
      </w:r>
      <w:r>
        <w:rPr>
          <w:rFonts w:cs="Times New Roman" w:ascii="Times New Roman" w:hAnsi="Times New Roman"/>
          <w:bCs/>
          <w:sz w:val="28"/>
          <w:szCs w:val="28"/>
        </w:rPr>
        <w:t>Прямые Иностранные Инвестиции (FDI)</w:t>
      </w:r>
      <w:r>
        <w:rPr>
          <w:rFonts w:cs="Times New Roman" w:ascii="Times New Roman" w:hAnsi="Times New Roman"/>
          <w:sz w:val="28"/>
          <w:szCs w:val="28"/>
        </w:rPr>
        <w:t xml:space="preserve"> в классической форме - это процесс, когда компания из одной страны осуществляет материальные инвестиции, чтобы построить предприятие в другой стране.</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СНГ - </w:t>
      </w:r>
      <w:r>
        <w:rPr>
          <w:rFonts w:cs="Times New Roman" w:ascii="Times New Roman" w:hAnsi="Times New Roman"/>
          <w:bCs/>
          <w:sz w:val="28"/>
          <w:szCs w:val="28"/>
        </w:rPr>
        <w:t>Содружество Независимых Государств</w:t>
      </w:r>
      <w:r>
        <w:rPr>
          <w:rFonts w:cs="Times New Roman" w:ascii="Times New Roman" w:hAnsi="Times New Roman"/>
          <w:sz w:val="28"/>
          <w:szCs w:val="28"/>
        </w:rPr>
        <w:t xml:space="preserve"> (</w:t>
      </w:r>
      <w:r>
        <w:rPr>
          <w:rFonts w:cs="Times New Roman" w:ascii="Times New Roman" w:hAnsi="Times New Roman"/>
          <w:bCs/>
          <w:sz w:val="28"/>
          <w:szCs w:val="28"/>
        </w:rPr>
        <w:t>СНГ</w:t>
      </w:r>
      <w:r>
        <w:rPr>
          <w:rFonts w:cs="Times New Roman" w:ascii="Times New Roman" w:hAnsi="Times New Roman"/>
          <w:sz w:val="28"/>
          <w:szCs w:val="28"/>
        </w:rPr>
        <w:t xml:space="preserve">) - межгосударственное объединение (договор о сотрудничестве между независимыми странами) большинства бывших союзных республик СССР. На данный момент в СНГ состоят 11 стран: Азербайджан, Армения, Беларусь, Казахстан, Киргизия, Молдова, Россия, Таджикистан, Туркмения, Узбекистан и Украина. </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ЭК – Топливно-энергетический комплекс объединяет в себе добычу, переработку и транспортировку энергоресурсов.</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ЦБ - Центральный банк Российской Федерац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ФТА - Центральноевропейское соглашение о свободной торговле, которое вступившее в силу 1 марта 1993 г.</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ШОС - </w:t>
      </w:r>
      <w:r>
        <w:rPr>
          <w:rFonts w:cs="Times New Roman" w:ascii="Times New Roman" w:hAnsi="Times New Roman"/>
          <w:bCs/>
          <w:sz w:val="28"/>
          <w:szCs w:val="28"/>
        </w:rPr>
        <w:t>Шанхайская организация сотрудничества -</w:t>
      </w:r>
      <w:r>
        <w:rPr>
          <w:rFonts w:cs="Times New Roman" w:ascii="Times New Roman" w:hAnsi="Times New Roman"/>
          <w:sz w:val="28"/>
          <w:szCs w:val="28"/>
        </w:rPr>
        <w:t xml:space="preserve"> региональная международная организация, основанная в 2001 году лидерами Китая, России, Казахстана, Таджикистана, Киргизии и Узбекистана.</w:t>
      </w:r>
    </w:p>
    <w:sectPr>
      <w:footerReference w:type="default" r:id="rId5"/>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1755" cy="170815"/>
              <wp:effectExtent l="0" t="0" r="0" b="0"/>
              <wp:wrapSquare wrapText="largest"/>
              <wp:docPr id="34"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Иванова: Мировой финансово-экономический кризис и страны СНГ - масштабы влияния и преодоление, 2009 г.</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Иванова: Мировой финансово-экономический кризис и страны СНГ - масштабы влияния и преодоление, 2009 г</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Статкомитета СНГ, http://www.cisstat.com/</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О. Митяев</w:t>
      </w:r>
      <w:r>
        <w:rPr>
          <w:rStyle w:val="StrongEmphasis"/>
          <w:rFonts w:cs="Times New Roman" w:ascii="Times New Roman" w:hAnsi="Times New Roman"/>
        </w:rPr>
        <w:t xml:space="preserve"> </w:t>
      </w:r>
      <w:r>
        <w:rPr>
          <w:rStyle w:val="StrongEmphasis"/>
          <w:rFonts w:cs="Times New Roman" w:ascii="Times New Roman" w:hAnsi="Times New Roman"/>
          <w:b w:val="false"/>
        </w:rPr>
        <w:t>«Мировой кризис: точка преодоления для России</w:t>
      </w:r>
      <w:r>
        <w:rPr>
          <w:rStyle w:val="StrongEmphasis"/>
          <w:rFonts w:cs="Times New Roman" w:ascii="Times New Roman" w:hAnsi="Times New Roman"/>
        </w:rPr>
        <w:t>» //</w:t>
      </w:r>
      <w:r>
        <w:rPr>
          <w:rFonts w:cs="Times New Roman" w:ascii="Times New Roman" w:hAnsi="Times New Roman"/>
          <w:bCs/>
        </w:rPr>
        <w:t xml:space="preserve">РИА Новости от </w:t>
      </w:r>
      <w:r>
        <w:rPr>
          <w:rFonts w:cs="Times New Roman" w:ascii="Times New Roman" w:hAnsi="Times New Roman"/>
        </w:rPr>
        <w:t xml:space="preserve">21.11.2008// </w:t>
      </w:r>
      <w:r>
        <w:rPr>
          <w:rStyle w:val="StrongEmphasis"/>
          <w:rFonts w:cs="Times New Roman" w:ascii="Times New Roman" w:hAnsi="Times New Roman"/>
          <w:b w:val="false"/>
        </w:rPr>
        <w:t>http://www.rian.ru/crisis_review</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Статкомитета СНГ, http://www.cisstat.co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Статкомитета СНГ, http://www.cisstat.com/</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Иванова: Мировой финансово-экономический кризис и страны СНГ - масштабы влияния и преодоление, 2009 г</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Статкомитета СНГ, http://www.cisstat.com/</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Статкомитета СНГ, http://www.cisstat.com/</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Статкомитета СНГ, http://www.cisstat.com/</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Статкомитета СНГ, http://www.cisstat.com/</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Иванова: Мировой финансово-экономический кризис и страны СНГ - масштабы влияния и преодоление, 2009 г</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Author1"/>
          <w:rFonts w:cs="Times New Roman" w:ascii="Times New Roman" w:hAnsi="Times New Roman"/>
          <w:color w:val="000000"/>
          <w:sz w:val="20"/>
          <w:szCs w:val="20"/>
        </w:rPr>
        <w:t>А. Жуков</w:t>
      </w:r>
      <w:r>
        <w:rPr>
          <w:rStyle w:val="Titlearchiveitem1"/>
          <w:rFonts w:cs="Times New Roman" w:ascii="Times New Roman" w:hAnsi="Times New Roman"/>
          <w:sz w:val="20"/>
          <w:szCs w:val="20"/>
        </w:rPr>
        <w:t xml:space="preserve"> «Зальем ли нефтедолларами пожар экономики? </w:t>
      </w:r>
      <w:r>
        <w:rPr>
          <w:rStyle w:val="StrongEmphasis"/>
          <w:rFonts w:cs="Times New Roman" w:ascii="Times New Roman" w:hAnsi="Times New Roman"/>
          <w:b w:val="false"/>
          <w:sz w:val="20"/>
          <w:szCs w:val="20"/>
        </w:rPr>
        <w:t>Россия опять пошла своим путем»// «Экономика и жизнь</w:t>
      </w:r>
      <w:r>
        <w:rPr>
          <w:rStyle w:val="StrongEmphasis"/>
          <w:rFonts w:cs="Times New Roman" w:ascii="Times New Roman" w:hAnsi="Times New Roman"/>
          <w:sz w:val="20"/>
          <w:szCs w:val="20"/>
        </w:rPr>
        <w:t xml:space="preserve">», </w:t>
      </w:r>
      <w:r>
        <w:rPr>
          <w:rFonts w:cs="Times New Roman" w:ascii="Times New Roman" w:hAnsi="Times New Roman"/>
          <w:sz w:val="20"/>
          <w:szCs w:val="20"/>
        </w:rPr>
        <w:t>№ 47 (9261) за 21.11.2008</w:t>
      </w:r>
    </w:p>
  </w:footnote>
  <w:footnote w:id="2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Author1"/>
          <w:rFonts w:cs="Times New Roman" w:ascii="Times New Roman" w:hAnsi="Times New Roman"/>
          <w:color w:val="000000"/>
          <w:sz w:val="20"/>
          <w:szCs w:val="20"/>
        </w:rPr>
        <w:t>А. Жуков</w:t>
      </w:r>
      <w:r>
        <w:rPr>
          <w:rStyle w:val="Titlearchiveitem1"/>
          <w:rFonts w:cs="Times New Roman" w:ascii="Times New Roman" w:hAnsi="Times New Roman"/>
          <w:sz w:val="20"/>
          <w:szCs w:val="20"/>
        </w:rPr>
        <w:t xml:space="preserve"> «Зальем ли нефтедолларами пожар экономики? </w:t>
      </w:r>
      <w:r>
        <w:rPr>
          <w:rStyle w:val="StrongEmphasis"/>
          <w:rFonts w:cs="Times New Roman" w:ascii="Times New Roman" w:hAnsi="Times New Roman"/>
          <w:b w:val="false"/>
          <w:sz w:val="20"/>
          <w:szCs w:val="20"/>
        </w:rPr>
        <w:t>Россия опять пошла своим путем</w:t>
      </w:r>
      <w:r>
        <w:rPr>
          <w:rStyle w:val="StrongEmphasis"/>
          <w:rFonts w:cs="Times New Roman" w:ascii="Times New Roman" w:hAnsi="Times New Roman"/>
          <w:sz w:val="20"/>
          <w:szCs w:val="20"/>
        </w:rPr>
        <w:t>»// «</w:t>
      </w:r>
      <w:r>
        <w:rPr>
          <w:rStyle w:val="StrongEmphasis"/>
          <w:rFonts w:cs="Times New Roman" w:ascii="Times New Roman" w:hAnsi="Times New Roman"/>
          <w:b w:val="false"/>
          <w:sz w:val="20"/>
          <w:szCs w:val="20"/>
        </w:rPr>
        <w:t>Экономика и жизнь»</w:t>
      </w:r>
      <w:r>
        <w:rPr>
          <w:rStyle w:val="StrongEmphasis"/>
          <w:rFonts w:cs="Times New Roman" w:ascii="Times New Roman" w:hAnsi="Times New Roman"/>
          <w:sz w:val="20"/>
          <w:szCs w:val="20"/>
        </w:rPr>
        <w:t xml:space="preserve">, </w:t>
      </w:r>
      <w:r>
        <w:rPr>
          <w:rFonts w:cs="Times New Roman" w:ascii="Times New Roman" w:hAnsi="Times New Roman"/>
          <w:sz w:val="20"/>
          <w:szCs w:val="20"/>
        </w:rPr>
        <w:t>№ 47 (9261) за 21.11.2008</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ршов «Мировой финансовый кризис: причины и последствия» // «Вопросы экономики», № 12, 2008г</w:t>
      </w:r>
    </w:p>
  </w:footnote>
  <w:footnote w:id="2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сдума одобрила пакет антикризисных мер» // портал lenta.ru // http://lenta.ru/news/2008/10/23/agree</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Сбербанк прекращает сорить долларами» //</w:t>
      </w:r>
      <w:r>
        <w:rPr>
          <w:rFonts w:cs="Times New Roman" w:ascii="Times New Roman" w:hAnsi="Times New Roman"/>
        </w:rPr>
        <w:t xml:space="preserve"> Газета </w:t>
      </w:r>
      <w:r>
        <w:rPr>
          <w:rStyle w:val="StrongEmphasis"/>
          <w:rFonts w:cs="Times New Roman" w:ascii="Times New Roman" w:hAnsi="Times New Roman"/>
        </w:rPr>
        <w:t>«</w:t>
      </w:r>
      <w:r>
        <w:rPr>
          <w:rStyle w:val="StrongEmphasis"/>
          <w:rFonts w:cs="Times New Roman" w:ascii="Times New Roman" w:hAnsi="Times New Roman"/>
          <w:b w:val="false"/>
        </w:rPr>
        <w:t>Коммерсантъ</w:t>
      </w:r>
      <w:r>
        <w:rPr>
          <w:rStyle w:val="StrongEmphasis"/>
          <w:rFonts w:cs="Times New Roman" w:ascii="Times New Roman" w:hAnsi="Times New Roman"/>
        </w:rPr>
        <w:t>»</w:t>
      </w:r>
      <w:r>
        <w:rPr>
          <w:rFonts w:cs="Times New Roman" w:ascii="Times New Roman" w:hAnsi="Times New Roman"/>
        </w:rPr>
        <w:t xml:space="preserve"> № 236(4053) от 25.12.2008 </w:t>
      </w:r>
    </w:p>
  </w:footnote>
  <w:footnote w:id="25">
    <w:p>
      <w:pPr>
        <w:pStyle w:val="Normal"/>
        <w:spacing w:lineRule="auto" w:line="240" w:before="0" w:after="0"/>
        <w:jc w:val="both"/>
        <w:rPr/>
      </w:pPr>
      <w:r>
        <w:rPr>
          <w:rStyle w:val="FootnoteCharacters"/>
        </w:rPr>
        <w:footnoteRef/>
      </w:r>
      <w:r>
        <w:rPr>
          <w:rFonts w:cs="Times New Roman" w:ascii="Times New Roman" w:hAnsi="Times New Roman"/>
          <w:bCs/>
          <w:sz w:val="20"/>
          <w:szCs w:val="20"/>
        </w:rPr>
        <w:t>О. Митяев</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Мировой кризис: точка преодоления для России</w:t>
      </w:r>
      <w:r>
        <w:rPr>
          <w:rStyle w:val="StrongEmphasis"/>
          <w:rFonts w:cs="Times New Roman" w:ascii="Times New Roman" w:hAnsi="Times New Roman"/>
          <w:sz w:val="20"/>
          <w:szCs w:val="20"/>
        </w:rPr>
        <w:t>» //</w:t>
      </w:r>
      <w:r>
        <w:rPr>
          <w:rFonts w:cs="Times New Roman" w:ascii="Times New Roman" w:hAnsi="Times New Roman"/>
          <w:bCs/>
          <w:sz w:val="20"/>
          <w:szCs w:val="20"/>
        </w:rPr>
        <w:t xml:space="preserve">РИА Новости от </w:t>
      </w:r>
      <w:r>
        <w:rPr>
          <w:rFonts w:cs="Times New Roman" w:ascii="Times New Roman" w:hAnsi="Times New Roman"/>
          <w:sz w:val="20"/>
          <w:szCs w:val="20"/>
        </w:rPr>
        <w:t xml:space="preserve">21.11.2008// </w:t>
      </w:r>
      <w:r>
        <w:rPr>
          <w:rStyle w:val="StrongEmphasis"/>
          <w:rFonts w:cs="Times New Roman" w:ascii="Times New Roman" w:hAnsi="Times New Roman"/>
          <w:b w:val="false"/>
          <w:sz w:val="20"/>
          <w:szCs w:val="20"/>
        </w:rPr>
        <w:t>http://www.rian.ru/crisis_review</w:t>
      </w:r>
    </w:p>
  </w:footnote>
  <w:footnote w:id="26">
    <w:p>
      <w:pPr>
        <w:pStyle w:val="Heading1"/>
        <w:spacing w:before="0" w:after="0"/>
        <w:jc w:val="both"/>
        <w:rPr/>
      </w:pPr>
      <w:r>
        <w:rPr>
          <w:rStyle w:val="FootnoteCharacters"/>
        </w:rPr>
        <w:footnoteRef/>
      </w:r>
      <w:r>
        <w:rPr>
          <w:b w:val="false"/>
          <w:sz w:val="20"/>
          <w:szCs w:val="20"/>
        </w:rPr>
        <w:t xml:space="preserve"> </w:t>
      </w:r>
      <w:r>
        <w:rPr>
          <w:b w:val="false"/>
          <w:bCs w:val="false"/>
          <w:sz w:val="20"/>
          <w:szCs w:val="20"/>
        </w:rPr>
        <w:t>Н.</w:t>
      </w:r>
      <w:r>
        <w:rPr>
          <w:b w:val="false"/>
          <w:sz w:val="20"/>
          <w:szCs w:val="20"/>
        </w:rPr>
        <w:t xml:space="preserve"> Зубкова</w:t>
      </w:r>
      <w:r>
        <w:rPr>
          <w:rStyle w:val="StrongEmphasis"/>
          <w:b/>
          <w:sz w:val="20"/>
          <w:szCs w:val="20"/>
        </w:rPr>
        <w:t xml:space="preserve"> «Налоговые инициативы Путина: приподняли бремя на год»</w:t>
      </w:r>
      <w:r>
        <w:rPr>
          <w:b w:val="false"/>
          <w:bCs w:val="false"/>
          <w:sz w:val="20"/>
          <w:szCs w:val="20"/>
        </w:rPr>
        <w:t xml:space="preserve"> //</w:t>
      </w:r>
      <w:r>
        <w:rPr>
          <w:b w:val="false"/>
          <w:sz w:val="20"/>
          <w:szCs w:val="20"/>
        </w:rPr>
        <w:t>РИА Новости</w:t>
      </w:r>
      <w:r>
        <w:rPr>
          <w:b w:val="false"/>
          <w:bCs w:val="false"/>
          <w:sz w:val="20"/>
          <w:szCs w:val="20"/>
        </w:rPr>
        <w:t xml:space="preserve"> от </w:t>
      </w:r>
      <w:r>
        <w:rPr>
          <w:b w:val="false"/>
          <w:sz w:val="20"/>
          <w:szCs w:val="20"/>
        </w:rPr>
        <w:t>20/11/2008//</w:t>
      </w:r>
      <w:r>
        <w:rPr>
          <w:rStyle w:val="StrongEmphasis"/>
          <w:b/>
          <w:sz w:val="20"/>
          <w:szCs w:val="20"/>
        </w:rPr>
        <w:t xml:space="preserve"> http://www.rian.ru/crisis_review</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яжелое время для нефтяных компаний.» // Вопросы экономики // http://www.vopreco.ru/</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Правительство поддержит автопроизводителей» /</w:t>
      </w:r>
      <w:r>
        <w:rPr>
          <w:rFonts w:cs="Times New Roman" w:ascii="Times New Roman" w:hAnsi="Times New Roman"/>
        </w:rPr>
        <w:t xml:space="preserve"> / </w:t>
      </w:r>
      <w:r>
        <w:rPr>
          <w:rStyle w:val="StrongEmphasis"/>
          <w:rFonts w:cs="Times New Roman" w:ascii="Times New Roman" w:hAnsi="Times New Roman"/>
          <w:b w:val="false"/>
        </w:rPr>
        <w:t>«Экономика и жизнь</w:t>
      </w:r>
      <w:r>
        <w:rPr>
          <w:rStyle w:val="StrongEmphasis"/>
          <w:rFonts w:cs="Times New Roman" w:ascii="Times New Roman" w:hAnsi="Times New Roman"/>
        </w:rPr>
        <w:t>»,</w:t>
      </w:r>
      <w:r>
        <w:rPr>
          <w:rFonts w:cs="Times New Roman" w:ascii="Times New Roman" w:hAnsi="Times New Roman"/>
        </w:rPr>
        <w:t xml:space="preserve"> № 51 (9265) за </w:t>
      </w:r>
      <w:r>
        <w:rPr>
          <w:rFonts w:cs="Times New Roman" w:ascii="Times New Roman" w:hAnsi="Times New Roman"/>
          <w:bCs/>
        </w:rPr>
        <w:t>19.12.2008</w:t>
      </w:r>
    </w:p>
  </w:footnote>
  <w:footnote w:id="29">
    <w:p>
      <w:pPr>
        <w:pStyle w:val="Normal"/>
        <w:numPr>
          <w:ilvl w:val="0"/>
          <w:numId w:val="0"/>
        </w:numPr>
        <w:spacing w:lineRule="auto" w:line="240" w:before="0" w:after="0"/>
        <w:jc w:val="both"/>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kern w:val="2"/>
          <w:sz w:val="20"/>
          <w:szCs w:val="20"/>
        </w:rPr>
        <w:t>«Российские компании, которые получат господдержку. Полный список» //</w:t>
      </w:r>
      <w:r>
        <w:rPr>
          <w:rFonts w:cs="Times New Roman" w:ascii="Times New Roman" w:hAnsi="Times New Roman"/>
          <w:sz w:val="20"/>
          <w:szCs w:val="20"/>
        </w:rPr>
        <w:t>РИА Новости от 25/12/2008// http://www.rian.ru/crisis_news</w:t>
      </w:r>
    </w:p>
  </w:footnote>
  <w:footnote w:id="3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Финансирование нацпроектов в России в 2009 г сохранится в запланированных объемах – Д.Медведев» // «ПРАЙМ-ТАСС» от 24.12.08г. //www.prime-tass.ru/news/ </w:t>
      </w:r>
    </w:p>
  </w:footnote>
  <w:footnote w:id="31">
    <w:p>
      <w:pPr>
        <w:pStyle w:val="Style21"/>
        <w:spacing w:before="0" w:after="0"/>
        <w:jc w:val="both"/>
        <w:rPr/>
      </w:pPr>
      <w:r>
        <w:rPr>
          <w:rStyle w:val="FootnoteCharacters"/>
        </w:rPr>
        <w:footnoteRef/>
      </w:r>
      <w:r>
        <w:rPr>
          <w:sz w:val="20"/>
          <w:szCs w:val="20"/>
        </w:rPr>
        <w:t xml:space="preserve"> </w:t>
      </w:r>
      <w:r>
        <w:rPr>
          <w:rStyle w:val="Titlearchiveitem1"/>
          <w:sz w:val="20"/>
          <w:szCs w:val="20"/>
        </w:rPr>
        <w:t>«Урок ошибок и кризисов: пора действовать!»</w:t>
      </w:r>
      <w:r>
        <w:rPr>
          <w:sz w:val="20"/>
          <w:szCs w:val="20"/>
        </w:rPr>
        <w:t xml:space="preserve"> </w:t>
      </w:r>
      <w:r>
        <w:rPr>
          <w:rStyle w:val="StrongEmphasis"/>
          <w:b w:val="false"/>
          <w:sz w:val="20"/>
          <w:szCs w:val="20"/>
        </w:rPr>
        <w:t>Из послания Федеральному Собранию Российской Федерации Президента РФ Дмитрия Медведева// «Экономика и жизнь</w:t>
      </w:r>
      <w:r>
        <w:rPr>
          <w:rStyle w:val="StrongEmphasis"/>
          <w:sz w:val="20"/>
          <w:szCs w:val="20"/>
        </w:rPr>
        <w:t xml:space="preserve">», </w:t>
      </w:r>
      <w:r>
        <w:rPr>
          <w:sz w:val="20"/>
          <w:szCs w:val="20"/>
        </w:rPr>
        <w:t>№ 45 (9259) за 07.11.2008</w:t>
      </w:r>
    </w:p>
  </w:footnote>
  <w:footnote w:id="32">
    <w:p>
      <w:pPr>
        <w:pStyle w:val="Footnote"/>
        <w:jc w:val="both"/>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rPr>
        <w:t>Влад Гринкевич, экономический обозреватель РИА Новости «2008 год: начался с инфляции, завершился кризисом»//</w:t>
      </w:r>
      <w:r>
        <w:rPr>
          <w:rFonts w:cs="Times New Roman" w:ascii="Times New Roman" w:hAnsi="Times New Roman"/>
        </w:rPr>
        <w:t xml:space="preserve"> http://www.rian.ru/crisis_news/, от 25/12/2008</w:t>
      </w:r>
    </w:p>
  </w:footnote>
  <w:footnote w:id="33">
    <w:p>
      <w:pPr>
        <w:pStyle w:val="Normal"/>
        <w:spacing w:lineRule="auto" w:line="240" w:before="0" w:after="0"/>
        <w:jc w:val="both"/>
        <w:rPr/>
      </w:pPr>
      <w:r>
        <w:rPr>
          <w:rStyle w:val="FootnoteCharacters"/>
        </w:rPr>
        <w:footnoteRef/>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И. Коломейская, «Квартира за счет государства» // РИА Новости от</w:t>
      </w:r>
      <w:r>
        <w:rPr>
          <w:rStyle w:val="StrongEmphasis"/>
          <w:rFonts w:cs="Times New Roman" w:ascii="Times New Roman" w:hAnsi="Times New Roman"/>
          <w:sz w:val="20"/>
          <w:szCs w:val="20"/>
        </w:rPr>
        <w:t xml:space="preserve"> </w:t>
      </w:r>
      <w:r>
        <w:rPr>
          <w:rFonts w:cs="Times New Roman" w:ascii="Times New Roman" w:hAnsi="Times New Roman"/>
          <w:sz w:val="20"/>
          <w:szCs w:val="20"/>
        </w:rPr>
        <w:t>15/12/2008 // http://www.rian.ru/trend/ipoteka_20081205/</w:t>
      </w:r>
    </w:p>
  </w:footnote>
  <w:footnote w:id="34">
    <w:p>
      <w:pPr>
        <w:pStyle w:val="Style21"/>
        <w:spacing w:before="0" w:after="0"/>
        <w:jc w:val="both"/>
        <w:rPr/>
      </w:pPr>
      <w:r>
        <w:rPr>
          <w:rStyle w:val="FootnoteCharacters"/>
        </w:rPr>
        <w:footnoteRef/>
      </w:r>
      <w:r>
        <w:rPr>
          <w:sz w:val="20"/>
          <w:szCs w:val="20"/>
        </w:rPr>
        <w:t xml:space="preserve"> </w:t>
      </w:r>
      <w:r>
        <w:rPr>
          <w:rStyle w:val="Titlearchiveitem1"/>
          <w:b/>
          <w:sz w:val="20"/>
          <w:szCs w:val="20"/>
        </w:rPr>
        <w:t>«</w:t>
      </w:r>
      <w:r>
        <w:rPr>
          <w:rStyle w:val="Titlearchiveitem1"/>
          <w:sz w:val="20"/>
          <w:szCs w:val="20"/>
        </w:rPr>
        <w:t>Урок ошибок и кризисов: пора действовать!»</w:t>
      </w:r>
      <w:r>
        <w:rPr>
          <w:b/>
          <w:sz w:val="20"/>
          <w:szCs w:val="20"/>
        </w:rPr>
        <w:t xml:space="preserve"> </w:t>
      </w:r>
      <w:r>
        <w:rPr>
          <w:rStyle w:val="StrongEmphasis"/>
          <w:b w:val="false"/>
          <w:sz w:val="20"/>
          <w:szCs w:val="20"/>
        </w:rPr>
        <w:t>Из послания Федеральному Собранию Российской Федерации Президента РФ Дмитрия Медведева// «Экономика и жизнь</w:t>
      </w:r>
      <w:r>
        <w:rPr>
          <w:rStyle w:val="StrongEmphasis"/>
          <w:sz w:val="20"/>
          <w:szCs w:val="20"/>
        </w:rPr>
        <w:t xml:space="preserve">», </w:t>
      </w:r>
      <w:r>
        <w:rPr>
          <w:sz w:val="20"/>
          <w:szCs w:val="20"/>
        </w:rPr>
        <w:t>№ 45 (9259) за 07.11.2008</w:t>
      </w:r>
    </w:p>
  </w:footnote>
  <w:footnote w:id="35">
    <w:p>
      <w:pPr>
        <w:pStyle w:val="Heading1"/>
        <w:spacing w:before="0" w:after="0"/>
        <w:jc w:val="both"/>
        <w:rPr/>
      </w:pPr>
      <w:r>
        <w:rPr>
          <w:rStyle w:val="FootnoteCharacters"/>
        </w:rPr>
        <w:footnoteRef/>
      </w:r>
      <w:r>
        <w:rPr>
          <w:sz w:val="20"/>
          <w:szCs w:val="20"/>
        </w:rPr>
        <w:t xml:space="preserve"> </w:t>
      </w:r>
      <w:r>
        <w:rPr>
          <w:b w:val="false"/>
          <w:sz w:val="20"/>
          <w:szCs w:val="20"/>
        </w:rPr>
        <w:t>Финансы: Учебник, Издательство: Проспект, 2008 г</w:t>
      </w:r>
      <w:r>
        <w:rPr>
          <w:b w:val="false"/>
        </w:rPr>
        <w:t>.</w:t>
      </w:r>
    </w:p>
  </w:footnote>
  <w:footnote w:id="3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Л.С. Тарасевич</w:t>
      </w:r>
      <w:r>
        <w:rPr>
          <w:rFonts w:cs="Times New Roman" w:ascii="Times New Roman" w:hAnsi="Times New Roman"/>
          <w:sz w:val="20"/>
          <w:szCs w:val="20"/>
        </w:rPr>
        <w:t xml:space="preserve">, </w:t>
      </w:r>
      <w:r>
        <w:rPr>
          <w:rFonts w:cs="Times New Roman" w:ascii="Times New Roman" w:hAnsi="Times New Roman"/>
          <w:iCs/>
          <w:sz w:val="20"/>
          <w:szCs w:val="20"/>
        </w:rPr>
        <w:t>П.И. Гребенников</w:t>
      </w:r>
      <w:r>
        <w:rPr>
          <w:rFonts w:cs="Times New Roman" w:ascii="Times New Roman" w:hAnsi="Times New Roman"/>
          <w:sz w:val="20"/>
          <w:szCs w:val="20"/>
        </w:rPr>
        <w:t xml:space="preserve">, </w:t>
      </w:r>
      <w:r>
        <w:rPr>
          <w:rFonts w:cs="Times New Roman" w:ascii="Times New Roman" w:hAnsi="Times New Roman"/>
          <w:iCs/>
          <w:sz w:val="20"/>
          <w:szCs w:val="20"/>
        </w:rPr>
        <w:t>А.И. Леусский</w:t>
      </w:r>
      <w:r>
        <w:rPr>
          <w:rFonts w:cs="Times New Roman" w:ascii="Times New Roman" w:hAnsi="Times New Roman"/>
          <w:sz w:val="20"/>
          <w:szCs w:val="20"/>
        </w:rPr>
        <w:t xml:space="preserve">, </w:t>
      </w:r>
      <w:r>
        <w:rPr>
          <w:rFonts w:cs="Times New Roman" w:ascii="Times New Roman" w:hAnsi="Times New Roman"/>
          <w:bCs/>
          <w:sz w:val="20"/>
          <w:szCs w:val="20"/>
        </w:rPr>
        <w:t>Макроэкономика. Учебник для вузов</w:t>
      </w:r>
      <w:r>
        <w:rPr>
          <w:rFonts w:cs="Times New Roman" w:ascii="Times New Roman" w:hAnsi="Times New Roman"/>
          <w:sz w:val="20"/>
          <w:szCs w:val="20"/>
        </w:rPr>
        <w:t xml:space="preserve"> Москва: Высшее образование, 2005, cерия «Университеты России»</w:t>
      </w:r>
    </w:p>
  </w:footnote>
  <w:footnote w:id="37">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вестиционная деятельность в России: условия, факторы, тенденции. – М.: Росстат, 2008 г.</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ямые иностранные инвестиции и инвестиционный климат в странах СНГ глазами зарубежных экспертов, http://www.bankdelo.ru/</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остранные инвестиции в Азербайджан составили </w:t>
      </w:r>
      <w:r>
        <w:rPr>
          <w:rFonts w:cs="Times New Roman" w:ascii="Times New Roman" w:hAnsi="Times New Roman"/>
          <w:color w:val="000000"/>
        </w:rPr>
        <w:t>2,777 млрд. долл.,</w:t>
      </w:r>
      <w:r>
        <w:rPr>
          <w:rFonts w:cs="Times New Roman" w:ascii="Times New Roman" w:hAnsi="Times New Roman"/>
        </w:rPr>
        <w:t xml:space="preserve"> http://www.cbonds.info</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1">
    <w:p>
      <w:pPr>
        <w:pStyle w:val="Footnote"/>
        <w:jc w:val="both"/>
        <w:rPr/>
      </w:pPr>
      <w:r>
        <w:rPr>
          <w:rStyle w:val="FootnoteCharacters"/>
        </w:rPr>
        <w:footnoteRef/>
      </w:r>
      <w:r>
        <w:rPr>
          <w:rFonts w:cs="Times New Roman" w:ascii="Times New Roman" w:hAnsi="Times New Roman"/>
        </w:rPr>
        <w:t>Исполнительный комитет СНГ (Обзор торговой политики Республики Казахстан), 2008 г. http://www.cis.minsk.by/</w:t>
      </w:r>
    </w:p>
  </w:footnote>
  <w:footnote w:id="42">
    <w:p>
      <w:pPr>
        <w:pStyle w:val="Footnote"/>
        <w:jc w:val="both"/>
        <w:rPr/>
      </w:pPr>
      <w:r>
        <w:rPr>
          <w:rStyle w:val="FootnoteCharacters"/>
        </w:rPr>
        <w:footnoteRef/>
      </w:r>
      <w:r>
        <w:rPr/>
        <w:t xml:space="preserve"> </w:t>
      </w:r>
      <w:r>
        <w:rPr>
          <w:rFonts w:cs="Times New Roman" w:ascii="Times New Roman" w:hAnsi="Times New Roman"/>
        </w:rPr>
        <w:t>Исполнительный комитет СНГ (Обзор торговой политики Республики Казахстан), 2008 г. http://www.cis.minsk.by/</w:t>
      </w:r>
    </w:p>
  </w:footnote>
  <w:footnote w:id="43">
    <w:p>
      <w:pPr>
        <w:pStyle w:val="Heading1"/>
        <w:spacing w:before="0" w:after="0"/>
        <w:jc w:val="both"/>
        <w:rPr/>
      </w:pPr>
      <w:r>
        <w:rPr>
          <w:rStyle w:val="FootnoteCharacters"/>
        </w:rPr>
        <w:footnoteRef/>
      </w:r>
      <w:r>
        <w:rPr>
          <w:b w:val="false"/>
          <w:sz w:val="20"/>
          <w:szCs w:val="20"/>
        </w:rPr>
        <w:t xml:space="preserve"> </w:t>
      </w:r>
      <w:r>
        <w:rPr>
          <w:b w:val="false"/>
          <w:sz w:val="20"/>
          <w:szCs w:val="20"/>
        </w:rPr>
        <w:t>Туркменистан экспорт импорт внешней торговли международная торговля экспорта импортеры, http://ru.alumnieeni.com</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ка Армении, http://www.worcount.com</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ка Армении, http://www.worcount.com</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ыргызстан. Больше всего прямых иностранных инвестиций в экономику Кыргызстана поступило в первом полугодии 2009 г., http://www.24.kg</w:t>
      </w:r>
    </w:p>
  </w:footnote>
  <w:footnote w:id="48">
    <w:p>
      <w:pPr>
        <w:pStyle w:val="Footnote"/>
        <w:jc w:val="both"/>
        <w:rPr/>
      </w:pPr>
      <w:r>
        <w:rPr>
          <w:rStyle w:val="FootnoteCharacters"/>
        </w:rPr>
        <w:footnoteRef/>
      </w:r>
      <w:r>
        <w:rPr/>
        <w:t xml:space="preserve"> </w:t>
      </w:r>
      <w:r>
        <w:rPr>
          <w:rFonts w:cs="Times New Roman" w:ascii="Times New Roman" w:hAnsi="Times New Roman"/>
        </w:rPr>
        <w:t>Прямые иностранные инвестиции в Казахстан, http://www.rol.ru</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0">
    <w:p>
      <w:pPr>
        <w:pStyle w:val="Heading1"/>
        <w:spacing w:before="0" w:after="0"/>
        <w:jc w:val="both"/>
        <w:rPr/>
      </w:pPr>
      <w:r>
        <w:rPr>
          <w:rStyle w:val="FootnoteCharacters"/>
        </w:rPr>
        <w:footnoteRef/>
      </w:r>
      <w:r>
        <w:rPr>
          <w:rStyle w:val="FootnoteCharacters"/>
          <w:b/>
          <w:bCs/>
          <w:kern w:val="0"/>
          <w:position w:val="0"/>
          <w:sz w:val="20"/>
          <w:sz w:val="20"/>
          <w:szCs w:val="20"/>
          <w:vertAlign w:val="baseline"/>
        </w:rPr>
        <w:t xml:space="preserve"> </w:t>
      </w:r>
      <w:r>
        <w:rPr>
          <w:rStyle w:val="FootnoteCharacters"/>
          <w:b/>
          <w:bCs/>
          <w:kern w:val="0"/>
          <w:position w:val="0"/>
          <w:sz w:val="20"/>
          <w:sz w:val="20"/>
          <w:szCs w:val="20"/>
          <w:vertAlign w:val="baseline"/>
        </w:rPr>
        <w:t>Таджикистан экспорт импорт внешней торговли международная торговля экспорта импортеры, http://ru.alumnieeni.com</w:t>
      </w:r>
    </w:p>
  </w:footnote>
  <w:footnote w:id="5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формация Торгпредства РФ в Республике Украина за период 16 февраля - 2 марта 2009 г.</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рис Львов, Архитектура мирового энергетического рынка, http://www.kapital.kz</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вестиционный климат Республики Молдова, http://www.salut.md</w:t>
      </w:r>
    </w:p>
  </w:footnote>
  <w:footnote w:id="54">
    <w:p>
      <w:pPr>
        <w:pStyle w:val="Footnote"/>
        <w:jc w:val="both"/>
        <w:rPr/>
      </w:pPr>
      <w:r>
        <w:rPr>
          <w:rStyle w:val="FootnoteCharacters"/>
        </w:rPr>
        <w:footnoteRef/>
      </w:r>
      <w:r>
        <w:rPr>
          <w:rFonts w:cs="Times New Roman" w:ascii="Times New Roman" w:hAnsi="Times New Roman"/>
        </w:rPr>
        <w:t>Инвестиционный климат и инвестиционные возможности Республики Таджикистан http://www.vneshmarket.ru/.</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вестиционный диссонанс // Передовики производства Приложение к газете «Коммерсантъ» №233/П (4288) от 14.12.2009 г.</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вестиционный диссонанс // Передовики производства Приложение к газете «Коммерсантъ» №233/П (4288) от 14.12.2009 г.</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вестиционный диссонанс // Передовики производства Приложение к газете «Коммерсантъ» №233/П (4288) от 14.12.2009 г.</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вестиционный диссонанс // Передовики производства Приложение к газете «Коммерсантъ» №233/П (4288) от 14.12.2009 г.</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134" w:hanging="283"/>
      </w:pPr>
      <w:rPr>
        <w:sz w:val="28"/>
        <w:i w:val="false"/>
        <w:u w:val="none"/>
        <w:b w:val="false"/>
        <w:szCs w:val="28"/>
        <w:rFonts w:ascii="Times New Roman" w:hAnsi="Times New Roman" w:cs="Times New Roman"/>
      </w:rPr>
    </w:lvl>
  </w:abstractNum>
  <w:abstractNum w:abstractNumId="3">
    <w:lvl w:ilvl="0">
      <w:start w:val="1"/>
      <w:numFmt w:val="bullet"/>
      <w:lvlText w:val=""/>
      <w:lvlJc w:val="left"/>
      <w:pPr>
        <w:tabs>
          <w:tab w:val="num" w:pos="731"/>
        </w:tabs>
        <w:ind w:left="731"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32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31"/>
        </w:tabs>
        <w:ind w:left="731" w:hanging="360"/>
      </w:pPr>
      <w:rPr>
        <w:rFonts w:ascii="Symbol" w:hAnsi="Symbol" w:cs="Symbol" w:hint="default"/>
      </w:rPr>
    </w:lvl>
  </w:abstractNum>
  <w:abstractNum w:abstractNumId="8">
    <w:lvl w:ilvl="0">
      <w:start w:val="1"/>
      <w:numFmt w:val="bullet"/>
      <w:lvlText w:val=""/>
      <w:lvlJc w:val="left"/>
      <w:pPr>
        <w:tabs>
          <w:tab w:val="num" w:pos="731"/>
        </w:tabs>
        <w:ind w:left="731"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731"/>
        </w:tabs>
        <w:ind w:left="73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8"/>
        </w:tabs>
        <w:ind w:left="0" w:firstLine="567"/>
      </w:pPr>
      <w:rPr>
        <w:i w:val="false"/>
        <w:b w:val="false"/>
        <w:rFonts w:cs="Times New Roman"/>
      </w:rPr>
    </w:lvl>
  </w:abstractNum>
  <w:abstractNum w:abstractNumId="16">
    <w:lvl w:ilvl="0">
      <w:start w:val="1"/>
      <w:numFmt w:val="decimal"/>
      <w:lvlText w:val="%1. "/>
      <w:lvlJc w:val="left"/>
      <w:pPr>
        <w:tabs>
          <w:tab w:val="num" w:pos="283"/>
        </w:tabs>
        <w:ind w:left="1134" w:hanging="283"/>
      </w:pPr>
      <w:rPr>
        <w:sz w:val="28"/>
        <w:i w:val="false"/>
        <w:u w:val="none"/>
        <w:b w:val="false"/>
        <w:szCs w:val="28"/>
        <w:rFonts w:ascii="Times New Roman" w:hAnsi="Times New Roman" w:cs="Times New Roman"/>
      </w:rPr>
    </w:lvl>
  </w:abstractNum>
  <w:abstractNum w:abstractNumId="17">
    <w:lvl w:ilvl="0">
      <w:start w:val="1"/>
      <w:numFmt w:val="decimal"/>
      <w:lvlText w:val="%1. "/>
      <w:lvlJc w:val="left"/>
      <w:pPr>
        <w:tabs>
          <w:tab w:val="num" w:pos="283"/>
        </w:tabs>
        <w:ind w:left="1003" w:hanging="283"/>
      </w:pPr>
      <w:rPr>
        <w:sz w:val="28"/>
        <w:i w:val="false"/>
        <w:u w:val="none"/>
        <w:b w:val="false"/>
        <w:szCs w:val="28"/>
        <w:rFonts w:ascii="Times New Roman" w:hAnsi="Times New Roman" w:cs="Times New Roman"/>
      </w:rPr>
    </w:lvl>
  </w:abstractNum>
  <w:abstractNum w:abstractNumId="18">
    <w:lvl w:ilvl="0">
      <w:start w:val="1"/>
      <w:numFmt w:val="decimal"/>
      <w:lvlText w:val="%1. "/>
      <w:lvlJc w:val="left"/>
      <w:pPr>
        <w:tabs>
          <w:tab w:val="num" w:pos="0"/>
        </w:tabs>
        <w:ind w:left="1134" w:hanging="283"/>
      </w:pPr>
      <w:rPr>
        <w:sz w:val="28"/>
        <w:i w:val="false"/>
        <w:u w:val="none"/>
        <w:b w:val="false"/>
        <w:rFonts w:ascii="Times New Roman" w:hAnsi="Times New Roman" w:cs="Times New Roman"/>
      </w:rPr>
    </w:lvl>
  </w:abstractNum>
  <w:abstractNum w:abstractNumId="19">
    <w:lvl w:ilvl="0">
      <w:start w:val="5"/>
      <w:numFmt w:val="decimal"/>
      <w:lvlText w:val="%1. "/>
      <w:lvlJc w:val="left"/>
      <w:pPr>
        <w:tabs>
          <w:tab w:val="num" w:pos="283"/>
        </w:tabs>
        <w:ind w:left="1183"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00" w:after="200"/>
      <w:outlineLvl w:val="0"/>
    </w:pPr>
    <w:rPr>
      <w:rFonts w:ascii="Times New Roman" w:hAnsi="Times New Roman" w:cs="Times New Roman"/>
      <w:b/>
      <w:bCs/>
      <w:kern w:val="2"/>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rPr>
  </w:style>
  <w:style w:type="character" w:styleId="WW8Num21z0">
    <w:name w:val="WW8Num21z0"/>
    <w:qFormat/>
    <w:rPr>
      <w:rFonts w:ascii="Times New Roman" w:hAnsi="Times New Roman" w:cs="Times New Roman"/>
      <w:b w:val="false"/>
      <w:i w:val="false"/>
      <w:sz w:val="28"/>
      <w:szCs w:val="28"/>
      <w:u w:val="none"/>
    </w:rPr>
  </w:style>
  <w:style w:type="character" w:styleId="WW8Num22z0">
    <w:name w:val="WW8Num22z0"/>
    <w:qFormat/>
    <w:rPr>
      <w:rFonts w:ascii="Times New Roman" w:hAnsi="Times New Roman" w:cs="Times New Roman"/>
      <w:b w:val="false"/>
      <w:i w:val="false"/>
      <w:sz w:val="28"/>
      <w:szCs w:val="28"/>
      <w:u w:val="none"/>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12z0">
    <w:name w:val="WW8NumSt12z0"/>
    <w:qFormat/>
    <w:rPr>
      <w:rFonts w:ascii="Times New Roman" w:hAnsi="Times New Roman" w:cs="Times New Roman"/>
      <w:b w:val="false"/>
      <w:i w:val="false"/>
      <w:sz w:val="28"/>
      <w:szCs w:val="28"/>
      <w:u w:val="no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6"/>
      <w:szCs w:val="36"/>
    </w:rPr>
  </w:style>
  <w:style w:type="character" w:styleId="Style14">
    <w:name w:val="Верхний колонтитул Знак"/>
    <w:qFormat/>
    <w:rPr>
      <w:rFonts w:ascii="Calibri" w:hAnsi="Calibri" w:eastAsia="Times New Roman" w:cs="Times New Roman"/>
    </w:rPr>
  </w:style>
  <w:style w:type="character" w:styleId="Style15">
    <w:name w:val="Основной текст Знак"/>
    <w:qFormat/>
    <w:rPr>
      <w:rFonts w:ascii="Arial" w:hAnsi="Arial" w:cs="Arial"/>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eastAsia="Times New Roman" w:cs="Courier New"/>
      <w:sz w:val="20"/>
      <w:szCs w:val="20"/>
    </w:rPr>
  </w:style>
  <w:style w:type="character" w:styleId="Titlearchiveitem1">
    <w:name w:val="title_archive_item1"/>
    <w:qFormat/>
    <w:rPr>
      <w:rFonts w:cs="Times New Roman"/>
      <w:sz w:val="39"/>
      <w:szCs w:val="39"/>
    </w:rPr>
  </w:style>
  <w:style w:type="character" w:styleId="Author1">
    <w:name w:val="author1"/>
    <w:qFormat/>
    <w:rPr>
      <w:rFonts w:cs="Times New Roman"/>
      <w:color w:val="9A9A9A"/>
    </w:rPr>
  </w:style>
  <w:style w:type="character" w:styleId="Paragraph">
    <w:name w:val="paragraph"/>
    <w:qFormat/>
    <w:rPr>
      <w:rFonts w:cs="Times New Roman"/>
    </w:rPr>
  </w:style>
  <w:style w:type="character" w:styleId="Bold">
    <w:name w:val="bold"/>
    <w:qFormat/>
    <w:rPr>
      <w:rFonts w:cs="Times New Roman"/>
    </w:rPr>
  </w:style>
  <w:style w:type="character" w:styleId="Style18">
    <w:name w:val="Нижний колонтитул Знак"/>
    <w:qFormat/>
    <w:rPr>
      <w:rFonts w:cs="Times New Roman"/>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ascii="Calibri" w:hAnsi="Calibri" w:eastAsia="Times New Roman" w:cs="Times New Roman"/>
    </w:rPr>
  </w:style>
  <w:style w:type="character" w:styleId="21">
    <w:name w:val="Основной текст 2 Знак"/>
    <w:qFormat/>
    <w:rPr>
      <w:rFonts w:ascii="Calibri" w:hAnsi="Calibri" w:eastAsia="Times New Roman" w:cs="Times New Roman"/>
    </w:rPr>
  </w:style>
  <w:style w:type="character" w:styleId="Style19">
    <w:name w:val="Текст выноски Знак"/>
    <w:qFormat/>
    <w:rPr>
      <w:rFonts w:ascii="Tahoma" w:hAnsi="Tahoma" w:cs="Tahoma"/>
      <w:sz w:val="16"/>
      <w:szCs w:val="16"/>
    </w:rPr>
  </w:style>
  <w:style w:type="character" w:styleId="HTML1">
    <w:name w:val="Цитата HTML"/>
    <w:qFormat/>
    <w:rPr>
      <w:rFonts w:cs="Times New Roman"/>
      <w:i/>
      <w:iCs/>
    </w:rPr>
  </w:style>
  <w:style w:type="character" w:styleId="Emphasis">
    <w:name w:val="Emphasis"/>
    <w:qFormat/>
    <w:rPr>
      <w:rFonts w:cs="Times New Roman"/>
      <w:i/>
      <w:iC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before="0" w:after="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nionooiii3">
    <w:name w:val="Iniiaiie oaeno n ionooiii 3"/>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tx">
    <w:name w:val="artx"/>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Обычный (веб)2"/>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ummary">
    <w:name w:val="summary"/>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7:00Z</dcterms:created>
  <dc:creator>Valued Acer Customer</dc:creator>
  <dc:description/>
  <cp:keywords/>
  <dc:language>en-US</dc:language>
  <cp:lastModifiedBy>Mage</cp:lastModifiedBy>
  <dcterms:modified xsi:type="dcterms:W3CDTF">2011-10-03T22:07:00Z</dcterms:modified>
  <cp:revision>2</cp:revision>
  <dc:subject/>
  <dc:title>ВВЕДЕНИЕ</dc:title>
</cp:coreProperties>
</file>