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  <w:lang w:val="uk-UA"/>
        </w:rPr>
      </w:pPr>
      <w:r>
        <w:rPr>
          <w:b/>
          <w:sz w:val="28"/>
          <w:szCs w:val="72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  <w:lang w:val="uk-UA"/>
        </w:rPr>
        <w:t>з дисципліни: „М</w:t>
      </w:r>
      <w:r>
        <w:rPr>
          <w:b/>
          <w:sz w:val="28"/>
          <w:szCs w:val="40"/>
        </w:rPr>
        <w:t>а</w:t>
      </w:r>
      <w:r>
        <w:rPr>
          <w:b/>
          <w:sz w:val="28"/>
          <w:szCs w:val="40"/>
          <w:lang w:val="uk-UA"/>
        </w:rPr>
        <w:t>кроекономіка”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Етапи розвитку макроекономіки як складової економічної тео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ожливі негативні наслідки економічного ро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дач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Етапи розвитку макроекономіки як складової економічної теорії</w:t>
      </w:r>
      <w:r>
        <w:rPr>
          <w:sz w:val="28"/>
          <w:szCs w:val="32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кономіч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ука є однією з найдавніших. Її намагалися окреслити ще давньогрецькі філософи Аристотель і Ксенофонт 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. до н. е. Глибокий інтерес до економічної теорії зумовлений тим, що вона вивчає проблеми вирішальної сфери життя суспільства – виробництва економічних благ, обміну, розподілу та споживання національного багатства в матеріальній та нематеріальній формах, економічні потреби, інтереси й цілі людини, а також закони, які управляють цими процесами й втілюються в раціональній економічній політиці держа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 докладніше розвиток макроекономіки – частини економічної теорії, що вивчає економіку в цілому, а саме: аналіз рівня реального національного доходу, проблеми зайнятості, інфляції, зміни валютного курсу і, звісно, аналіз та концептуальне обґрунтування державної економічної полі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им етапом розвитку економічної теорії, а в її складі і макроекономіки як науки були дослідження класичної школи політичної економії, представленої В. Петті, А. Смітом, Д. Рікардо та інш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, що в наш час отримало назву класичної школи, в дійсності не є якоюсь цілісною концепцією макроекономіки, а є деяким вибірковим викладенням думок та праць економістів-класиків по проблемам, що мають макроекономічни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конкретних проблем макроекономічного характеру можна зустріти у працях багатьох видатних економістів минулого, таких як Ф. Кене, А. Сміт, Д. Рікардо, К. Маркс. Але все одно можна стверджувати, що існує певна течія в макроекономіці, яка отримала назву „ортодоксальна” класика. В найбільш систематизованому вигляді вона представлена у працях А. Маршалла та інших економістів „Кембріджської школи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стулати класичної концепції такі: ціни в економіці абсолютно гнучкі. Це означає, що вони можуть змінюватись в достатньо короткий період як в бік підвищення, так і навпаки, враховуючи те, що це стосується цін як на блага, так і на фактори виробниц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суб’єкти діють раціонально, виходячи з максимізації свого прибут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а є саморегульовано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у роль в моделі „сукупний попит – сукупна пропозиція” відведено сукупній пропозиц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’єм пропозиції встановлюється тільки наявними факторами виробництва, при цьому фактори є взаємозамін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вищезазначені постулати визначають характерну особливість класичного підходу, а саме: до дослідження макроекономічних проблем широко застосовуються методи мікроекономічного аналіз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появою кейнсіанства класична школа поступово трансформувалась у неокласичну. Її розвиток пов’язаний з іменами таких відомих економістів, як Р. Солоу, Т. Сарджент, Р. Лукас та ін. Основною відмінністю неокласичної концепції полягає в розробці теорії раціональних очікувань, пояснюючої характер поведінки суб’єктів у сучасній економі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йнсіанська школа повністю заперечує постулати класиків. Кейнсіанці вважали, що економіка представляється класиками як деяка абстрактна, „ідеальна” економіка, яка не висвітлює реальних проце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ложення кейнсіанства так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не є гнучкими через довгострокові контракти та особливості поведінки економічних суб’єктів (грошових ілюзі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суб’єкти діють не раціонально, а в першу чергу керуючись суб’єктивними факторами, такими як традиції, вимоги середовища, психологія поведі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і – це багатство, вони мають самостійну цінність що визначає механізм взаємодії грошового ринку і з реальним сектором економ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ринки взаємопов’яза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я повної зайнятості не характерна для економіки в силу особливостей функціонування ринку пра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а не є саморегульованою, будь-які відхилення від стану рівноваги є для її розвитку характерними, тому необхідне активне втручання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йнсіанство, так само як і класична течія, знаходиться в постійному розвитку. Можна назвати таких відомих представників посткейнсіанства, як Р. Клакер, Р. Барроу та і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таризм. Якщо кейнсіанство ознаменувало революцію в економічній теорії, то поява монетаризму часто характеризується як контрреволю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ва і розвиток монетаризму пов’язаний з ім’ям М. Фрідмана та його послідовників, якими можна вважати посткейнсіанства і неокласику, та все одно монетаризм можна вважати самостійним і одним із самих цікавих течій сучасної макроеконом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стулати монетаризму такі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і є не просто багатством, а одним із елементів широкого набору актив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ий ринок взаємодіє з реальним сектором безпосередньо через механізми оптимізації структури портфеля актив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і нейтральні тільки в довгостроковому періоді, а в короткостроковому ні, при чому зміни в грошовому секторі первісні по відношенню до змін в реальному сектор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ом макроекономіку можна визначити як позитивну і норматив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тивна макроекономіка має справу з аналізом економічних фактів і ставить перед собою мету побудувати економічну модель, вільну від суб’єктивних суджень. Нормативна ж макроекономіка представляє собою сукупність суб’єктивних суджень про те, як повинна функціонувати економі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дного боку, позитивна теорія служить основою для вибору головних початкових тверджень, а з іншого – нормативні постулати при певних умовах можуть послужити основою для створення нової або спеціальної макроекономічної концепції. Отже, позитивні і нормативні судження в макроекономіці достатньо тісно взаємопов’яз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Можливі негативні наслідки економічного росту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економічним зростанням розуміють збільшення кількості товарів і послуг, які продукує національна економіка. Економічне зростання вимірюють двома способам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емпами зростання реального ВВП за певний проміжок часу (здебільшого за рік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ами зростання реального ВВП на душу населення за той самий пері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е зростання є важливою економічною метою кожної країни, адже економіка, що зростає, спроможна повніше задовольняти потреби людей і ефективніше розв’язувати соціально-економічні пробле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кономічне зростання є однією з найважливіших суспільних проблем, до якої постійно звернута найпильніша увага економістів і політиків. Отже, і ми спробуємо визначити всі особливості економічного зростання конкретно в Україні, а також можливі негативні наслідки такого зрос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станні п’ять десятиліть більше половини приросту обсягів виробництва в розвинутих країнах досягалося за рахунок підвищення продуктивності пра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а перехідна економіка переживає період спаду виробництва, що підтверджує досвід усіх європейських країн, котрі здійснюють ринкові реформи. Спочатку ці країни зіткнулися з тими ж проблемами, що й Україн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адкована адміністративно-командна система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ошені виробничі фонди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рраціональна галузева і виробнича 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ле країнам Центральної Європи вдалося подолати спад протягом трьох – п’яти років, а у нас цей же процес набрав затяжного характеру. Реальний обсяг виробництва в Україні почав зменшуватися ще за радянських часів з середини 80-х років, але в 90-х роках, уже за умов незалежності, його падіння прискорилося. У 1992 – 1999 рр. темпи економічного зростання в Україні були від’ємними. Середньорічний обсяг українського ВВП – 160 – 180 млрд. грн. (приблизно 30 – 40 млрд. дол..) – недостатній для здійснення капіталовкладень, структурних змін та підвищення рівня життя населення. Його необхідно збільшити щонайменше у 20 – 25 разів, що Україні не під си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нники такого небувалого падіння обсягу виробництва в Україні можна поділити на дві групи: ті, що були успадковані від СРСР та ті, що виникли внаслідок реформування економіки вже в роки незалеж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, успадковані від СРСР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кий спад виробництва ВВП, обсяг якого скоротився в 3,5 рази, а відновлення ВВП 1990 р., за оптимістичними прогнозами, відбудеться лише у 2015 р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хливі темпи інфляції передусім у першій половині 90-х років: у 1992 р. вони становили до 3000 %, у 1993 р. – понад 10000 %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е безробіття, яке охоплювало приблизно 35 % працездатного населен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ибкоподібне зростання зовнішнього боргу: якщо у 1991 р. він становив майже 400 млн. дол.., то в 1999 – понад 12 млрд. дол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міну від класичної кризи, в Україні, як і в інших країнах СНД, з кінця 1990 р. відбувається криза недовиробництва, яка за масштабами не має аналогів. Навіть у СРСР під час Другої світової війни падіння промислового виробництва становило 3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ативні тенденції реформування економіки за роки незалежності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ив господарських зв’язків з країнами колишнього СРСР, передусім з Росією. Це призвело до втрати Україною чималої частки традиційних ринків збуту, до зупинення багатьох підприємств через відсутність комплектуючих виробів тощо, оскільки тільки 15 % усього промислового виробництва мало завершений технологічний цик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ушення національного виробництва, майже цілковита втрата внутрішнього ринку. Свідченням цього є засилля імпортних товарів, частка яких досягла в 1999 р. 70 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ий відплив капіталу за кордон. Щорічно він становить до 5 млрд. дол., і в сукупності понад 60 млрд. дол.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належного інвестиційного клімату в Україні (за цим показником вона посідала в середині 90-х років 135-те місце у світ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науково обґрунтованої економічної політики структурної перебудови, в тому числі наукової, промислової, аграрної, інноваційної та ін., а також негативний вплив на цю політику МВФ. Так, у 2003 р. обсяг ВВП зріс на 9 %, промислового виробництва на 14 %, ціни на житлово-комунальні послуги майже на 35 %, на хліб – в середньому на 30 %, а номінальна заробітна плата – менше 11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ючи такі вражаючі показники розвитку економіки, можна сміливо заявити, що поки-що єдиним негативним наслідком економічного зростання в Україні є надто низький рівень цього ж-таки зрост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ьні негативні наслідки економічного зростання видно на прикладах розвинутих країн, які використовують ресурси і нагромаджують відходи темпами, які планета не може витримати. Розвиток сучасної промисловості залежить від відтворюваних природних ресурсів, які вичерпуються. Згідно із цим поглядом, людство невдовзі цілком використає певні природні ресурси – нафту, мідь, вугілля, орні землі, що життєво важливі для процесу виробництва. Надмірне навантаження на землю внаслідок украй інтенсивного її обробітку, витоптування травостою перетворюють її в пустелю, а здатність планети прогодувати населення зменшується. Вилов риби зі Світового океану відбувається такими темпами, що вона не встигає поновлюватися. Зростання відходів, що є неминучим результатом економічного зростання, пригнічує абсорбційну здатність світової екологічної системи. До того ж інтенсивно забруднюється довкілля, вичерпується озоновий шар, змінюється клімат плане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Задач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устимо, що уряд України встановлює валютний курс 1$ = 5,30 грн. Сума гривень, яка пропонується по цьому курсу, дорівнює 180 млн., залежність попиту на гривни від валютного курсу має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080"/>
        <w:gridCol w:w="1440"/>
        <w:gridCol w:w="1440"/>
        <w:gridCol w:w="1260"/>
        <w:gridCol w:w="1183"/>
      </w:tblGrid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гривни в дола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0</w:t>
            </w:r>
          </w:p>
        </w:tc>
      </w:tr>
      <w:tr>
        <w:trPr>
          <w:trHeight w:val="2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м попиту (млн. гр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й ситуації уряд купує або продає гривни? Яку кількість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ряду доведеться купувати гривни за долари, де воно візьме долар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образимо залежність попиту на гривни від валютного курсу графіч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вши отриманий графік, можна сказати, що уряд купуватиме гривни в кількості 33,93 млн. грн. (180 / 5,3 = 33,9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Так як урядові довелося купувати гривни за долари, йому потрібно збільшити надходження до бюджету в доларовому еквіваленті за рахунок зовнішньої торгівлі або кредиті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лоцький Б.Ф. Перехідна економіка: Посібник. – К.: Видавничий центр „Академія”, 2004. – 512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ссе А.В. </w:t>
      </w:r>
      <w:r>
        <w:rPr>
          <w:sz w:val="28"/>
          <w:szCs w:val="28"/>
        </w:rPr>
        <w:t>Макроэкономика</w:t>
      </w:r>
      <w:r>
        <w:rPr>
          <w:sz w:val="28"/>
          <w:szCs w:val="28"/>
          <w:lang w:val="uk-UA"/>
        </w:rPr>
        <w:t xml:space="preserve">: кратний </w:t>
      </w:r>
      <w:r>
        <w:rPr>
          <w:sz w:val="28"/>
          <w:szCs w:val="28"/>
        </w:rPr>
        <w:t>курс/ Учебное пособие. – СПб: Питер, 2001. – 240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черний С.В., Довбенко М.В. Економічна теорія: Підручник. – К.: Видавничий центр „Академія”, 2004. – 856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анчишин Степан Макроекономіка: Навч. посібник. Вид. 2-ге, стереотипне. – К.: Либідь, 2002. 616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лонінко К.С. Макроекономіка: Навчальний посібник для студентів економічних спеціальностей вищих навчальних закладів. – Київ: ЦУЛ, 2002. – 320 с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12:00Z</dcterms:created>
  <dc:creator>www.PHILka.RU</dc:creator>
  <dc:description/>
  <cp:keywords/>
  <dc:language>en-US</dc:language>
  <cp:lastModifiedBy>Mage</cp:lastModifiedBy>
  <dcterms:modified xsi:type="dcterms:W3CDTF">2011-10-03T22:12:00Z</dcterms:modified>
  <cp:revision>2</cp:revision>
  <dc:subject/>
  <dc:title>ДНІПРОПЕТРОВСЬКИЙ УНІВЕРСИТЕТ ЕКОНОМІКИ І ПРАВА</dc:title>
</cp:coreProperties>
</file>