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rStyle w:val="1"/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1"/>
          <w:b w:val="false"/>
          <w:sz w:val="28"/>
          <w:szCs w:val="28"/>
        </w:rPr>
        <w:t>Глава 1.</w:t>
      </w:r>
      <w:r>
        <w:rPr>
          <w:sz w:val="28"/>
          <w:szCs w:val="28"/>
        </w:rPr>
        <w:t xml:space="preserve"> Развитие двустороннего экономического сотрудничества России и Германи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 российско-германских отношений: исторический аспект, договорно-правовая баз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российско-германских торговых связей (1991-2010гг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rStyle w:val="1"/>
          <w:b w:val="false"/>
          <w:sz w:val="28"/>
          <w:szCs w:val="28"/>
        </w:rPr>
        <w:t>Глава 2.</w:t>
      </w:r>
      <w:r>
        <w:rPr>
          <w:sz w:val="28"/>
          <w:szCs w:val="28"/>
        </w:rPr>
        <w:t xml:space="preserve"> Характеристика российско-германских торговых отношен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1"/>
          <w:b w:val="false"/>
          <w:sz w:val="28"/>
          <w:szCs w:val="28"/>
        </w:rPr>
        <w:t>2.1</w:t>
      </w:r>
      <w:r>
        <w:rPr>
          <w:sz w:val="28"/>
          <w:szCs w:val="28"/>
        </w:rPr>
        <w:t xml:space="preserve"> Показатели российско-германской торговл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rStyle w:val="1"/>
          <w:b w:val="false"/>
          <w:sz w:val="28"/>
          <w:szCs w:val="28"/>
        </w:rPr>
        <w:t>2.2</w:t>
      </w:r>
      <w:r>
        <w:rPr>
          <w:sz w:val="28"/>
          <w:szCs w:val="28"/>
        </w:rPr>
        <w:t xml:space="preserve"> Товарная структура торговл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2.3 </w:t>
      </w:r>
      <w:r>
        <w:rPr>
          <w:sz w:val="28"/>
          <w:szCs w:val="28"/>
        </w:rPr>
        <w:t>Перспективы развития российско-германских экономических отношений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rStyle w:val="1"/>
          <w:b w:val="false"/>
          <w:sz w:val="28"/>
          <w:szCs w:val="28"/>
        </w:rPr>
        <w:t>Заключение</w:t>
      </w:r>
    </w:p>
    <w:p>
      <w:pPr>
        <w:pStyle w:val="11"/>
        <w:widowControl w:val="false"/>
        <w:tabs>
          <w:tab w:val="clear" w:pos="708"/>
          <w:tab w:val="left" w:pos="720" w:leader="none"/>
        </w:tabs>
        <w:ind w:hanging="0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1"/>
        <w:widowControl w:val="false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рговля является основной формой экономического сотрудничества между странами. Поэтому «развитие взаимоотношений между Россией и Германией» - одна из важных и актуальных тем на сегодняшний д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 актуальна потому, что Германия – крупное и влиятельное государство-член ЕС, поэтому ее внешняя политика затрагивает не только другие европейские государства, но и далекие от нее США, Россию и Кита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исследования определяется высоким удельным весом Германии во внешней торговле России, присутствием в российско-германских торговых отношениях многих актуальных проблем внешнеэкономической деятельности РФ и необходимостью их из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крупнейшим внешнеторговым партнером и кредитором России, Федеративная Республика Германия играет особую роль в ее внешнеэкономических связях. Для этого имеется ряд предпосылок: мощный потенциал взаимного сотрудничества, основанный на высоком уровне взаимодополняемости экономик двух стран, географическая близость, традиционность деловых связей и надежная договорно-правовая осн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оссийско-германские торговые отношения осуществляются в новых условиях, которые определяются, во-первых, трансформацией экономической системы России от плановой к рыночной модели и децентрализацией внешнеторговых отношений; во-вторых, объединением западных и восточных земель Германии в единое государство и развитием процессов европейской интеграции, главной движущей силой которых является ФРГ; и, в-третьих, усиливающимися процессами глобализации. В переходный период положение Российской Федерации в мировой экономике существенно ухудшилось, что нашло выражение в сокращении ее доли в мировой торговле, негативных изменениях структуры экспорта и импорта, как в целом, так и в торговле с Герман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выше проблемы определяют научную и практическую актуальность выбранной те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изученности темы исследования. Становлению российско-германских отношений в 90-е годы XX века посвящен ряд работ историков, международников, политологов, экономистов и культурологов. В первой половине 90-х годов XX века вышли труды известных международников, в которых были освещены некоторые проблемы внешнеполитического сотрудничества России и Германии, однако многие детальные процессы, исследуемые в работе, в них не анализируются. Некоторые вопросы международных отношений в области внешнеэкономического сотрудничества Российской Федерации и Федеративной Республики Германии в исследуемые годы получили освещение в трудах российских и немецких ученых, дипломатов. В частности эти вопросы разрабатывались Беловым В.Б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сташиным В.В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Кортуновым С.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Зарицким Б.Е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др. </w:t>
      </w:r>
    </w:p>
    <w:p>
      <w:pPr>
        <w:pStyle w:val="22"/>
        <w:widowControl w:val="false"/>
        <w:numPr>
          <w:ilvl w:val="0"/>
          <w:numId w:val="0"/>
        </w:numPr>
        <w:ind w:left="0" w:firstLine="709"/>
        <w:rPr/>
      </w:pPr>
      <w:r>
        <w:rPr/>
        <w:t>Говоря о работах немецких авторов, следует назвать книги и статьи Reinhard</w:t>
      </w:r>
      <w:r>
        <w:rPr>
          <w:lang w:val="en-US"/>
        </w:rPr>
        <w:t>a</w:t>
      </w:r>
      <w:r>
        <w:rPr/>
        <w:t xml:space="preserve"> Spree</w:t>
      </w:r>
      <w:r>
        <w:rPr>
          <w:rStyle w:val="FootnoteCharacters"/>
          <w:rStyle w:val="FootnoteAnchor"/>
        </w:rPr>
        <w:footnoteReference w:id="6"/>
      </w:r>
      <w:r>
        <w:rPr/>
        <w:t xml:space="preserve">, </w:t>
      </w:r>
      <w:r>
        <w:rPr>
          <w:lang w:val="de-DE"/>
        </w:rPr>
        <w:t>Valiullin</w:t>
      </w:r>
      <w:r>
        <w:rPr/>
        <w:t xml:space="preserve">a </w:t>
      </w:r>
      <w:r>
        <w:rPr>
          <w:lang w:val="de-DE"/>
        </w:rPr>
        <w:t>Radika</w:t>
      </w:r>
      <w:r>
        <w:rPr/>
        <w:t xml:space="preserve">, </w:t>
      </w:r>
      <w:r>
        <w:rPr>
          <w:lang w:val="de-DE"/>
        </w:rPr>
        <w:t>Valiullinoj</w:t>
      </w:r>
      <w:r>
        <w:rPr/>
        <w:t xml:space="preserve"> </w:t>
      </w:r>
      <w:r>
        <w:rPr>
          <w:lang w:val="de-DE"/>
        </w:rPr>
        <w:t>Elviri</w:t>
      </w:r>
      <w:r>
        <w:rPr>
          <w:rStyle w:val="FootnoteCharacters"/>
          <w:rStyle w:val="FootnoteAnchor"/>
          <w:lang w:val="de-DE"/>
        </w:rPr>
        <w:footnoteReference w:id="7"/>
      </w:r>
      <w:r>
        <w:rPr/>
        <w:t xml:space="preserve">, К.Шиллера, Г.Шмидта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данного пункта курсовой работы является формулировка объекта и предмета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торговые отношения между Российской Федерацией и Федеративной республикой Герман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история, развитие, структура и особенности торговых отношений между Россией и Герман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исследования определила цель и задачи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рассмотреть развитие торговых взаимоотношений между Россией и Герман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яснить причины развития торговых отношений между Россией и Германи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равнить степень взаимоотношений на разных этап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мотреть перспективы и тенденции развития взаимоотношений России и Герма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собственное виденье на данную проблему и найти пути её раз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й темы ограничивается хронологическими рамками. Наиболее полно рассмотреть тенденции и динамику сотрудничества можно в период с 1991 по 2010 год. Именно в этот короткий срок Россия и Германия переживают как экономический кризис, включая мировой, так и стабилизацию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ыполнения задач по написанию курсовой работы в наибольшей степени зависит от выбранных методов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используются методы как эмпирического исследования ( сравнительно-сопоставительный),так и используемые на теоретическом уровне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вая база исследования представлена опубликованными и неопубликованными группами источни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вую группу источников составляют архивные материалы, извлеченные из архивов Министерства иностранных дел Российской Федерации (МИД РФ), Министерства внешней торговли (МВТ РФ),</w:t>
      </w:r>
      <w:r>
        <w:rPr>
          <w:sz w:val="28"/>
          <w:szCs w:val="28"/>
        </w:rPr>
        <w:t xml:space="preserve"> Министерства торговли и промышленного развития Российской федерации, Института экономики переходного периода,</w:t>
      </w:r>
      <w:r>
        <w:rPr>
          <w:bCs/>
          <w:sz w:val="28"/>
          <w:szCs w:val="28"/>
        </w:rPr>
        <w:t xml:space="preserve"> Посольства Российской Федерации в Федеративной Республике Герм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их деятельность Российской Федерации по развитию экономического сотрудничества в 90-е годы прошедшего века нашла довольно полное отражени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торую группу источников составляют доклады, речи, правительственные программы и выступления российских и немецких дипломатов, ученых- международников, историков, экономистов по проблемам международных отношений в области экономи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их отражена конкретная и достоверная информация о двусторонних экономических отношениях России и Германии, которая подкрепляет положения о приоритетах международного сотрудничества Российской Федерации и Федеративной Республики Германии в этих областях в 1991 - 2000 годах. Важное значение для настоящего исследования имеет периодическая печать России и Германии, которая составляет следующую третью группу источников. Являясь своеобразным индикатором отражения в общественном сознании различных процессов, в том числе и международного сотрудничества, пресса представляет собой ценный источник, раскрывающий формы, содержание, результаты российско-германского экономического сотрудничества в исследуемые годы. Вопросы этого сотрудничества в рассматриваемый период освещались в газетах, журналах и вестниках - «Сенатор»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>, «Дипломатический вестник»</w:t>
      </w:r>
      <w:r>
        <w:rPr>
          <w:rStyle w:val="FootnoteCharacters"/>
          <w:rStyle w:val="FootnoteAnchor"/>
          <w:bCs/>
          <w:sz w:val="28"/>
          <w:szCs w:val="28"/>
        </w:rPr>
        <w:footnoteReference w:id="9"/>
      </w:r>
      <w:r>
        <w:rPr>
          <w:bCs/>
          <w:sz w:val="28"/>
          <w:szCs w:val="28"/>
        </w:rPr>
        <w:t>, «Вопросы экономики», «Внешняя торговля», «Ü</w:t>
      </w:r>
      <w:r>
        <w:rPr>
          <w:bCs/>
          <w:sz w:val="28"/>
          <w:szCs w:val="28"/>
          <w:lang w:val="de-DE"/>
        </w:rPr>
        <w:t>bersich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de-DE"/>
        </w:rPr>
        <w:t>Wirtschaft</w:t>
      </w:r>
      <w:r>
        <w:rPr>
          <w:bCs/>
          <w:sz w:val="28"/>
          <w:szCs w:val="28"/>
        </w:rPr>
        <w:t>», «</w:t>
      </w:r>
      <w:r>
        <w:rPr>
          <w:sz w:val="28"/>
          <w:szCs w:val="28"/>
          <w:lang w:val="de-DE"/>
        </w:rPr>
        <w:t>Handelsblatt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  <w:lang w:val="de-DE"/>
        </w:rPr>
        <w:footnoteReference w:id="10"/>
      </w:r>
      <w:r>
        <w:rPr>
          <w:bCs/>
          <w:sz w:val="28"/>
          <w:szCs w:val="28"/>
        </w:rPr>
        <w:t xml:space="preserve"> и др. Таким образом, обзор источников позволяет сделать вывод об информационной насыщенности выявленных материалов, позволяющих исследовать процесс развития российско-германского экономического сотрудничества в исследуемые годы. </w:t>
      </w:r>
      <w:r>
        <w:rPr>
          <w:sz w:val="28"/>
          <w:szCs w:val="28"/>
        </w:rPr>
        <w:t>Структура курсовой работы выражается в ее содержании. Для раскрытия поставленной темы определена следующая структура: работа состоит из введения, двух глав, заключения, списка использованных источников и литера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глав отображает их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b w:val="false"/>
          <w:sz w:val="28"/>
          <w:szCs w:val="28"/>
        </w:rPr>
        <w:t>Глава 1.</w:t>
      </w:r>
      <w:r>
        <w:rPr>
          <w:sz w:val="28"/>
          <w:szCs w:val="28"/>
        </w:rPr>
        <w:t xml:space="preserve"> Развитие двустороннего экономического сотрудничества России и Герм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 российско-германских отношений: исторический аспект, договорно-правовая б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Россия стремится к активному сближению с другими странами, и в первую очередь - со странами Европы. Среди европейских держав особенно пристальный интерес вызывает сотрудничество с Германией. И это не случайно. Германия всегда представляется исследователям страной с богатым культурным и историческим прошл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20-е гг. Советская страна нормализовала свои международные отношения, постепенно входя в мировое сообщество. Завершение гражданской войны победой большевиков и установление советской власти почти на всей территории бывшей царской России создали благоприятные условия для международной деятельности советского прав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918 по 1928 г. во главе Народного комиссариата иностранных дел стоял потомственный российский аристократ и одновременно профессиональный революционер Г. В. Чичерин, именно благодаря его опыту, квалификации, знанию международного права и связям с иностранными внешнеполитическими ведомствами взаимоотношения между Советской Россией и зарубежными странами постепенно стали налаживаться. Попытки установления межгосударственных отношений с Россией стали делать и ведущие западные страны, так как убедились, что советская власть — это «всерьез и надолго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а встречных процесса привели к тому, что в начале 1920-х гг. предпринимаются осторожные и противоречивые шаги в отношении установления и развития дипломатических отношений между Советским государством и странами Зап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отношений Советского государства с европейскими странами началась с торговли. 6 мая 1921 г., было подписано советско-германское временное торговое соглашение, в котором Берлин признавал РСФСР де-факто (т. е. фактически) единственным законным правительством Российского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Генуэзской конференции в предместье Генуи Рапалло 16 апреля 1922 г. произошел «прорыв империалистической блокады Советской Россией», подписан двусторонний советско-германский договор. Рапалльский договор предусматривал восстановление дипломатических отношений между РСФСР и Германией. Германия отказывалась от претензий государства и частных лиц в связи с аннулированием старых долгов и национализированной иностранной собственности в Советской России «при условии, что правительство РСФСР не будет удовлетворять аналогичные претензии других государств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12 октября 1925 г. подписывается советско-германский торговый договор и консульская конвенция, а несколько ранее достигается соглашение о предоставлении Советскому Союзу краткосрочного кредита в 100 млн. марок для финансирования советских заказов в Германии. В 1926 г. СССР получил в Германии долгосрочный заем в 300 млн. марок, частично гарантированный германским правительство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ом советско-германского сотрудничества в XX столетии стало второе объединение Германии, которое позволило 9 ноября 1990 года заключить двум, теперь уже вновь великим европейским державам Договор о добрососедстве, партнерстве и сотрудничестве («большой договор»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 произошли изменения в качественной характеристике России и Германии. Это новое качество включает в себя не только размер территории, численность населения, состояние экологии, экономический, информационно-технологический и военный потенциал, но и все, что связано с новыми задачами в области политики, экономики и культуры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тивная Республика Германия играет особую роль во внешнеэкономических связях России, являясь ее крупнейшим внешнеторговым партнером и кредитором. Для этого имеется ряд основани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серьезный потенциал взаимного сотрудничества, основанный на высоком уровне корреляции экономик двух стра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ая традиционность торговых связе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ографическая близость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ежная правовая осно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как ведущая торговая держава весьма заинтересована в развитии экономического сотрудничества с Россией. Российский рынок потенциально представляет исключительно большой интерес для Германии: Российская федерация занимает место одного из главных поставщиков углеводородов в ФРГ. Привлекательность России для немецкого бизнеса заключалась (и будет заключаться в дальнейшем) в сочетании следующи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ая потребность в инвестиц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табильные доходы от экспорта сырь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изкая государственная задолжен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равнительно высокая доля госзаказ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еобходимость модернизации инфраструктуры крупнейшей по площади страны в мир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быстрая и высокая доходность капит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авнительно низкие налоги и сб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РФ, то ее интересы обусловливают необходимость поиска путей развития отношений с Германией для налаживания конструктивных партнерских отношений с объединенной Европой, так как Германия вместе с другими развитыми государствами формирует ядро современного мирового хозяйства, прочно занимая 2-е место в мире по объему внешней торговли. ФРГ входит в число ведущих промышленно развитых стран мир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выборов в бундестаг (сентябрь 2009 г.) проходил круглый стол, где экспертами рассматривались различные стороны двусторонних отношений России и Герм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ое сотрудничество двух стран развивается поступательно, большая часть предлагаемых российской стороной проектов претворяется в жизнь…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ходятся эксперты по поводу того, чем обусловлен интерес западного партнера к России: исключительно ресурсной составляющей, желанием захватить рынок сбыта или чем-то иным. А.А. Ахтамзян уверен, что «Запад склонен рассматривать Россию как неисчерпаемый источник сырья, прежде всего энергетического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К. Никитин считает, что внешняя политика ФРГ характеризуется согласованностью политических и экономических интересов и экономическим прагматизмом в целом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за последние два десятилетия Германия стала конкурентом России на постсоветском пространстве, участники круглого стола сошлись во мнении, что расширение экономического сотрудничества отвечает интересам обеих ст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которые противоречия Германия является крупнейшим торгово-экономическим партнером России на Западе. Если, например, в 1994 году взаимный товарооборот составлял 24 млрд. марок, то в 1999 году - 27 млрд. марок. По данным Министерства экономики России, объем немецких инвестиций в экономику России составил на 1 января 1999 года 8,74 млрд. долларов или 32,6% от общего объема иностранных влож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Этапы развития российско-германских торговых связей (1991-2010 гг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оргово-экономических отношений между Россией и Германией можно выделить несколько этап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м первого этапа уместно считать 1991 год (распад СССР и образование Российской Федерации), так как курсовая работа нацелена на изучение современных отношений между стран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граничение на этапы развития российско-германских торговых связей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висит от влияния внешних и внутренних факторов, таких как мировой экономический кризис или финансовый экономический кризис одной из ст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ледующим этапом можно отметить период с 1998 по 1999 год, характеризующийся кризисом в развитии торговых отношений России и Германии. С 2000 года начинается этап стабилизации в экономическом сотрудничестве, который заканчивается к концу 2007 года и начинается новый период (2008-2010гг.), который, несмотря на мировой экономический кризис, отражает конструктивность в торгово-экономическом сотрудничестве между Россией и Герман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ерьезных проблем в период с 1991 по 1997 годы, осложняющих развитие экономического сотрудничества России и Германии, являлась проблема российских долгов. Наследием "горбачевского" периода в российско-германских отношениях во время их расцвета в 1988-1991 гг. явилась значительная задолженность России ФРГ, как на государственном, так и на частном уровне. Она состоит из задолженности частным немецким банкам, кредитным институтам, компаниям и фирмам, а также непосредственно немецкому государству, естественно, различаясь по структуре, срочности и т.д. В основе долгов банкам лежат разнообразные кредиты, полученные СССР в 1989-1991 г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кредитные линии, предоставленные немецким государством бывшему СССР, а затем, и России на закупку немецких товаров составляют одну из основных частей российского внешнего долга ФРГ. По оценкам специалистов их совокупный объем с 1991 г. по 1993 г. составил величину около 20 млрд. марок, а с учетом процентных платежей - 28 млрд.мар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ущественной частью нынешнего российского долга немецкому государству стала существующая с начала 1991 г. задолженность по трансфертным сделкам с предприятиями бывшей ГДР, величина которой была в одностороннем порядке оценена ФРГ в 15,2 млрд. немецких мар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признала себя преемником совокупных внешних обязательств бывшего СССР, в том числе по отношению к ФРГ, на которую приходится их основная часть. На протяжении 1992-1994 гг. Россией предпринимались попытки по своевременному и полному обслуживанию внешних долгов, но это не всегда удавалос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1993 г. ФРГ в силу ряда объективных причин заняла позицию, согласно которой она в последующие годы не будет более предоставлять России существенных финансовых средств и основное внимание направит на урегулирование вопросов имеющейся задолженности. В этом отношении были достигнуты два важных для обеих сторон соглашения. Согласно первому из них, подписанному в декабре 1992 г., ФРГ представила России восьмилетнюю отсрочку в выплате долга по трансфертным сделкам с предприятиями бывшей ГДР. Дополнительно к нему, в сентябре 1992 г., Германия пролонгировала в рамках Парижского клуба на десять лет выплату 8 млрд.марок российской государственной задолженности. При этом процентные платежи по пролонгированной сумме будут осуществляться только вторые пять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XI века внешнеэкономические связи России переживают сложный период глубоких качественных преобразований, связанных с осуществлением реформ и поиском путей интегрирования в систему мирохозяй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998 года в российско-германских отношениях наступил новый этап, который первоначально ознаменовался спадом в динамике сотрудничества, который был вызван дефолтом. Особенно это проявилось в торгово-экономической области. В частности, объем товарооборота между нашими странами сократился с 34 млрд. нем.марок в 1997 г. до 29.5 млрд. в 1998 г и до 26 млрд. в 1999г. Резко сократились поставки продовольственных товаров из Германии в Россию. Многие немецкие фирмы если не «убежали» с российского рынка, то, по меньшей мере, заморозили свою деятель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ый перелом в лучшую сторону наметился с назначением В.В.Путина в самом начале 2000 г. исполняющим обязанности президента России и с последующим его избранием на этот пост. В немецких политических и деловых кругах распространилось мнение, что В.В.Путин сможет навести порядок в государстве и гарантировать выполнение законов на всей территории России, а это является одной из главных предпосылок для нормального российско-германского сотрудничества, особенно в сфере эконом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ого момента налицо явная интенсификация контактов и связей между нашими странами, особенно на высшем уровне. В 2000 и 2001 г.г. состоялись четыре встречи руководителей России и ФРГ в Берлине, Москве и Санкт-Петербурге. Согласно официальным оценкам, эти встречи позволили преодолеть наблюдавшийся спад в российско-германских огношениях, дать импульс для перехода к новому этапу двустороннего сотрудничества, перевода в активную фазу торговых и кредитно-финансовых связей, продвижения в решении практических вопросов взаимодействия двух стр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и 2001 года, а также первых пяти месяцев 2002 года показывают, что позитивные тенденции на ряде ключевых направлений развития российской экономики в целом сохраняются. Прежде всего, четыре года подряд продолжался экономический рост. Если в последние месяцы 2001 года и в начале 2002 года наблюдалось некоторое замедление в развитии хозяйства страны, то, уже начиная с февраля, проявились признаки преодоления стагн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-2003 годах начался бурный рост торгово-экономических отношений между нашими странами, что связано с развитием новых взаимовыгодных направлений сотрудничества и улучшением политической ситуации в России. Стабилизация рынка, наметившийся экономический рост, развитие законодательства, повышение платежеспособности отечественных потребителей продукции и услуг делают современную Россию привлекательным партнером для иностранных компаний. Одним из проявлений данных тенденций явилось проведение в Москве 9-12 июня 2003 года презентации и ряда форумов земли Северный Рейн-Вестфалия с участием многих немецких компаний различного проф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ценкам Торгового представительства Российской Федерации в Федеративной Республике Германия, в 2002 году товарооборот составит 21,6 млрд. евро, где на экспорт придётся до 13,6 млрд. евро, на импорт - до 11,6 млрд.евро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3 году стоимостной объем двусторонней торговли вырос на 3,5%. За период с января по сентябрь 2004 года товарооборот увеличился на 17,1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в торговле с ФРГ у России наблюдается стабильный положительный баланс. По данным Росстата, экспорт в Германию достиг 24,5 млрд. долл., а импорт из ФРГ составил 18,4 млрд. долл. (порядка 19,6 млрд. и 14,7 млрд. евро соответственно) В то же время при положительном сальдо у России, Германия как торговый партнер для нее гораздо значимее, чем она сама для Германии. Если ФРГ занимает 1-е место в страновой структуре российского импорта (более 13%) и 3-е место в структуре экспорта (свыше 8%), то Россия для Германии лишь 8-й по доле поставщик товаров (около 4%) и 12-й рынок сбыта (менее 3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. взаимный товарооборот достиг рекордной планки в 52,8 млрд. долл. Учитывая такой резкий подъем товарооборота, Министерство РФ ожидало, что товарооборот Россия-Германия за весь 2008 г. будет расти такими же темпами и сможет составить уже 63-65 млрд. дол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ынешнем этапе (с 2008 по 2010 год) российско-германские отношения развиваются конструктивно. В основе равноправного и уважительного сотрудничества – переплетение и взаимодополняемость экономических потенциалов. С 1998 года ежегодно проводятся Межгосударственные консультации на высшем уровне с участием ключевых министров обеих стран. На этих встречах под председательством Президента России и Канцлера Германии подробно анализируется состояние двустороннего сотрудничества во всех значимых областях, ставятся задачи на будущее. Разветвленные экономические связи являются базовой основой и движущим фактором всего комплекса двустороннего сотрудни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несколько лет основные параметры российско-германского товарного обмена не претерпели каких-либо кардинальных изменений, сопоставимых со сдвигами, которые вызвал кризис 199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о-прежнему высокие макроэкономические показатели, мировой финансово-экономический кризис не обошел стороной и Россию. Однако, в отличие от предыдущих кризисных периодов, страна хорошо подготовлена к преодолению возникающих трудностей. Государство обладает достаточными финансовыми средствами. Кроме того, существуют Фонд Национального благосостояния и Резервный фонд, пополнявшиеся, в частности, за счет высоких доходов с экспорта сырьевых ресурсов. По состоянию на декабрь 2008 г. на различные мероприятия по поддержанию конъюнктуры выделено 220 млрд. долл. Эти средства предназначены для поддержки как банков – «кровеносной системы экономики» (В.В.Путин), так и реального сек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можно с уверенностью заключить: Россия останется растущим рынком, и будет играть возрастающую роль в глобальной эконом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 марта 2008 года в ходе встречи президента РФ Владимира Путина с Федеральным канцлером Германии Ангелой Меркель В.Путин отметил, что за последние 6 лет товарооборот между Россией и Германией увеличился в 3,5 раза и достиг свыше 50 миллиардов долларов. «Германия для нас – один из самых важных партнёров и в Европе, и в мире», - считает В.Пут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оей стороны, А.Меркель отметила, что экономические отношения между РФ и Германией развиваются очень хорошо. Отвечая на вопрос, каковы возможности российских предприятий для инвестирования на германском рынке, А.Меркель подчеркнула: «российские предприятия могут исходить из того, что у них будут справедливые условия для конкуренции в Германии, как это было всегд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есь должен быть принцип взаимности, - добавила она. - Как у германских предприятий есть доступ на российский рынок, так должно быть и наоборот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11"/>
        <w:widowControl w:val="false"/>
        <w:rPr/>
      </w:pPr>
      <w:r>
        <w:rPr>
          <w:rStyle w:val="1"/>
          <w:b/>
          <w:sz w:val="28"/>
          <w:szCs w:val="28"/>
        </w:rPr>
        <w:t>Глава 2.</w:t>
      </w:r>
      <w:r>
        <w:rPr>
          <w:b w:val="false"/>
          <w:sz w:val="28"/>
          <w:szCs w:val="28"/>
        </w:rPr>
        <w:t xml:space="preserve"> Характеристика российско-германских торговых отношений</w:t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Показатели российско-германской торговли</w:t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о-германские торгово-экономические отношения традиционно занимают центральное место в общем комплексе внешнеэкономических связей нашей страны. ФРГ и на современном этапе является крупнейшим торговым и финансовым партнёром России в её отношениях со странами дальнего зарубежья. С 1997 года Германия – важнейший торговый партнер России. В свою очередь, Российская Федерация в 1998 году занимала 14 место в списке внешнеторговых партнеров Германии, в 1999 году, после резкого сокращения импорта из Германии - 20-е место. В 1998/99 годах последствия российского августовского кризиса привели к резкому падению объемов германского экспорта в Россию (1998: -11,7%; 1999: -31,8%). Однако, начиная с 2000 года, наметилась обратная тенденция (январь-июнь 2000: германский экспорт в Россию увеличился на 43,8%, импорт из России вырос на 86,7%). Сальдо торгового баланса отражает это состояние дел: традиционно внешнеторговый баланс складывается в пользу России, и этот показатель существенно вырос (в первом полугодии 2000 года объем импорта из России превысил германский экспорт в Россию на сумму в 7,279 миллиардов немецких марок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Германии приходится 17,5% общей стоимости внешнеторгового оборота России со странами дальнего зарубежья и около 30% от объёма финансовых обязательств России промышленно развитым странам Запада. А доля России в товарообороте ФРГ – около 2%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между Россией и Германией характеризуется следующими статистическими данными (см. таблицу 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  <w:sz w:val="28"/>
          <w:szCs w:val="28"/>
        </w:rPr>
        <w:t>Таблица 1.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варооборот между Россией и Германией </w:t>
      </w:r>
      <w:r>
        <w:rPr/>
        <w:t>(в млрд. евро)</w:t>
      </w:r>
    </w:p>
    <w:tbl>
      <w:tblPr>
        <w:tblW w:w="74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026"/>
        <w:gridCol w:w="1044"/>
        <w:gridCol w:w="1026"/>
        <w:gridCol w:w="1044"/>
        <w:gridCol w:w="1322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Росс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Росс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для Росс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Статистическое ведомство ФР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в целом за 2009 год положительное сальдо торгового баланса страны составило 136,1 млрд евро. В 2008 году этот показатель находился на отметке в 178,3 млрд. Как сообщается, страна экспортировала товаров на сумму 803,2 млрд евро, а импортировала на 667,1 млрд евро. Таким образом, объем экспорта за минувший год снизился на 18,4% по отношению к 2008 году, а импорта на 17,2%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это стало самым значительным снижением, зафиксированным в объемах экспорта и импорта с 1950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сальдо торгового баланса Германии в феврале 2010 г. выросло на 38,1%.</w:t>
      </w:r>
      <w:r>
        <w:rPr>
          <w:sz w:val="28"/>
        </w:rPr>
        <w:t xml:space="preserve"> </w:t>
      </w:r>
      <w:r>
        <w:rPr>
          <w:sz w:val="28"/>
          <w:szCs w:val="28"/>
        </w:rPr>
        <w:t>Объем экспорта Германии в апреле 2010 года составил 75,3 млрд евро, что на 19,3% выше показателя апреля 2009 года. Импорт в апреле составил 61,9 млрд евро, что на 5,6% больше показателя годовой давности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труктуры, то торговали по группам товаров: машины и оборудование, продукты питания и сельскохозяйственные продукты, химические продукты, энергоносители, металлы и металлические издел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ая схема: Россия как поставщик сырья, Германия как экспортер готовых товаров – постепенно изменяется в сторону увеличения российского экспорта готовой продук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действует около 3,5 тысяч предприятий с германским участием (большая часть которых находится в Москве и Санкт-Петербурге), в том числе более 1350 – российско-германских совместных предприятий и около 800 предприятий со 100-процентным германским капиталом.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Они работают преимущественно в сфере торгово-посреднических и консультационно-информационных услуг, а также финансовых операций (15%). Зарегистрировано более тысячи представительств германских фи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РГ зарегистрировано около 100 смешанных фирм с российским капиталом, прежде всего непроизводственного профиля. Экономические связи между Россией и Германией в определенной степени приобретают региональный характер. Набирают темпы экономические связи между отдельными субъектами РФ и землями ФРГ, Северного Рейна-Вестфалии, Бранденбурга, Баварии, Баден-Вюртемберга. С другой стороны, Федеральное Ведомство ФРГ по особым задачам в связи с объединением, осуществлявшее приватизацию предприятий в восточных землях, заключило в свое время рамочные кредитно-торговые соглашения с администрациями Пермской, Тюменской, Челябинской, Оренбургской, Свердловской областей, Татарией, Башкортостаном и Коми. В основу соглашений положена схема финансирования немецкого экспорта под гарантии «Гермеса» на базе бартера. Ряд крупных регионов России разработали перспективные программы сотрудничества с германскими партнерами. Отдельные субъекты Российской Федерации провели в ФРГ презентации своих регионов и проектов для сотрудничества. С учетом негативного влияния мирового финансового кризиса следовало ожидать в торговле с Германией в 2009 г. снижения среднегодовых темпов прироста с 25-35%, характерных для 2002-2008 гг., до уровня в 10-15%. Однако, по мнению г-на Бранденбурга, торговый оборот между нашими странами снова на подъеме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700 тыс. рабочих мест в Германии связано с экспортными производствами, ориентированными на Россию. Согласно прогнозу ведущего отраслевого Союза германской внешней торговли, именно Россия в ближайшие годы станет для ФРГ ключевым (после США) импортером среди не входящих в ЕС стран, обойдя по этому показателю Китай. В 2007 г. на Россию пришлось 2,9% германского вывоза, на Китай – 3,1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 характер заинтересованности России и ФРГ в стабилизации и дальнейшем наращивании экономического сотрудничества объективно обусловлены мощным экономическим и научно-техническим потенциалом обеих стран, взаимодополняемостью их экономик и географической близ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политические условия для экономического сотрудничества между Россией и Германией оцениваются, в целом, благоприятно. Соглашение о партнерстве и сотрудничестве между Россией и ЕС закрепляет действующий между Россией и ФРГ торгово-политический режим, устанавливает обязательства стран ЕС по дальнейшей либерализации в торговле с Россией. В отношении России продолжает действовать общая система преференций по отношению к российскому экспорту, хотя она претерпела значительные изменения. Объем преференций в последние годы поэтапно снижа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Товарная структура торгов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играет важную роль для Германии в поставках топливно-энергетических ресурсов, сырья и полуфабрикатов. Удельный вес России в удовлетворении импортных потребностей ФРГ в целом составляет лишь около 1,5%, хотя по отдельным, важным для экономики ФРГ товарам, этот показатель значительно выше. Поставками из России покрываются импортные потребности германской экономики в природном газе на 34%, в нефти - на 33%, в цветных металлах и удобрениях - более чем на 10%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 из Герман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шины и оборудование – 35,8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укты питания и сельскохозяйственные продукты – 26,2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имические продукты – 15,2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ее – 22,8%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рт в Германию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нергоносители – 41,4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аллы и металлические изделия – 22,1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шины и оборудования – 11,0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имические продукты – 8,4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делия из дерева, целлюлоза и бумага – 5,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ее – 12,0% 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оду российские поставки сырья в Германию увеличились на 37,5%, полуфабрикатов - на 21,6%, готовых товаров - на 13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является главным экспортером сырой нефти в Германию: объем экспорта достиг в 2005 году 38 293 тыс. тонн, что составляет 34,1% от общего объема германского импорта сырой нефти.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готовых изделий в нашем экспорте в ФРГ – всего около 4% (газетная бумага, текстильные и фармацевтические товары), включая высокотехнологичную продукцию - менее 1% (радиоактивные элементы, оборудование для разделения изотопов, турбореактивные и турбовинтовые двигатели, газовые турбины, реактивные двигатели, электронные трубки и лампы, диоды, транзисторы, полупроводниковые приборы, интегральные схемы, летательные и космические аппараты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гативное влияние на развитие российского экспорта в Германию оказывают количественные ограничения на поставку некоторых изделий из стали, действуют ограничения в отношении ядерных материалов и услуг по обогащению урана, российского асбеста, а также некоторых пушно-меховых товаров. Система протекционистских мер ограждает аграрный рынок ФРГ от товаров из третьих стран, препятствуя экспорту российских мясных и молочных продуктов.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ми из ФРГ покрывается около 40% российского импорта машин и оборудования, 33% – обуви кожаной, 18% – медикаментов, 12% – мяса и мясопродуктов. На германском рынке в последние годы реализуются порядка 25% от общего российского экспорта природного газа, проката черных металлов, 20% нефти, обработанных лесоматериалов и кар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российского импорта из ФРГ – машины и оборудование. В последнее время их доля заметно выросла и сегодня превышает 53%, что связано главным образом с ростом платежеспособного спроса на эту продукцию в связи с модернизацией российской промышл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является самым крупным импортером немецких сельхозтоваров (1,32 млрд. евро) среди стран, не входящих в Евросоюз. В 2007 г. из Германии было ввезено 235 тыс. т. мяса и мясопродуктов на сумму 215 млн. евро, 61 тыс. т. сыра (178 млн. евро), 11,2 млн. т. кофе (83 млн. евро). Из России в ФРГ в том же году было экспортировано на 0,16 млрд. евро (в 8 раз меньше немецкого импорта), при этом 0,09 млрд. евро (56%) составили рыба и рыбные продукты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Германия как российский партнер и в такой ключевой отрасли своей мирохозяйственной специализации – химической промышленности. На химикаты приходится свыше 1/7 ее поставок в Россию, тогда как в экспорте из России этот вид готовой продукции занимает лишь несколько процентов. При этом необходимо отметить сохраняющееся в рамках химической индустрии четкое разделение труда между Россией и ФРГ – первая поставляет материалоемкую, а вторая – технологическую продукцию. Так, в 2006 г. больше 4/5 российских поставок химикатов в ФРГ приходилось на неорганические и органические химикаты, а также удобрения (причем по всем этим товарам у России было положительное сальдо). В то же время свыше 4/5 встречных германских поставок химикатов составляли лекарственные и парфюмерно-косметические средства, пластмассы и изделия из них, а также краски и пигменты. При этом разрыв в стоимости поставляемой продукции, за исключением пластмасс, между Германией и Россией оказался более чем стократ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экспорта Германии в феврале 2010 г. (с учетом сезонной коррекции) составил 75,3 млрд евро, увеличившись по сравнению с показателем предыдущего месяца на 5,1%, тогда как объем импорта увеличился на 0,2% - до 61,9 млрд ев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авнив данные 1990-ых годов с данными 2000-ых годов, можно сделать следующие выводы. Во-первых, мы наблюдаем динамику в торговых отношениях России и Германии. Из приведенной таблицы (см. табл. 1.2) мы видим, что она изменяется с годами, как в положительную, так и в отрицательную сторону. Во-вторых, есть закономерность в этих взаимоотношениях. На торговле между странами сказался кризис 1998 и 2008 годов. Так, если в начале 1990-ых годов Россия занимала 14 место в списке внешнеторговых партнеров России, то к 2000-ым годам она упрочила свои позиции. Но при этом ее положение колебалось в кризисные периоды. Во время дефолта (1998г.) произошло резкое падение объемов германского экспорта в Россию, но уже к 2000 году наметилась обратная тенденция. К тому же не обошел Россию и мировой финансово-экономический кризис 2008 года. К 2009 году товарооборот между РФ и ФРГ значительно сократился. Однако, учитывая опыт предыдущих лет и будучи хорошо подготовленной к решению возникающих трудностей, уже к началу 2010 года России удалось преодолеть наблюдавшийся спад в российско-германских отношениях.</w:t>
      </w:r>
      <w:r>
        <w:br w:type="page"/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Перспективы развития российско-германских экономических отношений</w:t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связи между Россией и Германией, оставаясь в течение уже многих веков тесными и интенсивными, являют собой пример добрососедских отношений. Во все времена Германия была важнейшим западным партнером России, а вследствие уменьшения объема товарообмена внутри СНГ теперь стала важнейшим торговым партнером России в мировом масштабе. Несмотря на то, что объем двусторонней торговли за прошедший год снизился в связи с кризисом, все равно Германия сохранила за собой положение лидера. Прежде всего, это связано с тем, что мышление, планирование и действия германских предприятий, как правило, ориентированы на длительную перспективу. Несмотря на многие сегодняшние трудности для бизнеса, для большинства германских предприятий Россия является рынком будущего, который следует сохранять, поддерживать и расшир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Посла ФРГ в России: Россия и Германия останутся тесными экономическими партнерами и в следующем тысячелет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х взаимоотношениях перед нами стоят новые стратегические ориентиры: если до сих пор основным звеном наших экономических связей была торговля, то в будущем им могли бы стать инвестиции. Страна с таким потенциалом, как у России, учитывая сохраняющиеся проблемы с платежным балансом, не сможет постоянно покрывать большую часть своих потребностей за счет импорта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9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финансовые трудности, испытываемые Россией, правительство и администрации, как в федеральном центре, так и в регионах, нередко не могут удержаться от принятия решений, которые на короткое время хоть и снижают отток валютных средств или способствуют поступлению доходов в государственный и региональные бюджеты, но в более дальней перспективе отпугивают столь важных для России инвес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ерманские предприятия по-прежнему готовы вкладывать свой капитал в России: фирма "БМВ" подписала инвестиционный контракт на монтаж легковых автомобилей в Калининграде, "ИКЕА" (германское отделение) стремится открывать в России мебельные центры и создавать производственные предприятия.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цы заинтересованы в том, чтобы Россия модернизировала свою экономику и интегрировалась в мировую эконом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сторона высоко оценивает наметившиеся позитивные изменения в торгово-экономических отношениях между нашими странами и подтверждает заинтересованность и решимость последовательно развивать и углублять их в будущ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чертами нового этапа российско-германских торгово-экономических отношений будет их более динамичное и масштабное разви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омнения в том, что реализация этих планов будет в значительной мере способствовать упрочению позиций обеих стран в мировой экономической системе. От сотрудничества выиграют обе стороны. Это подтверждает вся история наших послевоенных отношений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перспектив развития импорта из Германии, то они будут диктоваться возрастающими потребностями экономики России в обновлении основных производственных фондов и глубокой модернизации предприятий практически во всех отрас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и Германия хотели бы вывести экономическое сотрудничество на новые рубежи. Об этом в преддверии визита Владимира Путина в Германию сообщил официальный представитель МИД России Александр Яковенк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тороны исходят из необходимости сфокусировать усилия на задачах активизации инвестиционного взаимодействия, качественного наращивания производственной кооперации, прежде всего в высокотехнологичных и наукоемких отраслях, энергетической сфере и в целом вывода экономического сотрудничества на новые рубежи, соответствующие потенциалу экономик двух стран", - подчеркнул Яковенк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РГ, как крупнейшего кредитора и инвестора в экономику Российской Федерации, исключительно важной является экономическая стабильность России. Успех процесса трансформации в нашей стране гарантирует возврат предоставленных российским банкам кредитов и получение прибыли от капиталовложений.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звития двусторонних торговых отношений между Россией и Германией должна стать реализация комплекса общих и специфических мер, направленных на структурную перестройку российской промышленности и повышение ее конкурентоспособности. К числу мер, выходящих за рамки российско-германских отношений, следует отнести активизацию инвестиционного процесса, технико-технологическую модернизацию производства, сдерживание тарифов на транспортные перевозки, топливо и электроэнергию, распространение энерго- и материалосберегающих технологий, создание государством благоприятных макроэкономических условий для развития отечественного бизнеса. Специфические меры, относящиеся к сфере российско-германской торговли, подразумевают налаживание и развитие прямых связей российских регионов и крупных индустриальных центров с федеральными землями Германии, улучшение инфраструктурного обеспечения внешнеторговых связей, развитие системы кредитования и страхования экспорта, финансовую поддержку участия отечественных предприятий в специализированных международных выставках, ярмарках, презентациях достижения науки и техники, проводимых в ФРГ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Германии в области мировой торговли направлена на дальнейшую либерализацию международной торговли, устранение многолетних нетарифных барьеров, большую открытость рынков для товаров, услуг и капиталов. Немцы считают необходимым выработать комплекс мер по защите и либерализации условий для иностранных инвестиций, выступают против ограничений, сдерживающих конкурен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Германии выступает за развитие и углубление взаимовыгодных экономических связей с Россией, за больший доступ российских товаров на европейский рынок на основе заключенного между ЕС и Россией Соглашения. Германия поддержала в свое время распространение на Россию генеральных преференций по доступу российской продукции на рынки стран ЕС. В июле 1997 г. на коллоквиуме «Россия, что делать?» (с участием Председателя Правительства России В. С. Черномырдина) в Берлине канцлер ФРГ Г. Коль заявил о возможности заключения договора о присоединении России к ЕС в качестве ассоциированного члена, что может в конечном итоге привести к созданию совместной зоны свободной торгов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и повышение качества торгово-экономического сотрудничества в первую очередь зависит не от Германии, а от России, а именно: от ее успехов в формировании развитого рыночного хозяйства и ее внешнеэкономической стратегии, особенно в области диверсификации экспорта и привлечения иностранных инвести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о также больше зависит от усилий и инициативности российского бизнеса, чем от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</w:t>
      </w:r>
      <w:r>
        <w:rPr>
          <w:iCs/>
          <w:sz w:val="28"/>
          <w:szCs w:val="28"/>
        </w:rPr>
        <w:t xml:space="preserve">торговли </w:t>
      </w:r>
      <w:r>
        <w:rPr>
          <w:sz w:val="28"/>
          <w:szCs w:val="28"/>
        </w:rPr>
        <w:t>России, по всей видимости, до 2012 г. удастся в лучшем случае лишь частично улучшить товарную структуру своего экспорта в Германию. Дальнейшее повышение в нем доли готовых, особенно машино-технических, в том числе высокотехнологичных, изделий потребует настойчивого поиска российскими производителями и экспортерами отдельных ниш на немецком рынке и вряд ли будет значительным в среднесрочном, а тем более краткосрочном период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овышения удельного веса готовых, особенно машино-технических, изделий в российском экспорте стоит применительно к Германии в принципе так же, как и к другим развитым странам. Правда, поскольку Германия является мировым лидером в общем машиностроении и электротехнике, то здесь решить данную проблему особенно слож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проблема не может быть решена без разработки по линии государства комплексной программы стимулирования несырьевого экспорта. Представляется, что принятая в 1996 г., но оставшаяся на бумаге Федеральная программа развития экспорта была продуманной и в достаточной мере учитывающий мировой опыт. Так, в соответствии с мировым опытом она предусматривала выделение 0,35% ВВП на стимулирование экспорта, но таких средств тогда не нашлось. Сегодня финансовый потенциал для этого имеется. </w:t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оге XXI в. российско-германские отношения, миновав фазу определенного застоя, получили важные импульсы для своего дальнейшего развития. Это касается всех блоков двусторонней кооперации, но в первую очередь экономического. Именно хозяйственное взаимодействие во многом определяет и будет определять содержание и динамику нашего сотрудничества в последующие годы. С полным правом можно утверждать, что сегодня сложно представить современную Европу, ее роль и место в мире без динамично развивающегося экономического партнерства между Россией и Германией. Не только оба государства объективно нужны друг другу, но и европейскому континенту нужна эффективная кооперация между ними, которая органично дополняет многосторонние механизмы сотрудничества. Это тем более важно для отношений РФ и ЕС, которые пока с трудом наполняются конкретным содержанием не всегда отвечают современным вызовам. Для них больше характерно наличие проблем, а явных прорывов и реальных успехов пока не вид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 высокую интенсивность контактов на всех уровнях в течение текущего десятилетия. Руководители России и Германии начиная с лета 2000 г. осуществляют регулярные конструктивные встречи, весьма активны обмены между представителями правительственных и парламентских структур, постепенно улучшается институциональная структура — летом 2000 г. была создана двусторонняя Рабочая группа высокого уровня по стратегическим вопросам экономического и финансового сотрудничества, получившая в 2002 г. статус постоянно действующего органа. Хорошо работает механизм межгосударственных двусторонних консультаций на высшем уровне и форум российской и германской общественности «Петербургский диалог», с декабря 2007 г. начала свою работу Российско-немецкая внешнеторговая пал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Г рассматривает сегодня Россию как равноценного партнера важнейших промышленно развитых стран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а благоприятный, в целом, торгово-политический режим на пути российских товаров имеются ряд серьезных препятств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идемпинговые процедуры против ввоза ряда российских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ограничения по отношению к отдельным товарам (стальной прокат, алюминий, сельскохозяйственная продукц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по обмену высокотехнологичными изделиями и услуг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жесточение нетарифных барьеров, в первую очередь, технических норм и стандартов, правил сертификации и др. предпис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административных предписаний таможенных, санитарных, ветеринарных и др. учрежд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е, в целом, условий страхования поставок из ФРГ в Россию с помощью «Гермеса» по сравнению с прежним льготным режимом, действовавшим до 199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внешнеэкономического сотрудничества России и Германии существует ряд проблем, которые по критериям однородности можно сформировать в три групп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из них основывается на взаимосвязи торговой и инвестиционной деятельностей с внутриэкономическими ситуациями в обеих странах и включает недостаточную конкурентоспособность российской готовой продукции по каче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группа проблем связана с особенностями межстранового взаимодействия и включает тарифные и нетарифные ограничения, применяемые к конкурентоспособным российским товарам на мировых рынках, в частности на рынках Е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 проблем определена спецификой географических и природно-климатических условий экономического развития России, значительным удельным весом энерго- и транспортных расходов в конечном продукте, что оказывает повышающее воздействие на издержки произ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асинхронности темпов роста российско-германских экономических связей, а также исторически сложившихся различий в условиях хозяйствования, внешнеторговая политика России может осуществляться только на принципах повышения конкурентоспособности производимых товаров и улучшения позиции российских предприятий на мировых рынках. К числу таких принципов относятся: приоритет развития национального производства, активное отстаивание Российской Федерацией своих интересов в сфере внешней торговли с осуществлением структурной перестройки экономики в направлении повышения доли обрабатывающих отраслей, государственная монополия внешней торговли на экспорт и импорт товаров оборонного назначения, постепенный переход от топливно-сырьевой специализации к специализации на высокотехнологичном экспорте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ирает темпы процесс структурной перестройки немецкой промышленности как в новых, так и в старых землях с целью достижения наивысшего мирового уровня в ряде отраслей. Имеются в виду прежде всего области высоки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несколько лет руководству Российского государства в целом удалось убедить немецкую сторону в реальности и долгосрочности позитивных процессов, которые происходят в российской экономике и политике. Российское государство добилось многих положительных результатов в этом направлении, включая проведение налоговой, таможенной, судебной, административной и земельной реформ, но устранить основные препятствия, в том числе упомянутые выше, на пути развития экономики пока не уд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отмечалось российско-германские экономические отношения во многом определяет политика не только ФРГ, но и Европейского союза в целом. Германия часто прибегает к мерам ограничения во внешней торговле с Россией, которые содержатся в арсенале Европейского союза. Это значительно ухудшает условия российского экспорта в Западную Европу. Однако главной причиной сдерживания торговли является неконкурентоспособность российск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 развития германо-российской торговли до сих пор используется не в полном объеме. Одна из причин этого заключается в диспропорциях товарной структуры двусторонней торговли. Это является препятствием для органического роста объемов двусторонней торговли. С одной стороны, сырье и энергоносители больше подвержены резким колебаниям цен на мировых рынках, с другой стороны, спрос на них в Германии растет не такими быстрыми темпами, как совокупный социальный продукт. Наиболее динамично внешняя торговля развивается с теми странами, которые имеют сравнимую с германской структуру экспорта и импорта, например, с другими государствами ЕС или Соединенными Штатами Америки. Структура российско-германского товарооборота остается традиционной, что не очень способствует расширению взаимной торговли. В этой связи все более очевидно, что без поиска новых ‘ниш’ на германском рынке российским участникам не обойтись, как не обойтись и без новых товаров, особенно высоких технологий, для продвижения на этот рынок. В целом же Германия прочно занимает лидирующие позиции во внешнеэкономических связях России, что обусловлено не только современными реалиями, но и общим историческим фоном российско-германских отнош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развития российско-германских отношений зависит не только положение на европейском континенте, но и общий ’климат’ в мире. С точки зрения геостратегической и экономической на сегодняшний день Германия объективно является преимущественным партнером России на европейском континенте, да и в мире в целом. Они дополняют друг друга и нуждаются друг в друге. Поэтому, не трудно будет предположить, что Германия будет заинтересована иметь дело со стабильным партнером, который с одной стороны представляет собой неограниченный рынок, а с другой - очень нуждается в иностранных инвестициях. </w:t>
      </w:r>
    </w:p>
    <w:p>
      <w:pPr>
        <w:pStyle w:val="1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22"/>
        <w:widowControl w:val="false"/>
        <w:numPr>
          <w:ilvl w:val="0"/>
          <w:numId w:val="3"/>
        </w:numPr>
        <w:ind w:hanging="0"/>
        <w:rPr/>
      </w:pPr>
      <w:r>
        <w:rPr>
          <w:lang w:val="de-DE"/>
        </w:rPr>
        <w:t>Deutsch</w:t>
      </w:r>
      <w:r>
        <w:rPr/>
        <w:t xml:space="preserve"> -</w:t>
      </w:r>
      <w:r>
        <w:rPr>
          <w:lang w:val="de-DE"/>
        </w:rPr>
        <w:t>Russische</w:t>
      </w:r>
      <w:r>
        <w:rPr/>
        <w:t xml:space="preserve"> </w:t>
      </w:r>
      <w:r>
        <w:rPr>
          <w:lang w:val="de-DE"/>
        </w:rPr>
        <w:t>Auslandshandelskammer</w:t>
      </w:r>
      <w:r>
        <w:rPr/>
        <w:t xml:space="preserve"> (Российско-Германская внешнеторговая палата) // </w:t>
      </w:r>
      <w:r>
        <w:rPr>
          <w:lang w:val="de-DE"/>
        </w:rPr>
        <w:t>Wirtschaft</w:t>
      </w:r>
      <w:r>
        <w:rPr/>
        <w:t xml:space="preserve"> </w:t>
      </w:r>
      <w:r>
        <w:rPr>
          <w:lang w:val="de-DE"/>
        </w:rPr>
        <w:t>im</w:t>
      </w:r>
      <w:r>
        <w:rPr/>
        <w:t xml:space="preserve"> </w:t>
      </w:r>
      <w:r>
        <w:rPr>
          <w:lang w:val="de-DE"/>
        </w:rPr>
        <w:t>Dialog</w:t>
      </w:r>
      <w:r>
        <w:rPr/>
        <w:t xml:space="preserve"> </w:t>
      </w:r>
      <w:r>
        <w:rPr>
          <w:lang w:val="de-DE"/>
        </w:rPr>
        <w:t>mit</w:t>
      </w:r>
      <w:r>
        <w:rPr/>
        <w:t xml:space="preserve"> </w:t>
      </w:r>
      <w:r>
        <w:rPr>
          <w:lang w:val="de-DE"/>
        </w:rPr>
        <w:t>dem</w:t>
      </w:r>
      <w:r>
        <w:rPr/>
        <w:t xml:space="preserve"> </w:t>
      </w:r>
      <w:r>
        <w:rPr>
          <w:lang w:val="de-DE"/>
        </w:rPr>
        <w:t>Botschafter</w:t>
      </w:r>
      <w:r>
        <w:rPr/>
        <w:t xml:space="preserve"> -"</w:t>
      </w:r>
      <w:r>
        <w:rPr>
          <w:lang w:val="de-DE"/>
        </w:rPr>
        <w:t>Ich</w:t>
      </w:r>
      <w:r>
        <w:rPr/>
        <w:t xml:space="preserve"> </w:t>
      </w:r>
      <w:r>
        <w:rPr>
          <w:lang w:val="de-DE"/>
        </w:rPr>
        <w:t>erwarte</w:t>
      </w:r>
      <w:r>
        <w:rPr/>
        <w:t xml:space="preserve"> </w:t>
      </w:r>
      <w:r>
        <w:rPr>
          <w:lang w:val="de-DE"/>
        </w:rPr>
        <w:t>eine</w:t>
      </w:r>
      <w:r>
        <w:rPr/>
        <w:t xml:space="preserve"> </w:t>
      </w:r>
      <w:r>
        <w:rPr>
          <w:lang w:val="de-DE"/>
        </w:rPr>
        <w:t>interessante</w:t>
      </w:r>
      <w:r>
        <w:rPr/>
        <w:t xml:space="preserve"> </w:t>
      </w:r>
      <w:r>
        <w:rPr>
          <w:lang w:val="de-DE"/>
        </w:rPr>
        <w:t>Zeit</w:t>
      </w:r>
      <w:r>
        <w:rPr/>
        <w:t xml:space="preserve">" [Электронный ресурс] Режим доступа: </w:t>
      </w:r>
      <w:r>
        <w:rPr>
          <w:lang w:val="de-DE"/>
        </w:rPr>
        <w:t>http</w:t>
      </w:r>
      <w:r>
        <w:rPr/>
        <w:t>://</w:t>
      </w:r>
      <w:r>
        <w:rPr>
          <w:lang w:val="de-DE"/>
        </w:rPr>
        <w:t>russland</w:t>
      </w:r>
      <w:r>
        <w:rPr/>
        <w:t>.</w:t>
      </w:r>
      <w:r>
        <w:rPr>
          <w:lang w:val="de-DE"/>
        </w:rPr>
        <w:t>ahk</w:t>
      </w:r>
      <w:r>
        <w:rPr/>
        <w:t>.</w:t>
      </w:r>
      <w:r>
        <w:rPr>
          <w:lang w:val="de-DE"/>
        </w:rPr>
        <w:t>de</w:t>
      </w:r>
      <w:r>
        <w:rPr/>
        <w:t>/</w:t>
      </w:r>
      <w:r>
        <w:rPr>
          <w:lang w:val="de-DE"/>
        </w:rPr>
        <w:t>events</w:t>
      </w:r>
      <w:r>
        <w:rPr/>
        <w:t>/</w:t>
      </w:r>
      <w:r>
        <w:rPr>
          <w:lang w:val="de-DE"/>
        </w:rPr>
        <w:t>eventbeschreibungen</w:t>
      </w:r>
      <w:r>
        <w:rPr/>
        <w:t>/2010/</w:t>
      </w:r>
      <w:r>
        <w:rPr>
          <w:lang w:val="de-DE"/>
        </w:rPr>
        <w:t>neuer</w:t>
      </w:r>
      <w:r>
        <w:rPr/>
        <w:t>-</w:t>
      </w:r>
      <w:r>
        <w:rPr>
          <w:lang w:val="de-DE"/>
        </w:rPr>
        <w:t>botschafter</w:t>
      </w:r>
      <w:r>
        <w:rPr/>
        <w:t>-</w:t>
      </w:r>
      <w:r>
        <w:rPr>
          <w:lang w:val="de-DE"/>
        </w:rPr>
        <w:t>stellt</w:t>
      </w:r>
      <w:r>
        <w:rPr/>
        <w:t>-</w:t>
      </w:r>
      <w:r>
        <w:rPr>
          <w:lang w:val="de-DE"/>
        </w:rPr>
        <w:t>sich</w:t>
      </w:r>
      <w:r>
        <w:rPr/>
        <w:t>-</w:t>
      </w:r>
      <w:r>
        <w:rPr>
          <w:lang w:val="de-DE"/>
        </w:rPr>
        <w:t>vor</w:t>
      </w:r>
      <w:r>
        <w:rPr/>
        <w:t>/ Загл. с экрана;</w:t>
      </w:r>
    </w:p>
    <w:p>
      <w:pPr>
        <w:pStyle w:val="22"/>
        <w:widowControl w:val="false"/>
        <w:numPr>
          <w:ilvl w:val="0"/>
          <w:numId w:val="3"/>
        </w:numPr>
        <w:ind w:hanging="0"/>
        <w:rPr>
          <w:lang w:val="de-DE"/>
        </w:rPr>
      </w:pPr>
      <w:r>
        <w:rPr>
          <w:lang w:val="de-DE"/>
        </w:rPr>
        <w:t>Deutschland will Russland bei Schuldenabbau helfen. // Handelsblatt.-2000 [</w:t>
      </w:r>
      <w:r>
        <w:rPr/>
        <w:t>Электронный</w:t>
      </w:r>
      <w:r>
        <w:rPr>
          <w:lang w:val="de-DE"/>
        </w:rPr>
        <w:t xml:space="preserve"> </w:t>
      </w:r>
      <w:r>
        <w:rPr/>
        <w:t>ресурс</w:t>
      </w:r>
      <w:r>
        <w:rPr>
          <w:lang w:val="de-DE"/>
        </w:rPr>
        <w:t xml:space="preserve">] </w:t>
      </w:r>
      <w:r>
        <w:rPr/>
        <w:t>Режим</w:t>
      </w:r>
      <w:r>
        <w:rPr>
          <w:lang w:val="de-DE"/>
        </w:rPr>
        <w:t xml:space="preserve"> </w:t>
      </w:r>
      <w:r>
        <w:rPr/>
        <w:t>доступа</w:t>
      </w:r>
      <w:r>
        <w:rPr>
          <w:lang w:val="de-DE"/>
        </w:rPr>
        <w:t xml:space="preserve">: http://www.handelsblatt.com/archiv/deutschland-will-russland-bei-schuldenabbau-helfen; 356345 </w:t>
      </w:r>
      <w:r>
        <w:rPr/>
        <w:t>Загл</w:t>
      </w:r>
      <w:r>
        <w:rPr>
          <w:lang w:val="de-DE"/>
        </w:rPr>
        <w:t xml:space="preserve">. </w:t>
      </w:r>
      <w:r>
        <w:rPr/>
        <w:t>с</w:t>
      </w:r>
      <w:r>
        <w:rPr>
          <w:lang w:val="de-DE"/>
        </w:rPr>
        <w:t xml:space="preserve"> </w:t>
      </w:r>
      <w:r>
        <w:rPr/>
        <w:t>экрана</w:t>
      </w:r>
      <w:r>
        <w:rPr>
          <w:lang w:val="de-DE"/>
        </w:rPr>
        <w:t>;</w:t>
      </w:r>
    </w:p>
    <w:p>
      <w:pPr>
        <w:pStyle w:val="22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rPr/>
      </w:pPr>
      <w:r>
        <w:rPr/>
        <w:t>Внешняя политика России в документах МИД РФ // Дипломатический вестник. Ежегодник-2005. М.: Изд-во «Научная Книга», 2006. - 592 с.;</w:t>
      </w:r>
    </w:p>
    <w:p>
      <w:pPr>
        <w:pStyle w:val="22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rPr/>
      </w:pPr>
      <w:r>
        <w:rPr/>
        <w:t>Ермолин Сергей. Политическое невежество и антисоветская бессовестность // Советская Россия.-2009.-N 6. [Электронный ресурс] Режим доступа: http://www.rednews.ru/article.phtml?id=5764 Загл. с экрана;</w:t>
      </w:r>
    </w:p>
    <w:p>
      <w:pPr>
        <w:pStyle w:val="22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rPr/>
      </w:pPr>
      <w:r>
        <w:rPr/>
        <w:t>Новости 24×7. 9 февраля 2009 г. [Электронный ресурс] Режим доступа: http://just-news.org.ua/business/economics/1045326/.- Загл. с экрана;</w:t>
      </w:r>
    </w:p>
    <w:p>
      <w:pPr>
        <w:pStyle w:val="22"/>
        <w:widowControl w:val="false"/>
        <w:numPr>
          <w:ilvl w:val="0"/>
          <w:numId w:val="3"/>
        </w:numPr>
        <w:ind w:hanging="0"/>
        <w:rPr/>
      </w:pPr>
      <w:r>
        <w:rPr/>
        <w:t>Рапалльский договор между РСФСР и Германией. 16 апреля 1922 г. [Электронный ресурс] Режим доступа: http://www.hronos.km.ru/dokum/rappal19220416.html Загл. с экрана;</w:t>
      </w:r>
    </w:p>
    <w:p>
      <w:pPr>
        <w:pStyle w:val="22"/>
        <w:widowControl w:val="false"/>
        <w:numPr>
          <w:ilvl w:val="0"/>
          <w:numId w:val="3"/>
        </w:numPr>
        <w:ind w:hanging="0"/>
        <w:rPr/>
      </w:pPr>
      <w:r>
        <w:rPr/>
        <w:t>Российско-германские экономические отношения // Промышленные ведомости, 2007.- №4.- С. 36-39;</w:t>
      </w:r>
    </w:p>
    <w:p>
      <w:pPr>
        <w:pStyle w:val="22"/>
        <w:widowControl w:val="false"/>
        <w:numPr>
          <w:ilvl w:val="0"/>
          <w:numId w:val="3"/>
        </w:numPr>
        <w:ind w:hanging="0"/>
        <w:rPr/>
      </w:pPr>
      <w:r>
        <w:rPr/>
        <w:t>Федеральное министерство иностранных дел. Департамент по связям с общественностью. Германия. Факты [Электронный ресурс]. Режим доступа: www.auswaertiges-amt.de- Загл. с экрана.</w:t>
      </w:r>
    </w:p>
    <w:p>
      <w:pPr>
        <w:pStyle w:val="22"/>
        <w:widowControl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22"/>
        <w:widowControl w:val="false"/>
        <w:numPr>
          <w:ilvl w:val="0"/>
          <w:numId w:val="0"/>
        </w:numPr>
        <w:ind w:left="0" w:firstLine="709"/>
        <w:rPr/>
      </w:pPr>
      <w:r>
        <w:rPr/>
        <w:t>Список литературы</w:t>
      </w:r>
    </w:p>
    <w:p>
      <w:pPr>
        <w:pStyle w:val="22"/>
        <w:widowControl w:val="false"/>
        <w:numPr>
          <w:ilvl w:val="0"/>
          <w:numId w:val="0"/>
        </w:numPr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>
          <w:lang w:val="de-DE"/>
        </w:rPr>
        <w:t xml:space="preserve">Spree Reinhard. Geschichte der deutschen Wirtschaft im 20. </w:t>
      </w:r>
      <w:r>
        <w:rPr>
          <w:lang w:val="en-US"/>
        </w:rPr>
        <w:t>Jahrhundert</w:t>
      </w:r>
      <w:r>
        <w:rPr/>
        <w:t xml:space="preserve">. </w:t>
      </w:r>
      <w:r>
        <w:rPr>
          <w:lang w:val="en-US"/>
        </w:rPr>
        <w:t>Verlag</w:t>
      </w:r>
      <w:r>
        <w:rPr/>
        <w:t xml:space="preserve"> «B</w:t>
      </w:r>
      <w:r>
        <w:rPr>
          <w:lang w:val="en-US"/>
        </w:rPr>
        <w:t>eck</w:t>
      </w:r>
      <w:r>
        <w:rPr/>
        <w:t xml:space="preserve">», 2001. 231 </w:t>
      </w:r>
      <w:r>
        <w:rPr>
          <w:lang w:val="en-US"/>
        </w:rPr>
        <w:t>S</w:t>
      </w:r>
      <w:r>
        <w:rPr/>
        <w:t>.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>
          <w:lang w:val="de-DE"/>
        </w:rPr>
      </w:pPr>
      <w:r>
        <w:rPr>
          <w:lang w:val="de-DE"/>
        </w:rPr>
        <w:t xml:space="preserve">Valiullin Radik, Valiullina Elvira. Managerwissen kompakt: Russland [Taschenbuch]. Verlag «Hanser Wirtschaft», 2005. </w:t>
      </w:r>
      <w:r>
        <w:rPr/>
        <w:t>– 120 S.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Асташин В. В. История международных отношений и внешней политики России. М.: Изд-во «Феникс», 2010. - 384 с.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Ахтамазян А.А. Отношения России и Германии – фактор стратегической стабильности в Европе // Российско-германские отношения. С. 70-77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Белов В.Б Германия. Вызовы XXI века // Старый Свет – новые времена. 2009.- 792 с.;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Зарицкий Б.Е. Экономика Германии: путь по лестнице, ведущей вниз. М.: Юристь, 2003. - 304 с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Коноплева Т.Г. Страноведение. Федеративная Республика Германия. М.: Изд-во «Феникс», 2007. – 256 с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Кортунов С.В. Современная внешняя политика России. Стратегия избирательной вовлеченности. М.: Изд-во «Высшая Школа Экономики» (Государственный Университет), 2009 г. - 608 с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Никитин А.К. О дихотомии сотрудничества и конкуренции в российско германских отношениях в условиях текущего международного кризиса // Российско-германские отношения С. 110-119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Павлов Н. В. История современной Германии, 1945-2005. М.: Изд-ва: АСТ, Астрель, 2006 г. - 512 с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Пособие по страноведению. Знакомьтесь: Германия! / Сост.: В.Б Лебедев. М.: «Высшая школа», 1999.-286 с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900"/>
          <w:tab w:val="left" w:pos="0" w:leader="none"/>
          <w:tab w:val="left" w:pos="360" w:leader="none"/>
          <w:tab w:val="left" w:pos="426" w:leader="none"/>
        </w:tabs>
        <w:ind w:hanging="0"/>
        <w:rPr/>
      </w:pPr>
      <w:r>
        <w:rPr/>
        <w:t>Федоров В.П. Германия: внешние связи // Российско-германские отношения С. 163-180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ов В.Б  Германия. Вызовы XXI века // Старый Свет – новые времена, 2009.- 792 с.;</w:t>
      </w:r>
    </w:p>
  </w:footnote>
  <w:footnote w:id="3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ташин В. В. История международных отношений и внешней политики России. М.: Изд-во «Феникс», 2010. - 384 с.;</w:t>
      </w:r>
    </w:p>
  </w:footnote>
  <w:footnote w:id="4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тунов С.В. Современная внешняя политика России. Стратегия избирательной вовлеченности. М.: Изд-во «Высшая Школа Экономики» (Государственный Университет), 2009 г. - 608 с.;</w:t>
      </w:r>
    </w:p>
  </w:footnote>
  <w:footnote w:id="5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ицкий Б.Е. Экономика Германии: путь по лестнице, ведущей вниз. М</w:t>
      </w:r>
      <w:r>
        <w:rPr>
          <w:sz w:val="20"/>
          <w:szCs w:val="20"/>
          <w:lang w:val="en-US"/>
        </w:rPr>
        <w:t xml:space="preserve">.: </w:t>
      </w:r>
      <w:r>
        <w:rPr>
          <w:sz w:val="20"/>
          <w:szCs w:val="20"/>
        </w:rPr>
        <w:t>Юристь</w:t>
      </w:r>
      <w:r>
        <w:rPr>
          <w:sz w:val="20"/>
          <w:szCs w:val="20"/>
          <w:lang w:val="en-US"/>
        </w:rPr>
        <w:t xml:space="preserve">, 2003. - 304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;</w:t>
      </w:r>
    </w:p>
  </w:footnote>
  <w:footnote w:id="6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Spree Reinhard. Geschichte der deutschen Wirtschaft im 20. </w:t>
      </w:r>
      <w:r>
        <w:rPr>
          <w:sz w:val="20"/>
          <w:szCs w:val="20"/>
          <w:lang w:val="en-US"/>
        </w:rPr>
        <w:t>Jahrhundert. Verlag «Beck», 2001. 231 S.;</w:t>
      </w:r>
    </w:p>
  </w:footnote>
  <w:footnote w:id="7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Valiullin Radik, Valiullina Elvira. Managerwissen kompakt: Russland [Taschenbuch]. Verlag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  <w:lang w:val="de-DE"/>
        </w:rPr>
        <w:t>Hanser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de-DE"/>
        </w:rPr>
        <w:t>Wirtschaft</w:t>
      </w:r>
      <w:r>
        <w:rPr>
          <w:sz w:val="20"/>
          <w:szCs w:val="20"/>
          <w:lang w:val="en-US"/>
        </w:rPr>
        <w:t>», 2005. – 120 S.;</w:t>
      </w:r>
    </w:p>
  </w:footnote>
  <w:footnote w:id="8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информационно-аналитический журнал сенатор [Электронный ресурс] Режим доступа: http://www.senat.org/germany.html.- Загл. с экрана;</w:t>
      </w:r>
    </w:p>
  </w:footnote>
  <w:footnote w:id="9">
    <w:p>
      <w:pPr>
        <w:pStyle w:val="22"/>
        <w:numPr>
          <w:ilvl w:val="0"/>
          <w:numId w:val="0"/>
        </w:numPr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ешняя политика России в документах МИД РФ. Дипломатический вестник. Ежегодник-2005. М.: Изд-во «Научная Книга», 2006. - 592 с.;</w:t>
      </w:r>
    </w:p>
  </w:footnote>
  <w:footnote w:id="10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Deutschl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wil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Russl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be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Schuldenabb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helfen</w:t>
      </w:r>
      <w:r>
        <w:rPr>
          <w:sz w:val="20"/>
          <w:szCs w:val="20"/>
        </w:rPr>
        <w:t xml:space="preserve"> // </w:t>
      </w:r>
      <w:r>
        <w:rPr>
          <w:sz w:val="20"/>
          <w:szCs w:val="20"/>
          <w:lang w:val="de-DE"/>
        </w:rPr>
        <w:t>Handelsblatt</w:t>
      </w:r>
      <w:r>
        <w:rPr>
          <w:sz w:val="20"/>
          <w:szCs w:val="20"/>
        </w:rPr>
        <w:t xml:space="preserve">, 2000 [Электронный ресурс] Режим доступа: </w:t>
      </w:r>
      <w:r>
        <w:rPr>
          <w:sz w:val="20"/>
          <w:szCs w:val="20"/>
          <w:lang w:val="de-DE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de-DE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de-DE"/>
        </w:rPr>
        <w:t>handelsblatt</w:t>
      </w:r>
      <w:r>
        <w:rPr>
          <w:sz w:val="20"/>
          <w:szCs w:val="20"/>
        </w:rPr>
        <w:t>.</w:t>
      </w:r>
      <w:r>
        <w:rPr>
          <w:sz w:val="20"/>
          <w:szCs w:val="20"/>
          <w:lang w:val="de-DE"/>
        </w:rPr>
        <w:t>com</w:t>
      </w:r>
      <w:r>
        <w:rPr>
          <w:sz w:val="20"/>
          <w:szCs w:val="20"/>
        </w:rPr>
        <w:t>/</w:t>
      </w:r>
      <w:r>
        <w:rPr>
          <w:sz w:val="20"/>
          <w:szCs w:val="20"/>
          <w:lang w:val="de-DE"/>
        </w:rPr>
        <w:t>archiv</w:t>
      </w:r>
      <w:r>
        <w:rPr>
          <w:sz w:val="20"/>
          <w:szCs w:val="20"/>
        </w:rPr>
        <w:t>/</w:t>
      </w:r>
      <w:r>
        <w:rPr>
          <w:sz w:val="20"/>
          <w:szCs w:val="20"/>
          <w:lang w:val="de-DE"/>
        </w:rPr>
        <w:t>deutschland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will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russland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bei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schuldenabbau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helfen</w:t>
      </w:r>
      <w:r>
        <w:rPr>
          <w:sz w:val="20"/>
          <w:szCs w:val="20"/>
        </w:rPr>
        <w:t>; 356345 Загл. с экрана;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Ермолин Сергей. Политическое невежество и антисоветская бессовестность // Советская Россия.-2009.-N 6. [Электронный ресурс] Режим доступа: http://www.rednews.ru/article.phtml?id=5764 Загл. с экрана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палльский договор между РСФСР и Германией. 16 апреля 1922 г. [Электронный ресурс] Режим доступа: http://www.hronos.km.ru/dokum/rappal19220416.html Загл. с экрана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Spree Reinhard. Geschichte der deutschen Wirtschaft im 20. Jahrhundert. Verlag «Beck», 2001. 231 S.</w:t>
      </w:r>
      <w:r>
        <w:rPr>
          <w:lang w:val="en-US"/>
        </w:rPr>
        <w:t>;</w:t>
      </w:r>
    </w:p>
  </w:footnote>
  <w:footnote w:id="14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Spree Reinhard. Geschichte der deutschen Wirtschaft im 20. </w:t>
      </w:r>
      <w:r>
        <w:rPr>
          <w:sz w:val="20"/>
          <w:szCs w:val="20"/>
          <w:lang w:val="en-US"/>
        </w:rPr>
        <w:t>Jahrhundert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Verlag</w:t>
      </w:r>
      <w:r>
        <w:rPr>
          <w:sz w:val="20"/>
          <w:szCs w:val="20"/>
        </w:rPr>
        <w:t xml:space="preserve"> «B</w:t>
      </w:r>
      <w:r>
        <w:rPr>
          <w:sz w:val="20"/>
          <w:szCs w:val="20"/>
          <w:lang w:val="en-US"/>
        </w:rPr>
        <w:t>eck</w:t>
      </w:r>
      <w:r>
        <w:rPr>
          <w:sz w:val="20"/>
          <w:szCs w:val="20"/>
        </w:rPr>
        <w:t xml:space="preserve">», 2001. 231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ров В.П. Германия: внешние связи // Российско-германские отношения С. 163-180.;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хтамазян А.А. Отношения России и Германии – фактор стратегической стабильности в Европе // Российско-германские отношения … С. 70-77.;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итин А.К. О дихотомии сотрудничества и конкуренции в российско-германских отношениях в условиях текущего международного кризиса // Российско-германские отношения … С. 110-119.;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рговое представительство России в ФРГ [Электронный ресурс] Режим доступа: http://www.rusimpex.ru/Content/News/look_news.php3?urlext=2003_02_18.txt Загл. с экрана;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«Майендрорф», Барвиха, встреча Ангелы Меркель с избранным президентом России Дмитрием Медведевым.08.03.2008 г.;</w:t>
      </w:r>
    </w:p>
  </w:footnote>
  <w:footnote w:id="20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ое министерство иностранных дел. Департамент по связям с общественностью. Германия. Факты [Электронный ресурс]. Режим доступа: </w:t>
      </w:r>
      <w:r>
        <w:rPr>
          <w:color w:val="000000"/>
          <w:sz w:val="20"/>
          <w:szCs w:val="20"/>
        </w:rPr>
        <w:t>www.auswaertiges-amt.de- Загл. с экрана;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Новости 24×7. 9 февраля 2009 г. [Электронный ресурс] Режим доступа: http://just-news.org.ua/business/economics/1045326/.- Загл. с экрана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данным 2009 года;</w:t>
      </w:r>
    </w:p>
  </w:footnote>
  <w:footnote w:id="24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de-DE"/>
        </w:rPr>
        <w:t>Deutsch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lang w:val="de-DE"/>
        </w:rPr>
        <w:t>Russisc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Auslandshandelskammer</w:t>
      </w:r>
      <w:r>
        <w:rPr>
          <w:sz w:val="20"/>
          <w:szCs w:val="20"/>
        </w:rPr>
        <w:t xml:space="preserve"> (Российско-Германская внешнеторговая палата) // </w:t>
      </w:r>
      <w:r>
        <w:rPr>
          <w:sz w:val="20"/>
          <w:szCs w:val="20"/>
          <w:lang w:val="de-DE"/>
        </w:rPr>
        <w:t>Wirtscha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i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Dialo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mi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de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Botschafter</w:t>
      </w:r>
      <w:r>
        <w:rPr>
          <w:sz w:val="20"/>
          <w:szCs w:val="20"/>
        </w:rPr>
        <w:t xml:space="preserve"> -"</w:t>
      </w:r>
      <w:r>
        <w:rPr>
          <w:sz w:val="20"/>
          <w:szCs w:val="20"/>
          <w:lang w:val="de-DE"/>
        </w:rPr>
        <w:t>Ic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erwar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e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interessan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Zeit</w:t>
      </w:r>
      <w:r>
        <w:rPr>
          <w:sz w:val="20"/>
          <w:szCs w:val="20"/>
        </w:rPr>
        <w:t xml:space="preserve">" [Электронный ресурс] Режим доступа: </w:t>
      </w:r>
      <w:r>
        <w:rPr>
          <w:sz w:val="20"/>
          <w:szCs w:val="20"/>
          <w:lang w:val="de-DE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de-DE"/>
        </w:rPr>
        <w:t>russland</w:t>
      </w:r>
      <w:r>
        <w:rPr>
          <w:sz w:val="20"/>
          <w:szCs w:val="20"/>
        </w:rPr>
        <w:t>.</w:t>
      </w:r>
      <w:r>
        <w:rPr>
          <w:sz w:val="20"/>
          <w:szCs w:val="20"/>
          <w:lang w:val="de-DE"/>
        </w:rPr>
        <w:t>ahk</w:t>
      </w:r>
      <w:r>
        <w:rPr>
          <w:sz w:val="20"/>
          <w:szCs w:val="20"/>
        </w:rPr>
        <w:t>.</w:t>
      </w:r>
      <w:r>
        <w:rPr>
          <w:sz w:val="20"/>
          <w:szCs w:val="20"/>
          <w:lang w:val="de-DE"/>
        </w:rPr>
        <w:t>de</w:t>
      </w:r>
      <w:r>
        <w:rPr>
          <w:sz w:val="20"/>
          <w:szCs w:val="20"/>
        </w:rPr>
        <w:t>/</w:t>
      </w:r>
      <w:r>
        <w:rPr>
          <w:sz w:val="20"/>
          <w:szCs w:val="20"/>
          <w:lang w:val="de-DE"/>
        </w:rPr>
        <w:t>events</w:t>
      </w:r>
      <w:r>
        <w:rPr>
          <w:sz w:val="20"/>
          <w:szCs w:val="20"/>
        </w:rPr>
        <w:t>/</w:t>
      </w:r>
      <w:r>
        <w:rPr>
          <w:sz w:val="20"/>
          <w:szCs w:val="20"/>
          <w:lang w:val="de-DE"/>
        </w:rPr>
        <w:t>eventbeschreibungen</w:t>
      </w:r>
      <w:r>
        <w:rPr>
          <w:sz w:val="20"/>
          <w:szCs w:val="20"/>
        </w:rPr>
        <w:t>/2010/</w:t>
      </w:r>
      <w:r>
        <w:rPr>
          <w:sz w:val="20"/>
          <w:szCs w:val="20"/>
          <w:lang w:val="de-DE"/>
        </w:rPr>
        <w:t>neuer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botschafter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stellt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sich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vor</w:t>
      </w:r>
      <w:r>
        <w:rPr>
          <w:sz w:val="20"/>
          <w:szCs w:val="20"/>
        </w:rPr>
        <w:t>/ Загл. с экрана;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данным 1998 года;</w:t>
      </w:r>
    </w:p>
  </w:footnote>
  <w:footnote w:id="26">
    <w:p>
      <w:pPr>
        <w:pStyle w:val="22"/>
        <w:numPr>
          <w:ilvl w:val="0"/>
          <w:numId w:val="0"/>
        </w:numPr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Внешняя политика России в документах МИД РФ // Дипломатический вестник. Ежегодник-2005. М.: Изд-во «Научная Книга», 2006. - 592 с.;</w:t>
      </w:r>
    </w:p>
  </w:footnote>
  <w:footnote w:id="27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влов Н. В. История современной Германии, 1945-2005. М.: Изд-ва: АСТ, Астрель, 2006 г. - 512 с.;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-германские экономические отношения // Промышленные ведомости, 2007.- №4.- С. 36-39;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Эрнст-Йорг фон Штуднитц. Посол Федеративной Республики Германия в Российской Федерации;</w:t>
      </w:r>
    </w:p>
  </w:footnote>
  <w:footnote w:id="30">
    <w:p>
      <w:pPr>
        <w:pStyle w:val="2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ташин В. В. История международных отношений и внешней политики России. М.: Изд-во «Феникс», 2010. - 384 с.;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л ФРГ в РФ. Эрнст-Йорг фон Штуднитц;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Deutschland</w:t>
      </w:r>
      <w:r>
        <w:rPr/>
        <w:t xml:space="preserve"> </w:t>
      </w:r>
      <w:r>
        <w:rPr>
          <w:lang w:val="de-DE"/>
        </w:rPr>
        <w:t>will</w:t>
      </w:r>
      <w:r>
        <w:rPr/>
        <w:t xml:space="preserve"> </w:t>
      </w:r>
      <w:r>
        <w:rPr>
          <w:lang w:val="de-DE"/>
        </w:rPr>
        <w:t>Russland</w:t>
      </w:r>
      <w:r>
        <w:rPr/>
        <w:t xml:space="preserve"> </w:t>
      </w:r>
      <w:r>
        <w:rPr>
          <w:lang w:val="de-DE"/>
        </w:rPr>
        <w:t>bei</w:t>
      </w:r>
      <w:r>
        <w:rPr/>
        <w:t xml:space="preserve"> </w:t>
      </w:r>
      <w:r>
        <w:rPr>
          <w:lang w:val="de-DE"/>
        </w:rPr>
        <w:t>Schuldenabbau</w:t>
      </w:r>
      <w:r>
        <w:rPr/>
        <w:t xml:space="preserve"> </w:t>
      </w:r>
      <w:r>
        <w:rPr>
          <w:lang w:val="de-DE"/>
        </w:rPr>
        <w:t>helfen</w:t>
      </w:r>
      <w:r>
        <w:rPr/>
        <w:t xml:space="preserve"> // </w:t>
      </w:r>
      <w:r>
        <w:rPr>
          <w:lang w:val="de-DE"/>
        </w:rPr>
        <w:t>Handelsblatt</w:t>
      </w:r>
      <w:r>
        <w:rPr/>
        <w:t xml:space="preserve"> 2000 [Электронный ресурс] Режим доступа: </w:t>
      </w:r>
      <w:r>
        <w:rPr>
          <w:lang w:val="de-DE"/>
        </w:rPr>
        <w:t>http</w:t>
      </w:r>
      <w:r>
        <w:rPr/>
        <w:t>://</w:t>
      </w:r>
      <w:r>
        <w:rPr>
          <w:lang w:val="de-DE"/>
        </w:rPr>
        <w:t>www</w:t>
      </w:r>
      <w:r>
        <w:rPr/>
        <w:t>.</w:t>
      </w:r>
      <w:r>
        <w:rPr>
          <w:lang w:val="de-DE"/>
        </w:rPr>
        <w:t>handelsblatt</w:t>
      </w:r>
      <w:r>
        <w:rPr/>
        <w:t>.</w:t>
      </w:r>
      <w:r>
        <w:rPr>
          <w:lang w:val="de-DE"/>
        </w:rPr>
        <w:t>com</w:t>
      </w:r>
      <w:r>
        <w:rPr/>
        <w:t>/</w:t>
      </w:r>
      <w:r>
        <w:rPr>
          <w:lang w:val="de-DE"/>
        </w:rPr>
        <w:t>archiv</w:t>
      </w:r>
      <w:r>
        <w:rPr/>
        <w:t>/</w:t>
      </w:r>
      <w:r>
        <w:rPr>
          <w:lang w:val="de-DE"/>
        </w:rPr>
        <w:t>deutschland</w:t>
      </w:r>
      <w:r>
        <w:rPr/>
        <w:t>-</w:t>
      </w:r>
      <w:r>
        <w:rPr>
          <w:lang w:val="de-DE"/>
        </w:rPr>
        <w:t>will</w:t>
      </w:r>
      <w:r>
        <w:rPr/>
        <w:t>-</w:t>
      </w:r>
      <w:r>
        <w:rPr>
          <w:lang w:val="de-DE"/>
        </w:rPr>
        <w:t>russland</w:t>
      </w:r>
      <w:r>
        <w:rPr/>
        <w:t>-</w:t>
      </w:r>
      <w:r>
        <w:rPr>
          <w:lang w:val="de-DE"/>
        </w:rPr>
        <w:t>bei</w:t>
      </w:r>
      <w:r>
        <w:rPr/>
        <w:t>-</w:t>
      </w:r>
      <w:r>
        <w:rPr>
          <w:lang w:val="de-DE"/>
        </w:rPr>
        <w:t>schuldenabbau</w:t>
      </w:r>
      <w:r>
        <w:rPr/>
        <w:t>-</w:t>
      </w:r>
      <w:r>
        <w:rPr>
          <w:lang w:val="de-DE"/>
        </w:rPr>
        <w:t>helfen</w:t>
      </w:r>
      <w:r>
        <w:rPr/>
        <w:t>;356345 Загл. с экрана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2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0"/>
        <w:b w:val="false"/>
        <w:szCs w:val="30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30"/>
      <w:szCs w:val="3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Стиль1 Знак"/>
    <w:qFormat/>
    <w:rPr>
      <w:rFonts w:cs="Times New Roman"/>
      <w:b/>
      <w:sz w:val="30"/>
      <w:szCs w:val="3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ld">
    <w:name w:val="bold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b/>
      <w:sz w:val="30"/>
      <w:szCs w:val="30"/>
    </w:rPr>
  </w:style>
  <w:style w:type="paragraph" w:styleId="22">
    <w:name w:val="Стиль2"/>
    <w:basedOn w:val="11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  <w:tab w:val="left" w:pos="900" w:leader="none"/>
      </w:tabs>
      <w:ind w:hanging="0"/>
    </w:pPr>
    <w:rPr>
      <w:b w:val="false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5:00Z</dcterms:created>
  <dc:creator>Андрей</dc:creator>
  <dc:description/>
  <cp:keywords/>
  <dc:language>en-US</dc:language>
  <cp:lastModifiedBy>Mage</cp:lastModifiedBy>
  <dcterms:modified xsi:type="dcterms:W3CDTF">2011-10-03T22:15:00Z</dcterms:modified>
  <cp:revision>2</cp:revision>
  <dc:subject/>
  <dc:title>Новосибирский</dc:title>
</cp:coreProperties>
</file>