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 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"Пятое и шестое расширение Европейского Союза"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наиболее важных вопросов курса «Истории европейской интеграции» занимает изучение этапов расширения Европейского Союза, в том числе пятого и шестого расширений – принципиально нового варианта присоединения стран к ЕС по сравнению со всеми ранними этапами, отличающийся рядом особенностей. Данные этапы расширения уникальны – подобного прецедента никогда не было с точки зрения масштаба и разнообразия. Это относится к числу вступающих стран, увеличению территории, увеличению населения, а также разнообразию исторического опыта и куль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актуальность данной темы объясняется и тем, что интеграция в Европейский Союз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ет передовое место среди внешнеполитических приоритетов европейский стран, в том числе и Украины. Опыт вступления Центрально-Восточных стран Европы прежде всего необходимо изучить украинским специалистам, чтобы в перспективе подготовка вступления в ЕС не затягива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. Возникновение и реализация проекта пятого и шестого расширения Европейского Сою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Европейского Союза – это процесс распространения Европейского союза посредством вступления в него новых европейских государ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а восточноевропейского региона еще в начале 90-х гг. были заинтересованы в углублении сотрудничества с ЕС и включении в процесс европейской интеграции, с чем они связывали надежды на быстрое завершение процесса системных преобразований. Кроме того, в расширении ЕС на восток были заинтересованы и некоторые страны-члены ЕС, среди которых особенно следует выделить Германию. Именно Германия заинтересована в сохранении политической стабильности в странах, которые находятся на востоке ее границ и куда направляются 53% ее экспорта [5, 29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 шагом на пути расширения зоны европейской интеграции на восток стало заключение соглашений об ассоциации между ЕС и странами ЦВЕ, получивших название Европейских соглашений, которые предусматривали в неопределенный срок вступление в ЕС. В 1991 г. соглашения об ассоциации были заключены с Венгрией, Польшей, в 1993 г. – с Румынией и Болгарией, в 1994 г. – с Чешской Республикой и Словакией, в 1995 г. – со Словенией [5, 29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3 г. на заседании Европейского совета в Копенгагене было принято решение о том, что ассоциированные страны Центрально-Восточной Европы при наличии волеизъявления с их стороны, могут стать членами Европейского Союза, выполнив ряд «копенгагенских критериев», в числе которых были назва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стабильных институтов, гарантирующих демократию, правовой порядок, соблюдение прав человека и защиту национальных меньшин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конкурентоспособной рыночной экономики, способной справляться с конкуренцией и действием рыночных сил в Союз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ь принять на себя обязательства членства, включая стремление стать членами Экономического и валютного союза [6, 68 – 69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четких критериев членства для стран ЦВЕ послужило основой для подачи официальных заявлений государств с просьбой о принятии в члены ЕС: Венгрии и Польши – в 1994 г., Румынии, Словакии, Латвии, Эстонии, Литвы и Болгарии – в 1995 г., Чехии и Словении – в 1996 г. [3, 2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4 г. Европейским Союзом была одобрена программа подготовки этих стран к вступлению в ЕС – так называемая Белая книга «Подготовка ассоциированных стран Центральной и Восточной Европы к интеграции во внутренний рынок Европейского Союз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ое значение имели решения заседания Европейского совета в Мадриде в декабре 1995 года. На заседании было установлено, что при присоединении к ЕС страны-кандидаты должны иметь развитую рыночную экономику, эффективное управление и стабильное финансово-экономическое положение. В критерии присоединения (при оценке финансовых последствий расширения для ЕС в данных областях) были введены дополнительные ограничители: способность вступающих стран принять и осуществлять одобренную ЕС структурную и аграрную политику [6, 7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1997 г. Европейская комиссия и 11 стран-кандидатов (10 стран ЦВЕ и Кипр) достигли договоренности относительно условий и сроков начала переговоров о вступлении. На базе рекомендаций Комиссии ЕС в декабре 1997 года на заседании Совета глав государств и правительств-членов ЕС в Люксембурге было принято политическое решение о поэтапном масштабном расширении Евросоюза. На саммите, названном саммитом расширения, был оглашен список государств, которые ближе других подошли к выполнению копенгагенских критериев: Кипр, Польша, Венгрия, Чехия, Эстония и Словения [3, 2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же на Лондонской встрече в марте 1998 года Европейский совет назвал десять стран: пять ассоциированных с ЕС стран (Чешская Республика, Польша, Венгрия, Эстония и Словения), подавших официальные заявления о принятии в ЕС, образуют «первую волну» расширения; «вторую волну» – Словакия, Латвия, Литва и Румыния [6, 8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–7 сентября 1999 года в местности Саариселка (Финляндия) была проведена неформальная встреча министров иностранных дел государств-членов ЕС, на которой был поставлен вопрос об утверждении даты окончания переговоров с государствами «первой волны» и о том, когда начинать переговоры с государствами «второй волны». На встрече было заявлено, что страны «первой волны» будут приняты в ЕС в недалеком будущем и им обещают денежную помощь на развитие сельского хозяйства и финансирование региональных проектов. Страны «второй волны» будут готовиться в течение ряда лет (в этот период предполагается обеспечить их максимально возможное участие в экономическом и валютном союзе, сотрудничество в области безопасности, участие в работе институтов ЕС в качестве наблюдателей или сторон в процессе консультаций). Вступление балканских государств предполагает предварительное установление между ними отношений мира и сотрудничества [6, 8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0 году была проведена межправительственная конференция по вопросу об институциональной реформе и серия иных межправительственных конференций с государствами «второй волны» по разработке условий и этапов процесса их приема в ЕС. Было заявлено, что каждый кандидат будет оцениваться в связи со спецификой его политического и экономического развития, они также будут обязаны провести мероприятия по достижению ими уровня стран «первой волны». Государствам, желающим войти в состав ЕС, было рекомендовано урегулировать внутренние и внешнеполитические противоречия путем обращения в Международный су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тябре 2000 года Европарламент принял резолюцию, которая предусматривает, что страны-кандидаты «первой волны» (Польша, Чехия, Венгрия, Словения, Эстония, Кипр), которых окрестили «входящими», войдут в ЕС в 2004 году. Остальные страны – Болгария, Словакия, Латвия, Литва и Румыния – готовятся к вхождению [2, 55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кабре 2002 г. в столице Дании официальное приглашение на вступление в ЕС было направлено Эстонии, Литве, Латвии, Польше, Чехии, Словакии, Венгрии, Словении, Кипру и Мальте. Полноправными членами ЕС эти десять стран смогут стать 1 мая 2004 г., если они выполнят все необходимые требования, в том числе усовершенствование конституции и законов, уровня налогов. [2, 551 – 55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Болгарии и Румынии было отмечено, что этим странам будет оказано содействие и что срок принятия в Союз будет фиксирован позже. Причиной такого решения послужило прежде всего то, что эти страны еще полностью не соответствуют экономическим критериям, принятых в Копенгагене. Было заявлено, что для вступления в ЕС Болгарии необходимо существенно сократить безработицу, снизить дефицит бюджета до 3% ВВП, сократить бюджетные расходы, укрепить визовый режим на границах [1, 114], а для Румынии основными проблемами были отмечены такие, как укрепление демократии, соблюдение прав человека, повышение эффективности работы административного аппарата, введение стандартов европейского законодательства, улучшение положения национальных меньшинств [2, 24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апреле 2003 г. на саммите ЕС в Афинах главы государств и правительств 15 стран ЕС и 10 стран-кандидатов: Латвии, Литвы, Польши, Чешской Республики, Словакии, Венгрии, Словении, Мальты, Кипра, Эстонии подписали договоры о вступлении в ЕС. Также на саммите было определено, что Шенгенский безвизовый режим начнет распространяться на новых членов ЕС только после 2006 г., а до этого, вступающие страны должны полностью модернизировать свою пограничную структуру с Россией, Беларусью и Украиной [6, 9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2003 г. Европейская комиссия в своем докладе о ходе подготовки 10 стран-кандидатов к вступлению отметила, что предстоящее расширение будет одним из самых подготовленных в истории ЕС. В 70% категорий, в которых государства-претенденты должны соответствовать стандартам ЕС, необходимые мероприятия выполнены, в 25% – ведется работа, которая завершится к маю, в 5% – сохраняется наличие нерешенных проблем (законодательная и административная сфера; отсутствие учреждений, распределяющих прямую помощь, недостатки в области обеспечения гигиенической обработки продуктов питания и др. – всего 39 проблем). В 2003 в Мальте, Словении, Венгрии, Литве, Словакии, Польше, Чехии, Естонии и Латвии были проведены референдумы, а затем подписанный Договор был ратифицирован парламентами [3, 2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мая 2004 г. Эстония, Латвия, Литва, Польша, Чехия, Словакия, Венгрия, Словения, Кипр, Мальта стали членам Евросою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территория Сообщества увеличилась на 23, численность населения – на 19, а ВВП – на 27% [7]. Таким образом. пятое расширение стало беспрецедентным событием в истории объединенной Евро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вершения пятого расширения ЕС сразу же приступила к шестому расширению. Страны ЕС не отказывались от Болгарии и Румынии, но и не торопились с окончательным решением. Болгарию в ЕС рассматривают как идеальную страну для развития сельского хозяйства, а Румынию – как один из главных источников рабочей силы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тношении приближения законодательства было отмечено, что Болгария продолжает следовать не плохому темпу. Страна разработала хорошие стандарты для банковской системы, но должна обращать больше внимания на их прил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преле 2005 года было подписано соглашение о вступлении Болгарии и Румынии в ЕС. В нем говорилось о том, что присоединение произойдет только в том случае, если до 1 января 2007 года страны выполнят все поставленные условия. От Болгарии главным образом требовали ужесточения законов по борьбе с коррупцией и преступностью, улучшения условий проживания в стране нацменьшинств и роста экономики. От Румынии – реформ образовательной и судебной систем, совершенствования социальной политики в отношении нацменьшинств и более ответственного подхода к охране окружающей среды. В случае невыполнения этих условий Еврокомиссия оставила за собой право отложить вступление Румынии и Болгарии еще на год [6, 9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а о вступлении Болгарии и Румынии в Евросоюз с 1 января 2007 года подписаны в Ньюмюнстере в Люксембурге. Под документами поставили подписи руководители Болгарии и Румынии, а также министры иностранных дел 25 стран-членов 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реализация проекта пятого и шестого расширений происходила на протяжении десяти лет, но и вступление этих стран не означало завершение процесса интеграции в ЕС. На сегодня продолжается работа по экономической интеграции этих стран: гармоническое развитие экономических институтов; стабильное и сбалансированное экономическое взаимопроникновение; повышение уровня жизни; высокий уровень занятости; экономическая и валютная стаби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обенности пятого и шестого расширений ЕС и проблемы, которые возникли у присоединенных стр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вступления двенадцати европейских государств, в орбиту ЕС опадают уже не только Западная, но и Центральная Европа, Балтия, часть Восточной Европы и Восточного Средиземноморья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и при этом возник крупнейший в мире единый рынок площадью в 5 млн. </w:t>
      </w:r>
      <w:r>
        <w:rPr>
          <w:rFonts w:cs="Times New Roman" w:ascii="Times New Roman" w:hAnsi="Times New Roman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</w:rPr>
        <w:instrText xml:space="preserve"> PAGE \* ARABIC </w:instrTex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sz w:val="28"/>
          <w:szCs w:val="28"/>
          <w:rFonts w:cs="Times New Roman" w:ascii="Times New Roman" w:hAnsi="Times New Roman"/>
          <w:color w:val="000000"/>
        </w:rPr>
        <w:t>10</w:t>
      </w:r>
      <w:r>
        <w:rPr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В. км с 550 млн. человек населения и 7.7 трлн. Долларов ВВП. Расширяясь на Восток, Европейский Союз заметно наращивает свой ресурсный потенциал: на 34% увеличивается территория, на 29% – население. ЕС превращаете ся в одни из крупнейших в мире рынков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было наибольшее расширение по людским и территориальным показателям, хотя и наименьшее по показателям ВВП (валового внутреннего продукта). Меньшая развитость этих стран привела некоторые страны-члены в беспокойство, в результате чего были приняты некоторые ограничения при приёме на работу и для путешествий относительно граждан новых стран-членов(википедия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 из наиболее трудно решаемых задач на этапе присоединения – адаптация сельского хозяйства стран ЦВЕ к европейским стандартам. Осознавая это, страны-кандидаты, надеялись на получение значительных финансовых ресурсов от ЕС. Однако Единая сельскохозяйственная политика (ЕСП) Европейского Союза уже сегодня поглощает 50% его бюджета. Действующая в ЕС система поддержки сельского хозяйства давно признается неэффективной и ведущей к значительному перепроизводству в рамках Союза, когда значительная часть продукции может быть реализована только на внешних рынках по ценам. Очевидны направления необходимых изменений, в частности, существенное сокращение прямых субсидий товаропроизводителям. Однако попытки реформирования ЕСП на протяжении 2000–2002 гг. оказывались безуспешными в виду жесткой позиции ряда стран, прежде всего Франции. В результате возобладало мнение, согласно которому никаких реформ, предшествующих решениям или соглашениям ВС с ВТО по вопросам регулирования сельского хозяйства, быть не может [1, 11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тметить, что пятое и шестое расширение – это принципиально новый вариант присоединения стран к ЕС по сравнению со всеми ранними этап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первые расширение ЕС происходило за счет присоединения стран, которые ранее не развивались на основе западноевропейской социально-экономической модели и не принадлежали к западноевропейской системе безопасности. Речь идет о государствах, осуществляющих невиданный в истории переход от государственной командно-административной экономики к рыночной, от авторитаризма к парламентской демократии и правовому государству. Страны Центральной и Восточной Европы (ЦВЕ) обладают специфическими чертами, которые оказывают принципиальное воздействие как на характер, так и на последствия расширения 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выделить такие особенности пятого и шестого этапов расшир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никогда ранее Европейское Сообщество не прирастало одновременно таким количеством новых и таких неоднородных членов. За всю историю расширений никогда не принимали больше трех стран-кандид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вторых, восемь из десяти новых стран – это посткоммунистические страны, имеющие в своем историческом пассиве опыт (хотя и различный) коммунистического правления. Они очень отличаются от нынешних членов ЕС по экономическому, социальному, политическому состоянию, менталите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-третьих, впервые столь очевидной является политическая подоплека принятия решения о расширении. За словами многих европейских политиков, впервые за много лет европейцы получили возможность почувствовать себя единым целым. Кроме того, исчезает проблема послевоенного раскола Европейского контин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четвертых, пятое расширение произойдет на наивысшем уровне экономической интеграции стран ЕС – на этапе завершения формирования Экономического и Валютного Союза, что значительно усложняет проблемные экономические аспекты интег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-пятых, ЕС предстоит решить проблему по созданию отлаженного механизма согласования интересов 27 суверенных государств [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исоединения у большинства новых стран ЕС продолжался рост ВВП, значительно увеличился приток зарубежных инвестиций, благодаря которым в странах увеличились темпы экономического роста. Например в Эстонии ВВП за 2000–2006 гг. увеличился на 60%, а в Латвии зарубежные инвестиции за 2000–2006 гг. увеличились в с 1 млрд. дол. до 27, 7 млрд. дол [4, 82, 91]. В Чехии темпы прироста экономики у 2005 р. составляли 6%, а ВВП на душу населения составлял 15011 дол. (в Украине – 860 дол.) [4, 24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были и негативные последствия вступления в ЕС: вытеснения отечественных товаропроизводителей, повышение стоимости рабочей силы в новых государствах-членах вследствие применения требований союза; введение экологических правил ЕС потребовало от новых членов увеличения расходов в этой области размере 2–3% ВНП в год; необходимость изменения торгово-экономических отношений новых стран-членов с другими государствами, не входящими в ЕС. После присоединения к ЕС десяти новых стран, уровень экономического развития которых заметно ниже среднеевропейского, лидеры Евросоюза оказались в положении, когда основной груз бюджетных расходов на социальную сферу, дотации сельскому хозяйству и т.д. ложится именно на них. В то же время эти страны не желают увеличивать долю отчислений в общесоюзный бюджет сверх определённого документами ЕС уровня в 1% ВВП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 для новых стран вступление в Европейский союз оказало как положительное, так и отрицательное воздействие, в частности наряду с экономическим прогрессом этих стран идет процесс вытеснения отечественных товаров зарубеж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ое и шестое расширение Европейского Союза – это принципиально новый вариант присоединения стран к ЕС по сравнению со всеми ранними этапами, отличающийся рядом особен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 этапом воплощения проекта зоны европейской интеграции в восточном направлении стало подписания договоров об ассоциации и подача официальных заявлений на вступление некоторых стран Центрально-Восточной Европы с Европейским Союзом в 1992–1996 гг. Венгрии, Польше, Румынии, Болгарии, Чешской Республике, Словакии, Литве, Латвии, Эстонии и Словении было заявлено, что они могут стать членами Европейского Союза, выполнив ряд «копенгагенских критериев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им этапом стало достижение договоренности относительно условий и сроков начала переговоров о вступлении. Хронологически этот этап можно определить 1997–2000 г., то есть начиная с Совета глав государств и правительств-членов ЕС в Люксембурге и заканчивая резолюцией Европарламента 2000 г., которая разбила страны на «две волны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ний этап характеризовался подготовкой к вступлению, оценкой политической и экономической ситуации в странах. Этот этап завершился подписанием на саммите ЕС в Афинах договора о вступлении десяти стран в Европейский Союз, а в 2007 г. к Европецскому Союзу присоединились Болгария и Румы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оследние расширения усилили политическую роль Европейского Союза в мировом сообществе, в результате чего организация стала одной из самых сильных интеграционных группировок в мире и основной экономической и политический силой на контине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ладиславлева Т.Б. Расширяющийся Европейский союз: проблемы и перспективы // Знание. Понимание. Умение. – 2005. – №2. – С. 112–118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убежные страны. Выпуск 1: 1998–2003 гг./ Авт.-сост. Я.М. Бердичевский. – Запорожье: Премьер, 2003. – 624 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іш Є.А. Європа у пошуках нової ідентичності: Процеси інтеграції країн Центрально-Східної Європи // Нова політика. – 2005. – №8. – С. 19 – 2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іль М.М. Історія країн Центрально-Східної Європи (кінець XX – початок XXI ст.): Навч. посіб. – К.: Знання, 2008. – 284 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жнародні відносини та зовнішня політика (1980–2000 рр.): Підручник/ Л.Ф. Гайдуков, В.Г. Кремень та ін. – К.: Либідь, 2001. – 624 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3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здняков Э. Ганжа С. Новые страны на пороге Европейского союза. – М., 2006. – 126 с.</w:t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15:00Z</dcterms:created>
  <dc:creator>Master</dc:creator>
  <dc:description/>
  <cp:keywords/>
  <dc:language>en-US</dc:language>
  <cp:lastModifiedBy>Mage</cp:lastModifiedBy>
  <dcterms:modified xsi:type="dcterms:W3CDTF">2011-10-03T22:15:00Z</dcterms:modified>
  <cp:revision>2</cp:revision>
  <dc:subject/>
  <dc:title>Реферат на тему:</dc:title>
</cp:coreProperties>
</file>