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графические сведения. Государственное устройство Бразил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селение страны и его распределение, населяющие рас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устройство. Система правления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зор материального производства Бразил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ышленное производство, добыча полезных ископаемы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лектроэнергетика, новые отрасли промышлен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ское хозяйство Бразилии, показатели развития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нешнеэкономические связ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азилия есть крупнейшее государство Латинской Америки, занимает по территории пятое место в мире; площадь страны примерно 8600 тыс. кв. км, соответствует 20 % поверхности двух американских континентов и 50 % - Южной Амери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вере граничит с Гвианой, Венесуэлой, Суринамом и Французской Гвианой, на северо-западе – с Колумбией, на западе – с Перу и Боливией, на юго-западе – с Парагваем и Аргентиной, на юге – с Уругва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вере страну пересекает линия экватора, на юге, близ города Сан-Паулу, тропик Козерога, таким образом, часть территории Бразилии находится на южном полушарии, другая в межтропическом пояс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разилии представлены шесть климатических типов: экваториальный, тропический, тропический высокогорный, тропический атлантический, полузасушливый и субтропический. Преобладающая часть страны находится в межтропическом поясе с преобладанием низких высот, поэтому средние температуры воздуха превышают отметку 20 градусов. Большая часть осадков выпадает в районе Амазонки – 2000 мм в течение года, но есть районы, где дожди выпадают редко (менее 800 мм в год) и нерегулярно – характеризуются полузасушливым климатом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 Географические сведения. Государственное устройство Бразил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еление страны и его распределение, населяющие рас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Бразильского Института Географии и Статистики, население Бразилии в 2005 году насчитывало примерно 152 млн. жителей. По численности население Бразилии стоит на шестом месте после Китая, Индии, США, Индонезии и Российской Федерации. Показатели рождаемости ведут к понижению, в 80-е годы на одну женщину приходилось в среднем не более пяти детей, в 90-е до трех и в за годы нового столетия величина составила примерно два ребё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еление страны в целом молодо – более 60 % жителей имеют возраст около 30 лет, количество бразильцев старше 60 лет примерно 8 % по данным 2005 года. Продолжительность жизни в стране 62 года у мужчин и 68 лет – женщ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высокое место в мире страны по численности населения, его плотность низкая – около 18 жителей на 1 кв. км и в основном сконцентрировано вдоль атлантического побережья и городах (в городах проживает 60 % люде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ис экономической жизни страны проходит по юго-восточным штатам, причём 50 % занятых в примышленном производстве живёт в Сан-Паулу. С начала 60-х годов наблюдается активная миграция из экономически отсталых штатов, особенно северо-восточных, на юго-восток, также из сельских районов города. В последние годы миграционный поток устремился в малонаселённые районы центральной части запада и севера.</w:t>
      </w:r>
      <w:r>
        <w:br w:type="page"/>
      </w:r>
    </w:p>
    <w:p>
      <w:pPr>
        <w:pStyle w:val="Normal"/>
        <w:spacing w:lineRule="auto" w:line="360"/>
        <w:ind w:left="2127" w:hanging="141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1. Распределения населения Бразилии по административным районам в 2005 году</w:t>
      </w:r>
    </w:p>
    <w:tbl>
      <w:tblPr>
        <w:tblW w:w="8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2709"/>
        <w:gridCol w:w="2710"/>
      </w:tblGrid>
      <w:tr>
        <w:trPr>
          <w:trHeight w:val="253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Численность населения, млн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тность, %</w:t>
            </w:r>
          </w:p>
        </w:tc>
      </w:tr>
      <w:tr>
        <w:trPr>
          <w:trHeight w:val="253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253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-восток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</w:tr>
      <w:tr>
        <w:trPr>
          <w:trHeight w:val="253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го-восток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</w:tr>
      <w:tr>
        <w:trPr>
          <w:trHeight w:val="253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г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>
          <w:trHeight w:val="253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запад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</w:tr>
      <w:tr>
        <w:trPr>
          <w:trHeight w:val="27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6,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дминистративных целях Бразилия разделена на пять районов по принципу сходства характеристик и совпадения с границами штатов. Преобладающая масса населения проживает на территории юго-восточного района по численности – 62 млн. и плотности сосредоточения – 67 % пункта; его образуют штаты Рио-де-Жанейро, Минас Жерайс и Спириту Са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ое развитие в промышленном отношении области вокруг городов Сан-Паулу, Рио-де-Жанейро и Белу Оризонти, составляют главный экономический стержень Бразилии. В районе концентрируются минеральные богатства, сельскохозяйственная деятельность – изготовление кофе и зерно, также свежие и переработанные продукты, молоко, мяс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ассейн Амазонки всегда привлекал европейцев своими природными богатствами; бум связан с растущим спросом на каучук в начале 20 века, тогда население здесь выросло в 6 раз и доходы от производства в 1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ес к минеральным ресурсам и сельскохозяйственному потенциалу в Районе Амазонки вновь вспыхнул в 70-е годы. Меры правительства, направленные на сельскохозяйственное освоение привел на уничтожение леса на площади около 330 кв. км, это привело к угрожающей ситуации для природной среды края. Тогда с 1990 года было приостановлено кредитование животноводства и других сельхозпродуктов, запрещён вывоз древес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ее заселённые районы – это Север и Центральный запад; первый из названных включает бассейн реки Амазонки, и на его территории находятся густые тропические леса. Также район содержит большой водный резервуар в мире - 1/5 всех мировых запасов пресной воды. Два главных города Севера – Канаус, столица штата Амазонас и Белен – столица штата Па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й запад покрывают обширные плоскогорья и тропические пастбища, это до сих пор самый изолированный район страны, но здесь развито главным образом сельское хозяйство. Штаты – Мату Гроссу, Мату-Гроссу-Сул, Гойас и Федеральный окру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разовании бразильской нации главную роль сыграли три расы, происходило постоянное смешение местных жителей (туземцев) с пребывающими сюда европейцами (в основном португальцами) и африканцев (большей частью с западного побережья Сахар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ая часть индийцев занимает обширные земли, примерно 850 тыс. кв. км, составляет 10 % территории Бразилии; данные территории, по размеру соответствующие трём Великобританиям, позволяют индейцам сохранить свой образ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редине 16 века в Бразилию были завезены в качестве рабов на плантации сахарного тростника, позднее – для работы на золотых и алмазных приисках африканцы, относящиеся к этнической группе Банту и суданцы из этнической группы Йоруба (жившие на территории современных Нигерии и Бенин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шение расы происходило с начала открытия Бразилии в конце 15 века, тогда в процесс вовлёкся поток эмигрантов со всего света, но Португалия оставалась важнейшим миграционным источником, за ней следовали Италия, Ливан и Герм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тугальский язык – это государственный язык Бразилии, за исключением местных языков индейских племён отдалённых районов страны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сударственное устройство. Система правл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азилия – это федеральная республика с президентской системой правления, административно разделена на 26 штатов и Федеральный округ, и также насчитывает 5024 муниципальных округов. Руководство государства осуществляют три ветви власти: исполнительная, законодательная и судеб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действующей Конституции, разработана и провозглашена Конгрессом в 1988 году, Президент республики – глава государства и правительства – избирается на четыре года без права перевыборов на последующий ср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кущее управление страной осуществляет исполнительная власть и организована на трёх уровнях: федерации, штат и муницип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ами исполнительной власти на федеральном уровне являются федеральное правительство и Администрация Президента. Правительство состоит из Министерств, которые обязаны разрабатывать и осуществлять общественную политику в областях соответствующих их наименованиям. Существуют Секретариаты по Социальным связям, по Стратегическим вопросам, федеральной администрации, Гражданский и Военный кабинеты, которые координируют работу всех министер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инистры назначаются непосредственно Президентом Республики и подчиняются ему лично, причём в любой момент могут быть отправлены в отставку. Министр может быть также вызван Палатой депутатов и Сенатом или любой из их комиссий для предоставления отчёта о деятельности вверенного ему Министер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ждый штат имеет своё правительство, структура которого зеркально отражает федеральную систему со всеми её полномочиями – закреплены в их собственных конституциях, но за исключением относящихся к компетенции федерации. Главной исполнительной властью штата является всенародно избираемый губернат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униципальном уровне главой исполнительной власти является префект, помимо этого, существуют 4400 Муниципальных Советов, наделённых автономными правами в планировании, принятии решений и проведении политики, ограниченными масштабами муниципалитета и данной местности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 Обзор материального производства Бразил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Промышленное производство, добыча полезных ископаемы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ервой пятилетки 21 века бразильская экономика находится на 10-м месте в мире; экономическая активность выше, чем в других развивающихся стран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орт составляет 10 % её валового внутреннего продукта, промышленность около 30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ыре ключевых сектора – производство стали, автомобилестроение, нефтехимическая промышленность и сфера услуг – сыграли решающую роль в развитии не только промышленности, но и экономики в це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 90-х начале нового столетия Бразилия добилась успехов в производстве разнообразной готовой продукции – машин и оборудования к переработке, освоен выпуск авиационной техники, электрического и электронного оборудования, изготавливается текстильная продукция, одежда, обув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пными торговыми партнёрами Бразилии являются США, Германия, Швейцария, Великобритания, Франция, Аргентина, Мексика и Кана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1953 года производство сырой нефти в Бразилии равнялось около 2 тыс. баррелям в день, но внутренняя способность составляла вдвое большую величину. В 1953 году Конгресс принял решение за создание государственной нефтяной компании – Петробраз, частными предприятиями было также разрешено участие в производстве, но на стадии очистки и распределения готового продукта. Благодаря этой организации в начале 90-х Бразилия утроила производство нефти, достигнув в июле 1994 года рекорд добычи около 740 тыс. баррелей в д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стране имеются три нефтехимических комплекса, находящиеся в штатах Баия, Рио-Гранде-Сул и Сан-Паулу, общей производительностью 1,5 млн. тонн в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лучшей сбалансированности нефти с производством нефти-сырца, в конце 60-х начале 70-х была проведена исследовательская работа поиска другого топливного источника, отличного от нефти; альтернативное решение обнаружилось в изготовлении этанола, добывается из сахарного тростника. В 1975 году принята Национальная программа производства спирта с целью использования этанола как топливного заменителя бензина и увеличения его производства для промышленного поль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1985 году, при реализации разработанной программы 10 лет, в производство 50 млрд. литров эталона инвестировано 6,5 млрд. долл. США, создано 500 тыс. рабочих мест, 2,5 млн. автомашин ездят на чистом топливе и весь бензин на заправочных станциях Бразилии содержит 20 % смеси этал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2005 году Бразилия обладает технологией и оборудованием, способными поддерживать ежегодное производство эталона на уровне 20 млрд. литров, также экспортирует технологию, оборудование и обслужи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о, Бразилия обладает богатейшими, хотя ещё не достаточно полно разведанными, залежами полезных ископаем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сы железной руды подсчитаны и оценены 50 млрд. тонн, из них 20 млрд. найдены в горном массиве Каражас, на востоке Амазонской низм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нных на сегодняшний день запасов железной руды в Бразилии хватает, чтобы удовлетворить запросы всего мирового сообщества на этот вид природных ресурсов в ближайшие 100 лет (с учётом современного уровня и темпа роста производств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мимо железной руды в Бразилии найдены запасы марганцевых руд – 208 млрд. тонн бокситов, 55 млн. тонн никеля, количество которого, принимая во внимание последнее открытие его залежей в штате Гойас, может быть оценен в 400 млн. тон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ее значение имеет также недавний факт наличия крупного месторождения урановой руды с высоким содержанием урана – 1,3 % в штате Минас Жерайс и Гой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азилия имеет запасы калия, фосфатов, вольфрама, касситерита (оловянная руда), свинца, графита, хрома, золота, циркония и редкого радиоактивного минерала – тория. Также названной стране принадлежит 90 % мирового производства драгоценных камней – алмазы, аквамарины, топазы, аметисты, турмалины и изумру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энергетика, новые отрасли промышлен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электроэнергии, вырабатываемой гидроэлектростанциями страны, оценивается в 255 млн. кВт, и не имея значительных запасов угля (до последних открытий, как нефти), Бразилия сделала солидные инвестиции в планировании и строительство станций, чтобы удовлетворить потребности быстроразвивающейся экономики в электроэнер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идроэлектростанция Итайпу, самая крупная в мире, находится на реке Парана, на границе Бразилии с Парагваем, вблизи водопадов Игвасу; строительство началось в середине 70-х годов. С 1985 г. начали работать три их 18 работающих турбогенераторов мощностью 700 мегаватт каждый. В настоящее время при 18 работающих турбогенераторах производство электроэнергии в Итайпу равняется 12,6 млн. кВт и равномерно делится между Бразилией и Парагва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дроэлектростанция Тукуруи, построенная в юго-западной части бассейна Амазонки, производит ещё 8 млн. кВт электроэнергии в дополнении к общему электроэнергетическому потенциалу Бразил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три десятилетия значительных успехов добились новые отрасли промышленности для Бразилии – автомобилестроение и изготовление запчастей к автомобилям. В 1957 году запущено несколько заводов и в настоящее время в стране ежегодно производится миллион автомашин, все компоненты которых на 100 % изготовлены в Бразилии. Страна теперь состоит на 10-м месте среди мировых лидеров производства автомашин, причём отечественные автомобили отличает особый дизайн испол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хозяйство Бразилии, показатели развит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самого начала колониального перехода сельское хозяйство играло основную роль в экономике. Экономика отрасли опиралась на крупные угодья, производящие единственную экспортную культуру – сахарный тростник, и зависела от производительности рабов. Начиная с возделывания сахарного тростника в 16 в. экономическое развитие страны постоянно зависело от спадов и подъёмов в сельском хозяйстве; за сахарным тростником последовал хлопок, какао, каучук и коф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70-е годы увеличилось число наименований экспортируемых сельхозпродуктов; рекорд побила соя, опередив традиционные культуры – кофе, какао и сахар. Объём и разнообразие сельхозтоваров в виде полуфабрикатов и готовых продуктов значительно увеличились благодаря стимулированию правительством производства готов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ское хозяйство в 80-е годы продолжало быть в числе первоочередных задач в экономике страны, однако по отдельности, например культуры кофе, каучук перестали играть доминирующую роль. Посредством финансовых поощрений и льготного кредитования Федеральное правительство способствовало развитию более эффективного сельского хозяйства. Кроме этого, были приложены усилия для контроля над миграцией сельского населения в городские зоны: на сельскую местность распространялись льготы, претворялись в жизнь планы аграрной реформы, стимулировались мелкие, до сих пор не выгодные, производства, и в целом улучшалось качество жизни в районах, удалённых от крупных цент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980 по 2000 гг сельхозпроизводство росло более быстрыми темпами, чем население – соотношение 40/25; это позволило бразильским товаропроизводителям поставить больше продукта на внутренний и внешний рын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овом столетии Бразилия продолжает оставаться крупнейшим производителем какао, занимая четвёртое место по производству табака и шестое по хлоп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 вырос выпуск зерновых, включая пшеницу, рис, кукурузу и особенно культуры соя. Плоды лесов, такие как каучук, бразильский орех, кешью, воски и волокна, выращиваются в настоящее время на специальных плантациях, но не добываются из деревьев леса, что практиковалось прежде. Благодаря разнообразию климата, в Бразилии выращивают все разновидности фруктов, от тропических на севере (различные орехи и авокадо) до огромного количества цитрусовых и винограда в районах с более умеренным климатом на юге. В 2005 году 85 % апельсинов было экспортировано в виде концентрированного сока, доход исчислялся в 1,5 млрд. дол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следует добавить, Бразилия стоит на четвёртом месте по изготовлению говядины и на пятом по её экспорту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 Внешнеэкономические связ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ка Бразилии в значительной степени зависит от внешней торговли; экспорт составляет 10-12 % национального дохода страны. Однако доходов обычно не хватает для обеспечения равновесия платёжного баланса. В структуре внешней торговли Бразилии отчётливо прослеживается тенденция к повышению удельного веса в экспорте готовых изделий и новых нетрадиционных сырьевых и продовольственных това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мпорте существенно возросла доля машин, станков и другого промышленного оборудования, также промышленного сырья и полуфабрик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еографии внешнеторговых связей Бразилии происходят заметные изменения, хотя США по-прежнему занимает первое место во внешнеторговом обороте с Бразилией, их доля заметно сократила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рговля Бразилии с Россией и другими странами СНГ в её внешнем торговом обороте занимает весьма скромное место. Россия поставляет Бразилии турбины и генераторы к ГЭС, транспортное оборудование, приборы и инструмент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мотря на то, что Бразилия занимает шестое место в мире по численности населения его плотность низкая – около 18 жителей на 1 кв. к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следние годы миграционный поток устремился в малонаселённые районы центральной части запада и севера. Были приложены усилия для уменьшения миграционного потока, для этого на сельскую местность распространялись льготы, претворялись в жизнь планы аграрной реформы, стимулировались мелкие, до сих пор не выгодные производства, и в целом улучшилось качество жизни в район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скохозяйственная деятельность – изготовление кофе и зерна, а также свежие и переработанные продукты, молоко, мяс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лучшей сбалансированности нефти с производством нефти-сырца была проведена исследовательская работа поиска другого топливного источника, отличного от нефти. Альтернативным решением является изготовление этанола, добавляется из сахарного тростника. С целью использования этанола как топливного заменителя бензина и увеличения его производства была принята Национальная программа производства спир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азилия обладает богатейшими залежами полезных ископаемых, хотя ещё не достаточно полно разведан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расли электроэнергетики, чтобы удовлетворить потребности быстроразвивающейся экономики, Бразилия сделала солидные инвестиции в планировании и строительстве станций. Значительных успехов добились новые отрасли промышленности – автомобилестроение и изготовление запчастей к автомобил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редством финансовых поощрений и льготного кредитования Федеральное правительство способствовало развитию более эффективного сельского хозя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овом столетии Бразилия продолжает быть крупнейшим производителем какао, табака и хлопка. Вырос выпуск зерновых, включая пшеницу, рис, кукурузу и особенно культуры со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ка страны в значительной степени зависит от внешней торговл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Виландт Г. Латинская Америка: сегодняшний день и перспективы // Мировая экономика и международные отношения. 2005, № 2, с.91-9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Елекцкий Н.Д. Мировая экономика. Учебное пособие. – М.: Ростов н/Д, 2004 – 301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Романова З. Бразилия – восходящий гигант // Экономист. 2006, - № 2, с.85-9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/>
      </w:pPr>
      <w:r>
        <w:rPr>
          <w:sz w:val="28"/>
          <w:szCs w:val="28"/>
        </w:rPr>
        <w:t>Романова З. Латинская Америка и современная внешнеторговая конкуренция // Экономист.2005, - № 8, с.64-7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ие концепции стран мира на рубеже тысячелетий (Власть, экономика, социальная сфера): Международная энциклопедия/Под ред. Севрука Н.Е. – М.: Сфера, 2000, - 19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Страны мира: Краткий экономический справочник. – М.: Республика, 2000, 489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/>
      </w:pPr>
      <w:r>
        <w:rPr>
          <w:sz w:val="28"/>
          <w:szCs w:val="28"/>
        </w:rPr>
        <w:t>Шакиров А. Экономика Бразилии в 2005 году // Мировая экономика и международные отношения, 2006, № 1, - с. 107-112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>
        <w:i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426"/>
        </w:tabs>
        <w:ind w:left="1426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852"/>
        </w:tabs>
        <w:ind w:left="285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918"/>
        </w:tabs>
        <w:ind w:left="391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5344"/>
        </w:tabs>
        <w:ind w:left="534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6410"/>
        </w:tabs>
        <w:ind w:left="64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7836"/>
        </w:tabs>
        <w:ind w:left="783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902"/>
        </w:tabs>
        <w:ind w:left="890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0328"/>
        </w:tabs>
        <w:ind w:left="10328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67"/>
        </w:tabs>
        <w:ind w:left="2067" w:hanging="99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/>
      <w:i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2:20:00Z</dcterms:created>
  <dc:creator>Белова</dc:creator>
  <dc:description/>
  <cp:keywords/>
  <dc:language>en-US</dc:language>
  <cp:lastModifiedBy>Mage</cp:lastModifiedBy>
  <dcterms:modified xsi:type="dcterms:W3CDTF">2011-10-03T22:20:00Z</dcterms:modified>
  <cp:revision>2</cp:revision>
  <dc:subject/>
  <dc:title>Содержание</dc:title>
</cp:coreProperties>
</file>