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ПРОБЛЕМИ ВСТУПУ УКРАЇНИ ДО МІЖНАРОДНИХ ЕКОНОМІЧНИХ ОРГАНІЗАЦІЙ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ль міжнародних економічних організацій у сві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блеми інтеграції України у світове співтовариств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ибока системна та структурна криза економіки, яка має місце в країнах колишнього Радянського Союзу та, зокрема, в Україні, впливає на всі макроекономічні показники цих країн (в тому числі й на стан торговельного та платіжного балансів, фінансово-економічну стабільність, на розвиток інвестиційного процесу в усьому виробничому комплексі тощо). Вирватися з критичної ситуації, а тим більше забезпечити належний рівень економічного розвитку лише за рахунок власних ресурсів майже неможливо. З огляду на це надзвичайно актуальною для України постає проблема отримання зовнішніх ресурсів, в тому числі через співробітництво з Міжнародними фінансовими організаціями (МФО), насамперед з Міжнародним валютним фондом (МВФ), Світовим банком, Європейським банком реконструкції та розвитку (ЄБРР) та ін. Цим зумовлюється актуальність вибраної теми і її важлив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итанням діяльності міжнародних, у тому числі економічних, організацій в літературі присвячується багато уваги. Питання діяльності міжнародних економічних організацій знаходяться в полі наукового пошуку В.Печуляка [5], Т.Ткачука [6], А.Мар’янович [4], В.Клочко [3], О.Білоруса [1] та інш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ак, враховуючи динамічний характер міжнародних економічних відносин, окремі питання правового статусу міжнародних економічних організацій, міжнародно-правового регулювання їх діяльності потребують переосмислення, а в деяких випадках і нових підходів у розумінні їх природи, що відповідало би вимогам сьогодення та сучасним тенденціям розвитку міжнародного економічного співробіт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роботи є подальший розвиток досліджень про міжнародні економічні організації, зокрема перспективи інтеграції України до міжнародного економічного співтовари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1. Роль міжнародних економічних організацій у світі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ільшості випадків під </w:t>
      </w:r>
      <w:r>
        <w:rPr>
          <w:b/>
          <w:iCs/>
          <w:sz w:val="28"/>
          <w:szCs w:val="28"/>
          <w:lang w:val="uk-UA"/>
        </w:rPr>
        <w:t>міжнародною організацією</w:t>
      </w:r>
      <w:r>
        <w:rPr>
          <w:iCs/>
          <w:sz w:val="28"/>
          <w:szCs w:val="28"/>
          <w:lang w:val="uk-UA"/>
        </w:rPr>
        <w:t xml:space="preserve"> розуміють постійно діюче добровільне об'єднання держав, створене на основі міжнародної угоди (договору) для вирішення визначених завдань у політичній, економічній, соціальній, науково-технічній та інших сферах міжнародного співробітництва, що має власну систему органів управління, самостійну (автономну) волю, об'єм якої визначається волею держав-членів, та відповідає вимогам міжнарод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загалі, в світі нараховується більше 100 міжнародних організацій, які більшою чи меншою мірою залучені до вивчення і регулювання економічних та соціальних проблем, є важливими форумами узгодження економічної політики між країнами. Вони є різними за складом, розміром, функціями і впливом на міжнародну економі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найбільш важливих функцій, що виконують міжнародні організації, з погляду міжнародної економіки належат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Сприя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розповсюдження світового досвіду шляхом організації міжнародних конференцій, збір та аналіз статистичних і аналітичних даних, публікація та поширення статистики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Спостере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нагляд за процесами, що відбуваються, з можливістю формулювання та оприлюднення офіційної точки зору на ті чи інші проблеми, формування громадської думки і здійснення тим самим впливу на економічну політику країни. Найбільш типовий приклад організації, що виконує функцію спостереження, є Організація Об’єднаних Націй (ООН), яка за допомогою резолюцій Генеральної Асамблеї спонукає країни до проведення певної економічної полі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Нагляд</w:t>
      </w:r>
      <w:r>
        <w:rPr>
          <w:sz w:val="28"/>
          <w:szCs w:val="28"/>
          <w:lang w:val="uk-UA"/>
        </w:rPr>
        <w:t xml:space="preserve"> - більш жорстка форма спостереження, що пов'язана з зобов'язаннями країн повідомляти на регулярній основі і за встановленою формою дані про свій економічний стан та заслуховувати рекомендації щодо сутності поточного економічного розвитку. Уряди, що підписали статути міжнародних організацій, які здійснюють нагляд, повинні приймати в себе місії експертів цих організацій, надавати їм всебічну інформацію і бути максимально відвертими. Типовий приклад - МВФ, головна функція якого полягає в жорсткому нагляді за економічною політикою країн-членів з метою надання ним заснованих на світовому досвіді рекомендацій для попередження потенційно можливих макроекономічних дисбалансів і найбільш ефективного вирішення існуючих пробл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uk-UA"/>
        </w:rPr>
        <w:t>Регулювання</w:t>
      </w:r>
      <w:r>
        <w:rPr>
          <w:sz w:val="28"/>
          <w:szCs w:val="28"/>
          <w:lang w:val="uk-UA"/>
        </w:rPr>
        <w:t xml:space="preserve"> - нагляд, що передбачає виконання країнами рекомендацій міжнародного співтовариства через розробку відповідних міжнародних норм і механізмів примусу до їх виконання. Прикладом є ВТО, в рамках якої встановлені певні правила міжнародної торгівлі, а також жорсткі антидемпінгові та інші процедури, що застосовуються до порушників цих прави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"Сприяння-спостереження-нагляд-регулювання"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сі ці функції міжнародних організацій засновані лише на добрій волі країн, що беруть в них участь. Однак Міжнародний валютний фонд (МВФ) все ж частково виконує функцію наддержавного регулювання в тих країнах, які використовують його кредити, оскільки умовою надання кредитів є виконання урядом погодженої з МВФ програми економічних ре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важаючи на наявність спільних рис, міжнародні організації відрізняються між собою за своїми функціями та напрямками діяль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и функціями МВФ є нагляд за станом міжнародної валютної системи і макроекономічною політикою країн-членів, а також за розвитком міжнародної економіки в цілому; надання тимчасової фінансової допомоги шляхом кредитування країн, що відчувають складнощі з погашенням своїх міжнародних боргів в результаті незбалансованості платіжного балансу, а також надання технічної допомоги та консультацій урядам країн-членів в галузі державних фінансів, статистики, банківського регулювання і платіжного баланс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ним завданням Світового банку є надання кредитів країнам, що розвиваються, і країнам з перехідною економікою для здійснення структурної політики в сфері фінансів, енергетики, підтримки ринків праці, покращання навколишнього середовища, вдосконалення системи освіти та і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відношенню до країн, що розвиваються, політика Міжнародного валютного фонду і Міжнародного банку реконструкції та розвитку (МБРР) передбачає допомогу урядам у формуванні в цих країнах основ ринкової за суттю економічної політики з пріоритетами розвитку приватновласницького сектора, модернізації інституційних структур, досягнення фінансової стабілізації, як першого етапу загальної макроекономічної стабілізації, проектування та здійснення відповідних першочергових проектів, що забезпечують економічний розвиток та поліпшують соціальне становище в цих країнах тощ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и функціями Всесвітньої торгівельної організації (ВТО) є нагляд за виконанням багатосторонніх торговельних угод і торговельною політикою держав, проведення багатосторонніх торговельних переговорів, сприяння розв'язанню торговельних спорів, контроль за розвитком міжнародної торгівлі та надання консультацій з питань управління в галузі міжнародної торгівлі, організація технічної допомоги, навчання персоналу, співробітництво з іншими міжнародними організаціями з питань торговельної полі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обливу роль у системі міжнародних організацій відіграє </w:t>
      </w:r>
      <w:r>
        <w:rPr>
          <w:sz w:val="28"/>
          <w:szCs w:val="28"/>
          <w:u w:val="single"/>
          <w:lang w:val="uk-UA"/>
        </w:rPr>
        <w:t>Система Організації Об'єднаних Націй</w:t>
      </w:r>
      <w:r>
        <w:rPr>
          <w:sz w:val="28"/>
          <w:szCs w:val="28"/>
          <w:lang w:val="uk-UA"/>
        </w:rPr>
        <w:t xml:space="preserve">. Вона має в своєму складі </w:t>
      </w:r>
      <w:r>
        <w:rPr>
          <w:sz w:val="28"/>
          <w:szCs w:val="28"/>
        </w:rPr>
        <w:t xml:space="preserve">18 </w:t>
      </w:r>
      <w:r>
        <w:rPr>
          <w:sz w:val="28"/>
          <w:szCs w:val="28"/>
          <w:lang w:val="uk-UA"/>
        </w:rPr>
        <w:t>спеціалізованих установ, одну автономну міжнародну організацію, Міжнародну агенцію з атомної енергетики та ряд програм, рад та коміс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зазначені та інші міжнародні організації тою чи іншою мірою допомагають країнам з перехідною економікою у сфері економіки та фінансів, а також у соціальних та інституційних перетвореннях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2. Проблеми інтеграції України у світове співтовариств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сі зазначені та інші міжнародні організації тою чи іншою мірою допомагають країнам з перехідною економікою у сфері економіки та фінансів, а також у соціальних та інституційних перетворен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раїна є однією з таких країн, на яку поширюються програми співробітництва міжнародних організацій. Зокрема, сьогодні Україна тісно співпрацює з МВФ, Світовим банком, ЄБРР, ООН, прикладає чималих зусиль до вступу у ВТО. Формування і розвиток ринкової економіки в Україні диктують необхідність встановити більш тісні взаємовигідні зв'язки з іншими державами, активно включитися в процеси міжнародної економічної інтеграції та глобалізації. Відмовитися від цього означає бути відкинутим на узбіччя соціального прогр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ьогодні Україна ще недостатньо інтегрована у міжнародні структури і таке становище необхідно змінити, щоб зайняти достойне місце серед розвинених країн. Існує два шляхи інтеграції в світове товариство. Перший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рухатися за стихійним процесом, а другий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спираючись на власні можливості, здійснювати свідому стратегічну інтеграцію. Саме такий шлях може стати найбільш ефективним для нашої 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ід відзначити позитивний вплив інтеграційних процесів на економіку багатьох країн. Так, завдяки розумній інтеграційній політиці вони отримують можливості збільшити розміри ринку, а отже, і масштаби виробництва та додаткові прибутки від реалізації товарів на зовнішніх ринках, забезпечити кращі умови торгівлі, поліпшити свою інфраструктуру, запровадити новітні технолог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 можна обійти увагою й негативні приклади впливу </w:t>
      </w:r>
      <w:r>
        <w:rPr>
          <w:sz w:val="28"/>
          <w:szCs w:val="28"/>
        </w:rPr>
        <w:t xml:space="preserve">МФО на </w:t>
      </w:r>
      <w:r>
        <w:rPr>
          <w:sz w:val="28"/>
          <w:szCs w:val="28"/>
          <w:lang w:val="uk-UA"/>
        </w:rPr>
        <w:t xml:space="preserve">розвиток деяких країн світу (наприклад, Аргентини). Йдеться про наслідки механічного впровадження рекомендацій та рецептів </w:t>
      </w:r>
      <w:r>
        <w:rPr>
          <w:sz w:val="28"/>
          <w:szCs w:val="28"/>
        </w:rPr>
        <w:t xml:space="preserve">МФО без </w:t>
      </w:r>
      <w:r>
        <w:rPr>
          <w:sz w:val="28"/>
          <w:szCs w:val="28"/>
          <w:lang w:val="uk-UA"/>
        </w:rPr>
        <w:t>урахування специфіки країни, прийняття помилкових стратегічних рішень, відсутність системних підходів до впровадження реформ. Ці потенційні та реальні загрози Україна повинна враховувати при розробці своєї зовнішньоекономічної стратегії та базових принципів співробітництва з МФ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арто зазначити, що в умовах інтеграції часто відбувається перерозподіл факторів виробництва на користь сильних партнерів за рахунок відтоку ресурсів з відсталих країн, які через це можуть потрапити у залежність від інших країн та стати заручниками кризових явищ та фінансової нестабільності у світі. Все це може призвести до збільшення розриву між країнами-лідерами та менш розвиненими країнами, до різкого погіршення внутрішньої економічної ситуації. Тому, відпрацьовуючи принципи співробітництва з МФО, необхідно розробляти механізми захисту національних інтересів і систему економічної безпеки, що були б адаптовані до умов відкритої економ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рім того, необхідно мати на увазі, що досягнення глобалізації відкривають нові можливості для кримінальних груп, відмивання "брудних грошей", підпільної економіки, торгівлі наркотиками. Потенційний ризик також пов'язаний з загрозами національному суверенітету з боку могутніх міжнаціональних корпора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побігання негативним наслідкам глобалізації є завданням ряду міжнародних організацій.  Особлива роль у підготовці суспільства до процесів глобалізації покладається на ООН, яка в силу свого мандату є унікальним механізмом розробки принципів і норм, що необхідні для використання потенціалу глобалізації, для перетворення її в "глобалізацію з людським обличчям". Зі свого боку, Всесвітній банк, МВФ і ВТО також повинні створювати перепони стихійним процесам, пов'язаним з глобалізацією та їх негативними наслід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зважаючи на можливі ризики та загрози, шлях України до глобального простору не має альтернатив. Незалежна держава такої величини, виконуючи в силу певних чинників геостратегічну роль, не може лишатися у самоізоляції, оскільки це означало б не захищеність., а відсталість, низьку міжнародну конкурентоспроможність, і навіть деградац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зв'язки між країнами здійснюються, головним чином, завдяки торгівлі та інвестиційній діяльності. Обидва ці види діяльності нині майже неможливо здійснювати без участі МФ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кономіка України може досить швидко пристосуватися до зовнішніх дестабілізуючих факторів, перейти до стабільного, зовнішньоорієнтованого шляху розвитку, створити передумови для того, щоб наздогнати розвинуті країни світу і інтегруватися у світову економічну систему лише за умов здійснення послідовних економічних реформ з урахуванням рекомендацій міжнародних організа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ілкування з МФО має базуватися на використанні позичок, що сприяють реформуванню національної економіки на тому підґрунті, який одержано у спадщину від розпаду Союзу, і забезпечують більш швидку її адаптацію до світогосподарської ринкової системи. Розвиток в Україні ринкової економіки, що відкриває її для світу, є спільним інтересом нашої країни та МФ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контексті побудови відносин з МФО треба взяти до особливої уваги, по-перше, те, що наша країна добровільно відмовилася від володіння ядерною зброєю, займаючи за цим показником третє місце у світі (після США і Росії), погодилася на її демонтаж, вивезення і знищення. Це має враховуватися у програмах співробітництва і відшкодовуватися відповідними кредитами на розбудову української держави. По-друге, чорнобильська катастрофа коштує Україні, окрім усього іншого, величезних щорічних фінансових витрат. Зараз вони, головним чином, лягають тягарем на бюджет держави за вітчизняний рахунок, в </w:t>
      </w:r>
      <w:r>
        <w:rPr>
          <w:sz w:val="28"/>
          <w:szCs w:val="28"/>
        </w:rPr>
        <w:t xml:space="preserve">т.ч. </w:t>
      </w:r>
      <w:r>
        <w:rPr>
          <w:sz w:val="28"/>
          <w:szCs w:val="28"/>
          <w:lang w:val="uk-UA"/>
        </w:rPr>
        <w:t>через відрахування з доходу підприємств. Але це екологічна катастрофа світового масштабу, що зачіпає усі країни і може нанести нищівного удару по всьому людству, якщо не буде вжито відповідних заходів (будівництво нового саркофагу - укриття, локалізація й припинення розгортання ядерних реакцій в зруйнованому блоці, закриття ЧАЕС в цілому і заміна її альтернативними джерелами електроенергії тощо). На це, за розрахунками, потрібно понад 4 млрд. дол. США. Розвинені країни, в першу чергу європейські, зацікавлені у розв'язанні проблеми Чорнобиля і мають взяти у цьому реальну фінансову участь. По-третє, Україна є транзитною державою, що пов'язує між собою Захід та Росію. По-четверте, Україна має величезний економічний, виробничий, інтелектуальний потенціал, який є привабливим для розвинених країн ринкової економіки. Отже, основні принципи і цілі, на яких Україні слід будувати своє співробітництво з МФО, ц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ння поступовому розвитку ринкових перетворень в Україні з урахуванням необхідності розв'язання не тільки суто економічних, а й соціальних завдан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ення умов для успішного входження України у світову економі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національних інтересів і національної безпеки та гідна позиція української сторони у відносинах Україна </w:t>
      </w:r>
      <w:r>
        <w:rPr>
          <w:sz w:val="28"/>
          <w:szCs w:val="28"/>
        </w:rPr>
        <w:t>- МФ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ьогодні Україна не може відразу обрати стратегію необмеженої "відкритості", тому її інтеграція у світове суспільство повинна йти поетапно, шляхом підвищення рівня збалансованості, структурної перебудови та науково-технічного оновлення, забезпечення соціально орієнтованого розвитку економ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іоритетним у відносинах нашої держави з міжнародними фінансовими організаціями є питання пошуку альтернативних джерел дешевого довгострокового запозичення. Основними напрямами у цій сфері повинні бу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розширення співпраці з Міжнародною фінансовою корпорацією. </w:t>
      </w:r>
      <w:r>
        <w:rPr>
          <w:sz w:val="28"/>
          <w:szCs w:val="28"/>
        </w:rPr>
        <w:t xml:space="preserve">МФК, на </w:t>
      </w:r>
      <w:r>
        <w:rPr>
          <w:sz w:val="28"/>
          <w:szCs w:val="28"/>
          <w:lang w:val="uk-UA"/>
        </w:rPr>
        <w:t xml:space="preserve">відміну від </w:t>
      </w:r>
      <w:r>
        <w:rPr>
          <w:sz w:val="28"/>
          <w:szCs w:val="28"/>
        </w:rPr>
        <w:t xml:space="preserve">МВФ та МБРР, </w:t>
      </w:r>
      <w:r>
        <w:rPr>
          <w:sz w:val="28"/>
          <w:szCs w:val="28"/>
          <w:lang w:val="uk-UA"/>
        </w:rPr>
        <w:t xml:space="preserve">надає свої фінансові послуги виключно приватним компаніям (як правил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исокорентабельним). Основним принципом діяльності МФК є доповнення та підтримка інвестицій приватного капіталу з метою сприяння розвитку приватного підприємництва. В порядку реорганізації діяльності МФК передбачається тісніша співпраця з урядами країн-реципієнтів, особливо на стадії визначення пріоритетних напрямів фінансування. На наш погляд, таке співробітництво можна було б використати для прискорення розвитку в Україні іпотечного кредитування. Але слід пам'ятати, що </w:t>
      </w:r>
      <w:r>
        <w:rPr>
          <w:sz w:val="28"/>
          <w:szCs w:val="28"/>
        </w:rPr>
        <w:t xml:space="preserve">МФК </w:t>
      </w:r>
      <w:r>
        <w:rPr>
          <w:sz w:val="28"/>
          <w:szCs w:val="28"/>
          <w:lang w:val="uk-UA"/>
        </w:rPr>
        <w:t xml:space="preserve">працює у тісній координації з </w:t>
      </w:r>
      <w:r>
        <w:rPr>
          <w:sz w:val="28"/>
          <w:szCs w:val="28"/>
        </w:rPr>
        <w:t xml:space="preserve">МБРР, </w:t>
      </w:r>
      <w:r>
        <w:rPr>
          <w:sz w:val="28"/>
          <w:szCs w:val="28"/>
          <w:lang w:val="uk-UA"/>
        </w:rPr>
        <w:t>а отже, не може виступати повноцінною альтернативою Світовому банк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ширення співпраці з ЄБРР. Ця фінансова організація здійснює зовнішнє пряме та спільне фінансування інвестиційних проектів. На відміну від інших міжнародних фінансових інституцій, ЄБРР зосереджується насамперед на кредитуванні приватного сектору та об'єктів ключової інфраструктур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ширення співробітництва з Європейським інвестиційним банком, який є фінансовою установою Європейського Союзу і, як правило, обмежує свою співпрацю країна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членами ЄС. Однак останнім часом до його цілей додається і фінансування проектів у країнах-претендентах (зокрема, Україна вже підписала Рамкову угоду з Європейським інвестиційним банком). З огляду на завдання євроінтеграції, окреслені у Посланні Президента України, можна було б розпочинати відповідні переговори з ЄІБ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раховуючи європейський вектор зовнішньої політики України, слід розширювати співпрацю з Європейським Союзом та його фінансовими інституціям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Європейською асоціацією вільної торгівлі (ЄАВТ) та іншими організаці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 додаткове джерело фінансування регіональних проектів можна розглядати Організацію чорноморського економічного співробітництва </w:t>
      </w:r>
      <w:r>
        <w:rPr>
          <w:sz w:val="28"/>
          <w:szCs w:val="28"/>
        </w:rPr>
        <w:t xml:space="preserve">(ОЧЕС), до </w:t>
      </w:r>
      <w:r>
        <w:rPr>
          <w:sz w:val="28"/>
          <w:szCs w:val="28"/>
          <w:lang w:val="uk-UA"/>
        </w:rPr>
        <w:t xml:space="preserve">складу якої входить і Україна. Зі створенням Чорноморського банку торгівлі і розвитку, який розпочав свою діяльність у червні </w:t>
      </w:r>
      <w:r>
        <w:rPr>
          <w:sz w:val="28"/>
          <w:szCs w:val="28"/>
        </w:rPr>
        <w:t xml:space="preserve">1999 </w:t>
      </w:r>
      <w:r>
        <w:rPr>
          <w:sz w:val="28"/>
          <w:szCs w:val="28"/>
          <w:lang w:val="uk-UA"/>
        </w:rPr>
        <w:t>року, з'явилася реальна основа для практичної реалізації проектів у даному регіоні. Відповідно до Угоди про заснування банку його діяльність спрямовується на забезпечення процесів економічної трансформації країн Чорноморського регіону, він діє як банк розвитку, його кредиторами та позичальниками виступають країни-заснов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країна має обов'язково враховувати свої власні інтереси, зберігаючи національний суверенітет і незалежність. При цьому інтеграція повинна базуватися на максимальному використанні інформаційних, інтелектуальних ресурсів та наявного науково-технічного потенціал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Міжнародна організація – постійно діюче добровільне об'єднання держав, створене на основі міжнародної угоди (договору) для вирішення визначених завдань у політичній, економічній, соціальній, науково-технічній та інших сферах міжнародного співробітництва, що має власну систему органів управління, самостійну (автономну) волю, об'єм якої визначається волею держав-членів, та відповідає вимогам міжнарод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"Сприяння-спостереження-нагляд-регулювання"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всі ці функції міжнародних організацій засновані лише на добрій волі країн, що беруть в них уча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і принципи і цілі, на яких Україні слід будувати своє співробітництво з МФО, ц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ння поступовому розвитку ринкових перетворень в Україні з урахуванням необхідності розв'язання не тільки суто економічних, а й соціальних завдан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ворення умов для успішного входження України у світову економі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національних інтересів і національної безпеки та гідна позиція української сторони у відносинах Україна </w:t>
      </w:r>
      <w:r>
        <w:rPr>
          <w:sz w:val="28"/>
          <w:szCs w:val="28"/>
        </w:rPr>
        <w:t>- МФ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ми напрямами України у сфері міжнародних відносин повинні бути: 1) розширення співпраці з Міжнародною фінансовою корпорацією (МФК), яка, на відміну від МВФ та МБРР, надає свої фінансові послуги виключно приватним компаніям; 2) розширення співпраці з ЄБРР; 3) розширення співробітництва з Європейським інвестиційним банком, який є фінансовою установою Європейського Союзу і, як правило, обмежує свою співпрацю країнами — членами ЄС; 4) враховуючи європейський вектор зовнішньої політики України, слід розширювати співпрацю з Європейським Союзом та його фінансовими інституціями — Європейською асоціацією вільної торгівлі (ЄАВТ) та іншими організація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6"/>
          <w:sz w:val="28"/>
          <w:szCs w:val="28"/>
        </w:rPr>
      </w:pPr>
      <w:r>
        <w:rPr>
          <w:iCs/>
          <w:sz w:val="28"/>
          <w:szCs w:val="28"/>
        </w:rPr>
        <w:t xml:space="preserve">Белорус О. </w:t>
      </w:r>
      <w:r>
        <w:rPr>
          <w:sz w:val="28"/>
          <w:szCs w:val="28"/>
        </w:rPr>
        <w:t xml:space="preserve">Императивы стратегии развития Украины в условиях глобализации // Экономика Украины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1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4-1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>
          <w:spacing w:val="-6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ваша </w:t>
      </w:r>
      <w:r>
        <w:rPr>
          <w:iCs/>
          <w:sz w:val="28"/>
          <w:szCs w:val="28"/>
        </w:rPr>
        <w:t>С, Патыка Н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правления и проблемы интеграции Украины в мировое экономическое простран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/ Экономика Украины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2001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№9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77-8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лочко В. </w:t>
      </w:r>
      <w:r>
        <w:rPr>
          <w:sz w:val="28"/>
          <w:szCs w:val="28"/>
        </w:rPr>
        <w:t>Глобализация и ее влияние на страны с переход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ономи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/ Экономика Украины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001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10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. 51-58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Мар’янович А. Міжнародні економічні організації: проблеми інтеграції України в міжнародне економічне співтовариство // Наукові праці НДФІ. – 2002. – № 1. – С. 49-5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Печуляк В. Міжнародні економічні організації в механізмі регулювання міжнародного економічного співтовариства // Підприємництво, господарство і право. – 2006. – № 8. – С. 137-14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Ткачук Т. Становлення та сучасний стан міжнародних фінансових організацій: їх роль у регулюванні світових економічних процесів // Вісник НБУ. – 2006. – № 4. – С. 56-6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0"/>
        </w:tabs>
        <w:ind w:left="36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3:00Z</dcterms:created>
  <dc:creator>***</dc:creator>
  <dc:description/>
  <cp:keywords/>
  <dc:language>en-US</dc:language>
  <cp:lastModifiedBy>Mage</cp:lastModifiedBy>
  <dcterms:modified xsi:type="dcterms:W3CDTF">2011-10-03T22:23:00Z</dcterms:modified>
  <cp:revision>2</cp:revision>
  <dc:subject/>
  <dc:title/>
</cp:coreProperties>
</file>