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М. Козыбае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снов права и таможенного дела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”Предпринимательские договора: виды, содержания и порядок заключения”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4738370</wp:posOffset>
                </wp:positionH>
                <wp:positionV relativeFrom="paragraph">
                  <wp:posOffset>1403985</wp:posOffset>
                </wp:positionV>
                <wp:extent cx="2404745" cy="3159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факульт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еств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: преподава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.И.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248.75pt;mso-wrap-distance-left:504pt;mso-wrap-distance-right:504pt;mso-wrap-distance-top:2.9pt;mso-wrap-distance-bottom:2.9pt;margin-top:110.5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уден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ономического факульт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мил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м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честв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: преподавате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.И.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“Предпринимательское право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, 2008г.</w:t>
      </w:r>
      <w:r>
        <w:br w:type="page"/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ами признаются действия граждан и юридических лиц, направленные на установление, изменение или прекращение гражданских прав и обязанностей, а договором считается соглашение, направленное на установление, изменение или прекращение правоотношений. Другими словами, всякое договорное обязательство, именуемое в гражданском праве емким словом “сделка” (купля-продажа, поставка, мена, аренда, подряд и т.д.), должно оформляться договором. Они в целом разделяются на следующи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Односторонняя - Сделка, для совершения которой необходимо и достаточно воли одной стороны.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ча доверенности физическим и юридическим лицом любому другому лицу на совершение различных юридически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вещание, т.е. добровольное действие гражданина по распоряжению принадлежащим ему имуществом на случай смер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рение, т.е. безвозмездная передача собственного имущества или его части другому физическому (юридическому) лицу при его жизни и де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Двусторонние (многосторонние)- Сделки, для совершения которых необходимо, как минимум согласие двух сторон, которыми могут быть различные сочетания как физических, так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Консесуальные - сделки (договоры), вступающие в силу после того, как стороны достигли соглашения по всем существующим условиям и оформили его в соответствии с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Реальные – сделки (договоры), для действительности которых, помимо заключения в требуемом законом виде, необходима реальная передача вещей или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Предварительный - договор, по которому стороны обязуются заключить в будущем соглашение о передаче имущества( выполнении работ, оказание услуг) на условиях основного договора по предусмотренным законо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Договор под отлагательным (отменительным) условием - сделка, при которой стороны поставили возникновение прав и обязанностей в зависимость от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Письменный - сделка, подписанная сторонами или представителями на основе тех или иных требований, установленных законодательством 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Устный - сделки, исполняемые при самом их совершении, когда из поведения лица явствует воля совершить её. Подтверждается выдачей жетона, билета или другого 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Нотариальный - вид письменной сделки, совершённой после нотариального удостоверения, согласно установленным законодательным актам или соглашения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Возмездный - договор, по которому сторона должна получить плату или иное встречное предоставление за исполнение свои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Публичный - договор, заключённый коммерческой или другой организацией, который устанавливает её обязанности по продаже товаров, выполнению работ(услуг) в отношении каждого, кто к ней обрат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)Смешанный - договор, содержащий элементы различных договоров,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Биржевой - соглашение о передаче прав и обязанностей в отношении товаров, ценных бумаг и другого имущества, допущенного к обращению на бирже, согласно законодательству и биржевым уста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Мнимый (притворный)- сделка, совершённая для вида без намерения вызвать юридические последствия или с целью прикрыть другую сде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)Недействительный - сделка считается недействительной при нарушении требований, предъявлённых к форме, содержанию и участникам, а также свободе их волеизъ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Договор об отчуждении имущества - регламентируется содержание договоров купли-продажи, мены, дар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Посреднические - раскрывают содержание юридических или фактических действий в чужом интер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й выше перечень сделок и договоров не является исчерпывающим, так как в зависимости от ситуации в хозяйственной практике они могут быть конкретиз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и на такой аспект, как момент заключения договора, что значит признание заключённым договор в момент получения стороной, направившей оферту её акцепта, другой стороной. Другими словами, оферта- это предложение заключить договор, а акцепт- принятие этого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жное значение имеет дата исполнения тех или иных обязанностей. Поэтому в гражданском праве нормы, в т.ч.сроки, принято подразделя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перативные и диспозитив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ённые и неопределё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е и част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емые по промежуткам времени и в виде “момента времен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форме заключения договора, необходимо подчеркнуть, что в хозяйственной жизни распространены, как правило, письменные, которые в свою очередь делятся на простые и нотариальные. В соответствии с Гражданским кодексом РК обязательная письменная форма сделок устанавливается для следующих случа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мых в процессе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вышающих 100 месячных расчётных показателей (далее по тексту МР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, предусмотренных законодательством или соглашение сторон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сделка (договор) может быть недействительной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и согласия хотя бы одной из сторон, т.е. под влиянием заблуждения, насилия, угрозы, обм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соблюдение формы, установленной законодательством или противоречии содержания требованиям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и субъективного состава участников, т.е. участниками являются лица, не имеющие на это пра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следовании цели недобросовестной конкуренции и наличия умысла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виде любой договор должен включать три основные части: вводную, содержательную и заключи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и реквизиты дого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ложившейся практике и обычаям деловых отношений составление любого договора должно начинаться с его реквизитов, т.е. с указания вида договора, что индивидуализирует и облегчает его толкование. Далее необходимо установить его номер, дату и место подписания, которые являются критерием оценки правоспособности и дееспособности лиц, совершивших сделку, и определение формы договора. Это обстоятельство также весьма важно при заключении контракта с иностранным партнёром, так как по месту подписания определяется выбор применяемой сделкой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ной части договора определяются субъекты, правомочные заключить договор. Здесь указываются полные наименования фирм контрагентов, под которыми они внесены в единый реестр государственной регистрации, т.е. юридический статус сторон, а также их условные сокращённые наименования, под которыми они фигурируют в тексте договорного обязательства( например “Продавец” и ”Покупатель”, ”Поставщик” и ”Получатель”, ”Арендодатель" и “Арендатор”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следует обращать на должностной статус и полномочия лиц, подписывающих данный договор. Помимо этого, в вводной части любого контракта в обязательном порядке следует указывать наименование документа, из которого вытекают полномочия должностного лица на подписание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нать, что на основании устава правом заключать договоры без доверенности обладают руководители обществ, предприятий и организаций. Другие лица – заместители руководителя, вице президенты, руководители филиалов и представительств – должны действовать, как уже упоминалось, на основании выданной и надлежащей оформленной и заверенной довер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этого требования заключения договоров чревато признанием сделки недействительной, о чём подчёркнуто в статье 165 ГК РК: “Сделка, совершённая от имени другого лица лицом, не уполномоченным на совершение сделки или с превышение полномочия, создаёт, изменяет и прекращает гражданские права и обязанности для представляемого лишь в случае последующего одобрения им этой сделк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договора, в отношении является самым главным разделом договора- можно отметить, что её объём, структура и сущность зависят от вида и конкурентных обстоятельств сделки. Иначе говоря, договор имеет предмет- то, по поводу чего и заключается соглашение между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свидетельствует, что допущенные в договоре на стадии его заключения неопределённости обязательно дают о себе знать, особенно при выполнении сторонами своих обязательств по сделке и более всего – при осуществлении взаимных расч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здесь может служить договор простого товарищества, когда наступает время делёжа доходов. Один из часто встречающихся в судебной практике конфликтов обусловлен некорректным определение в договоре условий общих расходов и убытков, участия товарищей в совместной деятельности и распределении доходов. Это, в конечном счете, и служит причиной обращения бывших партнёров за решением возникших споров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в обязательном порядке следует указ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я изменения и дополнения, сроки действия и продлен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составленных сторонами договора экземпляторов и их места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и содержание приложений к догов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адреса, платёжные реквизиты и подпис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ключённые договоры( руководителем или от его имени другим работником) до их подписания должны в оперативном порядке пройти процедуру согласования соответствующими службами( юрист, бухгалтер, экономист и др.). Порядок согласования и перечень экспертов желательно оформить приказом руководителя предприятия. Причём все подписанные к исполнению договоры должны быть зарегистрированы в регистрационном журна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5:00Z</dcterms:created>
  <dc:creator>User</dc:creator>
  <dc:description/>
  <cp:keywords/>
  <dc:language>en-US</dc:language>
  <cp:lastModifiedBy>Mage</cp:lastModifiedBy>
  <dcterms:modified xsi:type="dcterms:W3CDTF">2011-10-03T22:25:00Z</dcterms:modified>
  <cp:revision>2</cp:revision>
  <dc:subject/>
  <dc:title>Сделками признаются действия граждан и юридических лиц, направленные на установление, изменение или прекращение гражданских прав и обязанностей, а договором считается соглашение, направленное на установление, изменение или прекращение правоотношений</dc:title>
</cp:coreProperties>
</file>